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lang w:val="el-GR"/>
        </w:rPr>
      </w:pPr>
      <w:r>
        <w:rPr>
          <w:lang w:val="el-GR"/>
        </w:rPr>
        <w:drawing>
          <wp:inline distT="0" distB="0" distL="0" distR="0">
            <wp:extent cx="3378200" cy="561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378200" cy="5614035"/>
                    </a:xfrm>
                    <a:prstGeom prst="rect">
                      <a:avLst/>
                    </a:prstGeom>
                  </pic:spPr>
                </pic:pic>
              </a:graphicData>
            </a:graphic>
          </wp:inline>
        </w:drawing>
      </w:r>
      <w:r>
        <w:br w:type="page"/>
      </w:r>
    </w:p>
    <w:p>
      <w:pPr>
        <w:pStyle w:val="1"/>
        <w:rPr>
          <w:lang w:val="el-GR"/>
        </w:rPr>
      </w:pPr>
      <w:r>
        <w:rPr>
          <w:lang w:val="el-GR"/>
        </w:rPr>
        <w:drawing>
          <wp:inline distT="0" distB="0" distL="0" distR="0">
            <wp:extent cx="3495675" cy="572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495675" cy="5725795"/>
                    </a:xfrm>
                    <a:prstGeom prst="rect">
                      <a:avLst/>
                    </a:prstGeom>
                  </pic:spPr>
                </pic:pic>
              </a:graphicData>
            </a:graphic>
          </wp:inline>
        </w:drawing>
      </w:r>
      <w:r>
        <w:br w:type="page"/>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l-GR"/>
        </w:rPr>
      </w:pPr>
      <w:r>
        <w:rPr>
          <w:lang w:val="el-GR"/>
        </w:rPr>
        <w:drawing>
          <wp:inline distT="0" distB="0" distL="0" distR="0">
            <wp:extent cx="2105025" cy="2648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2105025" cy="2648585"/>
                    </a:xfrm>
                    <a:prstGeom prst="rect">
                      <a:avLst/>
                    </a:prstGeom>
                  </pic:spPr>
                </pic:pic>
              </a:graphicData>
            </a:graphic>
          </wp:inline>
        </w:drawing>
      </w:r>
      <w:r>
        <w:br w:type="page"/>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lang w:val="el-GR"/>
        </w:rPr>
      </w:pPr>
      <w:r>
        <w:rPr>
          <w:lang w:val="el-GR"/>
        </w:rPr>
        <w:drawing>
          <wp:inline distT="0" distB="0" distL="0" distR="0">
            <wp:extent cx="2123440" cy="2543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4" r="-17" b="-14"/>
                    <a:stretch>
                      <a:fillRect/>
                    </a:stretch>
                  </pic:blipFill>
                  <pic:spPr bwMode="auto">
                    <a:xfrm>
                      <a:off x="0" y="0"/>
                      <a:ext cx="2123440" cy="2543175"/>
                    </a:xfrm>
                    <a:prstGeom prst="rect">
                      <a:avLst/>
                    </a:prstGeom>
                  </pic:spPr>
                </pic:pic>
              </a:graphicData>
            </a:graphic>
          </wp:inline>
        </w:drawing>
      </w:r>
      <w:r>
        <w:br w:type="page"/>
      </w:r>
    </w:p>
    <w:p>
      <w:pPr>
        <w:pStyle w:val="1"/>
        <w:rPr>
          <w:lang w:val="en-US"/>
        </w:rPr>
      </w:pPr>
      <w:r>
        <w:rPr>
          <w:lang w:val="en-US"/>
        </w:rPr>
      </w:r>
    </w:p>
    <w:p>
      <w:pPr>
        <w:pStyle w:val="1"/>
        <w:rPr>
          <w:lang w:val="el-GR"/>
        </w:rPr>
      </w:pPr>
      <w:r>
        <w:rPr>
          <w:lang w:val="el-GR"/>
        </w:rPr>
        <w:drawing>
          <wp:inline distT="0" distB="0" distL="0" distR="0">
            <wp:extent cx="3181985" cy="397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3181985" cy="3971290"/>
                    </a:xfrm>
                    <a:prstGeom prst="rect">
                      <a:avLst/>
                    </a:prstGeom>
                  </pic:spPr>
                </pic:pic>
              </a:graphicData>
            </a:graphic>
          </wp:inline>
        </w:drawing>
      </w:r>
      <w:r>
        <w:br w:type="page"/>
      </w:r>
    </w:p>
    <w:p>
      <w:pPr>
        <w:pStyle w:val="1"/>
        <w:rPr>
          <w:lang w:val="el-GR"/>
        </w:rPr>
      </w:pPr>
      <w:r>
        <w:rPr>
          <w:lang w:val="el-GR"/>
        </w:rPr>
      </w:r>
    </w:p>
    <w:p>
      <w:pPr>
        <w:pStyle w:val="Heading1"/>
        <w:ind w:hanging="0"/>
        <w:rPr/>
      </w:pPr>
      <w:r>
        <w:rPr/>
        <w:t>Уильям Дитц</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2"/>
        <w:ind w:left="1418" w:right="1418" w:hanging="0"/>
        <w:rPr/>
      </w:pPr>
      <w:r>
        <w:rPr/>
        <w:t>Награда Мак-Кейда</w:t>
      </w:r>
    </w:p>
    <w:p>
      <w:pPr>
        <w:pStyle w:val="Normal"/>
        <w:rPr/>
      </w:pPr>
      <w:r>
        <w:rPr/>
      </w:r>
    </w:p>
    <w:p>
      <w:pPr>
        <w:pStyle w:val="Normal"/>
        <w:rPr/>
      </w:pPr>
      <w:r>
        <w:rPr/>
      </w:r>
    </w:p>
    <w:p>
      <w:pPr>
        <w:pStyle w:val="Normal"/>
        <w:rPr/>
      </w:pPr>
      <w:r>
        <w:rPr/>
      </w:r>
    </w:p>
    <w:p>
      <w:pPr>
        <w:pStyle w:val="Normal"/>
        <w:rPr/>
      </w:pPr>
      <w:r>
        <w:rPr/>
      </w:r>
    </w:p>
    <w:p>
      <w:pPr>
        <w:pStyle w:val="1"/>
        <w:rPr>
          <w:sz w:val="24"/>
        </w:rPr>
      </w:pPr>
      <w:r>
        <w:rPr>
          <w:sz w:val="24"/>
        </w:rPr>
        <w:t>Награда чужаков</w:t>
      </w:r>
    </w:p>
    <w:p>
      <w:pPr>
        <w:pStyle w:val="1"/>
        <w:rPr>
          <w:sz w:val="24"/>
        </w:rPr>
      </w:pPr>
      <w:r>
        <w:rPr>
          <w:sz w:val="24"/>
        </w:rPr>
        <w:t>●</w:t>
      </w:r>
    </w:p>
    <w:p>
      <w:pPr>
        <w:pStyle w:val="1"/>
        <w:rPr>
          <w:sz w:val="24"/>
        </w:rPr>
      </w:pPr>
      <w:r>
        <w:rPr>
          <w:sz w:val="24"/>
        </w:rPr>
        <w:t>Награда Мак-Кейда</w:t>
      </w:r>
      <w:r>
        <w:br w:type="page"/>
      </w:r>
    </w:p>
    <w:p>
      <w:pPr>
        <w:pStyle w:val="Footnote"/>
        <w:rPr/>
      </w:pPr>
      <w:r>
        <w:rPr/>
        <w:t xml:space="preserve">УДК 820(73) </w:t>
      </w:r>
    </w:p>
    <w:p>
      <w:pPr>
        <w:pStyle w:val="Footnote"/>
        <w:rPr/>
      </w:pPr>
      <w:r>
        <w:rPr/>
        <w:t xml:space="preserve">ББК 84(7США) </w:t>
      </w:r>
    </w:p>
    <w:p>
      <w:pPr>
        <w:pStyle w:val="Footnote"/>
        <w:rPr/>
      </w:pPr>
      <w:r>
        <w:rPr/>
        <w:t>Д</w:t>
      </w:r>
      <w:r>
        <w:rPr>
          <w:lang w:val="en-US"/>
        </w:rPr>
        <w:t>49</w:t>
      </w:r>
    </w:p>
    <w:p>
      <w:pPr>
        <w:pStyle w:val="Footnote"/>
        <w:rPr>
          <w:lang w:val="en-US"/>
        </w:rPr>
      </w:pPr>
      <w:r>
        <w:rPr>
          <w:lang w:val="en-US"/>
        </w:rPr>
      </w:r>
    </w:p>
    <w:p>
      <w:pPr>
        <w:pStyle w:val="1"/>
        <w:rPr/>
      </w:pPr>
      <w:r>
        <w:rPr>
          <w:sz w:val="18"/>
          <w:szCs w:val="18"/>
          <w:lang w:val="en-US"/>
        </w:rPr>
        <w:t xml:space="preserve">William </w:t>
      </w:r>
      <w:r>
        <w:rPr>
          <w:sz w:val="18"/>
          <w:szCs w:val="18"/>
        </w:rPr>
        <w:t>С</w:t>
      </w:r>
      <w:r>
        <w:rPr>
          <w:sz w:val="18"/>
          <w:szCs w:val="18"/>
          <w:lang w:val="en-US"/>
        </w:rPr>
        <w:t>. Dietz</w:t>
      </w:r>
    </w:p>
    <w:p>
      <w:pPr>
        <w:pStyle w:val="1"/>
        <w:rPr>
          <w:sz w:val="18"/>
          <w:szCs w:val="18"/>
        </w:rPr>
      </w:pPr>
      <w:r>
        <w:rPr>
          <w:sz w:val="18"/>
          <w:szCs w:val="18"/>
          <w:lang w:val="en-US"/>
        </w:rPr>
        <w:t>ALIEN</w:t>
      </w:r>
      <w:r>
        <w:rPr>
          <w:sz w:val="18"/>
          <w:szCs w:val="18"/>
        </w:rPr>
        <w:t xml:space="preserve"> </w:t>
      </w:r>
      <w:r>
        <w:rPr>
          <w:sz w:val="18"/>
          <w:szCs w:val="18"/>
          <w:lang w:val="en-US"/>
        </w:rPr>
        <w:t>BOUNTY</w:t>
      </w:r>
    </w:p>
    <w:p>
      <w:pPr>
        <w:pStyle w:val="1"/>
        <w:rPr>
          <w:sz w:val="18"/>
          <w:szCs w:val="18"/>
        </w:rPr>
      </w:pPr>
      <w:r>
        <w:rPr>
          <w:sz w:val="18"/>
          <w:szCs w:val="18"/>
        </w:rPr>
        <w:t>1990</w:t>
      </w:r>
    </w:p>
    <w:p>
      <w:pPr>
        <w:pStyle w:val="1"/>
        <w:rPr>
          <w:sz w:val="18"/>
          <w:szCs w:val="18"/>
        </w:rPr>
      </w:pPr>
      <w:r>
        <w:rPr>
          <w:sz w:val="18"/>
          <w:szCs w:val="18"/>
          <w:lang w:val="en-US"/>
        </w:rPr>
        <w:t>McCADE</w:t>
      </w:r>
      <w:r>
        <w:rPr>
          <w:sz w:val="18"/>
          <w:szCs w:val="18"/>
        </w:rPr>
        <w:t>'</w:t>
      </w:r>
      <w:r>
        <w:rPr>
          <w:sz w:val="18"/>
          <w:szCs w:val="18"/>
          <w:lang w:val="en-US"/>
        </w:rPr>
        <w:t>S</w:t>
      </w:r>
      <w:r>
        <w:rPr>
          <w:sz w:val="18"/>
          <w:szCs w:val="18"/>
        </w:rPr>
        <w:t xml:space="preserve"> </w:t>
      </w:r>
      <w:r>
        <w:rPr>
          <w:sz w:val="18"/>
          <w:szCs w:val="18"/>
          <w:lang w:val="en-US"/>
        </w:rPr>
        <w:t>BOUNTY</w:t>
      </w:r>
    </w:p>
    <w:p>
      <w:pPr>
        <w:pStyle w:val="1"/>
        <w:rPr>
          <w:sz w:val="18"/>
          <w:szCs w:val="18"/>
        </w:rPr>
      </w:pPr>
      <w:r>
        <w:rPr>
          <w:sz w:val="18"/>
          <w:szCs w:val="18"/>
        </w:rPr>
        <w:t>1990</w:t>
      </w:r>
    </w:p>
    <w:p>
      <w:pPr>
        <w:pStyle w:val="1"/>
        <w:rPr>
          <w:sz w:val="18"/>
          <w:szCs w:val="18"/>
        </w:rPr>
      </w:pPr>
      <w:r>
        <w:rPr>
          <w:sz w:val="18"/>
          <w:szCs w:val="18"/>
        </w:rPr>
      </w:r>
    </w:p>
    <w:p>
      <w:pPr>
        <w:pStyle w:val="1"/>
        <w:rPr>
          <w:sz w:val="18"/>
          <w:szCs w:val="18"/>
        </w:rPr>
      </w:pPr>
      <w:r>
        <w:rPr>
          <w:i/>
          <w:iCs/>
          <w:sz w:val="18"/>
          <w:szCs w:val="18"/>
        </w:rPr>
        <w:t>Перевод с английского</w:t>
      </w:r>
    </w:p>
    <w:p>
      <w:pPr>
        <w:pStyle w:val="1"/>
        <w:rPr>
          <w:sz w:val="18"/>
          <w:szCs w:val="18"/>
        </w:rPr>
      </w:pPr>
      <w:r>
        <w:rPr>
          <w:i/>
          <w:iCs/>
          <w:sz w:val="18"/>
          <w:szCs w:val="18"/>
        </w:rPr>
        <w:t>Л.И. Левковича-Маслюка («Награда чужаков»)</w:t>
      </w:r>
    </w:p>
    <w:p>
      <w:pPr>
        <w:pStyle w:val="1"/>
        <w:rPr>
          <w:sz w:val="18"/>
          <w:szCs w:val="18"/>
        </w:rPr>
      </w:pPr>
      <w:r>
        <w:rPr>
          <w:i/>
          <w:iCs/>
          <w:sz w:val="18"/>
          <w:szCs w:val="18"/>
        </w:rPr>
        <w:t>и М.В. Гитт («Награда Мак-Кейда»)</w:t>
      </w:r>
    </w:p>
    <w:p>
      <w:pPr>
        <w:pStyle w:val="1"/>
        <w:rPr>
          <w:sz w:val="18"/>
          <w:szCs w:val="18"/>
        </w:rPr>
      </w:pPr>
      <w:r>
        <w:rPr>
          <w:sz w:val="18"/>
          <w:szCs w:val="18"/>
        </w:rPr>
      </w:r>
    </w:p>
    <w:p>
      <w:pPr>
        <w:pStyle w:val="1"/>
        <w:rPr>
          <w:sz w:val="18"/>
          <w:szCs w:val="18"/>
        </w:rPr>
      </w:pPr>
      <w:r>
        <w:rPr>
          <w:i/>
          <w:iCs/>
          <w:sz w:val="18"/>
          <w:szCs w:val="18"/>
        </w:rPr>
        <w:t>Серийное оформление А.В. Сальникова</w:t>
      </w:r>
    </w:p>
    <w:p>
      <w:pPr>
        <w:pStyle w:val="1"/>
        <w:rPr>
          <w:sz w:val="18"/>
          <w:szCs w:val="18"/>
        </w:rPr>
      </w:pPr>
      <w:r>
        <w:rPr>
          <w:i/>
          <w:iCs/>
          <w:sz w:val="18"/>
          <w:szCs w:val="18"/>
        </w:rPr>
        <w:t>Под общей редакцией М.Б. Левина</w:t>
      </w:r>
    </w:p>
    <w:p>
      <w:pPr>
        <w:pStyle w:val="1"/>
        <w:rPr>
          <w:sz w:val="18"/>
          <w:szCs w:val="18"/>
        </w:rPr>
      </w:pPr>
      <w:r>
        <w:rPr>
          <w:sz w:val="18"/>
          <w:szCs w:val="18"/>
        </w:rPr>
      </w:r>
    </w:p>
    <w:p>
      <w:pPr>
        <w:pStyle w:val="1"/>
        <w:rPr>
          <w:sz w:val="18"/>
          <w:szCs w:val="18"/>
        </w:rPr>
      </w:pPr>
      <w:r>
        <w:rPr>
          <w:i/>
          <w:iCs/>
          <w:sz w:val="18"/>
          <w:szCs w:val="18"/>
        </w:rPr>
        <w:t>В оформлении обложки использована работа, предоставленная агентством Александра Корженевского.</w:t>
      </w:r>
    </w:p>
    <w:p>
      <w:pPr>
        <w:pStyle w:val="1"/>
        <w:rPr>
          <w:sz w:val="18"/>
          <w:szCs w:val="18"/>
        </w:rPr>
      </w:pPr>
      <w:r>
        <w:rPr>
          <w:sz w:val="18"/>
          <w:szCs w:val="18"/>
        </w:rPr>
      </w:r>
    </w:p>
    <w:p>
      <w:pPr>
        <w:pStyle w:val="1"/>
        <w:rPr/>
      </w:pPr>
      <w:r>
        <w:rPr>
          <w:sz w:val="18"/>
          <w:szCs w:val="18"/>
        </w:rPr>
        <w:t xml:space="preserve">Печатается с разрешения автора и его литературных агентов </w:t>
      </w:r>
      <w:r>
        <w:rPr>
          <w:sz w:val="18"/>
          <w:szCs w:val="18"/>
          <w:lang w:val="en-US"/>
        </w:rPr>
        <w:t>Richard</w:t>
      </w:r>
      <w:r>
        <w:rPr>
          <w:sz w:val="18"/>
          <w:szCs w:val="18"/>
        </w:rPr>
        <w:t xml:space="preserve"> </w:t>
      </w:r>
      <w:r>
        <w:rPr>
          <w:sz w:val="18"/>
          <w:szCs w:val="18"/>
          <w:lang w:val="en-US"/>
        </w:rPr>
        <w:t>Curtis</w:t>
      </w:r>
      <w:r>
        <w:rPr>
          <w:sz w:val="18"/>
          <w:szCs w:val="18"/>
        </w:rPr>
        <w:t xml:space="preserve"> </w:t>
      </w:r>
      <w:r>
        <w:rPr>
          <w:sz w:val="18"/>
          <w:szCs w:val="18"/>
          <w:lang w:val="en-US"/>
        </w:rPr>
        <w:t>Associates</w:t>
      </w:r>
      <w:r>
        <w:rPr>
          <w:sz w:val="18"/>
          <w:szCs w:val="18"/>
        </w:rPr>
        <w:t xml:space="preserve">, </w:t>
      </w:r>
      <w:r>
        <w:rPr>
          <w:sz w:val="18"/>
          <w:szCs w:val="18"/>
          <w:lang w:val="en-US"/>
        </w:rPr>
        <w:t>Inc</w:t>
      </w:r>
      <w:r>
        <w:rPr>
          <w:sz w:val="18"/>
          <w:szCs w:val="18"/>
        </w:rPr>
        <w:t xml:space="preserve">. </w:t>
      </w:r>
      <w:r>
        <w:rPr>
          <w:sz w:val="18"/>
          <w:szCs w:val="18"/>
          <w:lang w:val="en-US"/>
        </w:rPr>
        <w:t>(</w:t>
      </w:r>
      <w:r>
        <w:rPr>
          <w:sz w:val="18"/>
          <w:szCs w:val="18"/>
        </w:rPr>
        <w:t>США</w:t>
      </w:r>
      <w:r>
        <w:rPr>
          <w:sz w:val="18"/>
          <w:szCs w:val="18"/>
          <w:lang w:val="en-US"/>
        </w:rPr>
        <w:t xml:space="preserve">) </w:t>
      </w:r>
      <w:r>
        <w:rPr>
          <w:sz w:val="18"/>
          <w:szCs w:val="18"/>
        </w:rPr>
        <w:t>и Александра Корженевского (Россия).</w:t>
      </w:r>
    </w:p>
    <w:p>
      <w:pPr>
        <w:pStyle w:val="1"/>
        <w:rPr>
          <w:sz w:val="18"/>
          <w:szCs w:val="18"/>
        </w:rPr>
      </w:pPr>
      <w:r>
        <w:rPr>
          <w:sz w:val="18"/>
          <w:szCs w:val="18"/>
        </w:rPr>
      </w:r>
    </w:p>
    <w:p>
      <w:pPr>
        <w:pStyle w:val="1"/>
        <w:rPr/>
      </w:pPr>
      <w:r>
        <w:rPr>
          <w:sz w:val="18"/>
          <w:szCs w:val="18"/>
        </w:rPr>
        <w:t xml:space="preserve">Исключительные права на публикацию книги на русском языке принадлежат издательству </w:t>
      </w:r>
      <w:r>
        <w:rPr>
          <w:sz w:val="18"/>
          <w:szCs w:val="18"/>
          <w:lang w:val="en-US"/>
        </w:rPr>
        <w:t>ACT</w:t>
      </w:r>
      <w:r>
        <w:rPr>
          <w:sz w:val="18"/>
          <w:szCs w:val="18"/>
        </w:rPr>
        <w:t>.</w:t>
      </w:r>
    </w:p>
    <w:p>
      <w:pPr>
        <w:pStyle w:val="1"/>
        <w:rPr>
          <w:sz w:val="18"/>
          <w:szCs w:val="18"/>
        </w:rPr>
      </w:pPr>
      <w:r>
        <w:rPr>
          <w:sz w:val="18"/>
          <w:szCs w:val="18"/>
        </w:rPr>
        <w:t>Любое использование материала данной книги, полностью или частично, без разрешения правообладателя запрещается.</w:t>
      </w:r>
    </w:p>
    <w:p>
      <w:pPr>
        <w:pStyle w:val="Footnote"/>
        <w:rPr>
          <w:sz w:val="18"/>
          <w:szCs w:val="18"/>
        </w:rPr>
      </w:pPr>
      <w:r>
        <w:rPr>
          <w:sz w:val="18"/>
          <w:szCs w:val="18"/>
        </w:rPr>
      </w:r>
    </w:p>
    <w:p>
      <w:pPr>
        <w:pStyle w:val="Normal"/>
        <w:rPr/>
      </w:pPr>
      <w:r>
        <w:rPr/>
        <w:t>Дитц У.</w:t>
      </w:r>
    </w:p>
    <w:p>
      <w:pPr>
        <w:pStyle w:val="Normal"/>
        <w:ind w:hanging="0"/>
        <w:rPr>
          <w:lang w:val="en-US"/>
        </w:rPr>
      </w:pPr>
      <w:r>
        <w:rPr/>
        <w:t xml:space="preserve">Д 49 </w:t>
      </w:r>
      <w:r>
        <w:rPr>
          <w:lang w:val="en-US"/>
        </w:rPr>
        <w:tab/>
      </w:r>
      <w:r>
        <w:rPr/>
        <w:t>Награда чужаков. Награда Мак-Кейда: Романы / Пер. с</w:t>
      </w:r>
    </w:p>
    <w:p>
      <w:pPr>
        <w:pStyle w:val="Normal"/>
        <w:ind w:left="284" w:firstLine="45"/>
        <w:rPr/>
      </w:pPr>
      <w:r>
        <w:rPr/>
        <w:t xml:space="preserve">англ. — М.: ООО «Издательство </w:t>
      </w:r>
      <w:r>
        <w:rPr>
          <w:lang w:val="en-US"/>
        </w:rPr>
        <w:t>ACT</w:t>
      </w:r>
      <w:r>
        <w:rPr/>
        <w:t>», 2000. — 448 с. - -(Координаты Чудес).</w:t>
      </w:r>
    </w:p>
    <w:p>
      <w:pPr>
        <w:pStyle w:val="Footnote"/>
        <w:rPr/>
      </w:pPr>
      <w:r>
        <w:rPr>
          <w:lang w:val="en-US"/>
        </w:rPr>
        <w:t>ISBN</w:t>
      </w:r>
      <w:r>
        <w:rPr/>
        <w:t xml:space="preserve"> 5-17-000639-Х.</w:t>
      </w:r>
    </w:p>
    <w:p>
      <w:pPr>
        <w:pStyle w:val="Footnote"/>
        <w:rPr/>
      </w:pPr>
      <w:r>
        <w:rPr/>
      </w:r>
    </w:p>
    <w:p>
      <w:pPr>
        <w:pStyle w:val="Footnote"/>
        <w:rPr/>
      </w:pPr>
      <w:r>
        <w:rPr/>
        <w:t>Когда надеяться не на что — остается надежда на Сэма Мак-Кейда. На лучшего из космических «охотников за наградами». На живую легенду сотен и тысяч миров.</w:t>
      </w:r>
    </w:p>
    <w:p>
      <w:pPr>
        <w:pStyle w:val="Footnote"/>
        <w:rPr/>
      </w:pPr>
      <w:r>
        <w:rPr/>
        <w:t>Кто вернет Империи похищенную таинственную реликвию? Кто вступит в неравный бой с армией космических пиратов? Кто предотвратит кошмар межпланетной войны?</w:t>
      </w:r>
    </w:p>
    <w:p>
      <w:pPr>
        <w:pStyle w:val="Footnote"/>
        <w:rPr/>
      </w:pPr>
      <w:r>
        <w:rPr/>
        <w:t>Сэм Мак-Кейд. Наемник, которому платят за совершение невозможного...</w:t>
      </w:r>
    </w:p>
    <w:p>
      <w:pPr>
        <w:pStyle w:val="Footnote"/>
        <w:rPr/>
      </w:pPr>
      <w:r>
        <w:rPr/>
      </w:r>
    </w:p>
    <w:p>
      <w:pPr>
        <w:pStyle w:val="Footnote"/>
        <w:rPr/>
      </w:pPr>
      <w:r>
        <w:rPr/>
        <w:t xml:space="preserve">© </w:t>
      </w:r>
      <w:r>
        <w:rPr>
          <w:lang w:val="en-US"/>
        </w:rPr>
        <w:t>William</w:t>
      </w:r>
      <w:r>
        <w:rPr/>
        <w:t xml:space="preserve"> С. </w:t>
      </w:r>
      <w:r>
        <w:rPr>
          <w:lang w:val="en-US"/>
        </w:rPr>
        <w:t>Dietz</w:t>
      </w:r>
      <w:r>
        <w:rPr/>
        <w:t>, 1990</w:t>
      </w:r>
    </w:p>
    <w:p>
      <w:pPr>
        <w:pStyle w:val="Footnote"/>
        <w:rPr/>
      </w:pPr>
      <w:r>
        <w:rPr/>
        <w:t xml:space="preserve">© ООО «Издательство </w:t>
      </w:r>
      <w:r>
        <w:rPr>
          <w:lang w:val="en-US"/>
        </w:rPr>
        <w:t>ACT</w:t>
      </w:r>
      <w:r>
        <w:rPr/>
        <w:t>», 2000</w:t>
      </w:r>
      <w:r>
        <w:br w:type="page"/>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418" w:right="1418" w:hanging="0"/>
        <w:rPr/>
      </w:pPr>
      <w:r>
        <w:rPr/>
        <w:t>Награда чужаков</w:t>
      </w:r>
    </w:p>
    <w:p>
      <w:pPr>
        <w:pStyle w:val="Normal"/>
        <w:rPr/>
      </w:pPr>
      <w:r>
        <w:rPr/>
      </w:r>
    </w:p>
    <w:p>
      <w:pPr>
        <w:pStyle w:val="Normal"/>
        <w:rPr/>
      </w:pPr>
      <w:r>
        <w:rPr/>
      </w:r>
    </w:p>
    <w:p>
      <w:pPr>
        <w:pStyle w:val="1"/>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Heading3"/>
        <w:ind w:hanging="0"/>
        <w:rPr/>
      </w:pPr>
      <w:r>
        <w:rPr/>
        <w:t>1</w:t>
      </w:r>
    </w:p>
    <w:p>
      <w:pPr>
        <w:pStyle w:val="Normal"/>
        <w:rPr/>
      </w:pPr>
      <w:r>
        <w:rPr/>
      </w:r>
    </w:p>
    <w:p>
      <w:pPr>
        <w:pStyle w:val="Normal"/>
        <w:rPr/>
      </w:pPr>
      <w:r>
        <w:rPr/>
        <w:t xml:space="preserve"> – </w:t>
      </w:r>
      <w:r>
        <w:rPr/>
        <w:t>Заключенный Мак-Кейд! – крикнул охранник, и в камере воцарилась тишина. В слабом свете можно было различить лишь контуры окружающих предметов, все остальное поглощала тьма.</w:t>
      </w:r>
    </w:p>
    <w:p>
      <w:pPr>
        <w:pStyle w:val="Normal"/>
        <w:rPr/>
      </w:pPr>
      <w:r>
        <w:rPr/>
        <w:t>Заключенные отошли от Мак-Кейда: у каждого хватало своих проблем.</w:t>
      </w:r>
    </w:p>
    <w:p>
      <w:pPr>
        <w:pStyle w:val="Normal"/>
        <w:rPr/>
      </w:pPr>
      <w:r>
        <w:rPr/>
        <w:t>Он был весь в грязи, кожаная куртка и брюки порваны в клочья, а длинные темные волосы падали на плечи густыми сальными космами. Но даже намека на страх не ощущалось в его глазах и в высокой худощавой фигуре.</w:t>
      </w:r>
    </w:p>
    <w:p>
      <w:pPr>
        <w:pStyle w:val="Normal"/>
        <w:rPr/>
      </w:pPr>
      <w:r>
        <w:rPr/>
        <w:t>Охранник тяжело переступил с ноги на ногу и крепче сжал нейрохлыст.</w:t>
      </w:r>
    </w:p>
    <w:p>
      <w:pPr>
        <w:pStyle w:val="Normal"/>
        <w:rPr/>
      </w:pPr>
      <w:r>
        <w:rPr/>
        <w:t xml:space="preserve"> – </w:t>
      </w:r>
      <w:r>
        <w:rPr/>
        <w:t>Ты Мак-Кейд?</w:t>
      </w:r>
    </w:p>
    <w:p>
      <w:pPr>
        <w:pStyle w:val="Normal"/>
        <w:rPr/>
      </w:pPr>
      <w:r>
        <w:rPr/>
        <w:t xml:space="preserve"> – </w:t>
      </w:r>
      <w:r>
        <w:rPr/>
        <w:t>Нет, – улыбнулся заключенный. – Я адмирал флота Китон. Эскадра готова?</w:t>
      </w:r>
    </w:p>
    <w:p>
      <w:pPr>
        <w:pStyle w:val="Normal"/>
        <w:rPr/>
      </w:pPr>
      <w:r>
        <w:rPr/>
        <w:t>Окружающая темнота наполнилась гоготом. Даже зеркальное забрало не могло скрыть, что охранник вспыхнул от гнева.</w:t>
      </w:r>
    </w:p>
    <w:p>
      <w:pPr>
        <w:pStyle w:val="Normal"/>
        <w:rPr/>
      </w:pPr>
      <w:r>
        <w:rPr/>
        <w:t xml:space="preserve"> – </w:t>
      </w:r>
      <w:r>
        <w:rPr/>
        <w:t>Ты мне еще повеселись, грязь! На выход! – проревел он. Мак-Кейд повиновался. Когда он ступил на диск подъемника, то почувствовал, как внутри будто что-то оборвалось. Как бы ни было плохо в Шахте 47, здесь все же еще можно было надеяться на что-то. Рико еще мог вернуться; возможно, он избежал рабства на рудниках. Но теперь все надежды рухнули. Каждый день охранники уводили одного-двух заключенных, и вот настал его черед.</w:t>
      </w:r>
    </w:p>
    <w:p>
      <w:pPr>
        <w:pStyle w:val="Normal"/>
        <w:rPr/>
      </w:pPr>
      <w:r>
        <w:rPr/>
        <w:t xml:space="preserve"> – </w:t>
      </w:r>
      <w:r>
        <w:rPr/>
        <w:t>Руки!</w:t>
      </w:r>
    </w:p>
    <w:p>
      <w:pPr>
        <w:pStyle w:val="Normal"/>
        <w:rPr/>
      </w:pPr>
      <w:r>
        <w:rPr/>
        <w:t>Сведя кулаки, Мак-Кейд вытянул руки. Охранник удовлетворенно хмыкнул, надевая наручники. Любая попытка избавиться от них привела бы к неимоверным страданиям.</w:t>
      </w:r>
    </w:p>
    <w:p>
      <w:pPr>
        <w:pStyle w:val="Normal"/>
        <w:rPr/>
      </w:pPr>
      <w:r>
        <w:rPr/>
        <w:t>Охранник был грузным человеком с низким лбом, толстыми губами и нижней челюстью питекантропа.</w:t>
      </w:r>
    </w:p>
    <w:p>
      <w:pPr>
        <w:pStyle w:val="Normal"/>
        <w:rPr/>
      </w:pPr>
      <w:r>
        <w:rPr/>
        <w:t xml:space="preserve"> – </w:t>
      </w:r>
      <w:r>
        <w:rPr/>
        <w:t>Это Дункан, Шахта сорок семь. Сопровождаю на диске два заключенного Мак-Кейда, – сказал он.</w:t>
      </w:r>
    </w:p>
    <w:p>
      <w:pPr>
        <w:pStyle w:val="Normal"/>
        <w:rPr/>
      </w:pPr>
      <w:r>
        <w:rPr/>
        <w:t xml:space="preserve"> – </w:t>
      </w:r>
      <w:r>
        <w:rPr/>
        <w:t>Код, – прозвучал привычный ко всему голос в его наушниках. Дункан понизил голос, чтобы Мак-Кейд не слышал.</w:t>
      </w:r>
    </w:p>
    <w:p>
      <w:pPr>
        <w:pStyle w:val="Normal"/>
        <w:rPr/>
      </w:pPr>
      <w:r>
        <w:rPr/>
        <w:t xml:space="preserve"> – </w:t>
      </w:r>
      <w:r>
        <w:rPr/>
        <w:t>Мэри четыре Мэри.</w:t>
      </w:r>
    </w:p>
    <w:p>
      <w:pPr>
        <w:pStyle w:val="Normal"/>
        <w:rPr/>
      </w:pPr>
      <w:r>
        <w:rPr/>
        <w:t xml:space="preserve"> – </w:t>
      </w:r>
      <w:r>
        <w:rPr/>
        <w:t>Принято, – ответили ему.</w:t>
      </w:r>
    </w:p>
    <w:p>
      <w:pPr>
        <w:pStyle w:val="Normal"/>
        <w:rPr/>
      </w:pPr>
      <w:r>
        <w:rPr/>
        <w:t>Диск мягко зажужжал, поднимая их вверх. В Шахте 47 было два таких диска и ни одного другого способа выбраться отсюда. Каждый диск мог поднять двоих, не больше. Даже если бы заключенные перебили охрану и захватили бы оба диска, только четверо смогли бы вести бой наверху. А не зная кода подъема, они были бы убиты задолго до выхода из шахты.</w:t>
      </w:r>
    </w:p>
    <w:p>
      <w:pPr>
        <w:pStyle w:val="Normal"/>
        <w:rPr/>
      </w:pPr>
      <w:r>
        <w:rPr/>
        <w:t>Антигравитационные диски стоили очень дорого, но моларианцы, будь они прокляты, могли себе это позволить: их планета являлась единственным источником нерлиниевых кристаллов, которые составляют основную часть гипердвигателей.</w:t>
      </w:r>
    </w:p>
    <w:p>
      <w:pPr>
        <w:pStyle w:val="Normal"/>
        <w:rPr/>
      </w:pPr>
      <w:r>
        <w:rPr/>
        <w:t>Молария была возобновленным миром, таинственной планетой давно исчезнувшей расы, а теперь составной частью империи людей. Узнав секрет гипердвигателей из летописей планеты, они постигли ценность древних рудников, усеивавших поверхность Моларии. Там добывались нерлиниевые кристаллы, которые приносили неслыханное богатство и, в частности, приводили в действие подъемники Шахты 47.</w:t>
      </w:r>
    </w:p>
    <w:p>
      <w:pPr>
        <w:pStyle w:val="Normal"/>
        <w:rPr/>
      </w:pPr>
      <w:r>
        <w:rPr/>
        <w:t>Но все это ничуть не облегчало участь Сэма Мак-Кейда. Более сотни футов прошел диск вдоль гладких стен, пока охранник не приказал Сэму выходить.</w:t>
      </w:r>
    </w:p>
    <w:p>
      <w:pPr>
        <w:pStyle w:val="Normal"/>
        <w:rPr/>
      </w:pPr>
      <w:r>
        <w:rPr/>
        <w:t>Левая щека Мак-Кейда судорожно дернулась, и он сошел с подъемника. Будучи охотником за головами, он бывал в очень сложных переплетах, но это не походило ни на что. То, что началось с простого намерения прикупить несколько кристаллов для гипердвигателя, обернулось настоящим кошмаром.</w:t>
      </w:r>
    </w:p>
    <w:p>
      <w:pPr>
        <w:pStyle w:val="Normal"/>
        <w:rPr/>
      </w:pPr>
      <w:r>
        <w:rPr/>
        <w:t>Посадка не вызвала трудностей, затем они с Рико нашли торговку кристаллами и сделали вполне разумное предложение. Она же не только не приняла его, но даже попыталась их ограбить, и посему они предпочли унести ноги.</w:t>
      </w:r>
    </w:p>
    <w:p>
      <w:pPr>
        <w:pStyle w:val="Normal"/>
        <w:rPr/>
      </w:pPr>
      <w:r>
        <w:rPr/>
        <w:t>Выбежав из скалы, друзья увидели трех местных ездовых животных. Кое-как вскарабкавшись на двух и застрелив, в тщетной попытке остановить погоню, третьего завроида, они во всю прыть устремились в космопорт. Главное – попасть на корабль Мак-Кейда, на нем можно было без труда покинуть планету – «Пегас» был хорошо вооружен и чертовски быстр.</w:t>
      </w:r>
    </w:p>
    <w:p>
      <w:pPr>
        <w:pStyle w:val="Normal"/>
        <w:rPr/>
      </w:pPr>
      <w:r>
        <w:rPr/>
        <w:t>Но сперва для этого необходимо было попасть в космопорт, а это оказалось совсем нелегким делом. Подобно большинству торговцев, эта дама имела собственную охрану, и те бросились в погоню. Минутами позже к ним присоединились моларианские всадники полиции и добровольцы из разъяренных горожан, каждый из которых мастерски управлял своим трехногим скакуном.</w:t>
      </w:r>
    </w:p>
    <w:p>
      <w:pPr>
        <w:pStyle w:val="Normal"/>
        <w:rPr/>
      </w:pPr>
      <w:r>
        <w:rPr/>
        <w:t>Завроиды имели две сильные задние ноги и одну переднюю, расположенную в центре грудной клетки. Когда задние ноги отталкивались от земли, передняя принимала на себя вес животного. В результате получаются своеобразные мощные прыжковые движения, за что животных и прозвали скакунами. Понятно, что скачка на завроиде требовала от наездника определенных навыков.</w:t>
      </w:r>
    </w:p>
    <w:p>
      <w:pPr>
        <w:pStyle w:val="Normal"/>
        <w:rPr/>
      </w:pPr>
      <w:r>
        <w:rPr/>
        <w:t>Раз за разом Мак-Кейд падал со скакуна. Помимо боли от ушибов, он ощущал, что уходят драгоценные секунды, необходимые, чтобы уйти от погони и достичь космопорта.</w:t>
      </w:r>
    </w:p>
    <w:p>
      <w:pPr>
        <w:pStyle w:val="Normal"/>
        <w:rPr/>
      </w:pPr>
      <w:r>
        <w:rPr/>
        <w:t>А Рико отлично справлялся с завроидом – может быть, ему помогло детство, проведенное на ферме, или многие годы жизни в слаборазвитых мирах, но он как влитой держался в пластиковом седле, требуя громким криком освободить дорогу и увлекая Мак-Кейда в путаницу окольных улочек.</w:t>
      </w:r>
    </w:p>
    <w:p>
      <w:pPr>
        <w:pStyle w:val="Normal"/>
        <w:rPr/>
      </w:pPr>
      <w:r>
        <w:rPr/>
        <w:t>Но преследователи настигали, и, упав в очередной раз, Мак-Кейд крикнул Рико, чтобы тот спасался сам.</w:t>
      </w:r>
    </w:p>
    <w:p>
      <w:pPr>
        <w:pStyle w:val="Normal"/>
        <w:rPr/>
      </w:pPr>
      <w:r>
        <w:rPr/>
        <w:t>Рико был крепким мужиком и настоящим другом, не раз помогавшим Мак-Кейду; мало что в жизни могло заставить его отступить. Но в тот раз он развернул свое животное и увидел всю безнадежность ситуации. Погоня была уже в какой-то тысяче ярдов от них, и в случае потасовки у друзей не было шансов на спасение.</w:t>
      </w:r>
    </w:p>
    <w:p>
      <w:pPr>
        <w:pStyle w:val="Normal"/>
        <w:rPr/>
      </w:pPr>
      <w:r>
        <w:rPr/>
        <w:t>Рико непринужденно отсалютовал Сэму и крикнул: «Не падай духом, старик, я вернусь!» Затем он пришпорил скакуна и был таков.</w:t>
      </w:r>
    </w:p>
    <w:p>
      <w:pPr>
        <w:pStyle w:val="Normal"/>
        <w:rPr/>
      </w:pPr>
      <w:r>
        <w:rPr/>
        <w:t>Толпа была уже совсем близко, и только узость улицы сдерживала ее напор. Но с руганью и проклятиями она надвигалась на Мак-Кейда. Он поднял свое оружие и открыл огонь поверх голов. Внезапно всадники разделились на группы, которые устремились в переулки и боковые улочки.</w:t>
      </w:r>
    </w:p>
    <w:p>
      <w:pPr>
        <w:pStyle w:val="Normal"/>
        <w:rPr/>
      </w:pPr>
      <w:r>
        <w:rPr/>
        <w:t>Однако спустя несколько мгновений они вернулись, вооружившись чем попало и вопя во всю глотку. Рико был уже далеко, и, обхватив голову, Мак-Кейд распластался на мостовой. Он надеялся, что преследователи оставят его в живых.</w:t>
      </w:r>
    </w:p>
    <w:p>
      <w:pPr>
        <w:pStyle w:val="Normal"/>
        <w:rPr/>
      </w:pPr>
      <w:r>
        <w:rPr/>
        <w:t>Так и случилось – правда, его изрядно поколотили. Потом – короткое путешествие в Шахту 47. Такая вот грустная история. Рико не вернулся, а его самого отправляют Бог весть куда.</w:t>
      </w:r>
    </w:p>
    <w:p>
      <w:pPr>
        <w:pStyle w:val="Normal"/>
        <w:rPr/>
      </w:pPr>
      <w:r>
        <w:rPr/>
        <w:t xml:space="preserve"> – </w:t>
      </w:r>
      <w:r>
        <w:rPr/>
        <w:t>Раздевайся! – прозвучала команда.</w:t>
      </w:r>
    </w:p>
    <w:p>
      <w:pPr>
        <w:pStyle w:val="Normal"/>
        <w:rPr/>
      </w:pPr>
      <w:r>
        <w:rPr/>
        <w:t>Мак-Кейд выполнил приказ. И сам он, и его кожаный костюм были подвергнуты самому тщательному обыску.</w:t>
      </w:r>
    </w:p>
    <w:p>
      <w:pPr>
        <w:pStyle w:val="Normal"/>
        <w:rPr/>
      </w:pPr>
      <w:r>
        <w:rPr/>
        <w:t>Теперь его сопровождали четыре охранника, которые были заметно разочарованы, не найдя ни самодельного бластера, ни ядерной боеголовки. Такие находки оправдывали избиение, а избиение являлось главным источником развлечений для стражи.</w:t>
      </w:r>
    </w:p>
    <w:p>
      <w:pPr>
        <w:pStyle w:val="Normal"/>
        <w:rPr/>
      </w:pPr>
      <w:r>
        <w:rPr/>
        <w:t>Раздраженные охранники пинками загнали Мак-Кейда во что-то, очень похожее на карцер, и захлопнули дверь. Здесь было тесно и темно, как в гробу. Он уже начал колотить в дверь, как вдруг зажегся красный свет и со всех сторон в его тело ударили сильные струи какой-то жидкости. Грязь слоями сползла с его кожи, от запаха дезинфектанта першило в горле.</w:t>
      </w:r>
    </w:p>
    <w:p>
      <w:pPr>
        <w:pStyle w:val="Normal"/>
        <w:rPr/>
      </w:pPr>
      <w:r>
        <w:rPr/>
        <w:t>Мак-Кейд с облегчением вздохнул – это была всего лишь камера санобработки. Никто не хочет, чтобы он занес к добропорядочным моларианцам какую-нибудь заразу.</w:t>
      </w:r>
    </w:p>
    <w:p>
      <w:pPr>
        <w:pStyle w:val="Normal"/>
        <w:rPr/>
      </w:pPr>
      <w:r>
        <w:rPr/>
        <w:t>Когда обработка закончилась, раздался сигнал, и дверь распахнулась. Выйдя из камеры, Мак-Кейд особенно остро почувствовал свою наготу.</w:t>
      </w:r>
    </w:p>
    <w:p>
      <w:pPr>
        <w:pStyle w:val="Normal"/>
        <w:rPr/>
      </w:pPr>
      <w:r>
        <w:rPr/>
        <w:t xml:space="preserve"> – </w:t>
      </w:r>
      <w:r>
        <w:rPr/>
        <w:t>Давай вперед, грязь! – произнес охранник с обезьяньей нижней челюстью.</w:t>
      </w:r>
    </w:p>
    <w:p>
      <w:pPr>
        <w:pStyle w:val="Normal"/>
        <w:rPr/>
      </w:pPr>
      <w:r>
        <w:rPr/>
        <w:t xml:space="preserve"> – </w:t>
      </w:r>
      <w:r>
        <w:rPr/>
        <w:t>А одежда?</w:t>
      </w:r>
    </w:p>
    <w:p>
      <w:pPr>
        <w:pStyle w:val="Normal"/>
        <w:rPr/>
      </w:pPr>
      <w:r>
        <w:rPr/>
        <w:t xml:space="preserve"> – </w:t>
      </w:r>
      <w:r>
        <w:rPr/>
        <w:t>Одежда? – переспросил охранник с ухмылкой. – На фиг она тебе? Ты и так красивый, верно, ребята?</w:t>
      </w:r>
    </w:p>
    <w:p>
      <w:pPr>
        <w:pStyle w:val="Normal"/>
        <w:rPr/>
      </w:pPr>
      <w:r>
        <w:rPr/>
        <w:t>Ребята заржали и, отпуская идиотские шуточки, тоже стали уверять охотника, что никакая одежда ему не нужна.</w:t>
      </w:r>
    </w:p>
    <w:p>
      <w:pPr>
        <w:pStyle w:val="Normal"/>
        <w:rPr/>
      </w:pPr>
      <w:r>
        <w:rPr/>
        <w:t xml:space="preserve"> – </w:t>
      </w:r>
      <w:r>
        <w:rPr/>
        <w:t>Двигай!</w:t>
      </w:r>
    </w:p>
    <w:p>
      <w:pPr>
        <w:pStyle w:val="Normal"/>
        <w:rPr/>
      </w:pPr>
      <w:r>
        <w:rPr/>
        <w:t>На этот раз команда сопровождалась толчком в лопатки.</w:t>
      </w:r>
    </w:p>
    <w:p>
      <w:pPr>
        <w:pStyle w:val="Normal"/>
        <w:rPr/>
      </w:pPr>
      <w:r>
        <w:rPr/>
        <w:t>Мак-Кейд повиновался. Охранник с обезьяньей челюстью шел впереди, второй охранник – сзади. Задний развлекался, подталкивая Сэма рукояткой нейрохлыста.</w:t>
      </w:r>
    </w:p>
    <w:p>
      <w:pPr>
        <w:pStyle w:val="Normal"/>
        <w:rPr/>
      </w:pPr>
      <w:r>
        <w:rPr/>
        <w:t>Смотреть особенно было не на что: все те же ровные древние стены и сторожевые посты у ствола каждой шахты.</w:t>
      </w:r>
    </w:p>
    <w:p>
      <w:pPr>
        <w:pStyle w:val="Normal"/>
        <w:rPr/>
      </w:pPr>
      <w:r>
        <w:rPr/>
        <w:t>Шахты представляли собой отвесные вырубки, которые древние обитатели планеты выработали в поисках кристаллов. Будучи людьми практичными, моларианцы нашли шахтам новое применение. Понадобились только небольшие затраты времени и сил, чтобы превратить их в превосходные тюрьмы. Оголовок каждой шахты был помечен светящимся номером, и Мак-Кейд заметил, что они убывают: двадцать первая, двадцатая, девятнадцатая и так далее...</w:t>
      </w:r>
    </w:p>
    <w:p>
      <w:pPr>
        <w:pStyle w:val="Normal"/>
        <w:rPr/>
      </w:pPr>
      <w:r>
        <w:rPr/>
        <w:t>Наконец они дошли до конца: четвертая, третья, вторая, первая, и затем – отсек с кабинами лифтов. Над одной из них была табличка «Только для заключенных» – туда они и вошли. Кабина плавно подняла их и остановилась в коридоре, где было множество людей. Мак-Кейд узнал один из главных туннелей, пересекающих Моларию Главную.</w:t>
      </w:r>
    </w:p>
    <w:p>
      <w:pPr>
        <w:pStyle w:val="Normal"/>
        <w:rPr/>
      </w:pPr>
      <w:r>
        <w:rPr/>
        <w:t>Город имел три основных уровня: поверхностный – там схватили Мак-Кейда; нижний – здесь он сейчас находился; и глубокий, куда ему предстояло отправиться в недалеком будущем.</w:t>
      </w:r>
    </w:p>
    <w:p>
      <w:pPr>
        <w:pStyle w:val="Normal"/>
        <w:rPr/>
      </w:pPr>
      <w:r>
        <w:rPr/>
        <w:t>Там трудились рабы, там каждый вдох давался с трудом, а глаза вылезали из орбит, выискивая, где в толще камня блеснет нерлиниевый кристалл. Нашедшему кристалл полагалась двойная порция пищи, день отдыха и секс, если у кого еще было желание.</w:t>
      </w:r>
    </w:p>
    <w:p>
      <w:pPr>
        <w:pStyle w:val="Normal"/>
        <w:rPr/>
      </w:pPr>
      <w:r>
        <w:rPr/>
        <w:t>Но отсюда, сверху, ничего этого видно не было. Здесь прилично одетые горожане прогуливались по ярко освещенному туннелю, обсуждая дела и просто убивая время.</w:t>
      </w:r>
    </w:p>
    <w:p>
      <w:pPr>
        <w:pStyle w:val="Normal"/>
        <w:rPr/>
      </w:pPr>
      <w:r>
        <w:rPr/>
        <w:t>В своей наготе Мак-Кейд чувствовал себя ужасно, когда охранники вывели его в туннель. Он думал, что сейчас все начнут пялиться на него, голого и совершенно беззащитного, но оказалось, что окружающие, скользнув по нему взглядом, старались отвести глаза, будто не желая видеть.</w:t>
      </w:r>
    </w:p>
    <w:p>
      <w:pPr>
        <w:pStyle w:val="Normal"/>
        <w:rPr/>
      </w:pPr>
      <w:r>
        <w:rPr/>
        <w:t>Он мог напомнить им о рабах, о кристаллах, с муками добываемых из камня, и о нечистых деньгах, которые текли в их жадные руки. Конечно, лучше было бы не знать и не видеть, куда направляется этот обнаженный человек и что с ним будет дальше.</w:t>
      </w:r>
    </w:p>
    <w:p>
      <w:pPr>
        <w:pStyle w:val="Normal"/>
        <w:rPr/>
      </w:pPr>
      <w:r>
        <w:rPr/>
        <w:t>Сэм представил себя на их месте. Он и сам раньше ходил по этим залам – и не мог вспомнить, чтобы видел голых заключенных. Неужели он также не был настроен видеть их? Или он был настолько занят своими делами, что ничего не замечал? Трудно сказать.</w:t>
      </w:r>
    </w:p>
    <w:p>
      <w:pPr>
        <w:pStyle w:val="Normal"/>
        <w:rPr/>
      </w:pPr>
      <w:r>
        <w:rPr/>
        <w:t>Он заставил себя поднять голову, расправил плечи и постарался шагать легкой непринужденной походкой. Теперь Мак-Кейд хотел встретиться взглядом с окружающими и улыбался. Может быть, кто-нибудь из них увидит и запомнит его.</w:t>
      </w:r>
    </w:p>
    <w:p>
      <w:pPr>
        <w:pStyle w:val="Normal"/>
        <w:rPr/>
      </w:pPr>
      <w:r>
        <w:rPr/>
        <w:t>Охранники провели охотника через лабиринт туннелей и коридоров, пока не дошли до стальных ворот. По обе их стороны сидело по охраннику. У каждого через плечо висел бластер, забрало шлема поднято и откинуто на затылок. Тот, что был поменьше, спросил:</w:t>
      </w:r>
    </w:p>
    <w:p>
      <w:pPr>
        <w:pStyle w:val="Normal"/>
        <w:rPr/>
      </w:pPr>
      <w:r>
        <w:rPr/>
        <w:t xml:space="preserve"> – </w:t>
      </w:r>
      <w:r>
        <w:rPr/>
        <w:t>С чем пришел, Дунк? Еще один вонючка?</w:t>
      </w:r>
    </w:p>
    <w:p>
      <w:pPr>
        <w:pStyle w:val="Normal"/>
        <w:rPr/>
      </w:pPr>
      <w:r>
        <w:rPr/>
        <w:t>Дункан кивнул и сказал, пока охранник открывал ворота и вталкивал Мак-Кейда внутрь:</w:t>
      </w:r>
    </w:p>
    <w:p>
      <w:pPr>
        <w:pStyle w:val="Normal"/>
        <w:rPr/>
      </w:pPr>
      <w:r>
        <w:rPr/>
        <w:t xml:space="preserve"> – </w:t>
      </w:r>
      <w:r>
        <w:rPr/>
        <w:t>Да, что-то в этом роде, Мак. Он тебе понравится, у него есть чувство юмора.</w:t>
      </w:r>
    </w:p>
    <w:p>
      <w:pPr>
        <w:pStyle w:val="Normal"/>
        <w:rPr/>
      </w:pPr>
      <w:r>
        <w:rPr/>
        <w:t xml:space="preserve"> – </w:t>
      </w:r>
      <w:r>
        <w:rPr/>
        <w:t>Отлично, – ответил Мак, – может, он расскажет судье пару шуточек. Судья любит шуточки!</w:t>
      </w:r>
    </w:p>
    <w:p>
      <w:pPr>
        <w:pStyle w:val="Normal"/>
        <w:rPr/>
      </w:pPr>
      <w:r>
        <w:rPr/>
        <w:t>Дункан рассмеялся и стукнул Мака по спине.</w:t>
      </w:r>
    </w:p>
    <w:p>
      <w:pPr>
        <w:pStyle w:val="Normal"/>
        <w:rPr/>
      </w:pPr>
      <w:r>
        <w:rPr/>
        <w:t xml:space="preserve"> – </w:t>
      </w:r>
      <w:r>
        <w:rPr/>
        <w:t>Ну бывай, Мак! Увидимся в конце смены.</w:t>
      </w:r>
    </w:p>
    <w:p>
      <w:pPr>
        <w:pStyle w:val="Normal"/>
        <w:rPr/>
      </w:pPr>
      <w:r>
        <w:rPr/>
        <w:t xml:space="preserve"> – </w:t>
      </w:r>
      <w:r>
        <w:rPr/>
        <w:t>Звучит неплохо, – ответил тот. – Можешь купить мне пива.</w:t>
      </w:r>
    </w:p>
    <w:p>
      <w:pPr>
        <w:pStyle w:val="Normal"/>
        <w:rPr/>
      </w:pPr>
      <w:r>
        <w:rPr/>
        <w:t>Дункан ушел, втайне радуясь, что наконец избавился от этого человека с серыми глазами, и одновременно стыдясь своей радости. Сероглазый пугал его, а ведь нейрохлыст был у него, а не у заключенного! Все это было как-то противоестественно.</w:t>
      </w:r>
    </w:p>
    <w:p>
      <w:pPr>
        <w:pStyle w:val="Normal"/>
        <w:rPr/>
      </w:pPr>
      <w:r>
        <w:rPr/>
        <w:t>Ворота захлопнулись, и Мак-Кейд оказался в комнате, выложенной кафелем. Его обжег удар сильной струи воды, смывшей грязь с ног.</w:t>
      </w:r>
    </w:p>
    <w:p>
      <w:pPr>
        <w:pStyle w:val="Normal"/>
        <w:rPr/>
      </w:pPr>
      <w:r>
        <w:rPr/>
        <w:t>Через шестьдесят секунд воду выключили, раздался сигнал, и дверь с шипением открылась.</w:t>
      </w:r>
    </w:p>
    <w:p>
      <w:pPr>
        <w:pStyle w:val="Normal"/>
        <w:rPr/>
      </w:pPr>
      <w:r>
        <w:rPr/>
        <w:t xml:space="preserve"> – </w:t>
      </w:r>
      <w:r>
        <w:rPr/>
        <w:t>Заключенный Мак-Кейд, войдите и предстаньте перед судом!</w:t>
      </w:r>
    </w:p>
    <w:p>
      <w:pPr>
        <w:pStyle w:val="Normal"/>
        <w:rPr/>
      </w:pPr>
      <w:r>
        <w:rPr/>
        <w:t>Казалось, что этот голос доносился ниоткуда и отовсюду одновременно.</w:t>
      </w:r>
    </w:p>
    <w:p>
      <w:pPr>
        <w:pStyle w:val="Normal"/>
        <w:rPr/>
      </w:pPr>
      <w:r>
        <w:rPr/>
        <w:t>Делать нечего. Мак-Кейд шагнул в двери и оказался в большой и шумной комнате.</w:t>
      </w:r>
    </w:p>
    <w:p>
      <w:pPr>
        <w:pStyle w:val="Normal"/>
        <w:rPr/>
      </w:pPr>
      <w:r>
        <w:rPr/>
        <w:t>По левую руку, ряд за рядом, к закопченному потолку взбегали ветхие ряды сидений, похожие на театральные. Проходы были завалены мусором, примерно то же можно было сказать и обо всей аудитории, поскольку более неопрятной и грязной публики Мак-Кейд никогда не видел.</w:t>
      </w:r>
    </w:p>
    <w:p>
      <w:pPr>
        <w:pStyle w:val="Normal"/>
        <w:rPr/>
      </w:pPr>
      <w:r>
        <w:rPr/>
        <w:t>Здесь были матросы, коротавшие время в ожидании места на каком-нибудь корабле, проспекторы, застолбившие новый участок, и даже какие-то гуманоиды, невесть как попавшие сюда. Все одновременно что-то говорили, жестикулировали и старались перекричать друг друга. Мак-Кейд чувствовал себя гвоздем программы в цирке Древнего Рима.</w:t>
      </w:r>
    </w:p>
    <w:p>
      <w:pPr>
        <w:pStyle w:val="Normal"/>
        <w:rPr/>
      </w:pPr>
      <w:r>
        <w:rPr/>
        <w:t>Справа возвышалась платформа. На ней за обыкновенным письменным столом сидел большой тучный мужчина и деловито поедал обильный обед. В данный момент он сосредоточенно раздирал своими засаленными пальцами тушку какого-то животного. Россыпь косточек вокруг его стула говорила о том, что процесс принятия пищи начался довольно давно.</w:t>
      </w:r>
    </w:p>
    <w:p>
      <w:pPr>
        <w:pStyle w:val="Normal"/>
        <w:rPr/>
      </w:pPr>
      <w:r>
        <w:rPr/>
        <w:t>Даже поверхностный взгляд на аудиторию позволял установить, что многие здесь были заняты тем же, хотя как минимум одна парочка зордов, похоже, совокуплялась. Впрочем, говоря о зордах, в этом отношении трудно утверждать что-либо наверняка. Для непосвященного взгляда соитие зордов очень похоже на ритуальные поединки, которыми они отмечают летнее солнцестояние.</w:t>
      </w:r>
    </w:p>
    <w:p>
      <w:pPr>
        <w:pStyle w:val="Normal"/>
        <w:rPr/>
      </w:pPr>
      <w:r>
        <w:rPr/>
        <w:t>Мак-Кейд огляделся, пытаясь определить, куда ему встать и что он должен делать, но дюжий охранник укоризненно покачал головой. Поэтому ему пришлось остаться на месте и дрожать под струей холодного воздуха из вентиляционного отверстия. Он очень надеялся, что толстяк подавится костью, но этого не произошло.</w:t>
      </w:r>
    </w:p>
    <w:p>
      <w:pPr>
        <w:pStyle w:val="Normal"/>
        <w:rPr/>
      </w:pPr>
      <w:r>
        <w:rPr/>
        <w:t>Судья съел свой обед, довольно рыгнул и отшвырнул тарелку. Затем он вытер пальцы о свою мантию, высморкался и прочистил горло.</w:t>
      </w:r>
    </w:p>
    <w:p>
      <w:pPr>
        <w:pStyle w:val="Normal"/>
        <w:rPr/>
      </w:pPr>
      <w:r>
        <w:rPr/>
        <w:t>Это было как сигнал, и теперь Мак-Кейд ожидал, что толпа стихнет. Однако шум не стихал.</w:t>
      </w:r>
    </w:p>
    <w:p>
      <w:pPr>
        <w:pStyle w:val="Normal"/>
        <w:rPr/>
      </w:pPr>
      <w:r>
        <w:rPr/>
        <w:t>Толстяк нахмурился и достал откуда-то из-под мантии огромный пистолет. Направив его на публику, он спустил крючок. Пистолет рявкнул, и какой-то сутенер, сидевший в последнем ряду, остался без шляпы.</w:t>
      </w:r>
    </w:p>
    <w:p>
      <w:pPr>
        <w:pStyle w:val="Normal"/>
        <w:rPr/>
      </w:pPr>
      <w:r>
        <w:rPr/>
        <w:t>Стало очень тихо. Судья довольно ухмыльнулся и убрал пистолет со словами:</w:t>
      </w:r>
    </w:p>
    <w:p>
      <w:pPr>
        <w:pStyle w:val="Normal"/>
        <w:rPr/>
      </w:pPr>
      <w:r>
        <w:rPr/>
        <w:t xml:space="preserve"> – </w:t>
      </w:r>
      <w:r>
        <w:rPr/>
        <w:t>Так-то лучше! Здесь, в суде, будет порядок, это я вам говорю.</w:t>
      </w:r>
    </w:p>
    <w:p>
      <w:pPr>
        <w:pStyle w:val="Normal"/>
        <w:rPr/>
      </w:pPr>
      <w:r>
        <w:rPr/>
        <w:t>Затем он взял распечатку, сдул с нее крошки и повернулся к Мак-Кейду.</w:t>
      </w:r>
    </w:p>
    <w:p>
      <w:pPr>
        <w:pStyle w:val="Normal"/>
        <w:rPr/>
      </w:pPr>
      <w:r>
        <w:rPr/>
        <w:t xml:space="preserve"> – </w:t>
      </w:r>
      <w:r>
        <w:rPr/>
        <w:t>Я – судья Бенджамен Борга, в установленном порядке отправляющий правосудие в судах Моларии, и чертовски хороший парень.</w:t>
      </w:r>
    </w:p>
    <w:p>
      <w:pPr>
        <w:pStyle w:val="Normal"/>
        <w:rPr/>
      </w:pPr>
      <w:r>
        <w:rPr/>
        <w:t>Не ожидая ответа Мак-Кейда, Борга снова уставился на распечатку.</w:t>
      </w:r>
    </w:p>
    <w:p>
      <w:pPr>
        <w:pStyle w:val="Normal"/>
        <w:rPr/>
      </w:pPr>
      <w:r>
        <w:rPr/>
        <w:t xml:space="preserve"> – </w:t>
      </w:r>
      <w:r>
        <w:rPr/>
        <w:t>Сим утверждается, что Сэм Мак-Кейд, стоящий перед судом, обвиняется законом Моларии в серьезных преступлениях. – Он показал публике лист бумаги.</w:t>
      </w:r>
    </w:p>
    <w:p>
      <w:pPr>
        <w:pStyle w:val="Normal"/>
        <w:rPr/>
      </w:pPr>
      <w:r>
        <w:rPr/>
        <w:t>На этом месте судья сделал паузу и улыбнулся. Публика знала и заранее одобрила его следующую фразу:</w:t>
      </w:r>
    </w:p>
    <w:p>
      <w:pPr>
        <w:pStyle w:val="Normal"/>
        <w:rPr/>
      </w:pPr>
      <w:r>
        <w:rPr/>
        <w:t xml:space="preserve"> – </w:t>
      </w:r>
      <w:r>
        <w:rPr/>
        <w:t>В суде также присутствуют присяжные, имеющие тот же социальный статус, что и обвиняемый. Они приведены к присяге и готовы заработать за день тяжелой работы королевское вознаграждение в пятьдесят кредитов.</w:t>
      </w:r>
    </w:p>
    <w:p>
      <w:pPr>
        <w:pStyle w:val="Normal"/>
        <w:rPr/>
      </w:pPr>
      <w:r>
        <w:rPr/>
        <w:t>Присутствующие завопили с еще большим энтузиазмом.</w:t>
      </w:r>
    </w:p>
    <w:p>
      <w:pPr>
        <w:pStyle w:val="Normal"/>
        <w:rPr/>
      </w:pPr>
      <w:r>
        <w:rPr/>
        <w:t>Мак-Кейду все стало ясно. Публика представляла собой платных присяжных. Поэтому-то здесь было так много попрошаек, бродяг и мелких хулиганов. А Борга продолжал:</w:t>
      </w:r>
    </w:p>
    <w:p>
      <w:pPr>
        <w:pStyle w:val="Normal"/>
        <w:rPr/>
      </w:pPr>
      <w:r>
        <w:rPr/>
        <w:t xml:space="preserve"> – </w:t>
      </w:r>
      <w:r>
        <w:rPr/>
        <w:t>Сейчас секретарь суда зачитает список преступлений обвиняемого.</w:t>
      </w:r>
    </w:p>
    <w:p>
      <w:pPr>
        <w:pStyle w:val="Normal"/>
        <w:rPr/>
      </w:pPr>
      <w:r>
        <w:rPr/>
        <w:t>Снова раздался тот же громкий голос, что приглашал его предстать перед судом. Теперь Мак-Кейд понял, что это – какой-то компьютер, и, судя по голосу, довольно помпезный. Он начал перечислять:</w:t>
      </w:r>
    </w:p>
    <w:p>
      <w:pPr>
        <w:pStyle w:val="Normal"/>
        <w:rPr/>
      </w:pPr>
      <w:r>
        <w:rPr/>
        <w:t xml:space="preserve"> – </w:t>
      </w:r>
      <w:r>
        <w:rPr/>
        <w:t>...Гражданин Мак-Кейд обвиняется в попытке мошенничества, в похищении животного, в нанесении ущерба частной собственности, в безрассудной верховой езде, в преступном бегстве от закона, в покушении на убийство и в неуважении к служителям закона.</w:t>
      </w:r>
    </w:p>
    <w:p>
      <w:pPr>
        <w:pStyle w:val="Normal"/>
        <w:rPr/>
      </w:pPr>
      <w:r>
        <w:rPr/>
        <w:t>Борга откинулся на спинку стула и уставился в потолок.</w:t>
      </w:r>
    </w:p>
    <w:p>
      <w:pPr>
        <w:pStyle w:val="Normal"/>
        <w:rPr/>
      </w:pPr>
      <w:r>
        <w:rPr/>
        <w:t xml:space="preserve"> – </w:t>
      </w:r>
      <w:r>
        <w:rPr/>
        <w:t>Ну, Мак-Кейд, признаете ли вы себя виновным?</w:t>
      </w:r>
    </w:p>
    <w:p>
      <w:pPr>
        <w:pStyle w:val="Normal"/>
        <w:rPr/>
      </w:pPr>
      <w:r>
        <w:rPr/>
        <w:t>Мак-Кейд огляделся. Некоторые из так называемых присяжных втихомолку ели, другие спали, остальные болтали друг с другом. Все это было сплошным фарсом. Он уже собрался ответить, когда двери зала суда распахнулись и с криком «Всем стоять!» в зал вбежали двадцать имперских морских пехотинцев.</w:t>
      </w:r>
    </w:p>
    <w:p>
      <w:pPr>
        <w:pStyle w:val="Normal"/>
        <w:rPr/>
      </w:pPr>
      <w:r>
        <w:rPr/>
        <w:t>В защитных скафандрах, с бластерными ружьями на изготовку, они в считанные секунды встали так, чтобы держать под прицелом всю аудиторию.</w:t>
      </w:r>
    </w:p>
    <w:p>
      <w:pPr>
        <w:pStyle w:val="Normal"/>
        <w:rPr/>
      </w:pPr>
      <w:r>
        <w:rPr/>
        <w:t>По толпе пронесся встревоженный шепот. Некоторые из присяжных поднялись со своих мест, но поспешно уселись обратно, когда командир группы из своего импульсного ружья продырявил бетонную стену над их головами.</w:t>
      </w:r>
    </w:p>
    <w:p>
      <w:pPr>
        <w:pStyle w:val="Normal"/>
        <w:rPr/>
      </w:pPr>
      <w:r>
        <w:rPr/>
        <w:t>Через несколько секунд в зал вошел высокий стройный мужчина со звездами контр-адмирала на погонах. Правой рукой он прижимал к себе шлем.</w:t>
      </w:r>
    </w:p>
    <w:p>
      <w:pPr>
        <w:pStyle w:val="Normal"/>
        <w:rPr/>
      </w:pPr>
      <w:r>
        <w:rPr/>
        <w:t>Очень красивый, в безупречном мундире, подойдя к скамье подсудимых, мужчина оглядел зал с явной неприязнью.</w:t>
      </w:r>
    </w:p>
    <w:p>
      <w:pPr>
        <w:pStyle w:val="Normal"/>
        <w:rPr/>
      </w:pPr>
      <w:r>
        <w:rPr/>
        <w:t>Борга поднялся. Его лицо приобрело свекольный оттенок, а в маленьких свиных глазках кипела злоба.</w:t>
      </w:r>
    </w:p>
    <w:p>
      <w:pPr>
        <w:pStyle w:val="Normal"/>
        <w:rPr/>
      </w:pPr>
      <w:r>
        <w:rPr/>
        <w:t xml:space="preserve"> – </w:t>
      </w:r>
      <w:r>
        <w:rPr/>
        <w:t>Кто вы такие, черт побери? Как вы осмелились вторгнуться в зал суда? Что все это значит? – заорал он. Адмирал взглянул на судью и нахмурился.</w:t>
      </w:r>
    </w:p>
    <w:p>
      <w:pPr>
        <w:pStyle w:val="Normal"/>
        <w:rPr/>
      </w:pPr>
      <w:r>
        <w:rPr/>
        <w:t xml:space="preserve"> – </w:t>
      </w:r>
      <w:r>
        <w:rPr/>
        <w:t>Это значит, что у вас будут большие неприятности. Меня зовут Свонсон-Пирс. А теперь заткнитесь и сядьте на место.</w:t>
      </w:r>
    </w:p>
    <w:p>
      <w:pPr>
        <w:pStyle w:val="Normal"/>
        <w:rPr/>
      </w:pPr>
      <w:r>
        <w:rPr/>
        <w:t>Свонсон-Пирс повернулся к Мак-Кейду.</w:t>
      </w:r>
    </w:p>
    <w:p>
      <w:pPr>
        <w:pStyle w:val="Normal"/>
        <w:rPr>
          <w:lang w:val="en-US"/>
        </w:rPr>
      </w:pPr>
      <w:r>
        <w:rPr/>
        <w:t xml:space="preserve"> – </w:t>
      </w:r>
      <w:r>
        <w:rPr/>
        <w:t>Привет, Сэм! – сказал он и критически осмотрел охотника за головами. – Твой костюм никогда не служил образцом элегантности... но это уже слишком!</w:t>
      </w:r>
    </w:p>
    <w:p>
      <w:pPr>
        <w:pStyle w:val="Normal"/>
        <w:rPr>
          <w:lang w:val="en-US"/>
        </w:rPr>
      </w:pPr>
      <w:r>
        <w:rPr>
          <w:lang w:val="en-US"/>
        </w:rPr>
      </w:r>
    </w:p>
    <w:p>
      <w:pPr>
        <w:pStyle w:val="Heading3"/>
        <w:ind w:hanging="0"/>
        <w:rPr/>
      </w:pPr>
      <w:r>
        <w:rPr/>
        <w:t>2</w:t>
      </w:r>
    </w:p>
    <w:p>
      <w:pPr>
        <w:pStyle w:val="Normal"/>
        <w:rPr/>
      </w:pPr>
      <w:r>
        <w:rPr/>
      </w:r>
    </w:p>
    <w:p>
      <w:pPr>
        <w:pStyle w:val="Normal"/>
        <w:rPr/>
      </w:pPr>
      <w:r>
        <w:rPr/>
        <w:t>Свонсон-Пирс выделил Мак-Кейду самые роскошные апартаменты на крейсере и робота-стюарда по имени Заносчивый. Двое местных суток охотник только ел и спал – сказались недели, проведенные в Шахте 47. Мак-Кейд устал и был чертовски голоден.</w:t>
      </w:r>
    </w:p>
    <w:p>
      <w:pPr>
        <w:pStyle w:val="Normal"/>
        <w:rPr/>
      </w:pPr>
      <w:r>
        <w:rPr/>
        <w:t>Это повторялось изо дня в день: он просыпался, съедал все, что приносил Заносчивый, и снова засыпал. Но вот периоды сна стали становиться все короче, и наконец в начале третьих суток Сэм почувствовал, что выспался.</w:t>
      </w:r>
    </w:p>
    <w:p>
      <w:pPr>
        <w:pStyle w:val="Normal"/>
        <w:rPr/>
      </w:pPr>
      <w:r>
        <w:rPr/>
        <w:t>Он принял душ, надел новый кожаный костюм и закурил свою первую за несколько месяцев сигару. Затянувшись, Сэм решил, что сигара немного сладковата. Но, сладкая или нет, сигара была бесплатной, так что черт с ним, со вкусом! Мак-Кейд устроился в удобном кресле и послал к потолку длинную и тонкую струйку дыма.</w:t>
      </w:r>
    </w:p>
    <w:p>
      <w:pPr>
        <w:pStyle w:val="Normal"/>
        <w:rPr/>
      </w:pPr>
      <w:r>
        <w:rPr/>
        <w:t>Заносчивый выдвинул из своего корпуса детектор чистоты воздуха и, уловив какие-то примеси, стал разбрызгивать дезодорант. Как и у большинства роботов военного назначения, его форму определяла только функциональная пригодность, поэтому внешне он был похож на ящик с колесиками.</w:t>
      </w:r>
    </w:p>
    <w:p>
      <w:pPr>
        <w:pStyle w:val="Normal"/>
        <w:rPr/>
      </w:pPr>
      <w:r>
        <w:rPr/>
        <w:t xml:space="preserve"> – </w:t>
      </w:r>
      <w:r>
        <w:rPr/>
        <w:t>Прошу прощения за запах, сэр, – принес он свои извинения. – Если у вас есть жалобы, я извещу об этом корабельный центр контроля чистоты воздуха.</w:t>
      </w:r>
    </w:p>
    <w:p>
      <w:pPr>
        <w:pStyle w:val="Normal"/>
        <w:rPr/>
      </w:pPr>
      <w:r>
        <w:rPr/>
        <w:t xml:space="preserve"> – </w:t>
      </w:r>
      <w:r>
        <w:rPr/>
        <w:t>Спасибо, Заносчивый, – улыбнулся Мак-Кейд, – не стоит! Мне нравится этот запах. Поэтому-то я и жгу эти штуки.</w:t>
      </w:r>
    </w:p>
    <w:p>
      <w:pPr>
        <w:pStyle w:val="Normal"/>
        <w:rPr/>
      </w:pPr>
      <w:r>
        <w:rPr/>
        <w:t xml:space="preserve"> – </w:t>
      </w:r>
      <w:r>
        <w:rPr/>
        <w:t>Я понял, – ответил робот, хотя было ясно, что он ничего не понял.</w:t>
      </w:r>
    </w:p>
    <w:p>
      <w:pPr>
        <w:pStyle w:val="Normal"/>
        <w:rPr/>
      </w:pPr>
      <w:r>
        <w:rPr/>
        <w:t>Раздался сигнал видеофона внутренней связи, и его экран засветился. Свонсон-Пирс был сама безупречность: на черной, как сам космос, форме выделялись лишь золотые звезды, обозначающие его звание.</w:t>
      </w:r>
    </w:p>
    <w:p>
      <w:pPr>
        <w:pStyle w:val="Normal"/>
        <w:rPr/>
      </w:pPr>
      <w:r>
        <w:rPr/>
        <w:t xml:space="preserve"> – </w:t>
      </w:r>
      <w:r>
        <w:rPr/>
        <w:t>Наконец-то ты пришел в себя, – сказал он вместо приветствия. – Однако одетым ты смотришься лучше.</w:t>
      </w:r>
    </w:p>
    <w:p>
      <w:pPr>
        <w:pStyle w:val="Normal"/>
        <w:rPr/>
      </w:pPr>
      <w:r>
        <w:rPr/>
        <w:t xml:space="preserve"> – </w:t>
      </w:r>
      <w:r>
        <w:rPr/>
        <w:t>И в одежде теплее, – ответил Мак-Кейд. – Спасибо, вы пришли на суд вовремя и были самыми лучшими свидетелями защиты!</w:t>
      </w:r>
    </w:p>
    <w:p>
      <w:pPr>
        <w:pStyle w:val="Normal"/>
        <w:rPr/>
      </w:pPr>
      <w:r>
        <w:rPr/>
        <w:t xml:space="preserve"> – </w:t>
      </w:r>
      <w:r>
        <w:rPr/>
        <w:t>Не стоит благодарности, я был рад оказаться там, – искренне ответил Свонсон-Пирс, и Мак-Кейд знал, что это – чистая правда. Они знали друг друга давно, но их отношения можно назвать какими угодно, но только не дружескими. Поэтому видеть униженного и голого Мак-Кейда в зале суда для Свонсон-Пирса было воплощением мечты, счастливым случаем, воспоминание о котором он пронесет через года.</w:t>
      </w:r>
    </w:p>
    <w:p>
      <w:pPr>
        <w:pStyle w:val="Normal"/>
        <w:rPr/>
      </w:pPr>
      <w:r>
        <w:rPr/>
        <w:t>На подлокотнике кресла висели новый ремень и кобура. Охотник достал из промасленного чехла безоткатный «Молг-Сейдер» и прицелился в экран со словами:</w:t>
      </w:r>
    </w:p>
    <w:p>
      <w:pPr>
        <w:pStyle w:val="Normal"/>
        <w:rPr/>
      </w:pPr>
      <w:r>
        <w:rPr/>
        <w:t xml:space="preserve"> – </w:t>
      </w:r>
      <w:r>
        <w:rPr/>
        <w:t>Тут есть еще разные подарки! Я думаю, за это мне тоже следует поблагодарить тебя.</w:t>
      </w:r>
    </w:p>
    <w:p>
      <w:pPr>
        <w:pStyle w:val="Normal"/>
        <w:rPr/>
      </w:pPr>
      <w:r>
        <w:rPr/>
        <w:t>Адмирал приподнял бровь и улыбнулся.</w:t>
      </w:r>
    </w:p>
    <w:p>
      <w:pPr>
        <w:pStyle w:val="Normal"/>
        <w:rPr/>
      </w:pPr>
      <w:r>
        <w:rPr/>
        <w:t>Опуская пистолет, Мак-Кейд понял, что этот сукин сын опять что-то задумал. Роскошные апартаменты, сигары, новое личное оружие – все это для того, чтобы задобрить его, заставить согласиться на какое-то новое задание. Вопрос только, на какое.</w:t>
      </w:r>
    </w:p>
    <w:p>
      <w:pPr>
        <w:pStyle w:val="Normal"/>
        <w:rPr/>
      </w:pPr>
      <w:r>
        <w:rPr/>
        <w:t>Но он заставил себя улыбнуться.</w:t>
      </w:r>
    </w:p>
    <w:p>
      <w:pPr>
        <w:pStyle w:val="Normal"/>
        <w:rPr/>
      </w:pPr>
      <w:r>
        <w:rPr/>
        <w:t xml:space="preserve"> – </w:t>
      </w:r>
      <w:r>
        <w:rPr/>
        <w:t>Как там Рико? Я полагаю, это он сообщил вам, где я? – спросил Мак-Кейд.</w:t>
      </w:r>
    </w:p>
    <w:p>
      <w:pPr>
        <w:pStyle w:val="Normal"/>
        <w:rPr/>
      </w:pPr>
      <w:r>
        <w:rPr/>
        <w:t xml:space="preserve"> – </w:t>
      </w:r>
      <w:r>
        <w:rPr/>
        <w:t>С Рико все в порядке. Он, как обычно, в столовой. Минутку, у меня для тебя сюрприз.</w:t>
      </w:r>
    </w:p>
    <w:p>
      <w:pPr>
        <w:pStyle w:val="Normal"/>
        <w:rPr/>
      </w:pPr>
      <w:r>
        <w:rPr/>
        <w:t>С этими словами Свонсон-Пирс вышел из кадра, и на экране появилась Сара. В руках она держала Молли, и они обе улыбались.</w:t>
      </w:r>
    </w:p>
    <w:p>
      <w:pPr>
        <w:pStyle w:val="Normal"/>
        <w:rPr/>
      </w:pPr>
      <w:r>
        <w:rPr/>
        <w:t>Сара была прелестна. Мягко очерченное лицо, большие карие глаза и яркие полные губы. Сэм давно уже не замечал шрама, пересекавшего ее лицо. Шрам остался в прошлом, как и та схватка, в результате которой он и появился.</w:t>
      </w:r>
    </w:p>
    <w:p>
      <w:pPr>
        <w:pStyle w:val="Normal"/>
        <w:rPr/>
      </w:pPr>
      <w:r>
        <w:rPr/>
        <w:t xml:space="preserve">Все были в этот момент счастливы просто оттого, что видели друг друга. Потом Молли потянулась своими пухлыми ручонками, зашевелила ножками и сказала: «Гааа!» </w:t>
      </w:r>
    </w:p>
    <w:p>
      <w:pPr>
        <w:pStyle w:val="Normal"/>
        <w:rPr/>
      </w:pPr>
      <w:r>
        <w:rPr/>
        <w:t>Сара засмеялась, Мак-Кейд улыбнулся, и Молли загулила.</w:t>
      </w:r>
    </w:p>
    <w:p>
      <w:pPr>
        <w:pStyle w:val="Normal"/>
        <w:rPr/>
      </w:pPr>
      <w:r>
        <w:rPr/>
        <w:t>Улыбаясь, на экране вновь появился Свонсон-Пирс.</w:t>
      </w:r>
    </w:p>
    <w:p>
      <w:pPr>
        <w:pStyle w:val="Normal"/>
        <w:rPr/>
      </w:pPr>
      <w:r>
        <w:rPr/>
        <w:t xml:space="preserve"> – </w:t>
      </w:r>
      <w:r>
        <w:rPr/>
        <w:t>Мы посылали фрегат за Сарой и малышкой. Твоя жена только что хотела идти к тебе. А может, ты сам присоединишься к нам? Робот-стюард покажет дорогу.</w:t>
      </w:r>
    </w:p>
    <w:p>
      <w:pPr>
        <w:pStyle w:val="Normal"/>
        <w:rPr/>
      </w:pPr>
      <w:r>
        <w:rPr/>
        <w:t>Мак-Кейд еще целую минуту смотрел на погасший экран. Конечно, замечательно вновь увидеть семью, но почему такое гостеприимство?</w:t>
      </w:r>
    </w:p>
    <w:p>
      <w:pPr>
        <w:pStyle w:val="Normal"/>
        <w:rPr/>
      </w:pPr>
      <w:r>
        <w:rPr/>
        <w:t>Да, у него были друзья в высших кругах, включая самого Императора. После смерти второго Императора принцесса Клавдия пыталась захватить трон вместо своего брата, и ей это удалось бы, не разыщи охотник кронпринца Александра и не помоги он ему сесть на престол.</w:t>
      </w:r>
    </w:p>
    <w:p>
      <w:pPr>
        <w:pStyle w:val="Normal"/>
        <w:rPr/>
      </w:pPr>
      <w:r>
        <w:rPr/>
        <w:t>Зная это, Рико и обратился к Императору, чтобы спасти друга, попавшего в переплет в Моларии. Все бы хорошо, но к чему такие почести? И для чего понадобилось привозить его семью с Алисы?</w:t>
      </w:r>
    </w:p>
    <w:p>
      <w:pPr>
        <w:pStyle w:val="Normal"/>
        <w:rPr/>
      </w:pPr>
      <w:r>
        <w:rPr/>
        <w:t>Однако незачем откладывать неизбежное объяснение любезности адмирала, а кроме того, Сара ждет. Следуя за Заносчивым, Мак-Кейд двинулся по оживленным коридорам корабля.</w:t>
      </w:r>
    </w:p>
    <w:p>
      <w:pPr>
        <w:pStyle w:val="Normal"/>
        <w:rPr/>
      </w:pPr>
      <w:r>
        <w:rPr/>
        <w:t>Охотник был одет в офицерскую форму, и, хотя на ней не было знаков различия, почти все в коридоре отдавали Сэму честь. Ему вспомнились молодые годы, когда он, имея лейтенантские погоны и крылышки пилота-перехватчика, вылетел на боевое задание, чтобы отогнать пиратские корабли от планеты Ад.</w:t>
      </w:r>
    </w:p>
    <w:p>
      <w:pPr>
        <w:pStyle w:val="Normal"/>
        <w:rPr/>
      </w:pPr>
      <w:r>
        <w:rPr/>
        <w:t>Упрямые отщепенцы, остатки когда-то мощных вооруженных сил, уничтоженных во время длительной гражданской войны, пираты тогда называли себя повстанцами. Не признав правления первого Императора, они решили дать последнее сражение, и Мак-Кейд в нем участвовал.</w:t>
      </w:r>
    </w:p>
    <w:p>
      <w:pPr>
        <w:pStyle w:val="Normal"/>
        <w:rPr/>
      </w:pPr>
      <w:r>
        <w:rPr/>
        <w:t>Тогда он уже поймал корабль пиратов в перекрестие электронного прицела; его большой палец готов был нажать на гашетку, когда Мак-Кейд услышал в своем шлемофоне отчаянный голос капитана обреченного судна:</w:t>
      </w:r>
    </w:p>
    <w:p>
      <w:pPr>
        <w:pStyle w:val="Normal"/>
        <w:rPr/>
      </w:pPr>
      <w:r>
        <w:rPr/>
        <w:t xml:space="preserve"> – </w:t>
      </w:r>
      <w:r>
        <w:rPr/>
        <w:t>Пожалуйста, во имя всех ваших богов, которым вы поклоняетесь, умоляю вас, не стреляйте! Мой корабль безоружен. Здесь только дети, женщины и старики... Пожалуйста, поверьте мне!</w:t>
      </w:r>
    </w:p>
    <w:p>
      <w:pPr>
        <w:pStyle w:val="Normal"/>
        <w:rPr/>
      </w:pPr>
      <w:r>
        <w:rPr/>
        <w:t>Но тут же раздался и другой голос, голос его командира, капитана Иэна Бриджера, кричавшего:</w:t>
      </w:r>
    </w:p>
    <w:p>
      <w:pPr>
        <w:pStyle w:val="Normal"/>
        <w:rPr/>
      </w:pPr>
      <w:r>
        <w:rPr/>
        <w:t xml:space="preserve"> – </w:t>
      </w:r>
      <w:r>
        <w:rPr/>
        <w:t>Огонь, лейтенант! Это – приказ! Тебе лгут, огонь, черт тебя подери!</w:t>
      </w:r>
    </w:p>
    <w:p>
      <w:pPr>
        <w:pStyle w:val="Normal"/>
        <w:rPr/>
      </w:pPr>
      <w:r>
        <w:rPr/>
        <w:t>Но Мак-Кейд не послушался. На этом его военная карьера закончилась, и он стал охотником за головами.</w:t>
      </w:r>
    </w:p>
    <w:p>
      <w:pPr>
        <w:pStyle w:val="Normal"/>
        <w:rPr/>
      </w:pPr>
      <w:r>
        <w:rPr/>
        <w:t>Содержание Межгалактического полицейского корпуса стоило огромных денег, поэтому обеспечение правопорядка в границах всей Империи возлагалось на охотников за головами – людей, преследовавших беглецов и правонарушителей за установленное вознаграждение. Это был странный народ: их ненавидели те, кого они искали, и побаивались те, кому они служили. Отличное занятие для уволенного офицера без гроша за душой.</w:t>
      </w:r>
    </w:p>
    <w:p>
      <w:pPr>
        <w:pStyle w:val="Normal"/>
        <w:rPr/>
      </w:pPr>
      <w:r>
        <w:rPr/>
        <w:t>Поэтому, когда Иэн Бриджер разгласил секрет существования искусственной планеты «Мир Войны» и решил выдать его гуманоидам враждебного Иль-Ронна, адмирал Китон попросил Мак-Кейда выследить Бриджера. Тогда-то охотник и встретил дочь Бриджера Сару, влюбился в нее и поселился на Алисе.</w:t>
      </w:r>
    </w:p>
    <w:p>
      <w:pPr>
        <w:pStyle w:val="Normal"/>
        <w:rPr/>
      </w:pPr>
      <w:r>
        <w:rPr/>
        <w:t>Заносчивый достиг оживленного перекрестка, попытался остановиться, но его занесло, и он столкнулся с толстым глав-старшиной. Старшина, потеряв равновесие, упал и лишился чашки любимого кофе и большей части своей солидности.</w:t>
      </w:r>
    </w:p>
    <w:p>
      <w:pPr>
        <w:pStyle w:val="Normal"/>
        <w:rPr/>
      </w:pPr>
      <w:r>
        <w:rPr/>
        <w:t>С трудом поднявшись на ноги, он пнул робота в задний концевой соединитель и гордо двинулся дальше по коридору.</w:t>
      </w:r>
    </w:p>
    <w:p>
      <w:pPr>
        <w:pStyle w:val="Normal"/>
        <w:rPr/>
      </w:pPr>
      <w:r>
        <w:rPr/>
        <w:t>Мак-Кейд помог роботу встать на колесики.</w:t>
      </w:r>
    </w:p>
    <w:p>
      <w:pPr>
        <w:pStyle w:val="Normal"/>
        <w:rPr/>
      </w:pPr>
      <w:r>
        <w:rPr/>
        <w:t xml:space="preserve"> – </w:t>
      </w:r>
      <w:r>
        <w:rPr/>
        <w:t>Теперь я, кажется, понял, почему тебя называют Заносчивым!</w:t>
      </w:r>
    </w:p>
    <w:p>
      <w:pPr>
        <w:pStyle w:val="Normal"/>
        <w:rPr/>
      </w:pPr>
      <w:r>
        <w:rPr/>
        <w:t>Заносчивый с грустью качнулся всем своим корпусом.</w:t>
      </w:r>
    </w:p>
    <w:p>
      <w:pPr>
        <w:pStyle w:val="Normal"/>
        <w:rPr/>
      </w:pPr>
      <w:r>
        <w:rPr/>
        <w:t xml:space="preserve"> – </w:t>
      </w:r>
      <w:r>
        <w:rPr/>
        <w:t>Боюсь, что вы правы, меня заносит при торможении, – сказал он. – Это очень неприятно. Робототехник Ху не может понять, в чем причина.</w:t>
      </w:r>
    </w:p>
    <w:p>
      <w:pPr>
        <w:pStyle w:val="Normal"/>
        <w:rPr/>
      </w:pPr>
      <w:r>
        <w:rPr/>
        <w:t xml:space="preserve"> – </w:t>
      </w:r>
      <w:r>
        <w:rPr/>
        <w:t>Ну, могло быть и хуже, – ответил Сэм. – По крайней мере он считает, что тебя есть смысл чинить!</w:t>
      </w:r>
    </w:p>
    <w:p>
      <w:pPr>
        <w:pStyle w:val="Normal"/>
        <w:rPr/>
      </w:pPr>
      <w:r>
        <w:rPr/>
        <w:t>Робот некоторое время молчал, потом вроде бы приободрился.</w:t>
      </w:r>
    </w:p>
    <w:p>
      <w:pPr>
        <w:pStyle w:val="Normal"/>
        <w:rPr/>
      </w:pPr>
      <w:r>
        <w:rPr/>
        <w:t xml:space="preserve"> – </w:t>
      </w:r>
      <w:r>
        <w:rPr/>
        <w:t>Это хорошо, не правда ли?</w:t>
      </w:r>
    </w:p>
    <w:p>
      <w:pPr>
        <w:pStyle w:val="Normal"/>
        <w:rPr/>
      </w:pPr>
      <w:r>
        <w:rPr/>
        <w:t>Мак-Кейд кивнул.</w:t>
      </w:r>
    </w:p>
    <w:p>
      <w:pPr>
        <w:pStyle w:val="Normal"/>
        <w:rPr/>
      </w:pPr>
      <w:r>
        <w:rPr/>
        <w:t xml:space="preserve"> – </w:t>
      </w:r>
      <w:r>
        <w:rPr/>
        <w:t>Это – гораздо лучшая перспектива, чем рынок запасных частей.</w:t>
      </w:r>
    </w:p>
    <w:p>
      <w:pPr>
        <w:pStyle w:val="Normal"/>
        <w:rPr/>
      </w:pPr>
      <w:r>
        <w:rPr/>
        <w:t>Отсюда было уже недалеко до кабинета Свонсон-Пирса. Дверь охраняли двое морпехов. Щелкнув каблуками, они взяли оружие на караул и кивком пригласили войти. Сэм переступил комингс, и все, кто был в каюте, окружили его.</w:t>
      </w:r>
    </w:p>
    <w:p>
      <w:pPr>
        <w:pStyle w:val="Normal"/>
        <w:rPr/>
      </w:pPr>
      <w:r>
        <w:rPr/>
        <w:t xml:space="preserve">Рико хлопал его по спине и приговаривал: «Рад видеть тебя, старина!» </w:t>
      </w:r>
    </w:p>
    <w:p>
      <w:pPr>
        <w:pStyle w:val="Normal"/>
        <w:rPr/>
      </w:pPr>
      <w:r>
        <w:rPr/>
        <w:t>Секундами позже в его объятиях оказалась Сара. Глаза ее были полны тревоги.</w:t>
      </w:r>
    </w:p>
    <w:p>
      <w:pPr>
        <w:pStyle w:val="Normal"/>
        <w:rPr/>
      </w:pPr>
      <w:r>
        <w:rPr/>
        <w:t xml:space="preserve"> – </w:t>
      </w:r>
      <w:r>
        <w:rPr/>
        <w:t>Как ты? – беспокоилась она. – Ты очень похудел!</w:t>
      </w:r>
    </w:p>
    <w:p>
      <w:pPr>
        <w:pStyle w:val="Normal"/>
        <w:rPr/>
      </w:pPr>
      <w:r>
        <w:rPr/>
        <w:t>Когда их губы встретились, Мак-Кейд почувствовал, как вокруг его правой ноги обвились две маленькие ручки. Посмотрев вниз, он увидел два блестящих глаза, копну каштановых волос и широкую улыбку.</w:t>
      </w:r>
    </w:p>
    <w:p>
      <w:pPr>
        <w:pStyle w:val="Normal"/>
        <w:rPr/>
      </w:pPr>
      <w:r>
        <w:rPr/>
        <w:t xml:space="preserve"> – </w:t>
      </w:r>
      <w:r>
        <w:rPr/>
        <w:t>Па? – то ли спросила, то ли подтвердила малышка. Счастливый отец подхватил Молли, поднял ее, поцеловал и рассмеялся, когда Молли ухватилась за его нос.</w:t>
      </w:r>
    </w:p>
    <w:p>
      <w:pPr>
        <w:pStyle w:val="Normal"/>
        <w:rPr/>
      </w:pPr>
      <w:r>
        <w:rPr/>
        <w:t>Взглянув на Свонсон-Пирса, Мак-Кейд увидел нечто совершенно неожиданное – взгляд адмирала был полон зависти. Это напомнило ему о том, что под блестящим мундиром билось сердце мужчины, который был всегда одинок и душу которого бессонными ночами согревали только мысли о карьере.</w:t>
      </w:r>
    </w:p>
    <w:p>
      <w:pPr>
        <w:pStyle w:val="Normal"/>
        <w:rPr/>
      </w:pPr>
      <w:r>
        <w:rPr/>
        <w:t>Но охотник подавил в себе жалость к человеку в адмиральской форме. Когда Свонсон-Пирсу что-нибудь нужно, он будет использовать все для достижения желаемого, даже сочувствие Мак-Кейда, если только о нем догадается.</w:t>
      </w:r>
    </w:p>
    <w:p>
      <w:pPr>
        <w:pStyle w:val="Normal"/>
        <w:rPr/>
      </w:pPr>
      <w:r>
        <w:rPr/>
        <w:t>Свонсон-Пирс улыбнулся и указал на несколько удобных кресел.</w:t>
      </w:r>
    </w:p>
    <w:p>
      <w:pPr>
        <w:pStyle w:val="Normal"/>
        <w:rPr/>
      </w:pPr>
      <w:r>
        <w:rPr/>
        <w:t xml:space="preserve"> – </w:t>
      </w:r>
      <w:r>
        <w:rPr/>
        <w:t>Присаживайся, Сэм, – сказал он. – Ко мне редко приходят просто по дружбе, поэтому жаль упускать такую возможность!</w:t>
      </w:r>
    </w:p>
    <w:p>
      <w:pPr>
        <w:pStyle w:val="Normal"/>
        <w:rPr/>
      </w:pPr>
      <w:r>
        <w:rPr/>
        <w:t xml:space="preserve"> – </w:t>
      </w:r>
      <w:r>
        <w:rPr/>
        <w:t>Трудно прийти с тем, чего нет, – пробормотал чуть слышно Мак-Кейд.</w:t>
      </w:r>
    </w:p>
    <w:p>
      <w:pPr>
        <w:pStyle w:val="Normal"/>
        <w:rPr/>
      </w:pPr>
      <w:r>
        <w:rPr/>
        <w:t>Свонсон-Пирс сделал вид, что не слышал этих слов, Рико улыбнулся, а Сара укоризненно посмотрела на мужа.</w:t>
      </w:r>
    </w:p>
    <w:p>
      <w:pPr>
        <w:pStyle w:val="Normal"/>
        <w:rPr/>
      </w:pPr>
      <w:r>
        <w:rPr/>
        <w:t>Всю стену за спиной адмирала занимал обзорный экран.</w:t>
      </w:r>
    </w:p>
    <w:p>
      <w:pPr>
        <w:pStyle w:val="Normal"/>
        <w:rPr/>
      </w:pPr>
      <w:r>
        <w:rPr/>
        <w:t>На нем Молария выглядела коричневым шаром с прожилками голубого в мраморной белизне облаков. Она занимала весь центр экрана; в целом все это было похоже на большую картину в раме.</w:t>
      </w:r>
    </w:p>
    <w:p>
      <w:pPr>
        <w:pStyle w:val="Normal"/>
        <w:rPr/>
      </w:pPr>
      <w:r>
        <w:rPr/>
        <w:t>Офицер перехватил взгляд Мак-Кейда и, ткнув пальцем куда-то за свое правое плечо, сказал:</w:t>
      </w:r>
    </w:p>
    <w:p>
      <w:pPr>
        <w:pStyle w:val="Normal"/>
        <w:rPr/>
      </w:pPr>
      <w:r>
        <w:rPr/>
        <w:t xml:space="preserve"> – </w:t>
      </w:r>
      <w:r>
        <w:rPr/>
        <w:t>Дивизия морской пехоты спустилась на эту планету двое местных суток назад. Они установили контроль над правительством, вооруженными силами и судами.</w:t>
      </w:r>
    </w:p>
    <w:p>
      <w:pPr>
        <w:pStyle w:val="Normal"/>
        <w:rPr/>
      </w:pPr>
      <w:r>
        <w:rPr/>
        <w:t>Он улыбнулся и продолжил:</w:t>
      </w:r>
    </w:p>
    <w:p>
      <w:pPr>
        <w:pStyle w:val="Normal"/>
        <w:rPr/>
      </w:pPr>
      <w:r>
        <w:rPr/>
        <w:t xml:space="preserve"> – </w:t>
      </w:r>
      <w:r>
        <w:rPr/>
        <w:t>Судья Борга ищет нерлиниевые кристаллы на рудниках, его так называемые присяжные уволены, а мы сейчас разбираемся с людьми в шахтах. Нам уже было известно кое-что о положении дел в Моларии, а случай с тобой дал нам повод вмешаться и навести порядок.</w:t>
      </w:r>
    </w:p>
    <w:p>
      <w:pPr>
        <w:pStyle w:val="Normal"/>
        <w:rPr/>
      </w:pPr>
      <w:r>
        <w:rPr/>
        <w:t>Мак-Кейд испытал странное чувство гордости. Заняв престол, Александр повел решительную атаку на наиболее коррумпированные правительства ряда планет Империи. Это давно пора было сделать, и хотя охотник и не переоценивал себя, он до некоторой степени способствовал этому.</w:t>
      </w:r>
    </w:p>
    <w:p>
      <w:pPr>
        <w:pStyle w:val="Normal"/>
        <w:rPr/>
      </w:pPr>
      <w:r>
        <w:rPr/>
        <w:t xml:space="preserve"> – </w:t>
      </w:r>
      <w:r>
        <w:rPr/>
        <w:t>Как там Алекс? – спросил он Свонсон-Пирса. Адмирал вздрогнул. Никто другой не осмелился бы назвать царственную особу столь фамильярно: «Алекс» . Но что толку жаловаться, если сам Император разрешил Мак-Кейду звать себя по имени.</w:t>
      </w:r>
    </w:p>
    <w:p>
      <w:pPr>
        <w:pStyle w:val="Normal"/>
        <w:rPr/>
      </w:pPr>
      <w:r>
        <w:rPr/>
        <w:t xml:space="preserve"> – </w:t>
      </w:r>
      <w:r>
        <w:rPr/>
        <w:t>Просто замечательно! Как тебе известно, он и леди Линни сочетались браком и теперь ждут ребенка. И она, и он шлют свои лучшие пожелания, – наконец ответил он.</w:t>
      </w:r>
    </w:p>
    <w:p>
      <w:pPr>
        <w:pStyle w:val="Normal"/>
        <w:rPr/>
      </w:pPr>
      <w:r>
        <w:rPr/>
        <w:t>Мак-Кейд кивнул.</w:t>
      </w:r>
    </w:p>
    <w:p>
      <w:pPr>
        <w:pStyle w:val="Normal"/>
        <w:rPr/>
      </w:pPr>
      <w:r>
        <w:rPr/>
        <w:t xml:space="preserve"> – </w:t>
      </w:r>
      <w:r>
        <w:rPr/>
        <w:t>Хорошие люди! Так что, может быть, нам еще есть на что надеяться.</w:t>
      </w:r>
    </w:p>
    <w:p>
      <w:pPr>
        <w:pStyle w:val="Normal"/>
        <w:rPr/>
      </w:pPr>
      <w:r>
        <w:rPr/>
        <w:t>Свонсон-Пирс, не говоря ни слова, достал из кармана мундира запечатанный конверт и так же молча протянул его охотнику.</w:t>
      </w:r>
    </w:p>
    <w:p>
      <w:pPr>
        <w:pStyle w:val="Normal"/>
        <w:rPr/>
      </w:pPr>
      <w:r>
        <w:rPr/>
        <w:t>На конверте был Императорский герб, печать Александра и имя Мак-Кейда. Он открыл конверт и вместе с Сарой, которая заглядывала через его плечо, начал читать письмо.</w:t>
      </w:r>
    </w:p>
    <w:p>
      <w:pPr>
        <w:pStyle w:val="Normal"/>
        <w:rPr/>
      </w:pPr>
      <w:r>
        <w:rPr/>
        <w:t>Дорогой Сэм! Я был очень огорчен, узнав о твоих злоключениях на Моларии, но Уолтер разберется и наведет порядок. Возможно, то, что он скажет, будет тебе неприятно. Пожалуйста, прости его. Он действует от моего имени и, как бы это высокопарно ни звучало, делает большое дело для укрепления Империи. Бог свидетель, Империя – это все, что отделяет нас от беспросветного хаоса.</w:t>
      </w:r>
    </w:p>
    <w:p>
      <w:pPr>
        <w:pStyle w:val="Normal"/>
        <w:rPr/>
      </w:pPr>
      <w:r>
        <w:rPr/>
        <w:t>Сэм, нам нужно время, чтобы сделать ее сильнее и лучше. Я знаю, тебе не нравятся империи – ни наша, ни любые иные, но что противопоставить им? Целые миры сожжены дотла, миллиарды жизней погублены, а тирания становится реальной перспективой недалекого будущего. Так что если Уолтер попросит тебя об одолжении, выслушай его и, если не захочешь сделать это для него, сделай для меня.</w:t>
      </w:r>
    </w:p>
    <w:p>
      <w:pPr>
        <w:pStyle w:val="Normal"/>
        <w:rPr/>
      </w:pPr>
      <w:r>
        <w:rPr/>
        <w:t>Независимо от твоего решения ты можешь рассчитывать на мою поддержку и дружбу.</w:t>
      </w:r>
    </w:p>
    <w:p>
      <w:pPr>
        <w:pStyle w:val="Normal"/>
        <w:rPr/>
      </w:pPr>
      <w:r>
        <w:rPr/>
        <w:t>Алекс.</w:t>
      </w:r>
    </w:p>
    <w:p>
      <w:pPr>
        <w:pStyle w:val="Normal"/>
        <w:rPr/>
      </w:pPr>
      <w:r>
        <w:rPr/>
        <w:t>Множество мыслей пронеслось в голове Мак-Кейда, пока он вкладывал письмо обратно в конверт. Итак, своим спасением он был обязан не только благосклонности Императора. Над Империей нависла угроза, и Александр надеется на его помощь.</w:t>
      </w:r>
    </w:p>
    <w:p>
      <w:pPr>
        <w:pStyle w:val="Normal"/>
        <w:rPr/>
      </w:pPr>
      <w:r>
        <w:rPr/>
        <w:t>Сэм испытывал смешанные чувства. Он досадовал на очередное вторжение в личную жизнь, он испытывал страх, не зная, какое задание ожидает его, и одновременно, нравилось ему это или нет, чувство охотничьего азарта.</w:t>
      </w:r>
    </w:p>
    <w:p>
      <w:pPr>
        <w:pStyle w:val="Normal"/>
        <w:rPr/>
      </w:pPr>
      <w:r>
        <w:rPr/>
        <w:t>Свонсон-Пирс постарался скрыть любопытство, когда Мак-Кейд поджег конверт и закурил сигару от его пламени.</w:t>
      </w:r>
    </w:p>
    <w:p>
      <w:pPr>
        <w:pStyle w:val="Normal"/>
        <w:rPr/>
      </w:pPr>
      <w:r>
        <w:rPr/>
        <w:t>Когда сигара наконец разгорелась, охотник бросил остатки письма в пепельницу и проследил за тем, чтобы оно сгорело полностью. Молли потянулась к пламени, но Мак-Кейд удержал ее.</w:t>
      </w:r>
    </w:p>
    <w:p>
      <w:pPr>
        <w:pStyle w:val="Normal"/>
        <w:rPr/>
      </w:pPr>
      <w:r>
        <w:rPr/>
        <w:t xml:space="preserve"> – </w:t>
      </w:r>
      <w:r>
        <w:rPr/>
        <w:t>Алекс пишет, что у тебя какие-то проблемы? – спросил он.</w:t>
      </w:r>
    </w:p>
    <w:p>
      <w:pPr>
        <w:pStyle w:val="Normal"/>
        <w:rPr/>
      </w:pPr>
      <w:r>
        <w:rPr/>
        <w:t>Офицер кивнул и стряхнул с рукава невидимую пылинку.</w:t>
      </w:r>
    </w:p>
    <w:p>
      <w:pPr>
        <w:pStyle w:val="Normal"/>
        <w:rPr/>
      </w:pPr>
      <w:r>
        <w:rPr/>
        <w:t xml:space="preserve"> – </w:t>
      </w:r>
      <w:r>
        <w:rPr/>
        <w:t>Я думаю, что слово «проблемы» вполне уместно, хотя все гораздо серьезнее. Ты ведь знаком с нашей политикой по отношению к пиратам?</w:t>
      </w:r>
    </w:p>
    <w:p>
      <w:pPr>
        <w:pStyle w:val="Normal"/>
        <w:rPr/>
      </w:pPr>
      <w:r>
        <w:rPr/>
        <w:t>Сара мрачно ответила за мужа:</w:t>
      </w:r>
    </w:p>
    <w:p>
      <w:pPr>
        <w:pStyle w:val="Normal"/>
        <w:rPr/>
      </w:pPr>
      <w:r>
        <w:rPr/>
        <w:t xml:space="preserve"> – </w:t>
      </w:r>
      <w:r>
        <w:rPr/>
        <w:t>Нам ли не знать! Мы думаем о ней при каждом нападении, всякий раз, когда пираты грабят наши запасы, когда они убивают наших друзей.</w:t>
      </w:r>
    </w:p>
    <w:p>
      <w:pPr>
        <w:pStyle w:val="Normal"/>
        <w:rPr/>
      </w:pPr>
      <w:r>
        <w:rPr/>
        <w:t>Будучи главой Совета планеты Алиса, Сара особенно ненавидела пиратов. Хотя силы мятежников были разбиты в битве при планете Ад, часть из них сумела уйти и теперь разбойничала в пограничных мирах. Алиса и другие такие же планеты были постоянным объектом их нападения.</w:t>
      </w:r>
    </w:p>
    <w:p>
      <w:pPr>
        <w:pStyle w:val="Normal"/>
        <w:rPr/>
      </w:pPr>
      <w:r>
        <w:rPr/>
        <w:t>Однако все прегрешения пиратов искупались тем, что они находились в постоянной вражде с Иль-Ронном, и это было выгодно правительству Империи.</w:t>
      </w:r>
    </w:p>
    <w:p>
      <w:pPr>
        <w:pStyle w:val="Normal"/>
        <w:rPr/>
      </w:pPr>
      <w:r>
        <w:rPr/>
        <w:t>Проникая в глубины Вселенной, человечество встретило множество цивилизаций, но только раса Иль-Ронна создала империю, способную противостоять Империи людей. Это была древняя раса и гораздо более древняя, чем человечество. Они уже летали к звездам, когда люди еще жили в пещерах. Будь у них присущая человечеству склонность к авантюризму, они бы давно уже владели Землей и другими мирами Империи людей.</w:t>
      </w:r>
    </w:p>
    <w:p>
      <w:pPr>
        <w:pStyle w:val="Normal"/>
        <w:rPr/>
      </w:pPr>
      <w:r>
        <w:rPr/>
        <w:t>Но уделом Иль-Ронна была медленная и последовательная эволюция социума на базе общественного согласия и отрицания поведенческих мотивов и действий, результаты которых нельзя предугадать. Поэтому их империя развивалась медленно и неторопливо.</w:t>
      </w:r>
    </w:p>
    <w:p>
      <w:pPr>
        <w:pStyle w:val="Normal"/>
        <w:rPr/>
      </w:pPr>
      <w:r>
        <w:rPr/>
        <w:t>Человечество, напротив, двигалось стремительно. Оно выпрыгнуло из пещер в геологическое мгновение ока и устремилось в космос, осваивая и заселяя сотни звездных систем. Однако – и к сожалению – людям очень мешали присущие им разногласия и природная лень.</w:t>
      </w:r>
    </w:p>
    <w:p>
      <w:pPr>
        <w:pStyle w:val="Normal"/>
        <w:rPr/>
      </w:pPr>
      <w:r>
        <w:rPr/>
        <w:t>Как бы то ни было, две империи, примерно равные по размерам, соседствовали в космосе, причем каждая стремилась получить выгоду за счет другой.</w:t>
      </w:r>
    </w:p>
    <w:p>
      <w:pPr>
        <w:pStyle w:val="Normal"/>
        <w:rPr/>
      </w:pPr>
      <w:r>
        <w:rPr/>
        <w:t>Время от времени каждая сторона совершала набеги на пограничные миры, но избегала полномасштабных военных действий: ни та ни другая расы не были уверены в том, что победят в такой войне.</w:t>
      </w:r>
    </w:p>
    <w:p>
      <w:pPr>
        <w:pStyle w:val="Normal"/>
        <w:rPr/>
      </w:pPr>
      <w:r>
        <w:rPr/>
        <w:t>В этом хрупком равновесии пираты играли положительную роль. Поселившись вдоль границы Империи, они помогали сдерживать Иль-Ронн. Это позволяло государству иметь не очень большой военный флот и, к несомненной радости обывателей, низкий уровень налогообложения. Но, с другой стороны, приграничные миры получались отданными на откуп пиратам.</w:t>
      </w:r>
    </w:p>
    <w:p>
      <w:pPr>
        <w:pStyle w:val="Normal"/>
        <w:rPr/>
      </w:pPr>
      <w:r>
        <w:rPr/>
        <w:t>Год за годом колонисты трудились не покладая рук, но как только их труд начинал приносить плоды, пираты грабили все подчистую. Вот почему глаза Сары загорелись ненавистью, а ее пальцы стиснули подлокотники кресла, и даже Молли, и та глядела с тревогой. Ненависть к пиратам объединяла всех жителей пограничных миров.</w:t>
      </w:r>
    </w:p>
    <w:p>
      <w:pPr>
        <w:pStyle w:val="Normal"/>
        <w:rPr/>
      </w:pPr>
      <w:r>
        <w:rPr/>
        <w:t>Свонсон-Пирс поднял руку.</w:t>
      </w:r>
    </w:p>
    <w:p>
      <w:pPr>
        <w:pStyle w:val="Normal"/>
        <w:rPr/>
      </w:pPr>
      <w:r>
        <w:rPr/>
        <w:t xml:space="preserve"> – </w:t>
      </w:r>
      <w:r>
        <w:rPr/>
        <w:t>Поверьте, я вполне разделяю ваши чувства! Если бы все зависело только от меня, мы бы давно покончили с пиратами и платили бы бешеные налоги. Но не все так просто. Если Александр поднимет налоги, его сестра Клавдия воспользуется этим в собственных политических интересах, что может привести к гражданской войне.</w:t>
      </w:r>
    </w:p>
    <w:p>
      <w:pPr>
        <w:pStyle w:val="Normal"/>
        <w:rPr/>
      </w:pPr>
      <w:r>
        <w:rPr/>
        <w:t xml:space="preserve"> – </w:t>
      </w:r>
      <w:r>
        <w:rPr/>
        <w:t>Значит, как ни кинь – всюду клин! – философски заметил Рико, раскуривая свою сигару.</w:t>
      </w:r>
    </w:p>
    <w:p>
      <w:pPr>
        <w:pStyle w:val="Normal"/>
        <w:rPr/>
      </w:pPr>
      <w:r>
        <w:rPr/>
        <w:t>Адмирал пожал плечами.</w:t>
      </w:r>
    </w:p>
    <w:p>
      <w:pPr>
        <w:pStyle w:val="Normal"/>
        <w:rPr/>
      </w:pPr>
      <w:r>
        <w:rPr/>
        <w:t xml:space="preserve"> – </w:t>
      </w:r>
      <w:r>
        <w:rPr/>
        <w:t>Боюсь, что так! Однако сейчас перед нами еще более трудная проблема. Пираты не так давно совершили набег на территорию Иль-Ронна. Похоже, они застали ильроннианцев врасплох, потому что им удалось ограбить небольшой город с малыми потерями.</w:t>
      </w:r>
    </w:p>
    <w:p>
      <w:pPr>
        <w:pStyle w:val="Normal"/>
        <w:rPr/>
      </w:pPr>
      <w:r>
        <w:rPr/>
        <w:t>Свонсон-Пирс оглядел всех и сделал паузу, чтобы добавить веса следующим своим словам:</w:t>
      </w:r>
    </w:p>
    <w:p>
      <w:pPr>
        <w:pStyle w:val="Normal"/>
        <w:rPr/>
      </w:pPr>
      <w:r>
        <w:rPr/>
        <w:t xml:space="preserve"> – </w:t>
      </w:r>
      <w:r>
        <w:rPr/>
        <w:t>И среди добычи пиратов находится религиозная святыня Иль-Ронна. Святыня настолько ценная, что наши острохвостые друзья готовятся к священной войне, чтобы вернуть ее.</w:t>
      </w:r>
    </w:p>
    <w:p>
      <w:pPr>
        <w:pStyle w:val="Normal"/>
        <w:rPr>
          <w:lang w:val="en-US"/>
        </w:rPr>
      </w:pPr>
      <w:r>
        <w:rPr/>
        <w:t>В каюте воцарилось молчание. Затем его нарушил плач Молли. Она заплакала, увидев выражение лица своей матери.</w:t>
      </w:r>
    </w:p>
    <w:p>
      <w:pPr>
        <w:pStyle w:val="Normal"/>
        <w:rPr>
          <w:lang w:val="en-US"/>
        </w:rPr>
      </w:pPr>
      <w:r>
        <w:rPr>
          <w:lang w:val="en-US"/>
        </w:rPr>
      </w:r>
    </w:p>
    <w:p>
      <w:pPr>
        <w:pStyle w:val="Heading3"/>
        <w:ind w:hanging="0"/>
        <w:rPr/>
      </w:pPr>
      <w:r>
        <w:rPr/>
        <w:t>3</w:t>
      </w:r>
    </w:p>
    <w:p>
      <w:pPr>
        <w:pStyle w:val="Normal"/>
        <w:rPr/>
      </w:pPr>
      <w:r>
        <w:rPr/>
      </w:r>
    </w:p>
    <w:p>
      <w:pPr>
        <w:pStyle w:val="Normal"/>
        <w:rPr/>
      </w:pPr>
      <w:r>
        <w:rPr/>
        <w:t>Мак-Кейд проснулся в холодном поту. Удивительно, но он жив. Сновидение было таким реалистичным и впечатляющим, что действительность блекла по сравнению с ним. Ровное гудение «Пегаса» извещало, что все системы работают нормально и корабль приближается к концу длинного гиперпространственного прыжка.</w:t>
      </w:r>
    </w:p>
    <w:p>
      <w:pPr>
        <w:pStyle w:val="Normal"/>
        <w:rPr/>
      </w:pPr>
      <w:r>
        <w:rPr/>
        <w:t>Охотник сел, свесив ноги со своего рундука, и сжал голову обеими руками. Она сильно болела. Это был уже четвертый сон, навеянный браслетом. Помоги ему Бог, если будет пятый.</w:t>
      </w:r>
    </w:p>
    <w:p>
      <w:pPr>
        <w:pStyle w:val="Normal"/>
        <w:rPr/>
      </w:pPr>
      <w:r>
        <w:rPr/>
        <w:t>В первом сне он был илвидом, не прошедшим обряд посвящения, парнем, жившим со своим племенем в глубоких пещерах. Несмотря на это, он уже знал о многом, включая уважение к старшим, важность тяжелого труда и ценность воды.</w:t>
      </w:r>
    </w:p>
    <w:p>
      <w:pPr>
        <w:pStyle w:val="Normal"/>
        <w:rPr/>
      </w:pPr>
      <w:r>
        <w:rPr/>
        <w:t>Во втором сне он был илвигом, кандидатом в воины, подвергшимся испытанию на мужество, двадцать дней он провел в одиноких скитаниях по пустыне. Тогда он убил Икка, утолил жажду его кровью и случайно набрел на святилище.</w:t>
      </w:r>
    </w:p>
    <w:p>
      <w:pPr>
        <w:pStyle w:val="Normal"/>
        <w:rPr/>
      </w:pPr>
      <w:r>
        <w:rPr/>
        <w:t>Каждый знал о святилище древних обитателей планеты, немногим удавалось видеть их, и лишь единицы навек удостаивались чести быть первооткрывателем святилища.</w:t>
      </w:r>
    </w:p>
    <w:p>
      <w:pPr>
        <w:pStyle w:val="Normal"/>
        <w:rPr/>
      </w:pPr>
      <w:r>
        <w:rPr/>
        <w:t>Когда-то в нем было много чудесных вещей, но все стало прахом и тленом к тому времени, когда он нашел святилище, – все, кроме браслета.</w:t>
      </w:r>
    </w:p>
    <w:p>
      <w:pPr>
        <w:pStyle w:val="Normal"/>
        <w:rPr/>
      </w:pPr>
      <w:r>
        <w:rPr/>
        <w:t>Время пощадило браслет, его сине-зеленый камень мерцал таинственным внутренним светом, а полированный металл был теплым на ощупь.</w:t>
      </w:r>
    </w:p>
    <w:p>
      <w:pPr>
        <w:pStyle w:val="Normal"/>
        <w:rPr/>
      </w:pPr>
      <w:r>
        <w:rPr/>
        <w:t>Как только илвиг надел его, он сразу догадался, что это не просто украшение. В его душу нахлынуло умиротворение, в сознании родились новые идеи и образы, а сам он дрожал от небывалого подъема и возбуждения.</w:t>
      </w:r>
    </w:p>
    <w:p>
      <w:pPr>
        <w:pStyle w:val="Normal"/>
        <w:rPr/>
      </w:pPr>
      <w:r>
        <w:rPr/>
        <w:t>Благодаря браслету он узнал, что является избранным, что должен вести безупречно праведную жизнь и что однажды его учение достигнет звезд, сиявших над ним.</w:t>
      </w:r>
    </w:p>
    <w:p>
      <w:pPr>
        <w:pStyle w:val="Normal"/>
        <w:rPr/>
      </w:pPr>
      <w:r>
        <w:rPr/>
        <w:t>В третьем сне Сэм был Илвиком, уважаемым наставником, почитаемым за свою мудрость.</w:t>
      </w:r>
    </w:p>
    <w:p>
      <w:pPr>
        <w:pStyle w:val="Normal"/>
        <w:rPr/>
      </w:pPr>
      <w:r>
        <w:rPr/>
        <w:t>Мак-Кейд узнал также, что в то время как почти все ильроннианцы мужского пола становятся илвигами, наверное, только один из тысячи получает сан Илвика, или воина-священника, и лишь горстка из них получает звание «великий» .</w:t>
      </w:r>
    </w:p>
    <w:p>
      <w:pPr>
        <w:pStyle w:val="Normal"/>
        <w:rPr/>
      </w:pPr>
      <w:r>
        <w:rPr/>
        <w:t>Он узнал также, что Илвики возглавляли общество ильроннианцев. Верховные Илвики заседали в Совете Одной Тысячи, который правил и самим Иль-Ронном, и всей империей.</w:t>
      </w:r>
    </w:p>
    <w:p>
      <w:pPr>
        <w:pStyle w:val="Normal"/>
        <w:rPr/>
      </w:pPr>
      <w:r>
        <w:rPr/>
        <w:t>Илвики низшего ранга осуществляли местное управление, вели научные исследования, преподавали в университетах, возглавляли вооруженные силы и решали сотни других важных задач.</w:t>
      </w:r>
    </w:p>
    <w:p>
      <w:pPr>
        <w:pStyle w:val="Normal"/>
        <w:rPr/>
      </w:pPr>
      <w:r>
        <w:rPr/>
        <w:t>Но все это будет позже. В конце концов охотник узнает, что многие другие надевали браслет после смерти великого Илвика и тем самым вводили в него знания своего времени, знания, которые браслет сообщил Мак-Кейду.</w:t>
      </w:r>
    </w:p>
    <w:p>
      <w:pPr>
        <w:pStyle w:val="Normal"/>
        <w:rPr/>
      </w:pPr>
      <w:r>
        <w:rPr/>
        <w:t>Во время великого Илвика народ Иль-Ронна только перешел от первобытно-общинного строя с родовым укладом к несколько более сложной общественной формации, где уже были зачатки ремесел, но главным все же оставалось земледелие.</w:t>
      </w:r>
    </w:p>
    <w:p>
      <w:pPr>
        <w:pStyle w:val="Normal"/>
        <w:rPr/>
      </w:pPr>
      <w:r>
        <w:rPr/>
        <w:t>Основными направлениями появившейся специализации были сельское хозяйство, обработка металлов и священнослужительство. Великий Илвик избегал мирской жизни и предпочитал жить в пещере, которую священная жидкость проточила в твердом камне еще в незапамятные времена.</w:t>
      </w:r>
    </w:p>
    <w:p>
      <w:pPr>
        <w:pStyle w:val="Normal"/>
        <w:rPr/>
      </w:pPr>
      <w:r>
        <w:rPr/>
        <w:t>В конце каждого дня солнце спускалось за каменную гряду каньона, отбрасывая темные тени в долину.</w:t>
      </w:r>
    </w:p>
    <w:p>
      <w:pPr>
        <w:pStyle w:val="Normal"/>
        <w:rPr/>
      </w:pPr>
      <w:r>
        <w:rPr/>
        <w:t>Жара постепенно спадала, и он выходил из пещеры для медитации. Закончив дневную работу, его соплеменники присоединялись к нему, они приходили по одному, по двое, садились и ждали, что скажет великий Илвик.</w:t>
      </w:r>
    </w:p>
    <w:p>
      <w:pPr>
        <w:pStyle w:val="Normal"/>
        <w:rPr/>
      </w:pPr>
      <w:r>
        <w:rPr/>
        <w:t>Иногда он беседовал с ними, делясь своими знаниями, а иногда хранил молчание, погрузившись в поток космических флюидов и приглашая их почувствовать то, что нельзя выразить словами.</w:t>
      </w:r>
    </w:p>
    <w:p>
      <w:pPr>
        <w:pStyle w:val="Normal"/>
        <w:rPr/>
      </w:pPr>
      <w:r>
        <w:rPr/>
        <w:t>А потом, когда опускался вечер и начиналась ночная работа, они просили его благословения. Иногда благодать свыше нисходила на него, и его благословение исцеляло больных, но чаще с прикосновением великого Илвика в душу вселялся покой. В любом случае соплеменники благодарили его, оказывали ему почести и делились с ним тем, что имели сами.</w:t>
      </w:r>
    </w:p>
    <w:p>
      <w:pPr>
        <w:pStyle w:val="Normal"/>
        <w:rPr/>
      </w:pPr>
      <w:r>
        <w:rPr/>
        <w:t>В четвертом сне он был убит. Завидуя его чудесной силе и славе, другие Илвики осудили и казнили великого учителя. Дюйм за дюймом они срывали с него плоть, распевая свои пустые молитвы и собирая его слезы в хрустальный фиал. Снова и снова мучители требовали, чтобы он отрекся от своего учения, и всякий раз он был тверд в вере своей.</w:t>
      </w:r>
    </w:p>
    <w:p>
      <w:pPr>
        <w:pStyle w:val="Normal"/>
        <w:rPr/>
      </w:pPr>
      <w:r>
        <w:rPr/>
        <w:t>И когда наконец пришла смерть, она была счастливым избавлением, Божьим подарком, который он с радостью принял. Эти смертные муки и разбудили Мак-Кейда, он был весь в поту, а невыносимая боль огнем жгла нервы.</w:t>
      </w:r>
    </w:p>
    <w:p>
      <w:pPr>
        <w:pStyle w:val="Normal"/>
        <w:rPr/>
      </w:pPr>
      <w:r>
        <w:rPr/>
        <w:t>Были ли эти сны правдой? Действительно ли ему выпало пережить все, что испытал мессия Иль-Ронна? В это было трудно поверить; однако сновидения были настолько реальными и яркими, что забыть о них было просто невозможно.</w:t>
      </w:r>
    </w:p>
    <w:p>
      <w:pPr>
        <w:pStyle w:val="Normal"/>
        <w:rPr/>
      </w:pPr>
      <w:r>
        <w:rPr/>
        <w:t>А браслет? Тот ли это браслет, что носил великий Илвик? Скорее всего да, потому что Иль-Ронн, послав браслет, настаивал, чтобы его носили на руке.</w:t>
      </w:r>
    </w:p>
    <w:p>
      <w:pPr>
        <w:pStyle w:val="Normal"/>
        <w:rPr/>
      </w:pPr>
      <w:r>
        <w:rPr/>
        <w:t>Они, правда, пренебрегли упоминанием о том, что, однажды надев браслет, его невозможно снять. Мак-Кейд испытал все средства, кроме плазменного резака, – ничего не помогло, браслет даже не сдвинулся.</w:t>
      </w:r>
    </w:p>
    <w:p>
      <w:pPr>
        <w:pStyle w:val="Normal"/>
        <w:rPr/>
      </w:pPr>
      <w:r>
        <w:rPr/>
        <w:t>Элементарная логика подсказывала ему, что браслет является памятником древней культуры, изделием той самой расы, что добывала кристаллы в шахтах Моларии и оставила загадочные руины на десятке других планет. Если так, то это было какое-то записывающее устройство, способное хранить переживания и сообщить их кому-то еще. Возможно, мессия, найдя браслет, надел его и, может быть, даже не ведая об этом, «записал» свою жизнь для других.</w:t>
      </w:r>
    </w:p>
    <w:p>
      <w:pPr>
        <w:pStyle w:val="Normal"/>
        <w:rPr/>
      </w:pPr>
      <w:r>
        <w:rPr/>
        <w:t>Это объясняло факт сновидений, но не объясняло их содержание. Почему именно эти сны и именно в таком порядке? Любая древняя машина воспроизводила бы информацию какими-то разделами или даже произвольно, но эта не делала ни того ни другого. В хронологии снов существовали огромные промежутки, и тем не менее каждый сон великолепно характеризовал какой-то период жизни Илвика; собранные вместе, они рассказывали всю историю его жизни. Безусловно, случайного тут было не много.</w:t>
      </w:r>
    </w:p>
    <w:p>
      <w:pPr>
        <w:pStyle w:val="Normal"/>
        <w:rPr/>
      </w:pPr>
      <w:r>
        <w:rPr/>
        <w:t>Мак-Кейд даже предположил, что браслет живой; мыслящее существо какого-то непонятного вида с собственными мотивами и побуждениями. Хотя он никогда не слышал о подобной форме мыслящей материи, она все же может существовать. Ведь он видел трила, видел, как тот однажды принял облик женщины! Однако военно-космическая разведка подвергла браслет всем известным человеку способам исследований и заявила, что это – не более чем изделие.</w:t>
      </w:r>
    </w:p>
    <w:p>
      <w:pPr>
        <w:pStyle w:val="Normal"/>
        <w:rPr/>
      </w:pPr>
      <w:r>
        <w:rPr/>
        <w:t>А впрочем, что они могут знать?! Сидят себе спокойно на Терре, а он летит сквозь пространство Иль-Ронна, и браслет не снимается с руки, чьи-то воспоминания пляшут чечетку в его голове. Ослиные задницы!</w:t>
      </w:r>
    </w:p>
    <w:p>
      <w:pPr>
        <w:pStyle w:val="Normal"/>
        <w:rPr/>
      </w:pPr>
      <w:r>
        <w:rPr/>
        <w:t>Охотник встал и принял две таблетки от головной боли. Горячий душ подействовал на него благотворно. Обсохнув под струей теплого воздуха, он прошел в кают-компанию. Поскольку, кроме него, на корабле никого не было, можно было и не одеваться.</w:t>
      </w:r>
    </w:p>
    <w:p>
      <w:pPr>
        <w:pStyle w:val="Normal"/>
        <w:rPr/>
      </w:pPr>
      <w:r>
        <w:rPr/>
        <w:t>Опустившись в кресло, Мак-Кейд почувствовал, как что-то упирается в его правую ягодицу. Пошарив между подушками, он вытащил одну из игрушек Молли. Модель «Пегаса» , которую сделал для нее Фил.</w:t>
      </w:r>
    </w:p>
    <w:p>
      <w:pPr>
        <w:pStyle w:val="Normal"/>
        <w:rPr/>
      </w:pPr>
      <w:r>
        <w:rPr/>
        <w:t>Игрушка выглядела изящно, как и само судно. Когда-то оно было военным кораблем-разведчиком, а потом его переделали в яхту. Сэм поставил игрушку на полку, и магнит зафиксировал ее.</w:t>
      </w:r>
    </w:p>
    <w:p>
      <w:pPr>
        <w:pStyle w:val="Normal"/>
        <w:rPr/>
      </w:pPr>
      <w:r>
        <w:rPr/>
        <w:t>Как там Сара, Молли, что они поделывают? Свонсон-Пирс обещал доставить их домой, так что они, наверное, уже на Алисе и готовятся к суровой зиме. Мак-Кейд не любил Алису так, как ее любила Сара. Но она жила там, а значит, это место стало его домом.</w:t>
      </w:r>
    </w:p>
    <w:p>
      <w:pPr>
        <w:pStyle w:val="Normal"/>
        <w:rPr/>
      </w:pPr>
      <w:r>
        <w:rPr/>
        <w:t>И поэтому он найдет Фиал Слез и вернет его Иль-Ронну. Не ради Империи, и не для Свонсона-Пирса, а ради Сары. Ради своей семьи. Потому что если он не сделает этого, ильроннианцы отправятся за ним сами, и первые битвы произойдут у границы, на таких планетах, как Алиса.</w:t>
      </w:r>
    </w:p>
    <w:p>
      <w:pPr>
        <w:pStyle w:val="Normal"/>
        <w:rPr/>
      </w:pPr>
      <w:r>
        <w:rPr/>
        <w:t>И, по словам Свонсон-Пирса, у Иль-Ронна был большой шанс выиграть войну. Годы сокращения бюджета ослабили флот Империи, и требуется время, чтобы собрать корабли воедино и создать эффективную ударную группировку.</w:t>
      </w:r>
    </w:p>
    <w:p>
      <w:pPr>
        <w:pStyle w:val="Normal"/>
        <w:rPr/>
      </w:pPr>
      <w:r>
        <w:rPr/>
        <w:t>Поэтому его задачей является найти Фиал и забрать его. А при невозможности этого – истратить на поиски как можно больше времени, чтобы Империя могла подготовиться к войне.</w:t>
      </w:r>
    </w:p>
    <w:p>
      <w:pPr>
        <w:pStyle w:val="Normal"/>
        <w:rPr/>
      </w:pPr>
      <w:r>
        <w:rPr/>
        <w:t>Отобрать сосуд у пиратов – это очень тяжелая задача, но Иль-Ронн сделал ее еще более сложной, наложив дополнительное условие.</w:t>
      </w:r>
    </w:p>
    <w:p>
      <w:pPr>
        <w:pStyle w:val="Normal"/>
        <w:rPr/>
      </w:pPr>
      <w:r>
        <w:rPr/>
        <w:t>Только один человек может быть допущен к поискам священного сосуда, но сперва он должен пройти посвящение илвига, или воина-священника. Никто другой не имеет права касаться священной реликвии. Это было досадной тратой времени, но так или иначе пришлось принять эти условия.</w:t>
      </w:r>
    </w:p>
    <w:p>
      <w:pPr>
        <w:pStyle w:val="Normal"/>
        <w:rPr/>
      </w:pPr>
      <w:r>
        <w:rPr/>
        <w:t>Все это были скверные новости. Хорошей же была та сумма, то вознаграждение, которое правительство Империи согласилось заплатить за работу Сэма.</w:t>
      </w:r>
    </w:p>
    <w:p>
      <w:pPr>
        <w:pStyle w:val="Normal"/>
        <w:rPr/>
      </w:pPr>
      <w:r>
        <w:rPr/>
        <w:t>На самом деле он сделал бы это бесплатно, но они не знали об этом, а его уязвленное самолюбие требовало обобрать власти как липку. Это была месть Мак-Кейда за военный трибунал и тяжелые годы, последовавшие за ним.</w:t>
      </w:r>
    </w:p>
    <w:p>
      <w:pPr>
        <w:pStyle w:val="Normal"/>
        <w:rPr/>
      </w:pPr>
      <w:r>
        <w:rPr/>
        <w:t>Поэтому он установил величину гонорара в пять миллионов кредитов. Конечно, Сэм не мог потратить столько денег, но ровно столько стоила новая больница, которую хотела построить Сара. Многие годы жители Алисы нуждались в хорошем медицинском обслуживании, и теперь они его получат.</w:t>
      </w:r>
    </w:p>
    <w:p>
      <w:pPr>
        <w:pStyle w:val="Normal"/>
        <w:rPr>
          <w:lang w:val="en-US"/>
        </w:rPr>
      </w:pPr>
      <w:r>
        <w:rPr/>
        <w:t>Мак-Кейд закурил сигару и включил обзорный экран. Компьютер показал, как выглядело бы звездное небо, если бы он и «Пегас» двигались в обычном режиме. Реальные или нет, но звезды были красивы, они блестели, как алмазы, рассыпанные на черном бархате. И каждая представляла собой глубокую необъяснимую тайну.</w:t>
      </w:r>
    </w:p>
    <w:p>
      <w:pPr>
        <w:pStyle w:val="Normal"/>
        <w:rPr>
          <w:lang w:val="en-US"/>
        </w:rPr>
      </w:pPr>
      <w:r>
        <w:rPr>
          <w:lang w:val="en-US"/>
        </w:rPr>
      </w:r>
    </w:p>
    <w:p>
      <w:pPr>
        <w:pStyle w:val="Heading3"/>
        <w:ind w:hanging="0"/>
        <w:rPr/>
      </w:pPr>
      <w:r>
        <w:rPr/>
        <w:t>4</w:t>
      </w:r>
    </w:p>
    <w:p>
      <w:pPr>
        <w:pStyle w:val="Normal"/>
        <w:rPr/>
      </w:pPr>
      <w:r>
        <w:rPr/>
      </w:r>
    </w:p>
    <w:p>
      <w:pPr>
        <w:pStyle w:val="Normal"/>
        <w:rPr/>
      </w:pPr>
      <w:r>
        <w:rPr/>
        <w:t>Сотни красных, желтых и зеленых глаз глядели на Мак-Кейда из недр электронных устройств. Он выпустил дым в их сторону и стал ждать. «Пегас» готовился совершить переход из гиперпространства, и, как обычно, Сэму оставалось только ждать. Через несколько секунд корабль должен был войти в традиционную систему координат в точке, намеченной для этого Иль-Ронном.</w:t>
      </w:r>
    </w:p>
    <w:p>
      <w:pPr>
        <w:pStyle w:val="Normal"/>
        <w:rPr/>
      </w:pPr>
      <w:r>
        <w:rPr/>
        <w:t>Будучи обычным делом в центре Империи людей, здесь, в глубине владений Иль-Ронна, гиперпространственные прыжки были, мягко говоря, более волнующими, поскольку всецело зависели от их системы координат. Что, если координаты входа совпадают с координатами какого-то Солнца или планеты? Тогда он погиб.</w:t>
      </w:r>
    </w:p>
    <w:p>
      <w:pPr>
        <w:pStyle w:val="Normal"/>
        <w:rPr/>
      </w:pPr>
      <w:r>
        <w:rPr/>
        <w:t>Но зачем мудрить? Есть множество более простых способов уничтожить человека-одиночку.</w:t>
      </w:r>
    </w:p>
    <w:p>
      <w:pPr>
        <w:pStyle w:val="Normal"/>
        <w:rPr/>
      </w:pPr>
      <w:r>
        <w:rPr/>
        <w:t>Тем не менее охотник вздохнул с облегчением, когда компьютер показал на экране реальное звездное пространство. Как это всегда бывает при таких переходах, возникло ощущение тошноты, но оно быстро прошло.</w:t>
      </w:r>
    </w:p>
    <w:p>
      <w:pPr>
        <w:pStyle w:val="Normal"/>
        <w:rPr/>
      </w:pPr>
      <w:r>
        <w:rPr/>
        <w:t>Внезапно включились все системы оповещения о близости к материальным объектам. Кто-то ждал его здесь, и не один, а во множестве. Это выглядело так, будто половина ильроннианского флота приветствовала «Пегас» . Линкоры, крейсеры, фрегаты и сотни перехватчиков окружили его крошечный корабль.</w:t>
      </w:r>
    </w:p>
    <w:p>
      <w:pPr>
        <w:pStyle w:val="Normal"/>
        <w:rPr/>
      </w:pPr>
      <w:r>
        <w:rPr/>
        <w:t>Иль-Ронн боялся, что вероломное человечество может послать целый флот вместо одного корабля. И Мак-Кейд не винил их. В конце концов, почему нужно верить тем ребятам, которые норовят обобрать тебя?</w:t>
      </w:r>
    </w:p>
    <w:p>
      <w:pPr>
        <w:pStyle w:val="Normal"/>
        <w:rPr/>
      </w:pPr>
      <w:r>
        <w:rPr/>
        <w:t>Мелодичный сигнал компьютера внезапно заполнил пространство рубки. Компьютер проанализировал ситуацию и решил высказать свое мнение: «В сложившейся тактической обстановке шансы на успешный бой равны нулю. В этих условиях любая попытка огневого контакта, безусловно, повредит целостности судна и освободит изготовителя от ответственности за боевые свойства корабля. Если вы предпочитаете самоубийство сдаче, я проведу разгерметизацию корпуса» .</w:t>
      </w:r>
    </w:p>
    <w:p>
      <w:pPr>
        <w:pStyle w:val="Normal"/>
        <w:rPr/>
      </w:pPr>
      <w:r>
        <w:rPr/>
        <w:t xml:space="preserve"> – </w:t>
      </w:r>
      <w:r>
        <w:rPr/>
        <w:t>Нет уж, спасибо, – сухо ответил Мак-Кейд. – На этот раз я уж, пожалуй, сдамся. Теперь заткнись!</w:t>
      </w:r>
    </w:p>
    <w:p>
      <w:pPr>
        <w:pStyle w:val="Normal"/>
        <w:rPr/>
      </w:pPr>
      <w:r>
        <w:rPr/>
        <w:t>Компьютер разочарованно огрызнулся:</w:t>
      </w:r>
    </w:p>
    <w:p>
      <w:pPr>
        <w:pStyle w:val="Normal"/>
        <w:rPr/>
      </w:pPr>
      <w:r>
        <w:rPr/>
        <w:t xml:space="preserve"> – </w:t>
      </w:r>
      <w:r>
        <w:rPr/>
        <w:t>Будь по-вашему! – и вернулся к своим обязанностям.</w:t>
      </w:r>
    </w:p>
    <w:p>
      <w:pPr>
        <w:pStyle w:val="Normal"/>
        <w:rPr/>
      </w:pPr>
      <w:r>
        <w:rPr/>
        <w:t>Звякнул передатчик, и охотник включил его.</w:t>
      </w:r>
    </w:p>
    <w:p>
      <w:pPr>
        <w:pStyle w:val="Normal"/>
        <w:rPr/>
      </w:pPr>
      <w:r>
        <w:rPr/>
        <w:t xml:space="preserve"> – </w:t>
      </w:r>
      <w:r>
        <w:rPr/>
        <w:t>Сэм Мак-Кейд, – сказал он.</w:t>
      </w:r>
    </w:p>
    <w:p>
      <w:pPr>
        <w:pStyle w:val="Normal"/>
        <w:rPr/>
      </w:pPr>
      <w:r>
        <w:rPr/>
        <w:t>Когда связь установилась, Мак-Кейд оказался лицом к лицу с ильроннианским офицером. Хотя Сэм встречался раньше с ильроннианцами, включая весьма неприятного военно-космического командующего по имени Риз, все равно каждая встреча неприятно поражала его.</w:t>
      </w:r>
    </w:p>
    <w:p>
      <w:pPr>
        <w:pStyle w:val="Normal"/>
        <w:rPr/>
      </w:pPr>
      <w:r>
        <w:rPr/>
        <w:t>Как и все ильроннианцы, этот офицер выглядел так, как человек обычно представляет себе дьявола. Глаза гуманоида были почти невидимы за круглыми надбровьями, у него были длинные острые уши и кожа красноватого оттенка. И даже длинный хвост, кончик которого был похож на туз пик. И Мак-Кейд знал, что за нижним обрезом кадра скрываются два раздвоенных копыта. В общем, сущий дьявол, только рогов не хватает.</w:t>
      </w:r>
    </w:p>
    <w:p>
      <w:pPr>
        <w:pStyle w:val="Normal"/>
        <w:rPr/>
      </w:pPr>
      <w:r>
        <w:rPr/>
        <w:t>Сходство ильроннианцев с традиционным образом зла в религиозных воззрениях людей долго было предметом ученых споров. Одни ученые считали, что именно это объясняет вражду, возникшую при первом контакте двух рас. Они утверждали, что человечество, в силу своих тысячелетних предубеждений, просто не способно мирно сосуществовать с расой, столь сильно похожей на чертей.</w:t>
      </w:r>
    </w:p>
    <w:p>
      <w:pPr>
        <w:pStyle w:val="Normal"/>
        <w:rPr/>
      </w:pPr>
      <w:r>
        <w:rPr/>
        <w:t>Этот аргумент был сильно популярен среди тех, кто выступал против войны с Иль-Ронном.</w:t>
      </w:r>
    </w:p>
    <w:p>
      <w:pPr>
        <w:pStyle w:val="Normal"/>
        <w:rPr/>
      </w:pPr>
      <w:r>
        <w:rPr/>
        <w:t>Между тем у других ученых была иная точка зрения. Они утверждали, что древние изображения дьявола основывались на ранних визитах на Землю ильроннианских разведчиков. Те были настолько жестоки, что сам их вид символизировал зло.</w:t>
      </w:r>
    </w:p>
    <w:p>
      <w:pPr>
        <w:pStyle w:val="Normal"/>
        <w:rPr/>
      </w:pPr>
      <w:r>
        <w:rPr/>
        <w:t>Эти ученые заявляли, что ильроннианцы освоили звездные путешествия задолго до человека, что они крайне жестоки по отношению к слаборазвитым расам и уже в силу этого олицетворяют собой зло.</w:t>
      </w:r>
    </w:p>
    <w:p>
      <w:pPr>
        <w:pStyle w:val="Normal"/>
        <w:rPr/>
      </w:pPr>
      <w:r>
        <w:rPr/>
        <w:t>Естественно, приверженцы этой школы считали войну с Иль-Ронном неизбежной и полагали, что человечество могло бы уничтожить это материальное воплощение зла.</w:t>
      </w:r>
    </w:p>
    <w:p>
      <w:pPr>
        <w:pStyle w:val="Normal"/>
        <w:rPr/>
      </w:pPr>
      <w:r>
        <w:rPr/>
        <w:t>Как бы то ни было, этот ильроннианец выглядел не более дружелюбно, чем иные, которых доводилось встречать охотнику. Хвост его подергивался то взад, то вперед, а на тонких губах застыло неприязненное выражение. Как большинство ильроннианцев его ранга, он разговаривал на безукоризненном космическом эсперанто.</w:t>
      </w:r>
    </w:p>
    <w:p>
      <w:pPr>
        <w:pStyle w:val="Normal"/>
        <w:rPr/>
      </w:pPr>
      <w:r>
        <w:rPr/>
        <w:t xml:space="preserve"> – </w:t>
      </w:r>
      <w:r>
        <w:rPr/>
        <w:t>Я Цил, командир сектора Звездной Гвардии. Вы должны выключить двигатели и позволить нам взять вас к нам на борт.</w:t>
      </w:r>
    </w:p>
    <w:p>
      <w:pPr>
        <w:pStyle w:val="Normal"/>
        <w:rPr/>
      </w:pPr>
      <w:r>
        <w:rPr/>
        <w:t xml:space="preserve"> – </w:t>
      </w:r>
      <w:r>
        <w:rPr/>
        <w:t>Стоянка с обслуживанием? Как мило! – попытался беззаботно улыбнуться Мак-Кейд.</w:t>
      </w:r>
    </w:p>
    <w:p>
      <w:pPr>
        <w:pStyle w:val="Normal"/>
        <w:rPr/>
      </w:pPr>
      <w:r>
        <w:rPr/>
        <w:t>Цил еще больше нахмурился, и экран погас.</w:t>
      </w:r>
    </w:p>
    <w:p>
      <w:pPr>
        <w:pStyle w:val="Normal"/>
        <w:rPr/>
      </w:pPr>
      <w:r>
        <w:rPr/>
        <w:t>Мак-Кейд усмехнулся и выключил двигатели. Мощные лучи захвата подхватили «Пегас» и подтянули к громаде корабля.</w:t>
      </w:r>
    </w:p>
    <w:p>
      <w:pPr>
        <w:pStyle w:val="Normal"/>
        <w:rPr/>
      </w:pPr>
      <w:r>
        <w:rPr/>
        <w:t>Корабль был длиной в несколько миль и имел форму, похожую на треугольник. Созданный для глубокого космоса, корабль не имел аэродинамической обтекаемости, характерной для малых кораблей. Бесконечные ряды орудийных башен, солнечных батарей, радиаторов охлаждения и антенн связи покрывали практически каждый квадратный дюйм корпуса корабля, «Пегас» выглядел игрушкой, когда его втянули в стартовый отсек и аккуратно установили на пустующий стапель.</w:t>
      </w:r>
    </w:p>
    <w:p>
      <w:pPr>
        <w:pStyle w:val="Normal"/>
        <w:rPr/>
      </w:pPr>
      <w:r>
        <w:rPr/>
        <w:t>Внешний люк закрылся, и мало-помалу давление в отсеке было доведено до нормального. Это означало, что Мак-Кейда принимают как важную персону, хотя сам он об этом и не догадывался.</w:t>
      </w:r>
    </w:p>
    <w:p>
      <w:pPr>
        <w:pStyle w:val="Normal"/>
        <w:rPr/>
      </w:pPr>
      <w:r>
        <w:rPr/>
        <w:t>Большую часть времени док был разгерметизирован для удобства челноков и перехватчиков, которые постоянно то взлетали, то совершали посадки. Но по прибытии на борт важных посетителей давление в отсеке поднимали, чтобы почетный гость не испытывал неудобства, надевая и снимая скафандр.</w:t>
      </w:r>
    </w:p>
    <w:p>
      <w:pPr>
        <w:pStyle w:val="Normal"/>
        <w:rPr/>
      </w:pPr>
      <w:r>
        <w:rPr/>
        <w:t>Кроме того, без скафандра Мак-Кейд был более уязвим, и это обстоятельство также сыграло свою роль.</w:t>
      </w:r>
    </w:p>
    <w:p>
      <w:pPr>
        <w:pStyle w:val="Normal"/>
        <w:rPr/>
      </w:pPr>
      <w:r>
        <w:rPr/>
        <w:t>Негромкий звонок предупредил охотника, что у главного шлюза «Пегаса» кто-то стоит. Включив монитор, он увидел целый взвод солдат Иль-Ронна, ожидавших его у входа. Они были хорошо вооружены.</w:t>
      </w:r>
    </w:p>
    <w:p>
      <w:pPr>
        <w:pStyle w:val="Normal"/>
        <w:rPr/>
      </w:pPr>
      <w:r>
        <w:rPr/>
        <w:t>Мак-Кейд включил интерком.</w:t>
      </w:r>
    </w:p>
    <w:p>
      <w:pPr>
        <w:pStyle w:val="Normal"/>
        <w:rPr/>
      </w:pPr>
      <w:r>
        <w:rPr/>
        <w:t xml:space="preserve"> – </w:t>
      </w:r>
      <w:r>
        <w:rPr/>
        <w:t>Привет, ребята! Вдесятером справитесь? Может, вам послать за подкреплением? Я сегодня злой!</w:t>
      </w:r>
    </w:p>
    <w:p>
      <w:pPr>
        <w:pStyle w:val="Normal"/>
        <w:rPr/>
      </w:pPr>
      <w:r>
        <w:rPr/>
        <w:t>Либо солдаты не поняли его, либо сделали вид, что не понимают – ничего не изменилось в их окаменевших лицах.</w:t>
      </w:r>
    </w:p>
    <w:p>
      <w:pPr>
        <w:pStyle w:val="Normal"/>
        <w:rPr/>
      </w:pPr>
      <w:r>
        <w:rPr/>
        <w:t>Зная, чего ожидать, Мак-Кейд переоделся в летние брюки и сетчатую тенниску. Чисто для вида он надел ремень с пистолетом. Это не много значило, поскольку противник превосходил его в тысячу раз как по численности, так и по вооружению, но с кобурой на поясе было как-то спокойнее.</w:t>
      </w:r>
    </w:p>
    <w:p>
      <w:pPr>
        <w:pStyle w:val="Normal"/>
        <w:rPr/>
      </w:pPr>
      <w:r>
        <w:rPr/>
        <w:t>Сэм бросил последний взгляд, убедился, что все системы корабля выключены, взял горсть сигар и направился к шлюзу.</w:t>
      </w:r>
    </w:p>
    <w:p>
      <w:pPr>
        <w:pStyle w:val="Normal"/>
        <w:rPr/>
      </w:pPr>
      <w:r>
        <w:rPr/>
        <w:t>Он вышел из «Пегаса» , ступил на эскалатор и ухмыльнулся. Десять пар глаз посмотрели на его пистолет и снова на него. К удивлению Сэма, они не сделали попытки отобрать оружие.</w:t>
      </w:r>
    </w:p>
    <w:p>
      <w:pPr>
        <w:pStyle w:val="Normal"/>
        <w:rPr/>
      </w:pPr>
      <w:r>
        <w:rPr/>
        <w:t>Командир восьмого сектора шагнул вперед, нервно прочистил горло и сказал:</w:t>
      </w:r>
    </w:p>
    <w:p>
      <w:pPr>
        <w:pStyle w:val="Normal"/>
        <w:rPr/>
      </w:pPr>
      <w:r>
        <w:rPr/>
        <w:t xml:space="preserve"> – </w:t>
      </w:r>
      <w:r>
        <w:rPr/>
        <w:t>Цил, командир восьмого сектора Звездной Гвардии, приветствует вас на его корабле! Следуйте, пожалуйста, за мной.</w:t>
      </w:r>
    </w:p>
    <w:p>
      <w:pPr>
        <w:pStyle w:val="Normal"/>
        <w:rPr/>
      </w:pPr>
      <w:r>
        <w:rPr/>
        <w:t>Мак-Кейд подчинился. Его почетный караул, причем скорее караул, нежели почетный, следовал за ним.</w:t>
      </w:r>
    </w:p>
    <w:p>
      <w:pPr>
        <w:pStyle w:val="Normal"/>
        <w:rPr/>
      </w:pPr>
      <w:r>
        <w:rPr/>
        <w:t>Солдаты четко держали строй, их окованные сталью копыта с ритмичным грохотом опускались на палубу.</w:t>
      </w:r>
    </w:p>
    <w:p>
      <w:pPr>
        <w:pStyle w:val="Normal"/>
        <w:rPr/>
      </w:pPr>
      <w:r>
        <w:rPr/>
        <w:t>Они прошли через шлюз, ведущий во внутренние отсеки корабля. После приятной прохлады дока здесь было жарко, как в домне.</w:t>
      </w:r>
    </w:p>
    <w:p>
      <w:pPr>
        <w:pStyle w:val="Normal"/>
        <w:rPr/>
      </w:pPr>
      <w:r>
        <w:rPr/>
        <w:t>Не первый раз Мак-Кейд посещал ильроннианский корабль, но температура в отсеках все равно поражала его. Будучи обитателями жарких пустынь, ильроннианцы поддерживали на своих кораблях такие же климатические условия, поэтому-то охотник и постарался одеться полегче. Несмотря на это, он вспотел так, что вся одежда взмокла.</w:t>
      </w:r>
    </w:p>
    <w:p>
      <w:pPr>
        <w:pStyle w:val="Normal"/>
        <w:rPr/>
      </w:pPr>
      <w:r>
        <w:rPr/>
        <w:t>Казалось, что пути не будет конца. Потребовалось целых пятнадцать минут, чтобы достичь места назначения. Они шли по песчано-коричневым коридорам, поднимались на лифтах, настолько огромных, что в них уместилась бы целая рота, и проехали остаток пути в капсулах пневматического путепровода.</w:t>
      </w:r>
    </w:p>
    <w:p>
      <w:pPr>
        <w:pStyle w:val="Normal"/>
        <w:rPr/>
      </w:pPr>
      <w:r>
        <w:rPr/>
        <w:t>Мак-Кейд шел, а члены команды останавливались и смотрели на него с огромным любопытством. Многие никогда раньше не видели людей, и еще более удивительным было увидеть одного из них на ильроннианском военном корабле.</w:t>
      </w:r>
    </w:p>
    <w:p>
      <w:pPr>
        <w:pStyle w:val="Normal"/>
        <w:rPr/>
      </w:pPr>
      <w:r>
        <w:rPr/>
        <w:t>За свою жизнь Мак-Кейду доводилось общаться со многими внеземными культурами, но он не мог припомнить случая, когда бы в это время рядом с ним не было ни одного человеческого лица. Сейчас он чувствовал себя экспонатом кунсткамеры, диковинкой, выведенной на потеху толпе, ему это очень не нравилось.</w:t>
      </w:r>
    </w:p>
    <w:p>
      <w:pPr>
        <w:pStyle w:val="Normal"/>
        <w:rPr/>
      </w:pPr>
      <w:r>
        <w:rPr/>
        <w:t>В отличие от людей, стремящихся устраивать на кораблях помещения попросторнее, ильроннианцы предпочитали создавать на своих обстановку, сходную с их жилищами, расположенными под опаленной солнцем пустыней.</w:t>
      </w:r>
    </w:p>
    <w:p>
      <w:pPr>
        <w:pStyle w:val="Normal"/>
        <w:rPr/>
      </w:pPr>
      <w:r>
        <w:rPr/>
        <w:t>Поэтому вход в каюту командира сектора Цила выглядел как низкий и узкий туннель, неожиданно выходящий в овальное пространство, похожее на пещеру.</w:t>
      </w:r>
    </w:p>
    <w:p>
      <w:pPr>
        <w:pStyle w:val="Normal"/>
        <w:rPr/>
      </w:pPr>
      <w:r>
        <w:rPr/>
        <w:t>Следуя за офицером по этому туннелю, Мак-Кейд понял, насколько он удобен для обороны – ведь атакующие могут двигаться в нем лишь по одному. Разумная предосторожность, перенесенная из пустыни в космос. Когда охотник вошел в каюту, воздух вокруг него потрескивал от жары и сухости.</w:t>
      </w:r>
    </w:p>
    <w:p>
      <w:pPr>
        <w:pStyle w:val="Normal"/>
        <w:rPr/>
      </w:pPr>
      <w:r>
        <w:rPr/>
        <w:t>Из-за специального оптического эффекта Мак-Кейду показалось, что он стоит в самом центре пустыни. Она простиралась во все стороны, а ее красноватый оттенок говорил, что было время, когда цвет кожи ильроннианцев служил целям маскировки. Далеко у горизонта этот цвет сливался с пурпурными красками неба. Настоящий песок похрустывал под ногами у охотника, усиливая впечатление.</w:t>
      </w:r>
    </w:p>
    <w:p>
      <w:pPr>
        <w:pStyle w:val="Normal"/>
        <w:rPr/>
      </w:pPr>
      <w:r>
        <w:rPr/>
        <w:t>«Интересно, как ведет себя песок во время маневров в невесомости? – подумал Сэм. – Или его куда-нибудь отсасывают?» Обо всем этом приходилось только гадать, да и не до того сейчас было.</w:t>
      </w:r>
    </w:p>
    <w:p>
      <w:pPr>
        <w:pStyle w:val="Normal"/>
        <w:rPr/>
      </w:pPr>
      <w:r>
        <w:rPr/>
        <w:t>Он увидел перед собой десять ильроннианцев. Они сидели полукругом на скамьях, сложенных вроде бы из камней их родной планеты. Хотя, возможно, камни тоже были оптическим эффектом.</w:t>
      </w:r>
    </w:p>
    <w:p>
      <w:pPr>
        <w:pStyle w:val="Normal"/>
        <w:rPr/>
      </w:pPr>
      <w:r>
        <w:rPr/>
        <w:t>Ильроннианцы считали, что их ранг выше, чем ранг гостя, поэтому в соответствии с их обычаями они остались сидеть. Первым заговорил командир сектора Цил:</w:t>
      </w:r>
    </w:p>
    <w:p>
      <w:pPr>
        <w:pStyle w:val="Normal"/>
        <w:rPr/>
      </w:pPr>
      <w:r>
        <w:rPr/>
        <w:t xml:space="preserve"> – </w:t>
      </w:r>
      <w:r>
        <w:rPr/>
        <w:t>Добро пожаловать, Сэм Мак-Кейд! Я вижу, ты пришел к нам вооруженным.</w:t>
      </w:r>
    </w:p>
    <w:p>
      <w:pPr>
        <w:pStyle w:val="Normal"/>
        <w:rPr/>
      </w:pPr>
      <w:r>
        <w:rPr/>
        <w:t>Мак-Кейд откинул голову, открывая вены и артерии на шее.</w:t>
      </w:r>
    </w:p>
    <w:p>
      <w:pPr>
        <w:pStyle w:val="Normal"/>
        <w:rPr/>
      </w:pPr>
      <w:r>
        <w:rPr/>
        <w:t xml:space="preserve"> – </w:t>
      </w:r>
      <w:r>
        <w:rPr/>
        <w:t>Воин всегда вооружен, чтобы защитить свой народ! Но моя жизнь в вашем распоряжении.</w:t>
      </w:r>
    </w:p>
    <w:p>
      <w:pPr>
        <w:pStyle w:val="Normal"/>
        <w:rPr/>
      </w:pPr>
      <w:r>
        <w:rPr/>
        <w:t>Это был рассчитанный ход – традиционный ответ, что пришел к нему из снов мессии, и он произвел эффект. Цил, как и большинство других, не ожидал этого. Ильроннианцы глядели друг на друга с изумлением. Человек, и вежливый? Неслыханно!</w:t>
      </w:r>
    </w:p>
    <w:p>
      <w:pPr>
        <w:pStyle w:val="Normal"/>
        <w:rPr/>
      </w:pPr>
      <w:r>
        <w:rPr/>
        <w:t>Но один ильроннианец, носивший в отличие от пурпура Звездной Гвардии красный плащ воина-священника, казалось, совсем не удивился.</w:t>
      </w:r>
    </w:p>
    <w:p>
      <w:pPr>
        <w:pStyle w:val="Normal"/>
        <w:rPr/>
      </w:pPr>
      <w:r>
        <w:rPr/>
        <w:t xml:space="preserve"> – </w:t>
      </w:r>
      <w:r>
        <w:rPr/>
        <w:t>Да, человек, твоя жизнь в наших руках, и чтобы сохранить ее, тебе придется сделать больше, чем показать, что ты знаком с обычаями Иль-Ронна! – сказал он.</w:t>
      </w:r>
    </w:p>
    <w:p>
      <w:pPr>
        <w:pStyle w:val="Normal"/>
        <w:rPr/>
      </w:pPr>
      <w:r>
        <w:rPr/>
        <w:t xml:space="preserve">Он указал на отдельный камень напротив полукруга ильроннианцев и коротко бросил: «Садись!» </w:t>
      </w:r>
    </w:p>
    <w:p>
      <w:pPr>
        <w:pStyle w:val="Normal"/>
        <w:rPr/>
      </w:pPr>
      <w:r>
        <w:rPr/>
        <w:t>Мак-Кейд поступил, как было приказано. Настоящий или нет, но камень был чертовски твердым и довольно неровным. На таком сиденье не заснешь.</w:t>
      </w:r>
    </w:p>
    <w:p>
      <w:pPr>
        <w:pStyle w:val="Normal"/>
        <w:rPr/>
      </w:pPr>
      <w:r>
        <w:rPr/>
        <w:t>Священник заговорил снова:</w:t>
      </w:r>
    </w:p>
    <w:p>
      <w:pPr>
        <w:pStyle w:val="Normal"/>
        <w:rPr/>
      </w:pPr>
      <w:r>
        <w:rPr/>
        <w:t xml:space="preserve"> – </w:t>
      </w:r>
      <w:r>
        <w:rPr/>
        <w:t>Я – дознаватель Тиб. Прежде всего знай, что я был против твоего допуска в почетные ряды Илвиков. Но я должен был смириться перед желанием моих миролюбивых собратьев и предоставить тебе такую возможность. Точнее, все возможности, на которые у нас есть время. К сожалению, мы должны ускорить твою проверку из-за необходимости безотлагательных действий. Обычно испытание длится десять годовых циклов.</w:t>
      </w:r>
    </w:p>
    <w:p>
      <w:pPr>
        <w:pStyle w:val="Normal"/>
        <w:rPr/>
      </w:pPr>
      <w:r>
        <w:rPr/>
        <w:t>Тиб сделал паузу, позволяя Мак-Кейду уяснить услышанное, и продолжил:</w:t>
      </w:r>
    </w:p>
    <w:p>
      <w:pPr>
        <w:pStyle w:val="Normal"/>
        <w:rPr/>
      </w:pPr>
      <w:r>
        <w:rPr/>
        <w:t xml:space="preserve"> – </w:t>
      </w:r>
      <w:r>
        <w:rPr/>
        <w:t>Это испытание делится на два этапа: вступительная часть – мы определим твои способности, и если они удовлетворят нас, будет вторая, в которой тебя подвергнут собственно трем испытаниям Илвика, или священника-воина. Первая часть начнется прямо сейчас. Ты заметил наш боевой флот, когда вышел из гиперпространства?</w:t>
      </w:r>
    </w:p>
    <w:p>
      <w:pPr>
        <w:pStyle w:val="Normal"/>
        <w:rPr/>
      </w:pPr>
      <w:r>
        <w:rPr/>
        <w:t>Мак-Кейд кивнул:</w:t>
      </w:r>
    </w:p>
    <w:p>
      <w:pPr>
        <w:pStyle w:val="Normal"/>
        <w:rPr/>
      </w:pPr>
      <w:r>
        <w:rPr/>
        <w:t xml:space="preserve"> – </w:t>
      </w:r>
      <w:r>
        <w:rPr/>
        <w:t>Да, о святой. Его трудно было не заметить!</w:t>
      </w:r>
    </w:p>
    <w:p>
      <w:pPr>
        <w:pStyle w:val="Normal"/>
        <w:rPr/>
      </w:pPr>
      <w:r>
        <w:rPr/>
        <w:t>Широкий треугольный хвост Тиба взметнулся вверх, прикрыв голову от солнца.</w:t>
      </w:r>
    </w:p>
    <w:p>
      <w:pPr>
        <w:pStyle w:val="Normal"/>
        <w:rPr>
          <w:lang w:val="en-US"/>
        </w:rPr>
      </w:pPr>
      <w:r>
        <w:rPr/>
        <w:t xml:space="preserve"> – </w:t>
      </w:r>
      <w:r>
        <w:rPr/>
        <w:t>Хорошо! – заключил Тиб. – Флот здесь по двум причинам. Первая – чтобы защититься от вероломства, которого мы ожидаем от вас, а вторая – для внезапного нападения на Империю людей, если ты не выдержишь первой части проверки. Начнем?</w:t>
      </w:r>
    </w:p>
    <w:p>
      <w:pPr>
        <w:pStyle w:val="Normal"/>
        <w:rPr>
          <w:lang w:val="en-US"/>
        </w:rPr>
      </w:pPr>
      <w:r>
        <w:rPr>
          <w:lang w:val="en-US"/>
        </w:rPr>
      </w:r>
    </w:p>
    <w:p>
      <w:pPr>
        <w:pStyle w:val="Heading3"/>
        <w:ind w:hanging="0"/>
        <w:rPr/>
      </w:pPr>
      <w:r>
        <w:rPr/>
        <w:t>5</w:t>
      </w:r>
    </w:p>
    <w:p>
      <w:pPr>
        <w:pStyle w:val="Normal"/>
        <w:rPr/>
      </w:pPr>
      <w:r>
        <w:rPr/>
      </w:r>
    </w:p>
    <w:p>
      <w:pPr>
        <w:pStyle w:val="Normal"/>
        <w:rPr/>
      </w:pPr>
      <w:r>
        <w:rPr/>
        <w:t>Мак-Кейд постарался сохранить спокойствие. Это было нелегко. Проверка? Так скоро? А если он не справится? Сэм представил себе тысячи ильроннианских кораблей, выныривающих из гиперпространства, разрушающих на своем пути планету за планетой. Тысячи, может быть, миллионы погибнут, и все из-за того, что он не выдержал какой-то дурацкий тест.</w:t>
      </w:r>
    </w:p>
    <w:p>
      <w:pPr>
        <w:pStyle w:val="Normal"/>
        <w:rPr/>
      </w:pPr>
      <w:r>
        <w:rPr/>
        <w:t>Тиб улыбнулся, будто читая его мысли.</w:t>
      </w:r>
    </w:p>
    <w:p>
      <w:pPr>
        <w:pStyle w:val="Normal"/>
        <w:rPr/>
      </w:pPr>
      <w:r>
        <w:rPr/>
        <w:t xml:space="preserve"> – </w:t>
      </w:r>
      <w:r>
        <w:rPr/>
        <w:t>Да, это большая ответственность, не так ли? Надеюсь, твои начальники сделали правильный выбор ради своего и твоего блага! – проговорил он.</w:t>
      </w:r>
    </w:p>
    <w:p>
      <w:pPr>
        <w:pStyle w:val="Normal"/>
        <w:rPr/>
      </w:pPr>
      <w:r>
        <w:rPr/>
        <w:t>Охотник криво улыбнулся в ответ.</w:t>
      </w:r>
    </w:p>
    <w:p>
      <w:pPr>
        <w:pStyle w:val="Normal"/>
        <w:rPr/>
      </w:pPr>
      <w:r>
        <w:rPr/>
        <w:t xml:space="preserve"> – </w:t>
      </w:r>
      <w:r>
        <w:rPr/>
        <w:t>Скоро узнаем, не так ли? – ответил он. – Давайте ближе к делу!</w:t>
      </w:r>
    </w:p>
    <w:p>
      <w:pPr>
        <w:pStyle w:val="Normal"/>
        <w:rPr/>
      </w:pPr>
      <w:r>
        <w:rPr/>
        <w:t xml:space="preserve"> – </w:t>
      </w:r>
      <w:r>
        <w:rPr/>
        <w:t>Вполне совпадает с моими намерениями, – сказал Тиб. – На твоей руке священный браслет Ника. Многие носили его до тебя, в том числе и я много годовых циклов назад.</w:t>
      </w:r>
    </w:p>
    <w:p>
      <w:pPr>
        <w:pStyle w:val="Normal"/>
        <w:rPr/>
      </w:pPr>
      <w:r>
        <w:rPr/>
        <w:t>Мак-Кейд посмотрел с изумлением на свою руку.</w:t>
      </w:r>
    </w:p>
    <w:p>
      <w:pPr>
        <w:pStyle w:val="Normal"/>
        <w:rPr/>
      </w:pPr>
      <w:r>
        <w:rPr/>
        <w:t xml:space="preserve"> – </w:t>
      </w:r>
      <w:r>
        <w:rPr/>
        <w:t>Этот самый браслет? – переспросил он, не веря своим ушам.</w:t>
      </w:r>
    </w:p>
    <w:p>
      <w:pPr>
        <w:pStyle w:val="Normal"/>
        <w:rPr/>
      </w:pPr>
      <w:r>
        <w:rPr/>
        <w:t>Тиб досадливо нахмурился.</w:t>
      </w:r>
    </w:p>
    <w:p>
      <w:pPr>
        <w:pStyle w:val="Normal"/>
        <w:rPr/>
      </w:pPr>
      <w:r>
        <w:rPr/>
        <w:t xml:space="preserve"> – </w:t>
      </w:r>
      <w:r>
        <w:rPr/>
        <w:t>Я сказал то, что сказал. Тем, кому браслет достался заслуженно, он передает некоторые знания; наличие их у тебя я и собираюсь проверить. Ты меня понял?</w:t>
      </w:r>
    </w:p>
    <w:p>
      <w:pPr>
        <w:pStyle w:val="Normal"/>
        <w:rPr/>
      </w:pPr>
      <w:r>
        <w:rPr/>
        <w:t>Мак-Кейд обливался потом. Ему надо было бы взять с собой несколько солевых таблеток, он не подумал тогда об этом. Если испытание продлится долго, его сразит тепловой удар. Но прежде чем это произойдет, он убьет их столько, сколько успеет. Тиб и командир сектора Цил будут первыми.</w:t>
      </w:r>
    </w:p>
    <w:p>
      <w:pPr>
        <w:pStyle w:val="Normal"/>
        <w:rPr/>
      </w:pPr>
      <w:r>
        <w:rPr/>
        <w:t>Он вытер пот со лба, сглотнул, чтобы хоть немного смочить пересохшее горло, и прохрипел:</w:t>
      </w:r>
    </w:p>
    <w:p>
      <w:pPr>
        <w:pStyle w:val="Normal"/>
        <w:rPr/>
      </w:pPr>
      <w:r>
        <w:rPr/>
        <w:t xml:space="preserve"> – </w:t>
      </w:r>
      <w:r>
        <w:rPr/>
        <w:t>Я понял. Давайте к делу!</w:t>
      </w:r>
    </w:p>
    <w:p>
      <w:pPr>
        <w:pStyle w:val="Normal"/>
        <w:rPr/>
      </w:pPr>
      <w:r>
        <w:rPr/>
        <w:t>Тиб посмотрел на остальных ильроннианцев, как бы проверяя, все ли слышали ответ Мак-Кейда.</w:t>
      </w:r>
    </w:p>
    <w:p>
      <w:pPr>
        <w:pStyle w:val="Normal"/>
        <w:rPr/>
      </w:pPr>
      <w:r>
        <w:rPr/>
        <w:t xml:space="preserve"> – </w:t>
      </w:r>
      <w:r>
        <w:rPr/>
        <w:t>Хорошо! Вот первый вопрос. Когда великий учитель еще был илвидом, непосвященным, выносившая его мать преподала ему урок почтения к священной жидкости. Что это был за урок?</w:t>
      </w:r>
    </w:p>
    <w:p>
      <w:pPr>
        <w:pStyle w:val="Normal"/>
        <w:rPr/>
      </w:pPr>
      <w:r>
        <w:rPr/>
        <w:t>Никаких мыслей на этот счет в голове охотника не было. Все, что он мог себе представить, – это полет адских бомб и целые планеты, объятые пламенем.</w:t>
      </w:r>
    </w:p>
    <w:p>
      <w:pPr>
        <w:pStyle w:val="Normal"/>
        <w:rPr/>
      </w:pPr>
      <w:r>
        <w:rPr/>
        <w:t>Тонкие губы Тиба медленно растянулись в улыбке, вызванной молчанием Мак-Кейда. Все получалось, как он и предсказывал. Человек не мог ответить на вопрос, и с фарсом было почти покончено. Но вдруг человек откашлялся, прочистил горло и заговорил.</w:t>
      </w:r>
    </w:p>
    <w:p>
      <w:pPr>
        <w:pStyle w:val="Normal"/>
        <w:rPr/>
      </w:pPr>
      <w:r>
        <w:rPr/>
        <w:t>Сначала он действительно не видел ничего, кроме смерти и разрушения, но вдруг Мак-Кейд перенесся в прошлое, на планету, которой никогда не видел. И он начал свой рассказ, зная, что это – правда, потому что Сэм был там и пережил все событие вместе с молодым мессией.</w:t>
      </w:r>
    </w:p>
    <w:p>
      <w:pPr>
        <w:pStyle w:val="Normal"/>
        <w:rPr/>
      </w:pPr>
      <w:r>
        <w:rPr/>
        <w:t>Тогда он играл в прятки с девочкой по имени Лиз. Он был слабее своих сверстников, и парни часто исключали его из своих грубых и подвижных игр. Поэтому ему оставалось играть одному или с девчонками.</w:t>
      </w:r>
    </w:p>
    <w:p>
      <w:pPr>
        <w:pStyle w:val="Normal"/>
        <w:rPr/>
      </w:pPr>
      <w:r>
        <w:rPr/>
        <w:t>Ему не нравилось, когда его прогоняли, но Лиз была гораздо веселее парней, большинство из которых имели очень скромное воображение или не имели его вообще. Они развлекались, соревнуясь, кто дальше кинет камень, пробежит быстрее или поднимет большую тяжесть.</w:t>
      </w:r>
    </w:p>
    <w:p>
      <w:pPr>
        <w:pStyle w:val="Normal"/>
        <w:rPr/>
      </w:pPr>
      <w:r>
        <w:rPr/>
        <w:t>А Лиз создавала армии, которые он вел в битву, устраивала войны, в которых он сражался, и целые королевства, которые он захватывал. Она сама придумывала игры, а ее любимой игрой были прятки, в которые они играли в лабиринте туннелей, сделанных их племенем.</w:t>
      </w:r>
    </w:p>
    <w:p>
      <w:pPr>
        <w:pStyle w:val="Normal"/>
        <w:rPr/>
      </w:pPr>
      <w:r>
        <w:rPr/>
        <w:t>Играть можно было часами; томительный страх быть пойманным и восторг охотника попеременно захватывали их. Но в тот день он нарушил одно из самых важных табу племени.</w:t>
      </w:r>
    </w:p>
    <w:p>
      <w:pPr>
        <w:pStyle w:val="Normal"/>
        <w:rPr/>
      </w:pPr>
      <w:r>
        <w:rPr/>
        <w:t>Это случилось потому, что он очень увлекся игрой. Ему давно хотелось по-маленькому, но для этого нужно было далеко идти к регенерационным чанам и, следовательно, долго возвращаться назад. За это время Лиз могла потерять интерес к игре или заняться чем-нибудь еще. Кроме того, он нашел прекрасное укромное место и ни за что не хотел выходить оттуда сам.</w:t>
      </w:r>
    </w:p>
    <w:p>
      <w:pPr>
        <w:pStyle w:val="Normal"/>
        <w:rPr/>
      </w:pPr>
      <w:r>
        <w:rPr/>
        <w:t>Он прислушался, было тихо. Где-то далеко Лиз заглядывала в небольшие вентиляционные шахты и обходила все множество складских помещений. Чулан, в котором он спрятался, был довольно просторным и имел собственную систему зеркал, проводивших свет с поверхности. Как и везде, полом здесь служил плотно утрамбованный слой глины.</w:t>
      </w:r>
    </w:p>
    <w:p>
      <w:pPr>
        <w:pStyle w:val="Normal"/>
        <w:rPr/>
      </w:pPr>
      <w:r>
        <w:rPr/>
        <w:t>Встав между огромными керамическими чанами, он расстегнул штанишки и достал свой член. С огромным наслаждением он расслабил мышцы и почувствовал, как моча вытекает из него. На полу образовалась небольшая лужица, но она скоро уйдет в трещины пола.</w:t>
      </w:r>
    </w:p>
    <w:p>
      <w:pPr>
        <w:pStyle w:val="Normal"/>
        <w:rPr/>
      </w:pPr>
      <w:r>
        <w:rPr/>
        <w:t>Только он спрятал свое орудие, как кто-то схватил его сзади за плечо. Это была Виа, его мать. Она пришла в поисках пустого горшка и обнаружила своего сына, использовавшего священную жидкость, чтобы намочить чистый пол кладовой.</w:t>
      </w:r>
    </w:p>
    <w:p>
      <w:pPr>
        <w:pStyle w:val="Normal"/>
        <w:rPr/>
      </w:pPr>
      <w:r>
        <w:rPr/>
        <w:t>Не говоря ни слова, она протащила его по туннелям, вверх по пандусу и вывела под палящее солнце. Поля были маленькими, каждое отобрано у пустыни ценой упорного и тяжелого труда, а также рачительного применения священной жидкости.</w:t>
      </w:r>
    </w:p>
    <w:p>
      <w:pPr>
        <w:pStyle w:val="Normal"/>
        <w:rPr/>
      </w:pPr>
      <w:r>
        <w:rPr/>
        <w:t>Одно из них принадлежало отцу, суровому мужчине строгих правил, и пока Виа тащила его, у него ноги подкашивались от страха. Как с ним поступит отец? Ведь он сознательно нарушил одно из наиболее строго соблюдаемых табу! Каким бы ни было наказание, оно будет и скорым, и ужасным.</w:t>
      </w:r>
    </w:p>
    <w:p>
      <w:pPr>
        <w:pStyle w:val="Normal"/>
        <w:rPr/>
      </w:pPr>
      <w:r>
        <w:rPr/>
        <w:t>Отец смотрел на их приближение, глаза его утонули в тени огромных надбровных дуг. Треугольный конец его хвоста защищал от солнца затылок, пальцы сжимались и разжимались вокруг рукоятки мотыги.</w:t>
      </w:r>
    </w:p>
    <w:p>
      <w:pPr>
        <w:pStyle w:val="Normal"/>
        <w:rPr/>
      </w:pPr>
      <w:r>
        <w:rPr/>
        <w:t xml:space="preserve"> – </w:t>
      </w:r>
      <w:r>
        <w:rPr/>
        <w:t>Привет тебе, Виа! – сказал он. – Что привело мою подругу и маленького сына сюда, в это пекло?</w:t>
      </w:r>
    </w:p>
    <w:p>
      <w:pPr>
        <w:pStyle w:val="Normal"/>
        <w:rPr/>
      </w:pPr>
      <w:r>
        <w:rPr/>
        <w:t>Виа уважительно поклонилась.</w:t>
      </w:r>
    </w:p>
    <w:p>
      <w:pPr>
        <w:pStyle w:val="Normal"/>
        <w:rPr/>
      </w:pPr>
      <w:r>
        <w:rPr/>
        <w:t xml:space="preserve"> – </w:t>
      </w:r>
      <w:r>
        <w:rPr/>
        <w:t>Привет тебе, Диг! Твой сын задает много вопросов о взрослой работе... и хочет увидеть ее сам.</w:t>
      </w:r>
    </w:p>
    <w:p>
      <w:pPr>
        <w:pStyle w:val="Normal"/>
        <w:rPr/>
      </w:pPr>
      <w:r>
        <w:rPr/>
        <w:t>Диг нахмурился.</w:t>
      </w:r>
    </w:p>
    <w:p>
      <w:pPr>
        <w:pStyle w:val="Normal"/>
        <w:rPr/>
      </w:pPr>
      <w:r>
        <w:rPr/>
        <w:t xml:space="preserve"> – </w:t>
      </w:r>
      <w:r>
        <w:rPr/>
        <w:t>Его интерес понятен. Но солнце сегодня жаркое для такого малыша. Может быть, в следующий раз?</w:t>
      </w:r>
    </w:p>
    <w:p>
      <w:pPr>
        <w:pStyle w:val="Normal"/>
        <w:rPr/>
      </w:pPr>
      <w:r>
        <w:rPr/>
        <w:t xml:space="preserve"> – </w:t>
      </w:r>
      <w:r>
        <w:rPr/>
        <w:t>Забота о здоровье сына делает тебе честь, Диг, но я полагаю что в данном случае следует сделать исключение: это будет ему полезнее.</w:t>
      </w:r>
    </w:p>
    <w:p>
      <w:pPr>
        <w:pStyle w:val="Normal"/>
        <w:rPr/>
      </w:pPr>
      <w:r>
        <w:rPr/>
        <w:t>Диг был в недоумении. Виа редко настаивала на чем-либо, но уж если она настаивает, то к ней надо прислушаться, поэтому его хвост качнулся в знак согласия.</w:t>
      </w:r>
    </w:p>
    <w:p>
      <w:pPr>
        <w:pStyle w:val="Normal"/>
        <w:rPr/>
      </w:pPr>
      <w:r>
        <w:rPr/>
        <w:t xml:space="preserve"> – </w:t>
      </w:r>
      <w:r>
        <w:rPr/>
        <w:t>Пусть будет так, как ты хочешь, – не стал он спорить. – Иди сюда, сын, садись на этот камень на меже. Смотри внимательно, и ты обучишься работе мужчины.</w:t>
      </w:r>
    </w:p>
    <w:p>
      <w:pPr>
        <w:pStyle w:val="Normal"/>
        <w:rPr/>
      </w:pPr>
      <w:r>
        <w:rPr/>
        <w:t>Следующие четыре часа он смотрел, как работает отец. Как тот разбивает спекшуюся землю железным ломом, как он осторожно кладет своими заскорузлыми руками каждое семечко в лунки, сделанные в тонком слое плодородной почвы, и как он поливает каждое семечко священной жидкостью.</w:t>
      </w:r>
    </w:p>
    <w:p>
      <w:pPr>
        <w:pStyle w:val="Normal"/>
        <w:rPr/>
      </w:pPr>
      <w:r>
        <w:rPr/>
        <w:t>Безжалостное солнце высасывало каждую каплю влаги из кожи провинившегося, оно раскаляло камень так, что на нем было невозможно сидеть.</w:t>
      </w:r>
    </w:p>
    <w:p>
      <w:pPr>
        <w:pStyle w:val="Normal"/>
        <w:rPr/>
      </w:pPr>
      <w:r>
        <w:rPr/>
        <w:t>Наконец, когда уже казалось, что дневной работе не будет конца, она закончилась и отец повел его домой.</w:t>
      </w:r>
    </w:p>
    <w:p>
      <w:pPr>
        <w:pStyle w:val="Normal"/>
        <w:rPr/>
      </w:pPr>
      <w:r>
        <w:rPr/>
        <w:t>Ничто не могло лучше объяснить ему ценность священной жидкости. Да в этом и не было необходимости. Он видел работу отца, узнал, как безжалостно палит солнце, и понял, чему хотела научить его мать. Не беречь воду значило не беречь саму жизнь.</w:t>
      </w:r>
    </w:p>
    <w:p>
      <w:pPr>
        <w:pStyle w:val="Normal"/>
        <w:rPr/>
      </w:pPr>
      <w:r>
        <w:rPr/>
        <w:t>Когда воспоминание померкло, Мак-Кейд заметил, что он стоит, глядя на Тиба. Глаза ильроннианца горели, и голос был полон гнева.</w:t>
      </w:r>
    </w:p>
    <w:p>
      <w:pPr>
        <w:pStyle w:val="Normal"/>
        <w:rPr/>
      </w:pPr>
      <w:r>
        <w:rPr/>
        <w:t xml:space="preserve"> – </w:t>
      </w:r>
      <w:r>
        <w:rPr/>
        <w:t>Это ничего не доказывает! Поучение широко известно, его рассказывают почти всем детям Иль-Ронна. Не представляю, где мог услышать о нем человек, но это не важно, поскольку следующий экзамен он не выдержит.</w:t>
      </w:r>
    </w:p>
    <w:p>
      <w:pPr>
        <w:pStyle w:val="Normal"/>
        <w:rPr/>
      </w:pPr>
      <w:r>
        <w:rPr/>
        <w:t>Охотнику показалось, что остальные так не считают, но, не будучи знатоком выражений ильроннианских лиц, он не был в этом уверен.</w:t>
      </w:r>
    </w:p>
    <w:p>
      <w:pPr>
        <w:pStyle w:val="Normal"/>
        <w:rPr/>
      </w:pPr>
      <w:r>
        <w:rPr/>
        <w:t xml:space="preserve"> – </w:t>
      </w:r>
      <w:r>
        <w:rPr/>
        <w:t>Кандидат прошел первую проверку, – с раздражением сказал Тиб. – Предстоят еще две. Готов ли испытуемый?</w:t>
      </w:r>
    </w:p>
    <w:p>
      <w:pPr>
        <w:pStyle w:val="Normal"/>
        <w:rPr/>
      </w:pPr>
      <w:r>
        <w:rPr/>
        <w:t>Мак-Кейд попытался сосредоточиться, но у него кружилась голова, и слова Тиба доносились как будто издалека. Было жарко, очень жарко. Он услышал собственное кряхтенье в ответ и сделал все, что в его силах, чтобы услышать следующий вопрос Тиба:</w:t>
      </w:r>
    </w:p>
    <w:p>
      <w:pPr>
        <w:pStyle w:val="Normal"/>
        <w:rPr/>
      </w:pPr>
      <w:r>
        <w:rPr/>
        <w:t xml:space="preserve"> – </w:t>
      </w:r>
      <w:r>
        <w:rPr/>
        <w:t>Известно, что великий, будучи Илвигом, удалился в пустыню, чтобы испытать себя. Там он нашел браслет, который ты сейчас носишь. Кроме того, он нашел кое-что, впоследствии названное им еще более важным. Что же это было?</w:t>
      </w:r>
    </w:p>
    <w:p>
      <w:pPr>
        <w:pStyle w:val="Normal"/>
        <w:rPr/>
      </w:pPr>
      <w:r>
        <w:rPr/>
        <w:t>Голос Тиба, как эхо, замер где-то вдалеке, и Мак-Кейд стал отвечать. Слова рождались сами, помимо его воли...</w:t>
      </w:r>
    </w:p>
    <w:p>
      <w:pPr>
        <w:pStyle w:val="Normal"/>
        <w:rPr/>
      </w:pPr>
      <w:r>
        <w:rPr/>
        <w:t>Он чувствовал браслет на своем запястье, горячий и блестящий, предвкушая всеобщее изумление, когда он принесет эту вещь домой. Но до возвращения нужно ждать еще целых трое суток.</w:t>
      </w:r>
    </w:p>
    <w:p>
      <w:pPr>
        <w:pStyle w:val="Normal"/>
        <w:rPr/>
      </w:pPr>
      <w:r>
        <w:rPr/>
        <w:t>Будучи все время голодным, он решил испытать себя в качестве охотника и направился к заброшенному источнику. Как и большинство источников, этот сохранял воду только весной, быстро теряя ее, когда лето простирало над ним свою горячую ладонь.</w:t>
      </w:r>
    </w:p>
    <w:p>
      <w:pPr>
        <w:pStyle w:val="Normal"/>
        <w:rPr/>
      </w:pPr>
      <w:r>
        <w:rPr/>
        <w:t>Тысячи следов испещряли песок на пути к источнику. И когда ему открылась илистая впадина, здесь пили бок о бок и злобный Икк, и кроткий Видд. Такова была сила священной жидкости. Все создания нуждаются в ней, поэтому у источника хищники мирно соседствуют со своими жертвами.</w:t>
      </w:r>
    </w:p>
    <w:p>
      <w:pPr>
        <w:pStyle w:val="Normal"/>
        <w:rPr/>
      </w:pPr>
      <w:r>
        <w:rPr/>
        <w:t>Он шел вверх по песчаному склону, и солнце опаляло его плечи. Широкие плоские копыта стучали по песку, не проваливаясь в него, а треугольник на конце хвоста защищал затылок. Подойдя к вершине бархана, он встал на четвереньки и, крадучись, пополз к водопою.</w:t>
      </w:r>
    </w:p>
    <w:p>
      <w:pPr>
        <w:pStyle w:val="Normal"/>
        <w:rPr/>
      </w:pPr>
      <w:r>
        <w:rPr/>
        <w:t>Приподняв голову, он увидел обычное зрелище – различных животных, лакающих мутную воду и недоверчиво косящихся друг на друга. Многие животные были неплохой добычей. Если подойти поближе, было бы нетрудно поразить одно из них копьем.</w:t>
      </w:r>
    </w:p>
    <w:p>
      <w:pPr>
        <w:pStyle w:val="Normal"/>
        <w:rPr/>
      </w:pPr>
      <w:r>
        <w:rPr/>
        <w:t>Однако по опыту он знал, что они разбегутся при его появлении, не позволяя убить себя. Но на водопое животные стояли настолько тесной массой, что брошенное с дальнего расстояние копье наверняка поразит какую-то цель.</w:t>
      </w:r>
    </w:p>
    <w:p>
      <w:pPr>
        <w:pStyle w:val="Normal"/>
        <w:rPr/>
      </w:pPr>
      <w:r>
        <w:rPr/>
        <w:t>Он сполз обратно по склону, встал, уже не опасаясь быть замеченным, и, достав из чехла ручную катапульту, уложил основание копья в ее желоб. Трудно было одновременно взбегать на холм и стрелять, но он сделал это, и дополнительное усилие подняло копье высоко в воздух. Какое-то время это была маленькая темная черточка на фоне сиреневого неба. Потом копье стало падать вниз и исчезло за песчаным гребнем.</w:t>
      </w:r>
    </w:p>
    <w:p>
      <w:pPr>
        <w:pStyle w:val="Normal"/>
        <w:rPr/>
      </w:pPr>
      <w:r>
        <w:rPr/>
        <w:t>Он добежал до вершины и посмотрел на водопой. Все животные, прыгая и толкаясь, разбегались в разные стороны. При этом одно билось на песке. Он ликовал: его затея удалась!</w:t>
      </w:r>
    </w:p>
    <w:p>
      <w:pPr>
        <w:pStyle w:val="Normal"/>
        <w:rPr/>
      </w:pPr>
      <w:r>
        <w:rPr/>
        <w:t>Сбежав со склона, счастливый охотник громким криком возвестил о своей победе, надеясь, что небеса услышат его, и поднял катапульту над головой. Но он резко оборвал себя, поскольку увидел и копье, и жизнь, отнятую им.</w:t>
      </w:r>
    </w:p>
    <w:p>
      <w:pPr>
        <w:pStyle w:val="Normal"/>
        <w:rPr/>
      </w:pPr>
      <w:r>
        <w:rPr/>
        <w:t>Фьюик был самой красивой птицей пустыни, розовым цветком на лиловом небе; крылья его бились в унисон с сердцем Илвига, и теперь он умирал, его головка печально поникла, а прекрасные крылья в последнем трепете бились о песок.</w:t>
      </w:r>
    </w:p>
    <w:p>
      <w:pPr>
        <w:pStyle w:val="Normal"/>
        <w:rPr/>
      </w:pPr>
      <w:r>
        <w:rPr/>
        <w:t>Он отобрал жизнь, не умея даровать ее! В отчаянии охотник пал ниц рядом с телом Фьюика, умоляя птицу о прощении, его слезы смешались с кровью на песке.</w:t>
      </w:r>
    </w:p>
    <w:p>
      <w:pPr>
        <w:pStyle w:val="Normal"/>
        <w:rPr/>
      </w:pPr>
      <w:r>
        <w:rPr/>
        <w:t>И в этот момент ему открылось многое. Он понял, что каждая жизнь является ценностью, что произвол и насилие не есть оружие разумных и что ответственность за свои действия является платой за дар мышления...</w:t>
      </w:r>
    </w:p>
    <w:p>
      <w:pPr>
        <w:pStyle w:val="Normal"/>
        <w:rPr/>
      </w:pPr>
      <w:r>
        <w:rPr/>
        <w:t>...На этот раз, когда рассказ Мак-Кейда подошел к концу, в каюте воцарилась тишина. Медленно, один за другим, все повернулись к Тибу. Тот наклонил голову, уставившись на складки плаща, и долго молчал. Когда он поднял голову, Сэм увидел слезы на его щеках, а когда Тиб заговорил, в его голосе слышалось изумление.</w:t>
      </w:r>
    </w:p>
    <w:p>
      <w:pPr>
        <w:pStyle w:val="Normal"/>
        <w:rPr/>
      </w:pPr>
      <w:r>
        <w:rPr/>
        <w:t xml:space="preserve"> – </w:t>
      </w:r>
      <w:r>
        <w:rPr/>
        <w:t>Человек сказал нам правду. Я благоговею и смиряюсь перед силой великого Илвика. Его учение настолько всесильно, что даже человек может его постичь. Кандидат прошел второе испытание. Его ожидает еще одно. Готов ли испытуемый?</w:t>
      </w:r>
    </w:p>
    <w:p>
      <w:pPr>
        <w:pStyle w:val="Normal"/>
        <w:rPr/>
      </w:pPr>
      <w:r>
        <w:rPr/>
        <w:t>От жары Мак-Кейд буквально горел. Он знал, что надо поднять пистолет и перестрелять их всех, но боялся, что на это не хватит сил. Сэм покачнулся и едва не упал с камня, но его растрескавшиеся губы выговорили:</w:t>
      </w:r>
    </w:p>
    <w:p>
      <w:pPr>
        <w:pStyle w:val="Normal"/>
        <w:rPr/>
      </w:pPr>
      <w:r>
        <w:rPr/>
        <w:t xml:space="preserve"> – </w:t>
      </w:r>
      <w:r>
        <w:rPr/>
        <w:t>Я готов!</w:t>
      </w:r>
    </w:p>
    <w:p>
      <w:pPr>
        <w:pStyle w:val="Normal"/>
        <w:rPr/>
      </w:pPr>
      <w:r>
        <w:rPr/>
        <w:t>В голосе Тиба почти слышалось сочувствие, когда он задавал последний вопрос:</w:t>
      </w:r>
    </w:p>
    <w:p>
      <w:pPr>
        <w:pStyle w:val="Normal"/>
        <w:rPr/>
      </w:pPr>
      <w:r>
        <w:rPr/>
        <w:t xml:space="preserve"> – </w:t>
      </w:r>
      <w:r>
        <w:rPr/>
        <w:t>Я вижу, тебе трудно переносить нашу жару. К сожалению, обычай не позволяет отдыхать, но твое испытание почти окончено.</w:t>
      </w:r>
    </w:p>
    <w:p>
      <w:pPr>
        <w:pStyle w:val="Normal"/>
        <w:rPr/>
      </w:pPr>
      <w:r>
        <w:rPr/>
        <w:t>Ближе к концу жизни Илвика великая засуха обрушилась на наши поля. Сперва высохли источники, а потом и самые глубокие колодцы. Урожай погиб, животные пустыни исчезли, и вскоре начали умирать наши пращуры. Сказав: «Чтобы понять, что делать, нужно обратиться к своему сердцу» , великий Илвик удалился в одиночестве в пустыню. Что произошло дальше?</w:t>
      </w:r>
    </w:p>
    <w:p>
      <w:pPr>
        <w:pStyle w:val="Normal"/>
        <w:rPr/>
      </w:pPr>
      <w:r>
        <w:rPr/>
        <w:t>Мак-Кейд вновь оказался в прошлом, он едва переставлял уставшие ноги – одинокая фигура в центре бесконечной пустыни. Пять дней он шел по пустыне и пять дней молился, пока силы не покинули его. Падая на колени, он воскликнул в душевных муках:</w:t>
      </w:r>
    </w:p>
    <w:p>
      <w:pPr>
        <w:pStyle w:val="Normal"/>
        <w:rPr/>
      </w:pPr>
      <w:r>
        <w:rPr/>
        <w:t xml:space="preserve"> – </w:t>
      </w:r>
      <w:r>
        <w:rPr/>
        <w:t>Сжалься, о Боже, даруй нам благодать твоей священной жидкости, чтобы мы могли жить! Ведь не для того ты создал нас, чтобы обречь на гибель! Где же вода, в которой мы так нуждается?</w:t>
      </w:r>
    </w:p>
    <w:p>
      <w:pPr>
        <w:pStyle w:val="Normal"/>
        <w:rPr/>
      </w:pPr>
      <w:r>
        <w:rPr/>
        <w:t>И он стал не он, а какое-то иное существо, высокое и поджарое, с длинными тонкими ногами, сильно отталкиваясь которыми он продвигался в какой-то среде. Это было странное ощущение полета сквозь жидкий и страшно холодный воздух.</w:t>
      </w:r>
    </w:p>
    <w:p>
      <w:pPr>
        <w:pStyle w:val="Normal"/>
        <w:rPr/>
      </w:pPr>
      <w:r>
        <w:rPr/>
        <w:t>Жидкий! Он парил в жидкости, и не просто в жидкости, в священной! Это было не видение, посланное Богом, но ужасное богохульство, возникшее в каком-то темном закоулке его души. Что может быть расточительнее, чем погружение тела в священную жидкость?</w:t>
      </w:r>
    </w:p>
    <w:p>
      <w:pPr>
        <w:pStyle w:val="Normal"/>
        <w:rPr/>
      </w:pPr>
      <w:r>
        <w:rPr/>
        <w:t>Однако погодите, что это на его длинной тонкой руке? Браслет. Тот самый, который он нашел в святилище. Он выглядел точно таким же. Если так, то это могла быть часть магии браслета, воспоминания прежнего владельца, вызванные к жизни отчаянием Илвика! Может быть, в них и кроется то знание, с помощью которого он может помочь своему народу?</w:t>
      </w:r>
    </w:p>
    <w:p>
      <w:pPr>
        <w:pStyle w:val="Normal"/>
        <w:rPr/>
      </w:pPr>
      <w:r>
        <w:rPr/>
        <w:t>Оглядевшись, он увидел других, таких же, как он, плещущихся в воде и перекликающихся друг с другом. Они плыли к краю гигантского чана. Чего же удивляться, что они относились к священной жидкости без всякого почтения! Здесь ее больше, чем Илвик когда-либо видел, больше, чем его народ потреблял в течение нескольких лет. Однако где спрятано это жидкое сокровище?</w:t>
      </w:r>
    </w:p>
    <w:p>
      <w:pPr>
        <w:pStyle w:val="Normal"/>
        <w:rPr/>
      </w:pPr>
      <w:r>
        <w:rPr/>
        <w:t>Тот, кто делился с ним знаниями, перевернулся на спину, и он увидел каменный потолок высоко над головой. Где бы ни была эта вода, она находилась в глубокой пещере, что защищала ее от жаркого дыхания солнца.</w:t>
      </w:r>
    </w:p>
    <w:p>
      <w:pPr>
        <w:pStyle w:val="Normal"/>
        <w:rPr/>
      </w:pPr>
      <w:r>
        <w:rPr/>
        <w:t>Вода была холодной, такой холодной, какую он никогда не знал, и Илвик был рад, когда давний владелец браслета поплыл к берегу.</w:t>
      </w:r>
    </w:p>
    <w:p>
      <w:pPr>
        <w:pStyle w:val="Normal"/>
        <w:rPr/>
      </w:pPr>
      <w:r>
        <w:rPr/>
        <w:t>Скоро он нащупал ногами дно и вышел на песчаный пляж. Подняв большой кусок белой ткани, он обернул его вокруг себя и застегнул большой брошью.</w:t>
      </w:r>
    </w:p>
    <w:p>
      <w:pPr>
        <w:pStyle w:val="Normal"/>
        <w:rPr/>
      </w:pPr>
      <w:r>
        <w:rPr/>
        <w:t>В центре броши находился большой зелено-голубой камень. Илвик заметил, что он был точно таким, как и в браслете. Как же получилось, что браслет ему дано было найти, а брошь нет? Была ли в ней магическая сила браслета?</w:t>
      </w:r>
    </w:p>
    <w:p>
      <w:pPr>
        <w:pStyle w:val="Normal"/>
        <w:rPr/>
      </w:pPr>
      <w:r>
        <w:rPr/>
        <w:t>Но ответ он не получил, потому что обладатель броши надел сандалии, шагнул на какую-то платформу, и она пошла вверх. Когда платформа остановилась, он сошел с нее, нажал на светящуюся панель и дождался, пока тяжелая дверь не отойдет в сторону.</w:t>
      </w:r>
    </w:p>
    <w:p>
      <w:pPr>
        <w:pStyle w:val="Normal"/>
        <w:rPr/>
      </w:pPr>
      <w:r>
        <w:rPr/>
        <w:t>Древний житель планеты вышел наружу, и Илвик как-то узнал, что тот не переносит жары и стремится покинуть ее как можно скорее. Поэтому он торопился, не давая Илвику оглядеться, чтобы понять, где же спрятана священная жидкость.</w:t>
      </w:r>
    </w:p>
    <w:p>
      <w:pPr>
        <w:pStyle w:val="Normal"/>
        <w:rPr/>
      </w:pPr>
      <w:r>
        <w:rPr/>
        <w:t>Впереди возвышалось какое-то сооружение из блестящего металла. Его было столько, что хватило бы на миллион наконечников для стрел. Древнейший житель спешил именно к этому сооружению. В блестящей стене, как по волшебству, открылся проход, он вошел и с наслаждением вдохнул прохладный воздух.</w:t>
      </w:r>
    </w:p>
    <w:p>
      <w:pPr>
        <w:pStyle w:val="Normal"/>
        <w:rPr/>
      </w:pPr>
      <w:r>
        <w:rPr/>
        <w:t>Сев на что-то постыдно мягкое, он надел себе на голову нечто, похожее на котел. К своему изумлению, Илвик увидел, как тот коснулся одного из множества огней, мерцавших перед ним. Вся масса металла ожила и задрожала, подвластная проснувшимся в ней таинственным силам.</w:t>
      </w:r>
    </w:p>
    <w:p>
      <w:pPr>
        <w:pStyle w:val="Normal"/>
        <w:rPr/>
      </w:pPr>
      <w:r>
        <w:rPr/>
        <w:t>А владелец браслета коснулся еще одного огня, и внезапно Илвик увидел панораму, простиравшуюся на много миль окрест. Он узнал три горных пика, называемых «Пальцы Зика» , длинную узкую долину под названием «Место, где не светит солнце» и раскинувшуюся перед ним пустыню – «Страну костей» .</w:t>
      </w:r>
    </w:p>
    <w:p>
      <w:pPr>
        <w:pStyle w:val="Normal"/>
        <w:rPr/>
      </w:pPr>
      <w:r>
        <w:rPr/>
        <w:t>Он почувствовал, как неведомое сооружение взмывает в воздух, и его дух воспарил вместе с ним. Теперь Илвик знал точно, где он оказался и где священная жидкость! Он знал, куда нужно идти его народу, чтобы выжить!</w:t>
      </w:r>
    </w:p>
    <w:p>
      <w:pPr>
        <w:pStyle w:val="Normal"/>
        <w:rPr/>
      </w:pPr>
      <w:r>
        <w:rPr/>
        <w:t>И ведь они выжили, во всяком случае большинство! Конечно, многие погибли при долгом переходе через пустыню и стоявшие за ней горы. Найдя великие древние водохранилища и огромные подземные реки, питавшие их, раса стала процветать и приумножаться, и потомки отложили яйца в горячий песок других планет.</w:t>
      </w:r>
    </w:p>
    <w:p>
      <w:pPr>
        <w:pStyle w:val="Normal"/>
        <w:rPr>
          <w:lang w:val="en-US"/>
        </w:rPr>
      </w:pPr>
      <w:r>
        <w:rPr/>
        <w:t>Прохрипев последнее слово, Мак-Кейд открыл глаза, увидел, как Тиб начинает что-то говорить, и упал лицом в горячий песок.</w:t>
      </w:r>
    </w:p>
    <w:p>
      <w:pPr>
        <w:pStyle w:val="Normal"/>
        <w:rPr>
          <w:lang w:val="en-US"/>
        </w:rPr>
      </w:pPr>
      <w:r>
        <w:rPr>
          <w:lang w:val="en-US"/>
        </w:rPr>
      </w:r>
    </w:p>
    <w:p>
      <w:pPr>
        <w:pStyle w:val="Heading3"/>
        <w:ind w:hanging="0"/>
        <w:rPr/>
      </w:pPr>
      <w:r>
        <w:rPr/>
        <w:t>6</w:t>
      </w:r>
    </w:p>
    <w:p>
      <w:pPr>
        <w:pStyle w:val="Normal"/>
        <w:rPr/>
      </w:pPr>
      <w:r>
        <w:rPr/>
      </w:r>
    </w:p>
    <w:p>
      <w:pPr>
        <w:pStyle w:val="Normal"/>
        <w:rPr/>
      </w:pPr>
      <w:r>
        <w:rPr/>
        <w:t xml:space="preserve"> – </w:t>
      </w:r>
      <w:r>
        <w:rPr/>
        <w:t>Выпей это!</w:t>
      </w:r>
    </w:p>
    <w:p>
      <w:pPr>
        <w:pStyle w:val="Normal"/>
        <w:rPr/>
      </w:pPr>
      <w:r>
        <w:rPr/>
        <w:t>Охотник открыл глаза и оказался лицом к лицу с самым безобразным ильроннианцем, которого в жизни видел. Хотя ему никогда и не попадался более-менее пригожий ильроннианец, но этот был уродом из уродов. Лоб у него выдавался вперед, а один глаз располагался немного выше другого.</w:t>
      </w:r>
    </w:p>
    <w:p>
      <w:pPr>
        <w:pStyle w:val="Normal"/>
        <w:rPr/>
      </w:pPr>
      <w:r>
        <w:rPr/>
        <w:t>Но в своей когтистой лапе он держал чашку с водой, а жажда мучила Мак-Кейда до такой степени, что он принял бы воду из рук самого дьявола.</w:t>
      </w:r>
    </w:p>
    <w:p>
      <w:pPr>
        <w:pStyle w:val="Normal"/>
        <w:rPr/>
      </w:pPr>
      <w:r>
        <w:rPr/>
        <w:t>Сэм оперся на локоть и с жадностью выпил воду.</w:t>
      </w:r>
    </w:p>
    <w:p>
      <w:pPr>
        <w:pStyle w:val="Normal"/>
        <w:rPr/>
      </w:pPr>
      <w:r>
        <w:rPr/>
        <w:t>В притворном испуге ильроннианец затряс головой и сказал:</w:t>
      </w:r>
    </w:p>
    <w:p>
      <w:pPr>
        <w:pStyle w:val="Normal"/>
        <w:rPr/>
      </w:pPr>
      <w:r>
        <w:rPr/>
        <w:t xml:space="preserve"> – </w:t>
      </w:r>
      <w:r>
        <w:rPr/>
        <w:t>Тиба хватил бы инфаркт, если бы он увидел, как ты глушишь Н2О, словно Икк на водопое. Ты должен пить священную жидкость с благоговением, вот так.</w:t>
      </w:r>
    </w:p>
    <w:p>
      <w:pPr>
        <w:pStyle w:val="Normal"/>
        <w:rPr/>
      </w:pPr>
      <w:r>
        <w:rPr/>
        <w:t>Обеими руками ильроннианец поднял чашку. Затем он склонил над ней голову, закрыл глаза, сказал:</w:t>
      </w:r>
    </w:p>
    <w:p>
      <w:pPr>
        <w:pStyle w:val="Normal"/>
        <w:rPr/>
      </w:pPr>
      <w:r>
        <w:rPr/>
        <w:t xml:space="preserve"> – </w:t>
      </w:r>
      <w:r>
        <w:rPr/>
        <w:t>Пусть жизнь втекает в меня! – и, открыв глаза, маленькими глотками выпил воду.</w:t>
      </w:r>
    </w:p>
    <w:p>
      <w:pPr>
        <w:pStyle w:val="Normal"/>
        <w:rPr/>
      </w:pPr>
      <w:r>
        <w:rPr/>
        <w:t>Мак-Кейд поставил свою чашку и спустил ноги с рундука. Свежий воздух приятно холодил тело, он снова был на «Пегасе» .</w:t>
      </w:r>
    </w:p>
    <w:p>
      <w:pPr>
        <w:pStyle w:val="Normal"/>
        <w:rPr/>
      </w:pPr>
      <w:r>
        <w:rPr/>
        <w:t xml:space="preserve"> – </w:t>
      </w:r>
      <w:r>
        <w:rPr/>
        <w:t>Расслабься! – посоветовал ильроннианец. – Ты еще не оправился от последствий теплового удара. Поскольку мы не такие уж специалисты по вашей медицине, мы попросили твой компьютер подсказать нам ход лечения.</w:t>
      </w:r>
    </w:p>
    <w:p>
      <w:pPr>
        <w:pStyle w:val="Normal"/>
        <w:rPr/>
      </w:pPr>
      <w:r>
        <w:rPr/>
        <w:t xml:space="preserve"> – </w:t>
      </w:r>
      <w:r>
        <w:rPr/>
        <w:t>Ну и?.. – Сэм потер затылок.</w:t>
      </w:r>
    </w:p>
    <w:p>
      <w:pPr>
        <w:pStyle w:val="Normal"/>
        <w:rPr/>
      </w:pPr>
      <w:r>
        <w:rPr/>
        <w:t>Гуманоид улыбнулся.</w:t>
      </w:r>
    </w:p>
    <w:p>
      <w:pPr>
        <w:pStyle w:val="Normal"/>
        <w:rPr/>
      </w:pPr>
      <w:r>
        <w:rPr/>
        <w:t xml:space="preserve"> – </w:t>
      </w:r>
      <w:r>
        <w:rPr/>
        <w:t>Твой компьютер предложил пристрелить тебя, чтобы ты не мучился. У вас все компьютеры так шутят?</w:t>
      </w:r>
    </w:p>
    <w:p>
      <w:pPr>
        <w:pStyle w:val="Normal"/>
        <w:rPr/>
      </w:pPr>
      <w:r>
        <w:rPr/>
        <w:t xml:space="preserve"> – </w:t>
      </w:r>
      <w:r>
        <w:rPr/>
        <w:t>Почему ты думаешь, что это была шутка? – спросил Мак-Кейд.</w:t>
      </w:r>
    </w:p>
    <w:p>
      <w:pPr>
        <w:pStyle w:val="Normal"/>
        <w:rPr/>
      </w:pPr>
      <w:r>
        <w:rPr/>
        <w:t>Он встал, подошел к аптечке и взял две таблетки от головной боли. Похоже, они становятся обычной частью его диеты. Сэм бросил таблетки в рот, плеснул в стакан воды и поднес его к губам.</w:t>
      </w:r>
    </w:p>
    <w:p>
      <w:pPr>
        <w:pStyle w:val="Normal"/>
        <w:rPr/>
      </w:pPr>
      <w:r>
        <w:rPr/>
        <w:t>Увидев взгляд ильроннианца, он опустил голову, пробормотал: «Пусть жизнь втекает в меня» – и сделал глоток.</w:t>
      </w:r>
    </w:p>
    <w:p>
      <w:pPr>
        <w:pStyle w:val="Normal"/>
        <w:rPr/>
      </w:pPr>
      <w:r>
        <w:rPr/>
        <w:t>Ильроннианец печально покачал головой, плотнее кутаясь в свой теплый плащ.</w:t>
      </w:r>
    </w:p>
    <w:p>
      <w:pPr>
        <w:pStyle w:val="Normal"/>
        <w:rPr/>
      </w:pPr>
      <w:r>
        <w:rPr/>
        <w:t xml:space="preserve"> – </w:t>
      </w:r>
      <w:r>
        <w:rPr/>
        <w:t>Лучше... но тебе все еще не хватает лоска цивилизации.</w:t>
      </w:r>
    </w:p>
    <w:p>
      <w:pPr>
        <w:pStyle w:val="Normal"/>
        <w:rPr/>
      </w:pPr>
      <w:r>
        <w:rPr/>
        <w:t>Шлепая босыми ногами, охотник прошел по коридору в кают-компанию и опустился в кресло, ильроннианец сделал то же самое, завернувшись в свой красный плащ. Мак-Кейд открыл сигарный увлажнитель, вытащил сигару и раскурил ее. В горле першило, но он все равно втягивал дым в легкие и выпускал его длинной серой струйкой, разглядывая своего собеседника. Наконец он сказал:</w:t>
      </w:r>
    </w:p>
    <w:p>
      <w:pPr>
        <w:pStyle w:val="Normal"/>
        <w:rPr/>
      </w:pPr>
      <w:r>
        <w:rPr/>
        <w:t xml:space="preserve"> – </w:t>
      </w:r>
      <w:r>
        <w:rPr/>
        <w:t>Не хочу показаться неблагодарным, но что, черт побери, происходит и кто ты такой?</w:t>
      </w:r>
    </w:p>
    <w:p>
      <w:pPr>
        <w:pStyle w:val="Normal"/>
        <w:rPr/>
      </w:pPr>
      <w:r>
        <w:rPr/>
        <w:t>Ильроннианец улыбнулся.</w:t>
      </w:r>
    </w:p>
    <w:p>
      <w:pPr>
        <w:pStyle w:val="Normal"/>
        <w:rPr/>
      </w:pPr>
      <w:r>
        <w:rPr/>
        <w:t xml:space="preserve"> – </w:t>
      </w:r>
      <w:r>
        <w:rPr/>
        <w:t>Я отвечу на твои вопросы в обратном порядке, если ты не против. Мое имя Ним. Я твой ниф, или наставник. Ты – Илвиг, первый человек, удостоившийся такой части, и ты готовишься ко второму этапу испытаний.</w:t>
      </w:r>
    </w:p>
    <w:p>
      <w:pPr>
        <w:pStyle w:val="Normal"/>
        <w:rPr/>
      </w:pPr>
      <w:r>
        <w:rPr/>
        <w:t xml:space="preserve"> – </w:t>
      </w:r>
      <w:r>
        <w:rPr/>
        <w:t>Значит, я выдержал первый этап?</w:t>
      </w:r>
    </w:p>
    <w:p>
      <w:pPr>
        <w:pStyle w:val="Normal"/>
        <w:rPr/>
      </w:pPr>
      <w:r>
        <w:rPr/>
        <w:t>Ним кивнул.</w:t>
      </w:r>
    </w:p>
    <w:p>
      <w:pPr>
        <w:pStyle w:val="Normal"/>
        <w:rPr/>
      </w:pPr>
      <w:r>
        <w:rPr/>
        <w:t xml:space="preserve"> – </w:t>
      </w:r>
      <w:r>
        <w:rPr/>
        <w:t>С блеском! Ты их просто потряс. До этого все были уверены, что браслет общается только с расой Иль-Ронна. Звучит эгоистично, но нас можно понять.</w:t>
      </w:r>
    </w:p>
    <w:p>
      <w:pPr>
        <w:pStyle w:val="Normal"/>
        <w:rPr/>
      </w:pPr>
      <w:r>
        <w:rPr/>
        <w:t>Сэм посмотрел на свою руку. Браслета не было.</w:t>
      </w:r>
    </w:p>
    <w:p>
      <w:pPr>
        <w:pStyle w:val="Normal"/>
        <w:rPr/>
      </w:pPr>
      <w:r>
        <w:rPr/>
        <w:t xml:space="preserve"> – </w:t>
      </w:r>
      <w:r>
        <w:rPr/>
        <w:t>Он упал с руки, как только ты ответил на последний вопрос, – ответил Ним на недоуменный взгляд Мак-Кейда.</w:t>
      </w:r>
    </w:p>
    <w:p>
      <w:pPr>
        <w:pStyle w:val="Normal"/>
        <w:rPr/>
      </w:pPr>
      <w:r>
        <w:rPr/>
        <w:t xml:space="preserve"> – </w:t>
      </w:r>
      <w:r>
        <w:rPr/>
        <w:t>Странно, – сказал охотник, потирая запястье. – Эта проклятая штука даже не шевелилась, когда я пытался ее снять.</w:t>
      </w:r>
    </w:p>
    <w:p>
      <w:pPr>
        <w:pStyle w:val="Normal"/>
        <w:rPr/>
      </w:pPr>
      <w:r>
        <w:rPr/>
        <w:t xml:space="preserve"> – </w:t>
      </w:r>
      <w:r>
        <w:rPr/>
        <w:t>У меня были те же проблемы, – признал Ним. – Но браслет легко сошел с руки, когда мои испытания были окончены. Наши теологи-рационалисты считают, что браслет – это особый вид искусственного интеллекта, который знает, что стал частью нашей религии, и поддерживает это убеждение.</w:t>
      </w:r>
    </w:p>
    <w:p>
      <w:pPr>
        <w:pStyle w:val="Normal"/>
        <w:rPr/>
      </w:pPr>
      <w:r>
        <w:rPr/>
        <w:t>Ним пожал плечами и продолжал:</w:t>
      </w:r>
    </w:p>
    <w:p>
      <w:pPr>
        <w:pStyle w:val="Normal"/>
        <w:rPr/>
      </w:pPr>
      <w:r>
        <w:rPr/>
        <w:t xml:space="preserve"> – </w:t>
      </w:r>
      <w:r>
        <w:rPr/>
        <w:t>Так или иначе, для нас все это очень серьезно. Допустим, если бы кто-нибудь еще услышал, как ты называешь браслет «проклятой штукой» , тебе бы вогнали кол в задницу и оставили умирать в пустыне.</w:t>
      </w:r>
    </w:p>
    <w:p>
      <w:pPr>
        <w:pStyle w:val="Normal"/>
        <w:rPr/>
      </w:pPr>
      <w:r>
        <w:rPr/>
        <w:t xml:space="preserve"> – </w:t>
      </w:r>
      <w:r>
        <w:rPr/>
        <w:t>Прошу меня извинить. – Мак-Кейд очень старался исправить свою бестактность. – Я не то имел в виду. Это – изумительное изделие. Мне бы очень хотелось, чтобы у нашей расы было такое!</w:t>
      </w:r>
    </w:p>
    <w:p>
      <w:pPr>
        <w:pStyle w:val="Normal"/>
        <w:rPr/>
      </w:pPr>
      <w:r>
        <w:rPr/>
        <w:t>Ним удивился совсем по-человечески.</w:t>
      </w:r>
    </w:p>
    <w:p>
      <w:pPr>
        <w:pStyle w:val="Normal"/>
        <w:rPr/>
      </w:pPr>
      <w:r>
        <w:rPr/>
        <w:t xml:space="preserve"> – </w:t>
      </w:r>
      <w:r>
        <w:rPr/>
        <w:t>Зачем? Несмотря на обладание браслетом, мы убили наших величайших учителей, включая великого Илвика, и пренебрегаем большей частью его учения. Как это ни удивительно, браслет не дарует мудрости тем, кто не обрел ее сам.</w:t>
      </w:r>
    </w:p>
    <w:p>
      <w:pPr>
        <w:pStyle w:val="Normal"/>
        <w:rPr/>
      </w:pPr>
      <w:r>
        <w:rPr/>
        <w:t>Мак-Кейд стряхнул пепел и по-новому взглянул на ильроннианца. Он как-то отличался от своих собратьев. Если большинство ильроннианцев держалось официально и церемонно, он был прост. Когда ильроннианцы были настороженно замкнуты, он был дружелюбен. И если большинство ильроннианцев старалось скрыть свои мысли и настроения, этот был – открытая душа. По размышлении выходило, что Ним больше тяготел к человечеству, нежели к Иль-Ронну. Даже его манера говорить более походила на принятую у людей.</w:t>
      </w:r>
    </w:p>
    <w:p>
      <w:pPr>
        <w:pStyle w:val="Normal"/>
        <w:rPr/>
      </w:pPr>
      <w:r>
        <w:rPr/>
        <w:t>Сэм ткнул сигарой в сторону Нима.</w:t>
      </w:r>
    </w:p>
    <w:p>
      <w:pPr>
        <w:pStyle w:val="Normal"/>
        <w:rPr/>
      </w:pPr>
      <w:r>
        <w:rPr/>
        <w:t xml:space="preserve"> – </w:t>
      </w:r>
      <w:r>
        <w:rPr/>
        <w:t>Не хочу тебя обидеть, но ты почему-то отличаешься от сородичей, в своем поведении ты больше похож на представителя нашей расы.</w:t>
      </w:r>
    </w:p>
    <w:p>
      <w:pPr>
        <w:pStyle w:val="Normal"/>
        <w:rPr/>
      </w:pPr>
      <w:r>
        <w:rPr/>
        <w:t>Ним улыбнулся, продемонстрировав ряд острых как бритва зубов.</w:t>
      </w:r>
    </w:p>
    <w:p>
      <w:pPr>
        <w:pStyle w:val="Normal"/>
        <w:rPr/>
      </w:pPr>
      <w:r>
        <w:rPr/>
        <w:t xml:space="preserve"> – </w:t>
      </w:r>
      <w:r>
        <w:rPr/>
        <w:t>Верно! Интересно, когда ты это заметил? Так получилось, что я – специалист по человеческой культуре; если мерить вашими категориями, у меня степень доктора наук по экзоантропологии. Вдобавок я не совсем нормален.</w:t>
      </w:r>
    </w:p>
    <w:p>
      <w:pPr>
        <w:pStyle w:val="Normal"/>
        <w:rPr/>
      </w:pPr>
      <w:r>
        <w:rPr/>
        <w:t xml:space="preserve"> – </w:t>
      </w:r>
      <w:r>
        <w:rPr/>
        <w:t>Не совсем нормален? – спросил Мак-Кейд. – В каком смысле?</w:t>
      </w:r>
    </w:p>
    <w:p>
      <w:pPr>
        <w:pStyle w:val="Normal"/>
        <w:rPr/>
      </w:pPr>
      <w:r>
        <w:rPr/>
        <w:t xml:space="preserve"> – </w:t>
      </w:r>
      <w:r>
        <w:rPr/>
        <w:t>Ну, – ответил Ним, потупив глаза, – я безумен.</w:t>
      </w:r>
    </w:p>
    <w:p>
      <w:pPr>
        <w:pStyle w:val="Normal"/>
        <w:rPr/>
      </w:pPr>
      <w:r>
        <w:rPr/>
        <w:t>Мак-Кейд поперхнулся сигарным дымом.</w:t>
      </w:r>
    </w:p>
    <w:p>
      <w:pPr>
        <w:pStyle w:val="Normal"/>
        <w:rPr/>
      </w:pPr>
      <w:r>
        <w:rPr/>
        <w:t xml:space="preserve"> – </w:t>
      </w:r>
      <w:r>
        <w:rPr/>
        <w:t>Безумен? – переспросил он. – Мне что, дали сумасшедшего наставника?</w:t>
      </w:r>
    </w:p>
    <w:p>
      <w:pPr>
        <w:pStyle w:val="Normal"/>
        <w:rPr/>
      </w:pPr>
      <w:r>
        <w:rPr/>
        <w:t>Ним поднял руки, протестуя.</w:t>
      </w:r>
    </w:p>
    <w:p>
      <w:pPr>
        <w:pStyle w:val="Normal"/>
        <w:rPr/>
      </w:pPr>
      <w:r>
        <w:rPr/>
        <w:t xml:space="preserve"> – </w:t>
      </w:r>
      <w:r>
        <w:rPr/>
        <w:t>Это не так страшно, как кажется, Сэм. Я не психопат или что-нибудь вроде этого. Просто, по нашим меркам, я страдаю крайней формой индивидуализма. Это в совокупности с нездоровым интересом к человечеству позволяет считать меня клинически безумным. Поэтому меня назначили твоим нифом, и компьютерный поиск установил, что я – один из немногих ильроннианцев, которые достаточно хорошо относятся к людям, чтобы учить одного из них. Ты заметил, как я уродлив?</w:t>
      </w:r>
    </w:p>
    <w:p>
      <w:pPr>
        <w:pStyle w:val="Normal"/>
        <w:rPr/>
      </w:pPr>
      <w:r>
        <w:rPr/>
        <w:t>Охотник попытался выглядеть удивленным.</w:t>
      </w:r>
    </w:p>
    <w:p>
      <w:pPr>
        <w:pStyle w:val="Normal"/>
        <w:rPr/>
      </w:pPr>
      <w:r>
        <w:rPr/>
        <w:t xml:space="preserve"> – </w:t>
      </w:r>
      <w:r>
        <w:rPr/>
        <w:t>Уродлив? На мой взгляд, ты прекрасен!</w:t>
      </w:r>
    </w:p>
    <w:p>
      <w:pPr>
        <w:pStyle w:val="Normal"/>
        <w:rPr/>
      </w:pPr>
      <w:r>
        <w:rPr/>
        <w:t>Ним покачал головой.</w:t>
      </w:r>
    </w:p>
    <w:p>
      <w:pPr>
        <w:pStyle w:val="Normal"/>
        <w:rPr/>
      </w:pPr>
      <w:r>
        <w:rPr/>
        <w:t xml:space="preserve"> – </w:t>
      </w:r>
      <w:r>
        <w:rPr/>
        <w:t>Это очень любезно, Сэм, но, помимо всего прочего, я специалист по человеческой мимике. Дело в том, что я выгляжу так из-за родовой травмы. Как это бывает с дефектными членами общества других сообществ, я с детства был отделен от других детей и предоставлен сам себе. В результате я стал необщительным, но приобрел богатую фантазию и в конце концов, как говорят у вас, у меня крыша поехала. Во всяком случае, так утверждает мой психиатр.</w:t>
      </w:r>
    </w:p>
    <w:p>
      <w:pPr>
        <w:pStyle w:val="Normal"/>
        <w:rPr/>
      </w:pPr>
      <w:r>
        <w:rPr/>
        <w:t>Мак-Кейд поднял брови.</w:t>
      </w:r>
    </w:p>
    <w:p>
      <w:pPr>
        <w:pStyle w:val="Normal"/>
        <w:rPr/>
      </w:pPr>
      <w:r>
        <w:rPr/>
        <w:t xml:space="preserve"> – </w:t>
      </w:r>
      <w:r>
        <w:rPr/>
        <w:t>А сам ты что утверждаешь?</w:t>
      </w:r>
    </w:p>
    <w:p>
      <w:pPr>
        <w:pStyle w:val="Normal"/>
        <w:rPr/>
      </w:pPr>
      <w:r>
        <w:rPr/>
        <w:t>Ним улыбнулся.</w:t>
      </w:r>
    </w:p>
    <w:p>
      <w:pPr>
        <w:pStyle w:val="Normal"/>
        <w:rPr/>
      </w:pPr>
      <w:r>
        <w:rPr/>
        <w:t xml:space="preserve"> – </w:t>
      </w:r>
      <w:r>
        <w:rPr/>
        <w:t>А сам я утверждаю то же, что и любой сумасшедший. Я нормален... а все остальные – психи!</w:t>
      </w:r>
    </w:p>
    <w:p>
      <w:pPr>
        <w:pStyle w:val="Normal"/>
        <w:rPr/>
      </w:pPr>
      <w:r>
        <w:rPr/>
        <w:t>Ним слегка подался вперед, как бы поверяя свою тайну.</w:t>
      </w:r>
    </w:p>
    <w:p>
      <w:pPr>
        <w:pStyle w:val="Normal"/>
        <w:rPr/>
      </w:pPr>
      <w:r>
        <w:rPr/>
        <w:t xml:space="preserve"> – </w:t>
      </w:r>
      <w:r>
        <w:rPr/>
        <w:t>Но если говорить серьезно, все это очень важно для меня. Общение с человеком – достаточно жуткая процедура, но это чертовски лучше, чем сидеть взаперти в смирительной рубашке. Если я справлюсь, возможно, мне снова разрешат преподавать.</w:t>
      </w:r>
    </w:p>
    <w:p>
      <w:pPr>
        <w:pStyle w:val="Normal"/>
        <w:rPr>
          <w:lang w:val="en-US"/>
        </w:rPr>
      </w:pPr>
      <w:r>
        <w:rPr/>
        <w:t>Мак-Кейд глубоко затянулся и постарался выразить сочувствие на своем лице. Ему, как всегда, «везет» . Невыполнимая миссия, нелепое посвящение в религию иной расы и сумасшедший наставник. Что будет следующим?</w:t>
      </w:r>
    </w:p>
    <w:p>
      <w:pPr>
        <w:pStyle w:val="Normal"/>
        <w:rPr>
          <w:lang w:val="en-US"/>
        </w:rPr>
      </w:pPr>
      <w:r>
        <w:rPr>
          <w:lang w:val="en-US"/>
        </w:rPr>
      </w:r>
    </w:p>
    <w:p>
      <w:pPr>
        <w:pStyle w:val="Heading3"/>
        <w:ind w:hanging="0"/>
        <w:rPr/>
      </w:pPr>
      <w:r>
        <w:rPr/>
        <w:t>7</w:t>
      </w:r>
    </w:p>
    <w:p>
      <w:pPr>
        <w:pStyle w:val="Normal"/>
        <w:rPr/>
      </w:pPr>
      <w:r>
        <w:rPr/>
      </w:r>
    </w:p>
    <w:p>
      <w:pPr>
        <w:pStyle w:val="Normal"/>
        <w:rPr/>
      </w:pPr>
      <w:r>
        <w:rPr/>
        <w:t>Свою родную планету в Иль-Ронне называли Иманта, или «колыбель народа» . Если верить Ниму, она была прекрасна, но Мак-Кейду оставалось только поверить тому на слово, потому что челнок произвел посадку на темной стороне планеты, и охотника без проволочек спустили в туннельный город.</w:t>
      </w:r>
    </w:p>
    <w:p>
      <w:pPr>
        <w:pStyle w:val="Normal"/>
        <w:rPr/>
      </w:pPr>
      <w:r>
        <w:rPr/>
        <w:t>Сэма удивило такое время прибытия, но Ним убедил охотника, что ничего необычного в этом нет, поскольку его народ всегда тяготел к ночному образу жизни, и когда достижения технологии освободили их от необходимости заботиться об урожае днем, эта склонность стала проявляться еще сильнее. Теперь днем мало кто выбирался на поверхность планеты, если это не диктовалось необходимостью.</w:t>
      </w:r>
    </w:p>
    <w:p>
      <w:pPr>
        <w:pStyle w:val="Normal"/>
        <w:rPr/>
      </w:pPr>
      <w:r>
        <w:rPr/>
        <w:t>Технология также позволила ильроннианцам значительно расширить древнюю систему пещер и туннелей, превратив ее в огромную сеть городов, находящихся глубоко под поверхностью Иманты.</w:t>
      </w:r>
    </w:p>
    <w:p>
      <w:pPr>
        <w:pStyle w:val="Normal"/>
        <w:rPr/>
      </w:pPr>
      <w:r>
        <w:rPr/>
        <w:t>И только любовь Иль-Ронна к теплу осталась неизменной.</w:t>
      </w:r>
    </w:p>
    <w:p>
      <w:pPr>
        <w:pStyle w:val="Normal"/>
        <w:rPr/>
      </w:pPr>
      <w:r>
        <w:rPr/>
        <w:t>Хотя Ним и снабдил Мак-Кейда костюмом с охлаждением, незащищенная голова его свидетельствовала, что здесь чертовски жарко.</w:t>
      </w:r>
    </w:p>
    <w:p>
      <w:pPr>
        <w:pStyle w:val="Normal"/>
        <w:rPr/>
      </w:pPr>
      <w:r>
        <w:rPr/>
        <w:t>Спускаясь, они переходили от одних антигравитационных платформ к другим, и Ним на ходу давал краткие пояснения.</w:t>
      </w:r>
    </w:p>
    <w:p>
      <w:pPr>
        <w:pStyle w:val="Normal"/>
        <w:rPr/>
      </w:pPr>
      <w:r>
        <w:rPr/>
        <w:t>Судя по всему, ближайшие к поверхности уровни были полностью заняты различными производствами. Шахты, предприятия по переработке, заводы, гидропонные фермы, а также системы обороны, телекоммуникации и связи – все размещалось здесь.</w:t>
      </w:r>
    </w:p>
    <w:p>
      <w:pPr>
        <w:pStyle w:val="Normal"/>
        <w:rPr/>
      </w:pPr>
      <w:r>
        <w:rPr/>
        <w:t>Следующими были правительственные уровни, где заседал Совет Тысячи и где главы родов собирались на свои ежегодные совещания. А ниже их размещались торговая зона – огромные, с высокими сводами площади, где каждый род предлагал свои товары, – и жилые зоны, в которых проживало большинство населения. Благодаря такому размещению основная масса жителей оказывалась оптимально защищенной при возникновении угрозы нападения.</w:t>
      </w:r>
    </w:p>
    <w:p>
      <w:pPr>
        <w:pStyle w:val="Normal"/>
        <w:rPr/>
      </w:pPr>
      <w:r>
        <w:rPr/>
        <w:t>На этом уровне платформа остановилась, они сошли с нее. Их сопровождали восемь солдат-гвардейцев. После короткого пути по сверкающему огнями туннелю Ним свернул в боковой проход. Мак-Кейд вышел на небольшой балкон, а солдаты выстроились в проходе. Внезапно вспыхнули ряды прожекторов и софитов, на мгновение ослепив охотника; стая сферических телемониторов спикировала вниз и начала кружить вокруг него.</w:t>
      </w:r>
    </w:p>
    <w:p>
      <w:pPr>
        <w:pStyle w:val="Normal"/>
        <w:rPr/>
      </w:pPr>
      <w:r>
        <w:rPr/>
        <w:t>Когда его глаза привыкли к свету, оказалось, что на встречу с ним пришла по меньшей мере сотня тысяч ильроннианцев. И хотя Ним предупреждал его об этом, Мак-Кейд все равно чувствовал огромное волнение.</w:t>
      </w:r>
    </w:p>
    <w:p>
      <w:pPr>
        <w:pStyle w:val="Normal"/>
        <w:rPr/>
      </w:pPr>
      <w:r>
        <w:rPr/>
        <w:t>Огромный зал имел примерно прямоугольную форму. Посмотрев вдаль, охотник увидел бесконечное море ильроннианских лиц. Когда он склонился в традиционном приветствии, четыре огромных Мак-Кейда сделали то же самое на больших, во всю стену, экранах. Публика одобрительно зашипела.</w:t>
      </w:r>
    </w:p>
    <w:p>
      <w:pPr>
        <w:pStyle w:val="Normal"/>
        <w:rPr/>
      </w:pPr>
      <w:r>
        <w:rPr/>
        <w:t>Несмотря на заверения Нима, что ильроннианское шипение эквивалентно аплодисментам, принятым у людей, у Мак-Кейда возникло ощущение, что целая армия змей готовится к нападению, и волосы у него встали дыбом.</w:t>
      </w:r>
    </w:p>
    <w:p>
      <w:pPr>
        <w:pStyle w:val="Normal"/>
        <w:rPr/>
      </w:pPr>
      <w:r>
        <w:rPr/>
        <w:t>Мужской голос стал говорить на ильроннианском языке. Мак-Кейд знал, что сейчас миллионы, может быть, миллиарды ильроннианцев по всей планете видят и слышат его. Как ни ненавидел он подобные мероприятия, но Ним настоял на выступлении, утверждая, что оно необходимо с политической и религиозной точек зрения.</w:t>
      </w:r>
    </w:p>
    <w:p>
      <w:pPr>
        <w:pStyle w:val="Normal"/>
        <w:rPr/>
      </w:pPr>
      <w:r>
        <w:rPr/>
        <w:t>Мак-Кейд уже начал понимать, что ильроннианские политики представляли собой гораздо более разнородное сообщество, чем казалось на первый взгляд.</w:t>
      </w:r>
    </w:p>
    <w:p>
      <w:pPr>
        <w:pStyle w:val="Normal"/>
        <w:rPr/>
      </w:pPr>
      <w:r>
        <w:rPr/>
        <w:t>Кажется, Совет Тысячи разделился на две группы. Консервативная часть, где преобладали молодые и более агрессивные, ратовала за внезапное нападение на Империю людей. В то же время либералы, более старые и умудренные жизненным опытом, хотели дать людям шанс вернуть фиал.</w:t>
      </w:r>
    </w:p>
    <w:p>
      <w:pPr>
        <w:pStyle w:val="Normal"/>
        <w:rPr/>
      </w:pPr>
      <w:r>
        <w:rPr/>
        <w:t>Либералы и организовали это публичное выступление, пытаясь склонить на свою сторону общественное мнение – важный фактор в обществе, управляемом на основе консенсуса.</w:t>
      </w:r>
    </w:p>
    <w:p>
      <w:pPr>
        <w:pStyle w:val="Normal"/>
        <w:rPr/>
      </w:pPr>
      <w:r>
        <w:rPr/>
        <w:t>Тогда как общественность Иль-Ронна огорчала потеря священной реликвии, ей также было любопытно познакомиться и узнать больше о человеке, пообещавшем найти объект всеобщего поклонения. Либералы надеялись, что Мак-Кейд произведет на публику хорошее впечатление и у них будет хотя бы выигрыш во времени.</w:t>
      </w:r>
    </w:p>
    <w:p>
      <w:pPr>
        <w:pStyle w:val="Normal"/>
        <w:rPr/>
      </w:pPr>
      <w:r>
        <w:rPr/>
        <w:t>Охотник знал, что сейчас комментатор представляет его публике, сообщает, что он выдержал первую часть обряда посвящения, и приглашает всех быть свидетелями второго этапа испытания. Судя по всему, у них были планы организовать телетрансляцию всего, что предстоит выдержать Сэму. Ним сказал, что это укрепит позиции либералов и в то же время предоставит населению бесплатное развлечение.</w:t>
      </w:r>
    </w:p>
    <w:p>
      <w:pPr>
        <w:pStyle w:val="Normal"/>
        <w:rPr/>
      </w:pPr>
      <w:r>
        <w:rPr/>
        <w:t xml:space="preserve"> – </w:t>
      </w:r>
      <w:r>
        <w:rPr/>
        <w:t>Но что, если я провалюсь? – спросил Мак-Кейд.</w:t>
      </w:r>
    </w:p>
    <w:p>
      <w:pPr>
        <w:pStyle w:val="Normal"/>
        <w:rPr/>
      </w:pPr>
      <w:r>
        <w:rPr/>
        <w:t xml:space="preserve"> – </w:t>
      </w:r>
      <w:r>
        <w:rPr/>
        <w:t>Тогда победят консерваторы и войны не избежать, – ответил Ним, характерно пожав плечами. – А поскольку я – официальный сумасшедший, меня назначат Верховным Главнокомандующим!</w:t>
      </w:r>
    </w:p>
    <w:p>
      <w:pPr>
        <w:pStyle w:val="Normal"/>
        <w:rPr/>
      </w:pPr>
      <w:r>
        <w:rPr/>
        <w:t>Мак-Кейд не видел ничего смешного в шутке ильроннианца, так как она касалась судьбы человечества.</w:t>
      </w:r>
    </w:p>
    <w:p>
      <w:pPr>
        <w:pStyle w:val="Normal"/>
        <w:rPr/>
      </w:pPr>
      <w:r>
        <w:rPr/>
        <w:t>Комментатор умолк, и охотник почувствовал, что Ним толкает его в спину. Теперь должен был говорить он. Речь Мак-Кейда была тщательно отрепетирована за время пути на Иманту, и каждое слово проверено компьютером, чтобы не возникло двусмысленностей при переводе с космического эсперанто людей на язык обитателей Иль-Ронна. Он начал ее, и переводчик вторил каждой фразе Мак-Кейда.</w:t>
      </w:r>
    </w:p>
    <w:p>
      <w:pPr>
        <w:pStyle w:val="Normal"/>
        <w:rPr/>
      </w:pPr>
      <w:r>
        <w:rPr/>
        <w:t xml:space="preserve"> – </w:t>
      </w:r>
      <w:r>
        <w:rPr/>
        <w:t>Граждане Иль-Ронна! Примите привет и лучшие пожелания от имени расы людей. Это большая честь – быть на вашей планете, испытать себя в обряде посвящения в сан Илвика и говорить с вами сегодня.</w:t>
      </w:r>
    </w:p>
    <w:p>
      <w:pPr>
        <w:pStyle w:val="Normal"/>
        <w:rPr/>
      </w:pPr>
      <w:r>
        <w:rPr/>
        <w:t>Публика всколыхнулась, и отовсюду послышалось громкое шипение.</w:t>
      </w:r>
    </w:p>
    <w:p>
      <w:pPr>
        <w:pStyle w:val="Normal"/>
        <w:rPr/>
      </w:pPr>
      <w:r>
        <w:rPr/>
        <w:t>Мак-Кейд подождал, пока оно стихнет.</w:t>
      </w:r>
    </w:p>
    <w:p>
      <w:pPr>
        <w:pStyle w:val="Normal"/>
        <w:rPr/>
      </w:pPr>
      <w:r>
        <w:rPr/>
        <w:t xml:space="preserve"> – </w:t>
      </w:r>
      <w:r>
        <w:rPr/>
        <w:t>Спасибо! – продолжал он. – К сожалению, между нашими расами давно существуют напряженные отношения, что естественно, когда сталкиваются интересы двух великих Империй. И там, где это происходит, вспыхивают искры войны, бессмысленно теряются жизни, но ни одна раса не выигрывает от столкновения. Так случилось и тогда, когда какие-то люди совершили набег на планету, которую вы называете Фема, и похитили священный Фиал Слез.</w:t>
      </w:r>
    </w:p>
    <w:p>
      <w:pPr>
        <w:pStyle w:val="Normal"/>
        <w:rPr/>
      </w:pPr>
      <w:r>
        <w:rPr/>
        <w:t>При упоминании о реликвии глухое рычание наполнило пространство, и на лбу Мак-Кейда выступил пот, когда он увидел сотню тысяч дьяволов, каждый из которых был исполнен ненависти. Наконец шум утих, и Сэм почувствовал, что может перевести дыхание. Он продолжил:</w:t>
      </w:r>
    </w:p>
    <w:p>
      <w:pPr>
        <w:pStyle w:val="Normal"/>
        <w:rPr/>
      </w:pPr>
      <w:r>
        <w:rPr/>
        <w:t xml:space="preserve"> – </w:t>
      </w:r>
      <w:r>
        <w:rPr/>
        <w:t>Да, я понимаю ваш гнев и прошу вас понять, что те, кто взял святыню, действовали на свой страх и риск, без ведома и согласия Императора расы людей. И поэтому, даст Бог, я выслежу и убью их, чтобы забрать Фиал и возвратить его народу Иль-Ронна!</w:t>
      </w:r>
    </w:p>
    <w:p>
      <w:pPr>
        <w:pStyle w:val="Normal"/>
        <w:rPr/>
      </w:pPr>
      <w:r>
        <w:rPr/>
        <w:t>Шипение превратилось в свистящий рев, похожий на рев турбин, тысячи хвостов защелкали в знак одобрения, и толпа в едином порыве оказалась под самым балконом, с которого говорил Мак-Кейд.</w:t>
      </w:r>
    </w:p>
    <w:p>
      <w:pPr>
        <w:pStyle w:val="Normal"/>
        <w:rPr/>
      </w:pPr>
      <w:r>
        <w:rPr/>
        <w:t>Еще при обсуждении речи охотник подвергал сомнению последний тезис, указывая, что он не может обещать отобрать Фиал, тем более убить его похитителей.</w:t>
      </w:r>
    </w:p>
    <w:p>
      <w:pPr>
        <w:pStyle w:val="Normal"/>
        <w:rPr/>
      </w:pPr>
      <w:r>
        <w:rPr/>
        <w:t>Но тогда Ним отмахнулся от его возражений. Он сказал, что такое заявление необходимо, просто чтобы ублажить консерваторов, и к нему не следует относиться серьезно. Сейчас же, глядя на ревущую толпу, Мак-Кейд начал сомневаться. Кажется, они искренне верили, что он сможет сделать все, что обещает. Как они поведут себя, если у него ничего не выйдет?</w:t>
      </w:r>
    </w:p>
    <w:p>
      <w:pPr>
        <w:pStyle w:val="Normal"/>
        <w:rPr/>
      </w:pPr>
      <w:r>
        <w:rPr/>
        <w:t>В сотый раз он проклял все, что привело его сюда, поднял руку, посылая приветствие публике, и увидел, как четыре гигантских Мак-Кейда сделали то же самое.</w:t>
      </w:r>
    </w:p>
    <w:p>
      <w:pPr>
        <w:pStyle w:val="Normal"/>
        <w:rPr/>
      </w:pPr>
      <w:r>
        <w:rPr/>
        <w:t>Послав публике последнее приветствие и радуясь, что наконец выступление позади, он почувствовал, как Ним тянет его за рукав.</w:t>
      </w:r>
    </w:p>
    <w:p>
      <w:pPr>
        <w:pStyle w:val="Normal"/>
        <w:rPr/>
      </w:pPr>
      <w:r>
        <w:rPr/>
        <w:t>Мак-Кейд вышел с балкона, и солдаты Песчаной Гвардии вновь сомкнулись вокруг него. В таком порядке они прошли через ряд коридоров и спустились куда-то еще ниже по широкому эскалатору. Около взвода пехотинцев освобождали для них проход.</w:t>
      </w:r>
    </w:p>
    <w:p>
      <w:pPr>
        <w:pStyle w:val="Normal"/>
        <w:rPr/>
      </w:pPr>
      <w:r>
        <w:rPr/>
        <w:t>Сойдя с эскалатора, Мак-Кейд оказался на широкой платформе. Огромная труба из прозрачного материала проходила вдоль ее края. Пятьдесят – шестьдесят ильроннианцев стояли или ходили, ожидая поезда. Охотник не знал, были ли они свидетелями его выступления, но как только он появился, они с любопытством повернулись к нему.</w:t>
      </w:r>
    </w:p>
    <w:p>
      <w:pPr>
        <w:pStyle w:val="Normal"/>
        <w:rPr/>
      </w:pPr>
      <w:r>
        <w:rPr/>
        <w:t>Моментом позже раздался мягкий свист: огромный поезд влетел в прозрачную трубу, и его двери с шипением открылись. Ясно, что это был местный вариант транспортной системы дальнего следования, однако Мак-Кейду никогда и нигде не доводилось видеть сооружений подобного масштаба.</w:t>
      </w:r>
    </w:p>
    <w:p>
      <w:pPr>
        <w:pStyle w:val="Normal"/>
        <w:rPr/>
      </w:pPr>
      <w:r>
        <w:rPr/>
        <w:t xml:space="preserve"> – </w:t>
      </w:r>
      <w:r>
        <w:rPr/>
        <w:t>Наш вагон – второй с конца, – сказал Ним, – во всяком случае, мне так сказали. Похоже, с тобой обращаются, как с ОВП!</w:t>
      </w:r>
    </w:p>
    <w:p>
      <w:pPr>
        <w:pStyle w:val="Normal"/>
        <w:rPr/>
      </w:pPr>
      <w:r>
        <w:rPr/>
        <w:t>Охотник взглянул на солдат Песчаной Гвардии, а потом снова на Нима.</w:t>
      </w:r>
    </w:p>
    <w:p>
      <w:pPr>
        <w:pStyle w:val="Normal"/>
        <w:rPr/>
      </w:pPr>
      <w:r>
        <w:rPr/>
        <w:t xml:space="preserve"> – </w:t>
      </w:r>
      <w:r>
        <w:rPr/>
        <w:t>ОВП? – переспросил он. – Что это означает – особо важный пленник?</w:t>
      </w:r>
    </w:p>
    <w:p>
      <w:pPr>
        <w:pStyle w:val="Normal"/>
        <w:rPr/>
      </w:pPr>
      <w:r>
        <w:rPr/>
        <w:t>Ним улыбнулся, но отвел глаза:</w:t>
      </w:r>
    </w:p>
    <w:p>
      <w:pPr>
        <w:pStyle w:val="Normal"/>
        <w:rPr/>
      </w:pPr>
      <w:r>
        <w:rPr/>
        <w:t xml:space="preserve"> – </w:t>
      </w:r>
      <w:r>
        <w:rPr/>
        <w:t>Ты не прав. ОВП – это Очень Важная Персона, солдаты защищают тебя. Я – не единственный сумасшедший на планете, есть и другие, некоторые из которых – твердолобые консерваторы и при этом весьма буйные.</w:t>
      </w:r>
    </w:p>
    <w:p>
      <w:pPr>
        <w:pStyle w:val="Normal"/>
        <w:rPr/>
      </w:pPr>
      <w:r>
        <w:rPr/>
        <w:t xml:space="preserve"> – </w:t>
      </w:r>
      <w:r>
        <w:rPr/>
        <w:t>Спасибо, – сухо ответил Мак-Кейд. – Теперь мне будет гораздо спокойнее.</w:t>
      </w:r>
    </w:p>
    <w:p>
      <w:pPr>
        <w:pStyle w:val="Normal"/>
        <w:rPr/>
      </w:pPr>
      <w:r>
        <w:rPr/>
        <w:t>Внутри все было под стать размерам поезда. Хотя других пассажиров в их вагон не пускали, похоже, здесь свободно разместились бы сотни путешественников.</w:t>
      </w:r>
    </w:p>
    <w:p>
      <w:pPr>
        <w:pStyle w:val="Normal"/>
        <w:rPr/>
      </w:pPr>
      <w:r>
        <w:rPr/>
        <w:t>Сэм заметил, что каждое место для сидения имеет продольную прорезь шириной примерно в три дюйма. Он не понимал, для чего она, пока не увидел, как Ним уселся и его хвост привычно нырнул в эту прорезь. Затем хвост взвился над спинкой кресла и завис над плечом Нима. Теперь Ним мог снова вести беседу, прибегая к традиционной жестикуляции хвостом. Позже Мак-Кейд установил, что такая особенность характерна почти для всех стульев и диванов Иль-Ронна.</w:t>
      </w:r>
    </w:p>
    <w:p>
      <w:pPr>
        <w:pStyle w:val="Normal"/>
        <w:rPr/>
      </w:pPr>
      <w:r>
        <w:rPr/>
        <w:t>Как и повсюду у ильроннианцев, в поезде было тепло, даже слишком тепло. Мак-Кейд открыл сопла на груди своего костюма и направил прохладный воздух в лицо. Он знал, что это ускорит разряд батарей, но ему-то что до того? Он просто попросит у Нима новый источник питания.</w:t>
      </w:r>
    </w:p>
    <w:p>
      <w:pPr>
        <w:pStyle w:val="Normal"/>
        <w:rPr/>
      </w:pPr>
      <w:r>
        <w:rPr/>
        <w:t>Чувствуя себя немного лучше, Сэм решил посмотреть в большие окна, что сплошной линией опоясывали вагон. Но за окном ничего интересного не было, только сплошной камень, что пролетал мимо на немыслимой скорости. Ним отважился на объяснение.</w:t>
      </w:r>
    </w:p>
    <w:p>
      <w:pPr>
        <w:pStyle w:val="Normal"/>
        <w:rPr/>
      </w:pPr>
      <w:r>
        <w:rPr/>
        <w:t xml:space="preserve"> – </w:t>
      </w:r>
      <w:r>
        <w:rPr/>
        <w:t>Если большинство городов строится по принципу глубинного залегания, есть смысл там же прокладывать и основные транспортные пути. Поезд, на котором мы едем, ненадолго выходит на поверхность, но поскольку сейчас ночь, ты все равно ничего не увидишь.</w:t>
      </w:r>
    </w:p>
    <w:p>
      <w:pPr>
        <w:pStyle w:val="Normal"/>
        <w:rPr/>
      </w:pPr>
      <w:r>
        <w:rPr/>
        <w:t>Мак-Кейд кивнул, закинул ноги на противоположный диван и, уставившись в окно, глядел на проносящиеся каменные стены, пока не провалился в сон.</w:t>
      </w:r>
    </w:p>
    <w:p>
      <w:pPr>
        <w:pStyle w:val="Normal"/>
        <w:rPr/>
      </w:pPr>
      <w:r>
        <w:rPr/>
        <w:t xml:space="preserve"> – </w:t>
      </w:r>
      <w:r>
        <w:rPr/>
        <w:t>Ну вот, – бодро сказал Ним, – после этого утра с первым испытанием второго этапа будет покончено!</w:t>
      </w:r>
    </w:p>
    <w:p>
      <w:pPr>
        <w:pStyle w:val="Normal"/>
        <w:rPr/>
      </w:pPr>
      <w:r>
        <w:rPr/>
        <w:t xml:space="preserve"> – </w:t>
      </w:r>
      <w:r>
        <w:rPr/>
        <w:t>Или со мной, – ответил Мак-Кейд, проверяя последний замок своего теплоизолирующего костюма. После долгого путешествия на поезде он устал и был не в духе.</w:t>
      </w:r>
    </w:p>
    <w:p>
      <w:pPr>
        <w:pStyle w:val="Normal"/>
        <w:rPr/>
      </w:pPr>
      <w:r>
        <w:rPr/>
        <w:t>Сойдя с поезда, они были доставлены в Ва-На – так назывался священный полигон ритуальных испытаний.</w:t>
      </w:r>
    </w:p>
    <w:p>
      <w:pPr>
        <w:pStyle w:val="Normal"/>
        <w:rPr/>
      </w:pPr>
      <w:r>
        <w:rPr/>
        <w:t>Сейчас Сэм находился в раздевалке, обставленной со спартанской суровостью. Из обстановки здесь были лишь ильроннианский алтарь священной жидкости и стол с грудой оружия. Алтарь представлял собой герметичный шар, в котором настоящий родник журчал среди камней, покрытых мхом и лишайником.</w:t>
      </w:r>
    </w:p>
    <w:p>
      <w:pPr>
        <w:pStyle w:val="Normal"/>
        <w:rPr/>
      </w:pPr>
      <w:r>
        <w:rPr/>
        <w:t>Единственным украшением безликих стен из серого бетона была стальная дверь. На общем тусклом фоне она выглядела по-особому зловеще, словно предупреждая, что, как только Мак-Кейд пройдет сквозь нее, начнется его испытание.</w:t>
      </w:r>
    </w:p>
    <w:p>
      <w:pPr>
        <w:pStyle w:val="Normal"/>
        <w:rPr/>
      </w:pPr>
      <w:r>
        <w:rPr/>
        <w:t>Ним уже объяснил ему, что вторая часть испытания, как и первая, включает в себя три отдельных теста, каждый из которых соответствует какому-то одному аспекту жизни. Первый, который ожидает его сегодня, касается физической подготовки испытуемого и включает проверку его силы и ловкости, владения воинскими искусствами и способности оценить красоту в любой ситуации.</w:t>
      </w:r>
    </w:p>
    <w:p>
      <w:pPr>
        <w:pStyle w:val="Normal"/>
        <w:rPr/>
      </w:pPr>
      <w:r>
        <w:rPr/>
        <w:t>Второй уровень – интеллектуальный: здесь оценивается способность к логическому мышлению, степень теоретической и практической подготовки и умение управлять средой с помощью имеющихся орудий труда.</w:t>
      </w:r>
    </w:p>
    <w:p>
      <w:pPr>
        <w:pStyle w:val="Normal"/>
        <w:rPr/>
      </w:pPr>
      <w:r>
        <w:rPr/>
        <w:t>Третий уровень – духовный. Для него необходимы не только высокие способности как первого, так и второго уровней, но еще талант совершенно особого рода. Талант, в котором главными составляющими являются любовь и сострадание.</w:t>
      </w:r>
    </w:p>
    <w:p>
      <w:pPr>
        <w:pStyle w:val="Normal"/>
        <w:rPr/>
      </w:pPr>
      <w:r>
        <w:rPr/>
        <w:t>Но меньше всего Мак-Кейд думал о любви и сострадании, когда он подошел к столу и оглядел разложенное на нем оружие. Его предупредили о том, что будет бой, но ничего не сказали ни о противнике, ни о характере боя, и это делало выбор оружия трудным. Как ни крути, а эффективность любого оружия находится в сильной зависимости от условий его применения.</w:t>
      </w:r>
    </w:p>
    <w:p>
      <w:pPr>
        <w:pStyle w:val="Normal"/>
        <w:rPr/>
      </w:pPr>
      <w:r>
        <w:rPr/>
        <w:t>Однако охотник не раз убеждался, что огнестрельное оружие подходит для множества задач, поэтому он оставил «Молг-Сейдер» висеть у себя на поясе и убедился, что два запасных магазина находятся тоже под рукой.</w:t>
      </w:r>
    </w:p>
    <w:p>
      <w:pPr>
        <w:pStyle w:val="Normal"/>
        <w:rPr/>
      </w:pPr>
      <w:r>
        <w:rPr/>
        <w:t>Конечно, и импульсное оружие имеет свои преимущества, поэтому Мак-Кейд остановил свой выбор на новеньком армейском бластере. Такие бластеры состояли на вооружении морских пехотинцев флота Империи, и Сэм невольно подумал, как они попали в руки Иль-Ронна. Но каким бы ни был ответ, охотник знал, что он ему не понравится.</w:t>
      </w:r>
    </w:p>
    <w:p>
      <w:pPr>
        <w:pStyle w:val="Normal"/>
        <w:rPr/>
      </w:pPr>
      <w:r>
        <w:rPr/>
        <w:t>Затем Сэм перебросил через плечо ленту с энергозарядами для бластера и решил, что этого достаточно. Здесь было любое оружие – от осколочных гранат до ракетных установок, однако чем тяжелее он будет вооружен, тем труднее ему будет двигаться и маневрировать. Так что если ильроннианцы выставили против него средний танк, значит, Мак-Кейду крупно не повезло.</w:t>
      </w:r>
    </w:p>
    <w:p>
      <w:pPr>
        <w:pStyle w:val="Normal"/>
        <w:rPr/>
      </w:pPr>
      <w:r>
        <w:rPr/>
        <w:t>Охотник узнал голос Тиба, когда он прозвучал из какого-то скрытого репродуктора:</w:t>
      </w:r>
    </w:p>
    <w:p>
      <w:pPr>
        <w:pStyle w:val="Normal"/>
        <w:rPr/>
      </w:pPr>
      <w:r>
        <w:rPr/>
        <w:t xml:space="preserve"> – </w:t>
      </w:r>
      <w:r>
        <w:rPr/>
        <w:t>Кандидату пора войти в священный полигон Ва-На. Пожалуйста, пройди в железную дверь. Удачи тебе, Илвиг Мак-Кейд!</w:t>
      </w:r>
    </w:p>
    <w:p>
      <w:pPr>
        <w:pStyle w:val="Normal"/>
        <w:rPr/>
      </w:pPr>
      <w:r>
        <w:rPr/>
        <w:t>К удивлению Мак-Кейда, было похоже, что Тиб действительно желает ему удачи.</w:t>
      </w:r>
    </w:p>
    <w:p>
      <w:pPr>
        <w:pStyle w:val="Normal"/>
        <w:rPr/>
      </w:pPr>
      <w:r>
        <w:rPr/>
        <w:t xml:space="preserve">Мак-Кейд уже положил руку на дверь, когда он вспомнил еще об одном деле. Повинуясь неожиданно возникшему желанию, он вернулся к алтарю священной жидкости и произнес нараспев слова традиционной молитвы: «Текущая через небеса и землю, пройди также через меня, напоив и укрепив мой дух!» </w:t>
      </w:r>
    </w:p>
    <w:p>
      <w:pPr>
        <w:pStyle w:val="Normal"/>
        <w:rPr/>
      </w:pPr>
      <w:r>
        <w:rPr/>
        <w:t>Открыв дверь и шагнув в нее, он заметил улыбку Нима и услышал слова:</w:t>
      </w:r>
    </w:p>
    <w:p>
      <w:pPr>
        <w:pStyle w:val="Normal"/>
        <w:rPr>
          <w:lang w:val="en-US"/>
        </w:rPr>
      </w:pPr>
      <w:r>
        <w:rPr/>
        <w:t xml:space="preserve"> – </w:t>
      </w:r>
      <w:r>
        <w:rPr/>
        <w:t>Если ты выживешь, то станешь чертовски прекрасным ильроннианцем. Удачи!</w:t>
      </w:r>
    </w:p>
    <w:p>
      <w:pPr>
        <w:pStyle w:val="Normal"/>
        <w:rPr>
          <w:lang w:val="en-US"/>
        </w:rPr>
      </w:pPr>
      <w:r>
        <w:rPr>
          <w:lang w:val="en-US"/>
        </w:rPr>
      </w:r>
    </w:p>
    <w:p>
      <w:pPr>
        <w:pStyle w:val="Heading3"/>
        <w:ind w:hanging="0"/>
        <w:rPr/>
      </w:pPr>
      <w:r>
        <w:rPr/>
        <w:t>8</w:t>
      </w:r>
    </w:p>
    <w:p>
      <w:pPr>
        <w:pStyle w:val="Normal"/>
        <w:rPr/>
      </w:pPr>
      <w:r>
        <w:rPr/>
      </w:r>
    </w:p>
    <w:p>
      <w:pPr>
        <w:pStyle w:val="Normal"/>
        <w:rPr/>
      </w:pPr>
      <w:r>
        <w:rPr/>
        <w:t>Мак-Кейд сощурился от яркого солнечного света. По обе стороны от него вздымались отвесные стены каньона из серых осадочных пород с редкими вкраплениями чего-то красного.</w:t>
      </w:r>
    </w:p>
    <w:p>
      <w:pPr>
        <w:pStyle w:val="Normal"/>
        <w:rPr/>
      </w:pPr>
      <w:r>
        <w:rPr/>
        <w:t>Прямо перед ним высился мощный базальтовый массив. Когда-то он разделил на два рукава могучую реку, заставив ее обтекать его справа и слева.</w:t>
      </w:r>
    </w:p>
    <w:p>
      <w:pPr>
        <w:pStyle w:val="Normal"/>
        <w:rPr/>
      </w:pPr>
      <w:r>
        <w:rPr/>
        <w:t>Река давно исчезла, лишь скалы, большие и малые, оставались немыми свидетелями тех времен, когда Иманта была совсем другой. Времен, когда священная жидкость с плеском и шумом пробегала через каньон к далекому морю.</w:t>
      </w:r>
    </w:p>
    <w:p>
      <w:pPr>
        <w:pStyle w:val="Normal"/>
        <w:rPr/>
      </w:pPr>
      <w:r>
        <w:rPr/>
        <w:t>Гравий заскрипел под сапогами Мак-Кейда, когда тот повернулся на триста шестьдесят градусов, держа бластер на изготовку. Он не знал, будет ли противник атаковать без предупреждения или же Сэм сперва услышит какое-то формальное извещение.</w:t>
      </w:r>
    </w:p>
    <w:p>
      <w:pPr>
        <w:pStyle w:val="Normal"/>
        <w:rPr/>
      </w:pPr>
      <w:r>
        <w:rPr/>
        <w:t>Как и все охотники за головами, Мак-Кейд знал, что любое преступление, в том числе и убийство, совершается без всяких предупреждений. Но когда убийство узаконено и превращено в развлечение, оно должно выглядеть оправданным и понятным для тех, кто видит его. Иначе насилие сочтут преступлением, примитивным и диким, а это никуда не годится.</w:t>
      </w:r>
    </w:p>
    <w:p>
      <w:pPr>
        <w:pStyle w:val="Normal"/>
        <w:rPr/>
      </w:pPr>
      <w:r>
        <w:rPr/>
        <w:t>Поэтому Сэм улыбнулся, когда увидел, что над его головой парят видеокамеры, и голос Тиба произнес, дробясь эхом от стен каньона:</w:t>
      </w:r>
    </w:p>
    <w:p>
      <w:pPr>
        <w:pStyle w:val="Normal"/>
        <w:rPr/>
      </w:pPr>
      <w:r>
        <w:rPr/>
        <w:t xml:space="preserve"> – </w:t>
      </w:r>
      <w:r>
        <w:rPr/>
        <w:t>С этого момента начинается первая часть твоего испытания. Как ты знаешь, оно оценит твою готовность противостоять насилию этого мира. К сожалению, насилие есть часть нашей жизни, и, чтобы вернуть Фиал Слез, тебе придется участвовать во многих сражениях. Поэтому мы предлагаем тебе сразиться с пятью вооруженными противниками. Все они – люди, захваченные во время набега на одну из наших планет. Ты можешь делать с ними все, что пожелаешь. Это опытные воины, они хорошо вооружены и будут свободны, если убьют тебя. Ты понял?</w:t>
      </w:r>
    </w:p>
    <w:p>
      <w:pPr>
        <w:pStyle w:val="Normal"/>
        <w:rPr/>
      </w:pPr>
      <w:r>
        <w:rPr/>
        <w:t xml:space="preserve"> – </w:t>
      </w:r>
      <w:r>
        <w:rPr/>
        <w:t>Не хочу показаться неблагодарным, – сухо заметил Мак-Кейд, – но к чему такая щедрость? Не хватит ли одного соперника?</w:t>
      </w:r>
    </w:p>
    <w:p>
      <w:pPr>
        <w:pStyle w:val="Normal"/>
        <w:rPr/>
      </w:pPr>
      <w:r>
        <w:rPr/>
        <w:t xml:space="preserve"> – </w:t>
      </w:r>
      <w:r>
        <w:rPr/>
        <w:t>Для большинства кандидатов достаточно, – спокойно ответил Тиб. – Но ты – профессиональный убийца. Поэтому, чтобы обеспечить равенство сил, мы выставили против тебя пятерых противников. У тебя есть еще замечания или вопросы?</w:t>
      </w:r>
    </w:p>
    <w:p>
      <w:pPr>
        <w:pStyle w:val="Normal"/>
        <w:rPr/>
      </w:pPr>
      <w:r>
        <w:rPr/>
        <w:t>Хотя Сэм был не согласен с тем, что его называют профессиональным убийцей, но он решил пропустить это мимо ушей и сказал только:</w:t>
      </w:r>
    </w:p>
    <w:p>
      <w:pPr>
        <w:pStyle w:val="Normal"/>
        <w:rPr/>
      </w:pPr>
      <w:r>
        <w:rPr/>
        <w:t xml:space="preserve"> – </w:t>
      </w:r>
      <w:r>
        <w:rPr/>
        <w:t>Вопросов нет. Приятно, что вы во всем соблюдаете справедливость.</w:t>
      </w:r>
    </w:p>
    <w:p>
      <w:pPr>
        <w:pStyle w:val="Normal"/>
        <w:rPr/>
      </w:pPr>
      <w:r>
        <w:rPr/>
        <w:t xml:space="preserve"> – </w:t>
      </w:r>
      <w:r>
        <w:rPr/>
        <w:t>Очень хорошо! Твои соперники выпущены в каньон на расстоянии двух миль от тебя. Остальное – за тобой.</w:t>
      </w:r>
    </w:p>
    <w:p>
      <w:pPr>
        <w:pStyle w:val="Normal"/>
        <w:rPr/>
      </w:pPr>
      <w:r>
        <w:rPr/>
        <w:t>После этого видеокамеры разлетелись в разных направлениях и заняли новые позиции, так чтобы можно было наблюдать за дальнейшим развитием событий.</w:t>
      </w:r>
    </w:p>
    <w:p>
      <w:pPr>
        <w:pStyle w:val="Normal"/>
        <w:rPr/>
      </w:pPr>
      <w:r>
        <w:rPr/>
        <w:t>Времени оставалось мало, Мак-Кейду следовало поторопиться. Он выбрал правый рукав и, пробегая между валунами, стал искать подходящее укрытие. С учетом численного перевеса противника лучше всего устроить засаду и ждать его приближения. Все, что ему нужно, – это позиция с хорошим обзором и возможностью отхода. К сожалению, ничего подобного не встречалось.</w:t>
      </w:r>
    </w:p>
    <w:p>
      <w:pPr>
        <w:pStyle w:val="Normal"/>
        <w:rPr/>
      </w:pPr>
      <w:r>
        <w:rPr/>
        <w:t>Он добежал до противоположного конца базальтового массива и остановился. Перед охотником было открытое пространство, где два рукава встречались вновь, и хотя то там, то тут попадались крупные валуны, они не могли служить надежным укрытием.</w:t>
      </w:r>
    </w:p>
    <w:p>
      <w:pPr>
        <w:pStyle w:val="Normal"/>
        <w:rPr/>
      </w:pPr>
      <w:r>
        <w:rPr/>
        <w:t>А дальше скальные выступы вновь делили русло реки на множество рукавов и протоков. Река давно исчезла, но протоки и рукава остались, создавая настоящий лабиринт. Нет, в этом месте не годится играть в прятки с пятью убийцами.</w:t>
      </w:r>
    </w:p>
    <w:p>
      <w:pPr>
        <w:pStyle w:val="Normal"/>
        <w:rPr/>
      </w:pPr>
      <w:r>
        <w:rPr/>
        <w:t>Сэм развернулся и бегом вернулся к базальтовому массиву. Подбегая, он наметил свой путь среди камней и длинными прыжками устремился к вершине.</w:t>
      </w:r>
    </w:p>
    <w:p>
      <w:pPr>
        <w:pStyle w:val="Normal"/>
        <w:rPr/>
      </w:pPr>
      <w:r>
        <w:rPr/>
        <w:t>Поднявшись наверх, охотник получит несомненное преимущество: нападающие первыми выйдут на выстрел. Конечно, при этом и сам он оказывается загнанным в угол, но идеальных тактик не бывает.</w:t>
      </w:r>
    </w:p>
    <w:p>
      <w:pPr>
        <w:pStyle w:val="Normal"/>
        <w:rPr/>
      </w:pPr>
      <w:r>
        <w:rPr/>
        <w:t>Вскоре первоначально легкие прыжки превратились в трудное и опасное карабканье по скалам. Древняя река сгладила камень, и ногам было трудно найти опору. На каждые два шага вверх обязательно существовал один вниз.</w:t>
      </w:r>
    </w:p>
    <w:p>
      <w:pPr>
        <w:pStyle w:val="Normal"/>
        <w:rPr/>
      </w:pPr>
      <w:r>
        <w:rPr/>
        <w:t>Между тем за ним идут пять убийц. И, распластавшись на склоне, он не узнает об их появлении, пока не получит пулю между лопаток. Оглядеться Мак-Кейд не мог: это отняло бы драгоценное время.</w:t>
      </w:r>
    </w:p>
    <w:p>
      <w:pPr>
        <w:pStyle w:val="Normal"/>
        <w:rPr/>
      </w:pPr>
      <w:r>
        <w:rPr/>
        <w:t>Охотник уверил себя, что они идут медленно, опасаясь засады, а кроме того, их, очевидно, сдерживает тот же лабиринт, которого он решил избежать.</w:t>
      </w:r>
    </w:p>
    <w:p>
      <w:pPr>
        <w:pStyle w:val="Normal"/>
        <w:rPr/>
      </w:pPr>
      <w:r>
        <w:rPr/>
        <w:t>В его рассуждениях был здравый смысл, но, подтянувшись и замерев ничком на вершине, Сэм все равно чувствовал тот страшный зуд между лопаток. Он подполз к груде камней, снял с плеча бластер и, включив максимальное увеличение, прильнул к окуляру, пытаясь увидеть любое перемещение перед своей позицией.</w:t>
      </w:r>
    </w:p>
    <w:p>
      <w:pPr>
        <w:pStyle w:val="Normal"/>
        <w:rPr/>
      </w:pPr>
      <w:r>
        <w:rPr/>
        <w:t>Кроме переливающихся волн теплого воздуха и случайных птиц, все было неподвижно. На фоне фиолетового неба парил Фьюик. Мак-Кейд вспомнил любовь великого Илвика к Фьюику и решил, что это хороший знак.</w:t>
      </w:r>
    </w:p>
    <w:p>
      <w:pPr>
        <w:pStyle w:val="Normal"/>
        <w:rPr/>
      </w:pPr>
      <w:r>
        <w:rPr/>
        <w:t>Внезапно охотник почувствовал, что его костюм с охлаждением не обеспечивает должного теплоотвода, и стал осматривать его в поисках неисправности. В самом деле, над правым коленом зияла дыра длиной дюйма в четыре. Проведя ладонью над прорехой, Сэм чувствовал, как из нее выходит холодный воздух. Вот черт возьми!</w:t>
      </w:r>
    </w:p>
    <w:p>
      <w:pPr>
        <w:pStyle w:val="Normal"/>
        <w:rPr/>
      </w:pPr>
      <w:r>
        <w:rPr/>
        <w:t>Если заняться ремонтом повреждений, он может пропустить момент, когда противники выйдут на линию огня. Но если он не починит костюм, существует реальный риск погибнуть от теплового удара.</w:t>
      </w:r>
    </w:p>
    <w:p>
      <w:pPr>
        <w:pStyle w:val="Normal"/>
        <w:rPr/>
      </w:pPr>
      <w:r>
        <w:rPr/>
        <w:t>Продолжая чертыхаться, Мак-Кейд открыл кармашек на левом рукаве и вытащил из него комплект принадлежностей для ремонта костюма. На ощупь он надорвал пакет и вытряхнул нарезанные по формату заплатки.</w:t>
      </w:r>
    </w:p>
    <w:p>
      <w:pPr>
        <w:pStyle w:val="Normal"/>
        <w:rPr/>
      </w:pPr>
      <w:r>
        <w:rPr/>
        <w:t>Взяв прямоугольную, подходящую по размеру полоску ткани одной рукой, другой он нанес клеящий состав на ее внутреннюю сторону. Как только состав был нанесен, Сэм прижал заплатку к разрыву и сразу почувствовал, что температура в костюме стала понижаться. Сработало!</w:t>
      </w:r>
    </w:p>
    <w:p>
      <w:pPr>
        <w:pStyle w:val="Normal"/>
        <w:rPr/>
      </w:pPr>
      <w:r>
        <w:rPr/>
        <w:t>Краем глаза охотник уловил какое-то движение. Две видеокамеры, что парили над ним, внезапно набрали высоту и повернулись к каменному лабиринту. Кто-то знал то, чего не знал он.</w:t>
      </w:r>
    </w:p>
    <w:p>
      <w:pPr>
        <w:pStyle w:val="Normal"/>
        <w:rPr/>
      </w:pPr>
      <w:r>
        <w:rPr/>
        <w:t>Мак-Кейд перевернулся на живот, схватил бластер и глянул через прицел. Один, два, три, так, минутку, да – вот четвертый и пятый. Должным образом экипированные фигуры только что вышли из каменного лабиринта и направились по одному из рукавов к открытому пространству. Они были вне пределов досягаемости, но у охотника появилась возможность разглядеть противника получше.</w:t>
      </w:r>
    </w:p>
    <w:p>
      <w:pPr>
        <w:pStyle w:val="Normal"/>
        <w:rPr/>
      </w:pPr>
      <w:r>
        <w:rPr/>
        <w:t>Номер один была женщиной. Она шла, опустив ствол своего оружия, и в такт шагам темные до плеч волосы раскачивались возле ее лица. Позиция во главе отряда заставляла думать, что либо на основе соглашения, либо по собственной инициативе, но группу возглавляет она.</w:t>
      </w:r>
    </w:p>
    <w:p>
      <w:pPr>
        <w:pStyle w:val="Normal"/>
        <w:rPr/>
      </w:pPr>
      <w:r>
        <w:rPr/>
        <w:t>Но постойте, постойте! Действительно ли оружие человека, который здесь идет вторым номером, направлено в спину номера один или это только показалось охотнику? Второй номер был здоровенным амбалом с большой плешью и твердым лицом. Как все это объяснить? Она что, жертва мятежа или, наоборот, вовлечена в группу насильно?</w:t>
      </w:r>
    </w:p>
    <w:p>
      <w:pPr>
        <w:pStyle w:val="Normal"/>
        <w:rPr/>
      </w:pPr>
      <w:r>
        <w:rPr/>
        <w:t>Мак-Кейд глянул на трех остальных. Это были двое мужчин и женщина. Они шли достаточно близко друг от друга, чтобы переговариваться, но не достаточно близко, чтобы их можно было снять одним выстрелом бластера. Видно, что троица знала свое дело и действовала спокойно и профессионально.</w:t>
      </w:r>
    </w:p>
    <w:p>
      <w:pPr>
        <w:pStyle w:val="Normal"/>
        <w:rPr/>
      </w:pPr>
      <w:r>
        <w:rPr/>
        <w:t>Левая щека Мак-Кейда задергалась. Что ж, третий, четвертый и пятый – крепкие ребята, отличающие ствол бластера от приклада. Но первый и второй заставляли задуматься.</w:t>
      </w:r>
    </w:p>
    <w:p>
      <w:pPr>
        <w:pStyle w:val="Normal"/>
        <w:rPr/>
      </w:pPr>
      <w:r>
        <w:rPr/>
        <w:t>Может, второй нес так оружие по неосторожности; может, у бандитов была разборка и номер первый заставили идти впереди. В этом случае она вызовет огонь на себя и даст другим возможность найти укрытие. Если так, то лидером и первоочередной мишенью стал бы номер два.</w:t>
      </w:r>
    </w:p>
    <w:p>
      <w:pPr>
        <w:pStyle w:val="Normal"/>
        <w:rPr/>
      </w:pPr>
      <w:r>
        <w:rPr/>
        <w:t>Номер один остановилась перед открытым пространством, явно не решаясь пересекать его. Но второй толкнул ее, и она, споткнувшись, едва удержала равновесие. Все стало ясно: женщина перебегала от укрытия к укрытию, а второй следовал прямо за ней, направив оружие ей в спину.</w:t>
      </w:r>
    </w:p>
    <w:p>
      <w:pPr>
        <w:pStyle w:val="Normal"/>
        <w:rPr/>
      </w:pPr>
      <w:r>
        <w:rPr/>
        <w:t>Мак-Кейду захотелось покурить, но он отбросил эту мысль. Пришло время немного сравнять силы. Он прижал приклад бластера к правому плечу, снял предохранитель и навел прицел на просвет между камнями.</w:t>
      </w:r>
    </w:p>
    <w:p>
      <w:pPr>
        <w:pStyle w:val="Normal"/>
        <w:rPr/>
      </w:pPr>
      <w:r>
        <w:rPr/>
        <w:t>Номер четвертый должен пройти здесь, чтобы укрыться за большим валуном. И как только он появится в просвете, охотник достанет его.</w:t>
      </w:r>
    </w:p>
    <w:p>
      <w:pPr>
        <w:pStyle w:val="Normal"/>
        <w:rPr/>
      </w:pPr>
      <w:r>
        <w:rPr/>
        <w:t>Это будет нетрудный выстрел. Лучевое оружие в отличие от огнестрельного не испытывает зависимости от направления ветра или от гравитации. Конечно, кинетическая энергия пули гораздо больше, и если ты хочешь свалить нападающего зверя Энво, надо брать не бластер, а что-нибудь помощнее. Но энергетический луч бьет туда, куда он нацелен, и в данном конкретном случае бластер был идеальным оружием.</w:t>
      </w:r>
    </w:p>
    <w:p>
      <w:pPr>
        <w:pStyle w:val="Normal"/>
        <w:rPr/>
      </w:pPr>
      <w:r>
        <w:rPr/>
        <w:t>Номер четыре рванулся как заяц и попал прямо под пучок энергии. Луч перерезал его по диагонали с левого плеча через грудь. Взметнулся фонтан крови, и тело четвертого развалилось на две части.</w:t>
      </w:r>
    </w:p>
    <w:p>
      <w:pPr>
        <w:pStyle w:val="Normal"/>
        <w:rPr/>
      </w:pPr>
      <w:r>
        <w:rPr/>
        <w:t>Видеокамера зависла над Мак-Кейдом, когда он стал выцеливать пятого бандита из группы. В это время что-то сверкнуло в правой части сектора обзора, и огонь расплескался на камне у его головы. Номер пять отстреливался!</w:t>
      </w:r>
    </w:p>
    <w:p>
      <w:pPr>
        <w:pStyle w:val="Normal"/>
        <w:rPr/>
      </w:pPr>
      <w:r>
        <w:rPr/>
        <w:t>Только охотник откатился влево, как еще один луч рассек пространство в том месте, где он только что находился. Пятый был хорошим стрелком.</w:t>
      </w:r>
    </w:p>
    <w:p>
      <w:pPr>
        <w:pStyle w:val="Normal"/>
        <w:rPr/>
      </w:pPr>
      <w:r>
        <w:rPr/>
        <w:t>Мак-Кейд просунул ствол бластера в щель между камнями и выстрелил, заметив движение там, где выбрал себе позицию номер пятый. Выстрел попал ей в правую ногу, женщина упала, как бы запнувшись. Помогая себе руками, номер пять уползла за выступ скалы.</w:t>
      </w:r>
    </w:p>
    <w:p>
      <w:pPr>
        <w:pStyle w:val="Normal"/>
        <w:rPr/>
      </w:pPr>
      <w:r>
        <w:rPr/>
        <w:t>Сэм позволил ей уйти. Итак, двое выведены из строя, но трое убийц продолжают охоту за ним.</w:t>
      </w:r>
    </w:p>
    <w:p>
      <w:pPr>
        <w:pStyle w:val="Normal"/>
        <w:rPr/>
      </w:pPr>
      <w:r>
        <w:rPr/>
        <w:t>Повернув бластер влево, Мак-Кейд стал искать тех, кому он присвоил номера один и два. На какую-то долю секунды их фигуры мелькнули у основания базальтового массива.</w:t>
      </w:r>
    </w:p>
    <w:p>
      <w:pPr>
        <w:pStyle w:val="Normal"/>
        <w:rPr/>
      </w:pPr>
      <w:r>
        <w:rPr/>
        <w:t>Чтобы разглядеть их получше, ему пришлось бы встать на гребне, а это предоставляло номеру третьему отличную возможность снести Сэму голову. А кстати, где же номер третий?</w:t>
      </w:r>
    </w:p>
    <w:p>
      <w:pPr>
        <w:pStyle w:val="Normal"/>
        <w:rPr/>
      </w:pPr>
      <w:r>
        <w:rPr/>
        <w:t>Понимая, что первый и второй не представляют угрозы, пока они лезут по склону, охотник снова посмотрел вправо. Ему хотелось бы найти и разобраться с номером три прежде, чем первый и второй поднимутся наверх.</w:t>
      </w:r>
    </w:p>
    <w:p>
      <w:pPr>
        <w:pStyle w:val="Normal"/>
        <w:rPr/>
      </w:pPr>
      <w:r>
        <w:rPr/>
        <w:t>Внимательно осматривая квадрат за квадратом пространство перед собой, Мак-Кейд чувствовал, как убегают драгоценные секунды. Каждое мгновение приближало к нему первого и второго, уменьшая шансы Сэма на победу. Он уже хотел прекратить этот поиск, когда увидел, как что-то белое мелькнуло в самой верхней части поля зрения прицела.</w:t>
      </w:r>
    </w:p>
    <w:p>
      <w:pPr>
        <w:pStyle w:val="Normal"/>
        <w:rPr/>
      </w:pPr>
      <w:r>
        <w:rPr/>
        <w:t>Мак-Кейд наклонил бластер и навел перекрестие прицела на спину номера три. Этот гад удирал! Его палец дотронулся до спусковой кнопки и остановился. Может, он потом и пожалеет, но заставить себя стрелять человеку в спину охотник никак не мог.</w:t>
      </w:r>
    </w:p>
    <w:p>
      <w:pPr>
        <w:pStyle w:val="Normal"/>
        <w:rPr/>
      </w:pPr>
      <w:r>
        <w:rPr/>
        <w:t>Он повернулся и хотел встать, когда из-за скопления каменных глыб выпрыгнули номер один и номер два. Однако в скорости им не откажешь!</w:t>
      </w:r>
    </w:p>
    <w:p>
      <w:pPr>
        <w:pStyle w:val="Normal"/>
        <w:rPr/>
      </w:pPr>
      <w:r>
        <w:rPr/>
        <w:t>Что-то выбило у него из рук бластер, и Мак-Кейд рыбкой полетел в сторону, надеясь, что это помешает им прицелиться.</w:t>
      </w:r>
    </w:p>
    <w:p>
      <w:pPr>
        <w:pStyle w:val="Normal"/>
        <w:rPr/>
      </w:pPr>
      <w:r>
        <w:rPr/>
        <w:t>Он распластался на камнях и услышал, как пули с визгом пролетели над ним. Они еще рикошетировали от камней, когда Сэм перевернулся на спину и вытащил пистолет. Охотник навел его и увидел, что он держит под прицелом белый костюм.</w:t>
      </w:r>
    </w:p>
    <w:p>
      <w:pPr>
        <w:pStyle w:val="Normal"/>
        <w:rPr/>
      </w:pPr>
      <w:r>
        <w:rPr/>
        <w:t>Это был номер один! Номер второй схватил ее за горло и использовал женщину как щит! Она отчаянно сопротивлялась, поэтому второй не мог вести прицельную стрельбу, его пули ложились с широким разбросом.</w:t>
      </w:r>
    </w:p>
    <w:p>
      <w:pPr>
        <w:pStyle w:val="Normal"/>
        <w:rPr/>
      </w:pPr>
      <w:r>
        <w:rPr/>
        <w:t xml:space="preserve"> – </w:t>
      </w:r>
      <w:r>
        <w:rPr/>
        <w:t>Падай, черт тебя подери, падай! – крикнул ей Мак-Кейд.</w:t>
      </w:r>
    </w:p>
    <w:p>
      <w:pPr>
        <w:pStyle w:val="Normal"/>
        <w:rPr/>
      </w:pPr>
      <w:r>
        <w:rPr/>
        <w:t>Как только женщина упала, охотник почувствовал, как сработал его пистолет, и увидел три красных цветка, что расцвели на охлаждающем костюме второго номера. Тот пошатнулся, пистолет выпал у него из рук, и он повалился на спину в лужу собственной крови.</w:t>
      </w:r>
    </w:p>
    <w:p>
      <w:pPr>
        <w:pStyle w:val="Normal"/>
        <w:rPr/>
      </w:pPr>
      <w:r>
        <w:rPr/>
        <w:t>Мак-Кейд держал под прицелом номер один, пока она поднималась на ноги. Он надеялся, что все кончено, но не был в этом очень уверен. Теперь Сэм заметил, что она очень и очень хорошенькая, с широко сидящими карими глазами, длинным прямым носом и полными чувственными губами. Голос ее задрожал, когда она проговорила:</w:t>
      </w:r>
    </w:p>
    <w:p>
      <w:pPr>
        <w:pStyle w:val="Normal"/>
        <w:rPr/>
      </w:pPr>
      <w:r>
        <w:rPr/>
        <w:t xml:space="preserve"> – </w:t>
      </w:r>
      <w:r>
        <w:rPr/>
        <w:t>Он забрал все заряды из моего бластера. Ты убьешь меня?</w:t>
      </w:r>
    </w:p>
    <w:p>
      <w:pPr>
        <w:pStyle w:val="Normal"/>
        <w:rPr/>
      </w:pPr>
      <w:r>
        <w:rPr/>
        <w:t>Охотник сунул пистолет в кобуру, похлопал себя по карманам в поисках сигары, сказав:</w:t>
      </w:r>
    </w:p>
    <w:p>
      <w:pPr>
        <w:pStyle w:val="Normal"/>
        <w:rPr/>
      </w:pPr>
      <w:r>
        <w:rPr/>
        <w:t xml:space="preserve"> – </w:t>
      </w:r>
      <w:r>
        <w:rPr/>
        <w:t>Нет, если ты на этом не настаиваешь.</w:t>
      </w:r>
    </w:p>
    <w:p>
      <w:pPr>
        <w:pStyle w:val="Normal"/>
        <w:rPr/>
      </w:pPr>
      <w:r>
        <w:rPr/>
        <w:t>Женщина посмотрела на номер два и содрогнулась.</w:t>
      </w:r>
    </w:p>
    <w:p>
      <w:pPr>
        <w:pStyle w:val="Normal"/>
        <w:rPr/>
      </w:pPr>
      <w:r>
        <w:rPr/>
        <w:t xml:space="preserve"> – </w:t>
      </w:r>
      <w:r>
        <w:rPr/>
        <w:t>Они все были выше по званию, поэтому и заставили меня идти впереди. – Она сделала паузу и добавила: – Мое имя Реба. Удивительно, что я все еще жива.</w:t>
      </w:r>
    </w:p>
    <w:p>
      <w:pPr>
        <w:pStyle w:val="Normal"/>
        <w:rPr/>
      </w:pPr>
      <w:r>
        <w:rPr/>
        <w:t>Мак-Кейд нашел обломок сигары, сунул в зубы и раскурил.</w:t>
      </w:r>
    </w:p>
    <w:p>
      <w:pPr>
        <w:pStyle w:val="Normal"/>
        <w:rPr>
          <w:lang w:val="en-US"/>
        </w:rPr>
      </w:pPr>
      <w:r>
        <w:rPr/>
        <w:t xml:space="preserve"> – </w:t>
      </w:r>
      <w:r>
        <w:rPr/>
        <w:t>Я тебя понимаю, Реба, – сказал он. – Мне тоже удивительно, что я жив.</w:t>
      </w:r>
    </w:p>
    <w:p>
      <w:pPr>
        <w:pStyle w:val="Normal"/>
        <w:rPr>
          <w:lang w:val="en-US"/>
        </w:rPr>
      </w:pPr>
      <w:r>
        <w:rPr>
          <w:lang w:val="en-US"/>
        </w:rPr>
      </w:r>
    </w:p>
    <w:p>
      <w:pPr>
        <w:pStyle w:val="Heading3"/>
        <w:ind w:hanging="0"/>
        <w:rPr/>
      </w:pPr>
      <w:r>
        <w:rPr/>
        <w:t>9</w:t>
      </w:r>
    </w:p>
    <w:p>
      <w:pPr>
        <w:pStyle w:val="Normal"/>
        <w:rPr/>
      </w:pPr>
      <w:r>
        <w:rPr/>
      </w:r>
    </w:p>
    <w:p>
      <w:pPr>
        <w:pStyle w:val="Normal"/>
        <w:rPr/>
      </w:pPr>
      <w:r>
        <w:rPr/>
        <w:t>До начала следующего испытания Мак-Кейду позволили сутки отдохнуть. Часть времени он ел и спал, а остальное время заняли наставления Нима.</w:t>
      </w:r>
    </w:p>
    <w:p>
      <w:pPr>
        <w:pStyle w:val="Normal"/>
        <w:rPr/>
      </w:pPr>
      <w:r>
        <w:rPr/>
        <w:t>Помимо других вещей, Сэм узнал, что для понятия «жара» в языке Иль-Ронна есть пятнадцать различных слов. Каждое либо передавало нюансы в интенсивности нагрева, либо было связано со временем суток или с видом активности.</w:t>
      </w:r>
    </w:p>
    <w:p>
      <w:pPr>
        <w:pStyle w:val="Normal"/>
        <w:rPr/>
      </w:pPr>
      <w:r>
        <w:rPr/>
        <w:t>С одной стороны, такая сложность делала ильроннианский язык трудным для изучения, но с другой стороны, он был исключительно выразительным, что должно бы понравиться ученым и поэтам.</w:t>
      </w:r>
    </w:p>
    <w:p>
      <w:pPr>
        <w:pStyle w:val="Normal"/>
        <w:rPr/>
      </w:pPr>
      <w:r>
        <w:rPr/>
        <w:t>Мак-Кейд не очень-то представлял, как можно использовать подобную информацию, но все равно это было интересно, и время пролетело быстро. И вот уже Тиб вел его к месту следующего испытания.</w:t>
      </w:r>
    </w:p>
    <w:p>
      <w:pPr>
        <w:pStyle w:val="Normal"/>
        <w:rPr/>
      </w:pPr>
      <w:r>
        <w:rPr/>
        <w:t>Воин-священник больше не проявлял враждебности. Скорее он держался так, будто охотник был его собственным изобретением, причем довольно удачным.</w:t>
      </w:r>
    </w:p>
    <w:p>
      <w:pPr>
        <w:pStyle w:val="Normal"/>
        <w:rPr/>
      </w:pPr>
      <w:r>
        <w:rPr/>
        <w:t>Ним шагал сзади, изумленно размахивая хвостом взад и вперед. Если так пойдет дальше, то скоро Тиба придется помещать в соответствующее заведение для умалишенных. Ведь согласно утвердившемуся мнению, любой, кому нравятся люди, обязательно безумен.</w:t>
      </w:r>
    </w:p>
    <w:p>
      <w:pPr>
        <w:pStyle w:val="Normal"/>
        <w:rPr/>
      </w:pPr>
      <w:r>
        <w:rPr/>
        <w:t>Между тем Тиб продолжал беседу с Мак-Кейдом. Он говорил дружелюбным тоном, но глаза его пылали, как красные угольки.</w:t>
      </w:r>
    </w:p>
    <w:p>
      <w:pPr>
        <w:pStyle w:val="Normal"/>
        <w:rPr/>
      </w:pPr>
      <w:r>
        <w:rPr/>
        <w:t xml:space="preserve"> – </w:t>
      </w:r>
      <w:r>
        <w:rPr/>
        <w:t>Ну, человек, как тебе первое испытание? – спросил он.</w:t>
      </w:r>
    </w:p>
    <w:p>
      <w:pPr>
        <w:pStyle w:val="Normal"/>
        <w:rPr/>
      </w:pPr>
      <w:r>
        <w:rPr/>
        <w:t>Мак-Кейд как следует подумал, прежде чем ответить:</w:t>
      </w:r>
    </w:p>
    <w:p>
      <w:pPr>
        <w:pStyle w:val="Normal"/>
        <w:rPr/>
      </w:pPr>
      <w:r>
        <w:rPr/>
        <w:t xml:space="preserve"> – </w:t>
      </w:r>
      <w:r>
        <w:rPr/>
        <w:t>Великий Илвик однажды сказал: «Все в этом мире взаимосвязано» . Оглядываясь назад, могу сказать, что оно не было чисто физическим.</w:t>
      </w:r>
    </w:p>
    <w:p>
      <w:pPr>
        <w:pStyle w:val="Normal"/>
        <w:rPr/>
      </w:pPr>
      <w:r>
        <w:rPr/>
        <w:t xml:space="preserve"> – </w:t>
      </w:r>
      <w:r>
        <w:rPr/>
        <w:t>Да! – с чувством ответил Тиб. – Ни одно из испытаний не является только тем, чем кажется сначала. Как ты думаешь, что ты сделал такого, что выдержал испытание?</w:t>
      </w:r>
    </w:p>
    <w:p>
      <w:pPr>
        <w:pStyle w:val="Normal"/>
        <w:rPr/>
      </w:pPr>
      <w:r>
        <w:rPr/>
        <w:t>Охотник уже размышлял над этим, поэтому ответ у него был готов:</w:t>
      </w:r>
    </w:p>
    <w:p>
      <w:pPr>
        <w:pStyle w:val="Normal"/>
        <w:rPr/>
      </w:pPr>
      <w:r>
        <w:rPr/>
        <w:t xml:space="preserve"> – </w:t>
      </w:r>
      <w:r>
        <w:rPr/>
        <w:t>Я его выдержал потому, что были вещи, которых я не сделал.</w:t>
      </w:r>
    </w:p>
    <w:p>
      <w:pPr>
        <w:pStyle w:val="Normal"/>
        <w:rPr/>
      </w:pPr>
      <w:r>
        <w:rPr/>
        <w:t>Тиб дружески хлопнул Мак-Кейда по спине. В результате тот пролетел на полтора шага вперед.</w:t>
      </w:r>
    </w:p>
    <w:p>
      <w:pPr>
        <w:pStyle w:val="Normal"/>
        <w:rPr/>
      </w:pPr>
      <w:r>
        <w:rPr/>
        <w:t xml:space="preserve"> – </w:t>
      </w:r>
      <w:r>
        <w:rPr/>
        <w:t>Ты изумляешь меня, человек! – воскликнул он. – Но ты прав. Ты не впадал в панику, не принимал глупых решений и не убивал без необходимости. Все это – достоинства воина-священника. Но лучше всего было то, что ты понимал, почему поступаешь именно так, а не иначе!</w:t>
      </w:r>
    </w:p>
    <w:p>
      <w:pPr>
        <w:pStyle w:val="Normal"/>
        <w:rPr/>
      </w:pPr>
      <w:r>
        <w:rPr/>
        <w:t>На самом деле Мак-Кейд задумался над этим только после испытания, но Тиб так радовался, что Сэм не видел причин разубеждать ильроннианца.</w:t>
      </w:r>
    </w:p>
    <w:p>
      <w:pPr>
        <w:pStyle w:val="Normal"/>
        <w:rPr/>
      </w:pPr>
      <w:r>
        <w:rPr/>
        <w:t>Длинный цилиндрический коридор становился все более оживленным. Многие ильроннианцы останавливались, чтобы посмотреть на Мак-Кейда и его свиту.</w:t>
      </w:r>
    </w:p>
    <w:p>
      <w:pPr>
        <w:pStyle w:val="Normal"/>
        <w:rPr/>
      </w:pPr>
      <w:r>
        <w:rPr/>
        <w:t>Охотник изо всех сил старался не обращать на них внимания, но это не всегда удавалось, так как подростки то и дело норовили ущипнуть его. Солдаты Песчаной Гвардии пресекали большинство таких попыток, но некоторым они удавались, и это было больно. К счастью, большую часть щипков принял на себя охлаждающий костюм.</w:t>
      </w:r>
    </w:p>
    <w:p>
      <w:pPr>
        <w:pStyle w:val="Normal"/>
        <w:rPr/>
      </w:pPr>
      <w:r>
        <w:rPr/>
        <w:t>Длинная красная мантия Тиба шуршала, скользя по полу.</w:t>
      </w:r>
    </w:p>
    <w:p>
      <w:pPr>
        <w:pStyle w:val="Normal"/>
        <w:rPr/>
      </w:pPr>
      <w:r>
        <w:rPr/>
        <w:t xml:space="preserve"> – </w:t>
      </w:r>
      <w:r>
        <w:rPr/>
        <w:t>Во время второго испытания ты будешь играть в игру под названием «Окружение» . Тебе потребуется хорошая память, гибкий ум, а также многие другие качества.</w:t>
      </w:r>
    </w:p>
    <w:p>
      <w:pPr>
        <w:pStyle w:val="Normal"/>
        <w:rPr/>
      </w:pPr>
      <w:r>
        <w:rPr/>
        <w:t>Он прервался, пока солдаты Песчаной Гвардии отгоняли группу юных ильроннианцев.</w:t>
      </w:r>
    </w:p>
    <w:p>
      <w:pPr>
        <w:pStyle w:val="Normal"/>
        <w:rPr/>
      </w:pPr>
      <w:r>
        <w:rPr/>
        <w:t xml:space="preserve"> – </w:t>
      </w:r>
      <w:r>
        <w:rPr/>
        <w:t>Я хочу, чтобы ты знал: мы много поработали над тем, чтобы сделать сегодняшнюю игру справедливой, – продолжал Тиб с серьезным видом. – «Окружение» – это страсть многих жителей Иманты, и поскольку ты в нее никогда не играл, нам потребовались некоторые усилия, чтобы найти подходящего соперника... Ну вот, кажется, мы уже пришли.</w:t>
      </w:r>
    </w:p>
    <w:p>
      <w:pPr>
        <w:pStyle w:val="Normal"/>
        <w:rPr/>
      </w:pPr>
      <w:r>
        <w:rPr/>
        <w:t>Дверь была одной из многих, тянувшихся вдоль коридора. На каждой был номер и замысловатая вязь надписи на языке Иль-Ронна.</w:t>
      </w:r>
    </w:p>
    <w:p>
      <w:pPr>
        <w:pStyle w:val="Normal"/>
        <w:rPr/>
      </w:pPr>
      <w:r>
        <w:rPr/>
        <w:t>Мак-Кейд попытался открыть ее, но был оттеснен довольно крупным солдатом Песчаной Гвардии, который вошел туда первым.</w:t>
      </w:r>
    </w:p>
    <w:p>
      <w:pPr>
        <w:pStyle w:val="Normal"/>
        <w:rPr/>
      </w:pPr>
      <w:r>
        <w:rPr/>
        <w:t>Мгновение спустя солдат вышел, сигнализируя хвостом, что все в порядке, и широко распахнул дверь – теперь можно войти.</w:t>
      </w:r>
    </w:p>
    <w:p>
      <w:pPr>
        <w:pStyle w:val="Normal"/>
        <w:rPr/>
      </w:pPr>
      <w:r>
        <w:rPr/>
        <w:t>Вслед за Тибом охотник прошел в большую овальную комнату.</w:t>
      </w:r>
    </w:p>
    <w:p>
      <w:pPr>
        <w:pStyle w:val="Normal"/>
        <w:rPr/>
      </w:pPr>
      <w:r>
        <w:rPr/>
        <w:t>Стены и потолок излучали мягкий фиолетовый свет, и, как и в других ильроннианских помещениях, здесь было жарче, чем в аду.</w:t>
      </w:r>
    </w:p>
    <w:p>
      <w:pPr>
        <w:pStyle w:val="Normal"/>
        <w:rPr/>
      </w:pPr>
      <w:r>
        <w:rPr/>
        <w:t>Красивая мозаика покрывала пол комнаты. Тысячи, а может быть, миллионы каменных пластинок составляли картины, и все очень красивые сами по себе. Но при этом каждая картина являлась частью большого изображения. Линии из темного камня обрамляли это изображение, а также разбивали его на множество квадратов. В целом мозаика представляла пейзаж пустыни Иманты, и в нем присутствовали птицы, звери и какие-то легендарные существа.</w:t>
      </w:r>
    </w:p>
    <w:p>
      <w:pPr>
        <w:pStyle w:val="Normal"/>
        <w:rPr/>
      </w:pPr>
      <w:r>
        <w:rPr/>
        <w:t>Мак-Кейд заметил, что у одной стены лежит большое количество красных камней, а у другой – столько же зеленых. Камни были тщательно отполированы и все были одной формы и размера.</w:t>
      </w:r>
    </w:p>
    <w:p>
      <w:pPr>
        <w:pStyle w:val="Normal"/>
        <w:rPr/>
      </w:pPr>
      <w:r>
        <w:rPr/>
        <w:t xml:space="preserve"> – </w:t>
      </w:r>
      <w:r>
        <w:rPr/>
        <w:t>Вот твой противник! – возвестил Тиб. – Иина, это – человек и его зовут Мак-Кейд.</w:t>
      </w:r>
    </w:p>
    <w:p>
      <w:pPr>
        <w:pStyle w:val="Normal"/>
        <w:rPr/>
      </w:pPr>
      <w:r>
        <w:rPr/>
        <w:t>Охотник повернулся и увидел серьезное лицо ильроннианской девушки-подростка. Насколько он мог понять, единственная разница между женщинами и мужчинами Иль-Ронна была в красочных поясах, которые женщины носили поверх свободных балахонов. Но ильроннианцы, по-видимому, знали и еще какие-то признаки.</w:t>
      </w:r>
    </w:p>
    <w:p>
      <w:pPr>
        <w:pStyle w:val="Normal"/>
        <w:rPr/>
      </w:pPr>
      <w:r>
        <w:rPr/>
        <w:t xml:space="preserve"> – </w:t>
      </w:r>
      <w:r>
        <w:rPr/>
        <w:t>Я надеюсь, – продолжал Тиб, – тебя не обижает то, что Иина еще подросток, но, исходя из популярности «Окружения» , трудно было найти подходящего противника. Однако Иина – лучший игрок в своей возрастной группе, и я уверен, что она – достойный соперник!</w:t>
      </w:r>
    </w:p>
    <w:p>
      <w:pPr>
        <w:pStyle w:val="Normal"/>
        <w:rPr/>
      </w:pPr>
      <w:r>
        <w:rPr/>
        <w:t>Хотя Иине было не больше десяти местных лет и она едва доставала ему до пояса, ее глаза смотрели на Мак-Кейда с презрением. Девица явно собиралась утереть ему нос.</w:t>
      </w:r>
    </w:p>
    <w:p>
      <w:pPr>
        <w:pStyle w:val="Normal"/>
        <w:rPr/>
      </w:pPr>
      <w:r>
        <w:rPr/>
        <w:t>Сэм почтительно поклонился.</w:t>
      </w:r>
    </w:p>
    <w:p>
      <w:pPr>
        <w:pStyle w:val="Normal"/>
        <w:rPr/>
      </w:pPr>
      <w:r>
        <w:rPr/>
        <w:t xml:space="preserve"> – </w:t>
      </w:r>
      <w:r>
        <w:rPr/>
        <w:t>Приветствую тебя, Иина. Желаю вырасти и отложить много яиц! – сказал он местное приветствие.</w:t>
      </w:r>
    </w:p>
    <w:p>
      <w:pPr>
        <w:pStyle w:val="Normal"/>
        <w:rPr/>
      </w:pPr>
      <w:r>
        <w:rPr/>
        <w:t>Иина поклонилась в свою очередь. Она говорила на ильроннианском, но переводчик, прикрепленный к балахону, переводил ее слова на безукоризненном эсперанто людей.</w:t>
      </w:r>
    </w:p>
    <w:p>
      <w:pPr>
        <w:pStyle w:val="Normal"/>
        <w:rPr/>
      </w:pPr>
      <w:r>
        <w:rPr/>
        <w:t xml:space="preserve"> – </w:t>
      </w:r>
      <w:r>
        <w:rPr/>
        <w:t>Приветствую тебя, человек! – ответил она. – Желаю тебе наесться фекалий и умереть мучительной смертью.</w:t>
      </w:r>
    </w:p>
    <w:p>
      <w:pPr>
        <w:pStyle w:val="Normal"/>
        <w:rPr/>
      </w:pPr>
      <w:r>
        <w:rPr/>
        <w:t>Мак-Кейд взглянул на Тиба, в удивлении подняв брови.</w:t>
      </w:r>
    </w:p>
    <w:p>
      <w:pPr>
        <w:pStyle w:val="Normal"/>
        <w:rPr/>
      </w:pPr>
      <w:r>
        <w:rPr/>
        <w:t xml:space="preserve"> – </w:t>
      </w:r>
      <w:r>
        <w:rPr/>
        <w:t>В чем дело? Что, у меня пахнет изо рта? – спросил он.</w:t>
      </w:r>
    </w:p>
    <w:p>
      <w:pPr>
        <w:pStyle w:val="Normal"/>
        <w:rPr/>
      </w:pPr>
      <w:r>
        <w:rPr/>
        <w:t>Воин-священник улыбнулся. Ситуация его явно забавляла, но он пояснил:</w:t>
      </w:r>
    </w:p>
    <w:p>
      <w:pPr>
        <w:pStyle w:val="Normal"/>
        <w:rPr/>
      </w:pPr>
      <w:r>
        <w:rPr/>
        <w:t xml:space="preserve"> – </w:t>
      </w:r>
      <w:r>
        <w:rPr/>
        <w:t>Иина не думает тебя унизить. Она проводит психическую атаку и надеется, что ты выйдешь из себя. При игре в «Окружение» такие приемы являются общепринятыми.</w:t>
      </w:r>
    </w:p>
    <w:p>
      <w:pPr>
        <w:pStyle w:val="Normal"/>
        <w:rPr/>
      </w:pPr>
      <w:r>
        <w:rPr/>
        <w:t>Мак-Кейд согласно кивнул, соглашаясь:</w:t>
      </w:r>
    </w:p>
    <w:p>
      <w:pPr>
        <w:pStyle w:val="Normal"/>
        <w:rPr/>
      </w:pPr>
      <w:r>
        <w:rPr/>
        <w:t xml:space="preserve"> – </w:t>
      </w:r>
      <w:r>
        <w:rPr/>
        <w:t>Все нормально! Объясните правила, и мы с коротышкой приступим к игре.</w:t>
      </w:r>
    </w:p>
    <w:p>
      <w:pPr>
        <w:pStyle w:val="Normal"/>
        <w:rPr/>
      </w:pPr>
      <w:r>
        <w:rPr/>
        <w:t>При слове «коротышка» Иина вздрогнула, и Сэм улыбнулся. Возможно, игра получится интересной. Тиб с важным видом прочистил горло.</w:t>
      </w:r>
    </w:p>
    <w:p>
      <w:pPr>
        <w:pStyle w:val="Normal"/>
        <w:rPr/>
      </w:pPr>
      <w:r>
        <w:rPr/>
        <w:t xml:space="preserve"> – </w:t>
      </w:r>
      <w:r>
        <w:rPr/>
        <w:t>Вот как играют в «Окружение» . Ты видишь, что пол расчерчен сеткой – девятнадцать вертикальных и девятнадцать горизонтальных линий. Итого – триста шестьдесят одно пересечение, или позиция, где ты можешь расположить красные и зеленые камни. Пожалуйста, выбери цвет.</w:t>
      </w:r>
    </w:p>
    <w:p>
      <w:pPr>
        <w:pStyle w:val="Normal"/>
        <w:rPr/>
      </w:pPr>
      <w:r>
        <w:rPr/>
        <w:t>Мак-Кейд взглянул на красные и зеленые камни, а затем на Иину. Он заметил, что она старается выглядеть безразличной, хотя наверняка камни одного цвета ей нравились больше, чем другого. Сэм посмотрел на ее красный пояс и попробовал угадать.</w:t>
      </w:r>
    </w:p>
    <w:p>
      <w:pPr>
        <w:pStyle w:val="Normal"/>
        <w:rPr/>
      </w:pPr>
      <w:r>
        <w:rPr/>
        <w:t xml:space="preserve"> – </w:t>
      </w:r>
      <w:r>
        <w:rPr/>
        <w:t>Я буду играть красными! – сказал он.</w:t>
      </w:r>
    </w:p>
    <w:p>
      <w:pPr>
        <w:pStyle w:val="Normal"/>
        <w:rPr/>
      </w:pPr>
      <w:r>
        <w:rPr/>
        <w:t>Рот Иины перекосила недовольная гримаса: красный пояс выдал ее симпатии.</w:t>
      </w:r>
    </w:p>
    <w:p>
      <w:pPr>
        <w:pStyle w:val="Normal"/>
        <w:rPr/>
      </w:pPr>
      <w:r>
        <w:rPr/>
        <w:t xml:space="preserve"> – </w:t>
      </w:r>
      <w:r>
        <w:rPr/>
        <w:t>Выбор сделан! – признал Тиб, его хвост слегка качнулся, и он продолжил разъяснение правил: – Вы размещаете камни, также называемые воинами, на пересечениях горизонтальных и вертикальных линий. Каждый старается окружить воинами как можно больше свободных пересечений. Когда выяснится, что все поле игры занято, вы считаете свободные точки, окруженные вашими камнями, и вычитаете число воинов, потерянных при захвате. Тот, у кого в итоге больше точек, – победил.</w:t>
      </w:r>
    </w:p>
    <w:p>
      <w:pPr>
        <w:pStyle w:val="Normal"/>
        <w:rPr/>
      </w:pPr>
      <w:r>
        <w:rPr/>
        <w:t xml:space="preserve"> – </w:t>
      </w:r>
      <w:r>
        <w:rPr/>
        <w:t>При захвате? – переспросил Мак-Кейд. – Но каким образом?</w:t>
      </w:r>
    </w:p>
    <w:p>
      <w:pPr>
        <w:pStyle w:val="Normal"/>
        <w:rPr/>
      </w:pPr>
      <w:r>
        <w:rPr/>
        <w:t xml:space="preserve"> – </w:t>
      </w:r>
      <w:r>
        <w:rPr/>
        <w:t>Хороший вопрос! – с одобрением сказал Тиб. – Когда два или более воинов твоих или твоего соперника занимают соседние позиции, они составляют подразделение и могут быть захвачены, если соперник окружит их своими камнями. Пока рядом с ними есть свободное пересечение, подразделение тоже свободно, но, будучи полностью окруженным, оно пленяется и удаляется с поля. Понятно?</w:t>
      </w:r>
    </w:p>
    <w:p>
      <w:pPr>
        <w:pStyle w:val="Normal"/>
        <w:rPr/>
      </w:pPr>
      <w:r>
        <w:rPr/>
        <w:t xml:space="preserve"> – </w:t>
      </w:r>
      <w:r>
        <w:rPr/>
        <w:t>Понятно, – ответил Мак-Кейд.</w:t>
      </w:r>
    </w:p>
    <w:p>
      <w:pPr>
        <w:pStyle w:val="Normal"/>
        <w:rPr/>
      </w:pPr>
      <w:r>
        <w:rPr/>
        <w:t xml:space="preserve"> – </w:t>
      </w:r>
      <w:r>
        <w:rPr/>
        <w:t>Отлично! – прокомментировал это Тиб. – В таком случае я оставляю вас. Желаю хорошей игры!</w:t>
      </w:r>
    </w:p>
    <w:p>
      <w:pPr>
        <w:pStyle w:val="Normal"/>
        <w:rPr/>
      </w:pPr>
      <w:r>
        <w:rPr/>
        <w:t>Он на прощание помахал хвостом и направился к двери. Когда Иина пошла осматривать свои камни, Ним подошел к охотнику и тихо сказал:</w:t>
      </w:r>
    </w:p>
    <w:p>
      <w:pPr>
        <w:pStyle w:val="Normal"/>
        <w:rPr/>
      </w:pPr>
      <w:r>
        <w:rPr/>
        <w:t xml:space="preserve"> – </w:t>
      </w:r>
      <w:r>
        <w:rPr/>
        <w:t>Не забывай плутовать!</w:t>
      </w:r>
    </w:p>
    <w:p>
      <w:pPr>
        <w:pStyle w:val="Normal"/>
        <w:rPr/>
      </w:pPr>
      <w:r>
        <w:rPr/>
        <w:t xml:space="preserve"> – </w:t>
      </w:r>
      <w:r>
        <w:rPr/>
        <w:t>Что?</w:t>
      </w:r>
    </w:p>
    <w:p>
      <w:pPr>
        <w:pStyle w:val="Normal"/>
        <w:rPr/>
      </w:pPr>
      <w:r>
        <w:rPr/>
        <w:t>Ним нервно огляделся и снова повторил:</w:t>
      </w:r>
    </w:p>
    <w:p>
      <w:pPr>
        <w:pStyle w:val="Normal"/>
        <w:rPr/>
      </w:pPr>
      <w:r>
        <w:rPr/>
        <w:t xml:space="preserve"> – </w:t>
      </w:r>
      <w:r>
        <w:rPr/>
        <w:t>Я сказал, не забывай плутовать! Я же специалист по человечеству, помнишь?</w:t>
      </w:r>
    </w:p>
    <w:p>
      <w:pPr>
        <w:pStyle w:val="Normal"/>
        <w:rPr/>
      </w:pPr>
      <w:r>
        <w:rPr/>
        <w:t xml:space="preserve"> – </w:t>
      </w:r>
      <w:r>
        <w:rPr/>
        <w:t>Да! Ну и что из этого?</w:t>
      </w:r>
    </w:p>
    <w:p>
      <w:pPr>
        <w:pStyle w:val="Normal"/>
        <w:rPr/>
      </w:pPr>
      <w:r>
        <w:rPr/>
        <w:t xml:space="preserve"> – </w:t>
      </w:r>
      <w:r>
        <w:rPr/>
        <w:t>Большинство людей не одобряет вранье. У нас наоборот. Мы не признаем это открыто, но каждый обманывает, если может скрыть свой обман. Так что если не будешь следить за Ииной, перевес в игре будет на ее стороне.</w:t>
      </w:r>
    </w:p>
    <w:p>
      <w:pPr>
        <w:pStyle w:val="Normal"/>
        <w:rPr/>
      </w:pPr>
      <w:r>
        <w:rPr/>
        <w:t>Сэм задумался, потом кивнул:</w:t>
      </w:r>
    </w:p>
    <w:p>
      <w:pPr>
        <w:pStyle w:val="Normal"/>
        <w:rPr/>
      </w:pPr>
      <w:r>
        <w:rPr/>
        <w:t xml:space="preserve"> – </w:t>
      </w:r>
      <w:r>
        <w:rPr/>
        <w:t>Спасибо, Ним! Я буду об этом помнить.</w:t>
      </w:r>
    </w:p>
    <w:p>
      <w:pPr>
        <w:pStyle w:val="Normal"/>
        <w:rPr/>
      </w:pPr>
      <w:r>
        <w:rPr/>
        <w:t>Ним ушел, когда стайка видеокамер влетела в комнату и заняла позиции в разных ее частях.</w:t>
      </w:r>
    </w:p>
    <w:p>
      <w:pPr>
        <w:pStyle w:val="Normal"/>
        <w:rPr/>
      </w:pPr>
      <w:r>
        <w:rPr/>
        <w:t>Когда одна из них зависла над головой Сэма, он подумал, сколько ильроннианцев смотрят на него и кто сочувствует ему, а кто нет. По словам Нима, сторонниками Мак-Кейда были в основном либералы, а также некоторые из тех, кто не причислял себя ни к одной из партий. Конечно же, никто не болел непосредственно за него, просто они не хотели войны и поэтому желали ему успеха.</w:t>
      </w:r>
    </w:p>
    <w:p>
      <w:pPr>
        <w:pStyle w:val="Normal"/>
        <w:rPr/>
      </w:pPr>
      <w:r>
        <w:rPr/>
        <w:t xml:space="preserve"> – </w:t>
      </w:r>
      <w:r>
        <w:rPr/>
        <w:t>Твой ход, мразь человеческая!</w:t>
      </w:r>
    </w:p>
    <w:p>
      <w:pPr>
        <w:pStyle w:val="Normal"/>
        <w:rPr/>
      </w:pPr>
      <w:r>
        <w:rPr/>
        <w:t>Охотник повернулся к Иине, хмуро глядевшей на него. Ее попытки запугать его были по-своему очаровательны. И хотя она, когда подрастет, наверное, станет еще одним подобием дьявола, сейчас было что-то привлекательное в ее маленьком напряженном личике и больших решительных глазах.</w:t>
      </w:r>
    </w:p>
    <w:p>
      <w:pPr>
        <w:pStyle w:val="Normal"/>
        <w:rPr/>
      </w:pPr>
      <w:r>
        <w:rPr/>
        <w:t>Сэм похлопал ее по плечу:</w:t>
      </w:r>
    </w:p>
    <w:p>
      <w:pPr>
        <w:pStyle w:val="Normal"/>
        <w:rPr/>
      </w:pPr>
      <w:r>
        <w:rPr/>
        <w:t xml:space="preserve"> – </w:t>
      </w:r>
      <w:r>
        <w:rPr/>
        <w:t>Спасибо, Иина! Для такой коротышки ты просто очаровательна. Я возьму камень и сейчас же вернусь!</w:t>
      </w:r>
    </w:p>
    <w:p>
      <w:pPr>
        <w:pStyle w:val="Normal"/>
        <w:rPr/>
      </w:pPr>
      <w:r>
        <w:rPr/>
        <w:t>Не дожидаясь ответа, он пересек комнату и поднял красный камень. Почему-то он решил, что камни не настоящие и гораздо легче, чем кажутся. Ничего подобного!</w:t>
      </w:r>
    </w:p>
    <w:p>
      <w:pPr>
        <w:pStyle w:val="Normal"/>
        <w:rPr/>
      </w:pPr>
      <w:r>
        <w:rPr/>
        <w:t>Они были настоящими и весили примерно двадцать пять фунтов каждый. Позже он узнал, что этот зал был предназначен для игры мастеров высшего класса и мужского пола. Большинство залов не отличалось такой отделкой, а многие ильроннианцы вообще предпочитали играть на миниатюрных досках или на компьютерных терминалах. Но здесь был настоящий игровой зал, выполненный в лучших традициях и с настоящими камнями.</w:t>
      </w:r>
    </w:p>
    <w:p>
      <w:pPr>
        <w:pStyle w:val="Normal"/>
        <w:rPr/>
      </w:pPr>
      <w:r>
        <w:rPr/>
        <w:t>Мак-Кейд отнес свой камень в центр сетки, выбрал пересечение и опустил его в эту точку.</w:t>
      </w:r>
    </w:p>
    <w:p>
      <w:pPr>
        <w:pStyle w:val="Normal"/>
        <w:rPr/>
      </w:pPr>
      <w:r>
        <w:rPr/>
        <w:t>Выражение глубокого удовлетворения было написано на лице Иины. Человек поместил первого воина в центр пустыни! Играя так дальше, безобразный инопланетянин побьет сам себя!</w:t>
      </w:r>
    </w:p>
    <w:p>
      <w:pPr>
        <w:pStyle w:val="Normal"/>
        <w:rPr/>
      </w:pPr>
      <w:r>
        <w:rPr/>
        <w:t>Она выбрала один из своих камней, с трудом подняла и побрела к дальнему углу сетки, где осторожно опустила его.</w:t>
      </w:r>
    </w:p>
    <w:p>
      <w:pPr>
        <w:pStyle w:val="Normal"/>
        <w:rPr/>
      </w:pPr>
      <w:r>
        <w:rPr/>
        <w:t>Камни, по-видимому, были тяжелы для нее, и Мак-Кейд хотел было помочь. Но не лишится ли он тем самым некоторой форы в игре? Может, вес камней играет свою роль, мешая Иине. А если он должен победить, чтобы пройти этот тест? Тогда, помогая ей, он может навредить себе.</w:t>
      </w:r>
    </w:p>
    <w:p>
      <w:pPr>
        <w:pStyle w:val="Normal"/>
        <w:rPr/>
      </w:pPr>
      <w:r>
        <w:rPr/>
        <w:t>В общем, охотник решил предоставить девчонке самой решать ее проблемы. Он же постарается выиграть состязание.</w:t>
      </w:r>
    </w:p>
    <w:p>
      <w:pPr>
        <w:pStyle w:val="Normal"/>
        <w:rPr/>
      </w:pPr>
      <w:r>
        <w:rPr/>
        <w:t>Проанализировав последний ход Иины, Сэм понял, что углы сетки защитить легче, чем центр. Как и она, теперь он начнет с углов.</w:t>
      </w:r>
    </w:p>
    <w:p>
      <w:pPr>
        <w:pStyle w:val="Normal"/>
        <w:rPr/>
      </w:pPr>
      <w:r>
        <w:rPr/>
        <w:t>Охотник взял другой камень, поставил его поблизости от камня Иины и отошел, чтобы посмотреть ее реакцию.</w:t>
      </w:r>
    </w:p>
    <w:p>
      <w:pPr>
        <w:pStyle w:val="Normal"/>
        <w:rPr/>
      </w:pPr>
      <w:r>
        <w:rPr/>
        <w:t>Он увидел взгляд, покорный судьбе, как если бы она поняла, что его глупость не может быть вечной, и теперь ей, Иине, придется смириться с этим.</w:t>
      </w:r>
    </w:p>
    <w:p>
      <w:pPr>
        <w:pStyle w:val="Normal"/>
        <w:rPr/>
      </w:pPr>
      <w:r>
        <w:rPr/>
        <w:t>Точнее, ему хотелось бы думать, что это взгляд смирения, но можно ли быть полностью уверенным? После общения с Нимом Сэм узнал кое-что о выражении лица ильроннианцев, но все же не мог наверняка сказать, что значил взгляд Иины: покорность судьбе или просто боль от несварения желудка. На всякий случай он решил, что это было последнее, и поставил свой следующий камень около ее камня.</w:t>
      </w:r>
    </w:p>
    <w:p>
      <w:pPr>
        <w:pStyle w:val="Normal"/>
        <w:rPr/>
      </w:pPr>
      <w:r>
        <w:rPr/>
        <w:t>И дело пошло – камень за камнем, пересечение за пересечением, пока Мак-Кейд не оказался почти полностью окруженным. К тому же Иина захватила несколько групп его воинов, так что теперь он проигрывал и в численности, и в позициях. Сэм был близок к полному разгрому.</w:t>
      </w:r>
    </w:p>
    <w:p>
      <w:pPr>
        <w:pStyle w:val="Normal"/>
        <w:rPr/>
      </w:pPr>
      <w:r>
        <w:rPr/>
        <w:t>Тем не менее Мак-Кейд решил держаться до последнего. Теперь ему оставалось только одно – последовать совету Нима и плутовать. Тяжесть камней уже сказывалась на Иине. Мак-Кейд прикинул, что в распоряжении у каждого из них по двести камней, по двадцать пять фунтов каждый, получается более двух тонн на игрока.</w:t>
      </w:r>
    </w:p>
    <w:p>
      <w:pPr>
        <w:pStyle w:val="Normal"/>
        <w:rPr/>
      </w:pPr>
      <w:r>
        <w:rPr/>
        <w:t>И каждый раз, когда Иина шла за другим камнем, ее движения становились все медленнее, шаги все более неуверенными, а взгляд все более рассеянным.</w:t>
      </w:r>
    </w:p>
    <w:p>
      <w:pPr>
        <w:pStyle w:val="Normal"/>
        <w:rPr/>
      </w:pPr>
      <w:r>
        <w:rPr/>
        <w:t>Искренне желая ей помочь, Сэм гнал от себя подобные побуждения, представляя себе, что станет с Молли, если он не выдержит тест, и поэтому старался использовать трудности Иины себе во благо.</w:t>
      </w:r>
    </w:p>
    <w:p>
      <w:pPr>
        <w:pStyle w:val="Normal"/>
        <w:rPr/>
      </w:pPr>
      <w:r>
        <w:rPr/>
        <w:t>В своем плутовстве он просто передвигал ее воинов на менее выгодные позиции. А иногда даже и свои камни, улучшая их положение и ухудшая игровую ситуацию для Иины.</w:t>
      </w:r>
    </w:p>
    <w:p>
      <w:pPr>
        <w:pStyle w:val="Normal"/>
        <w:rPr/>
      </w:pPr>
      <w:r>
        <w:rPr/>
        <w:t>Летающие над ними видеокамеры фиксировали его действия и демонстрировали их тысячам ильроннианцев по всей планете. Как они отнесутся к его плутовству? Неизвестно.</w:t>
      </w:r>
    </w:p>
    <w:p>
      <w:pPr>
        <w:pStyle w:val="Normal"/>
        <w:rPr/>
      </w:pPr>
      <w:r>
        <w:rPr/>
        <w:t>Несколько раз Иина была близка к тому, чтобы уличить его в мошенничестве, когда она приносила очередной камень и видела, что позиция на поле как-то изменилась. Но она только хмурилась в попытке вспомнить, как стояли камни до ее ухода. Будь она взрослой или менее усталой, она бы непременно что-нибудь сказала. Но она молчала, и игра продолжалась.</w:t>
      </w:r>
    </w:p>
    <w:p>
      <w:pPr>
        <w:pStyle w:val="Normal"/>
        <w:rPr/>
      </w:pPr>
      <w:r>
        <w:rPr/>
        <w:t>Раз за разом Иина возвращалась к убывающему запасу зеленых камней, раз за разом она тащила очередной камень, пока не стало ясно, что девчонка на грани изнеможения. Но юная представительница расы Иль-Ронна имела мужество и не хотела сдаваться.</w:t>
      </w:r>
    </w:p>
    <w:p>
      <w:pPr>
        <w:pStyle w:val="Normal"/>
        <w:rPr/>
      </w:pPr>
      <w:r>
        <w:rPr/>
        <w:t>К этому времени Мак-Кейд уже не мог не жалеть ее. Он ждал, глядя на видеокамеры, когда Тиб объявит, что игра окончена и что Иина может остановиться. Но ничего подобного не происходило.</w:t>
      </w:r>
    </w:p>
    <w:p>
      <w:pPr>
        <w:pStyle w:val="Normal"/>
        <w:rPr/>
      </w:pPr>
      <w:r>
        <w:rPr/>
        <w:t>Черт! Зачем продолжать этот фарс? Фактически Иина уже победила, и она едва держалась на ногах. Сэм принялся исправлять последствия своих махинаций. Почти не пытаясь скрыть свои намерения, он переставлял воинов Иины так, что они во второй раз встали на те позиции, что были заняты ими раньше, и захватили половину оставшихся у него фигур. Пусть он проиграет, пусть не выдержит испытания, но он больше не мог смотреть, как Иина носит и носит камни.</w:t>
      </w:r>
    </w:p>
    <w:p>
      <w:pPr>
        <w:pStyle w:val="Normal"/>
        <w:rPr/>
      </w:pPr>
      <w:r>
        <w:rPr/>
        <w:t xml:space="preserve">Наконец она приволокла свой последний камень, тяжело бросила его на пересечение и оглядела сетку. Затем она поняла, что ее воины господствуют на всем поле, и ее охватило ликование. Иина издала радостный крик, и ее хвост стрелой взметнулся вверх, когда она запрыгала, повторяя: «Я победила! Я победила!» </w:t>
      </w:r>
    </w:p>
    <w:p>
      <w:pPr>
        <w:pStyle w:val="Normal"/>
        <w:rPr/>
      </w:pPr>
      <w:r>
        <w:rPr/>
        <w:t>Запечатлевая последний момент состязания, камеры опустились и повернулись к игрокам. Мак-Кейд отер пот со лба тыльной стороной руки, он взглянул на Иину и улыбнулся.</w:t>
      </w:r>
    </w:p>
    <w:p>
      <w:pPr>
        <w:pStyle w:val="Normal"/>
        <w:rPr/>
      </w:pPr>
      <w:r>
        <w:rPr/>
        <w:t xml:space="preserve"> – </w:t>
      </w:r>
      <w:r>
        <w:rPr/>
        <w:t>Кончено, малышка! Ты победила по всем статьям и в честном бою.</w:t>
      </w:r>
    </w:p>
    <w:p>
      <w:pPr>
        <w:pStyle w:val="Heading3"/>
        <w:ind w:hanging="0"/>
        <w:rPr/>
      </w:pPr>
      <w:r>
        <w:rPr/>
        <w:t>10</w:t>
      </w:r>
    </w:p>
    <w:p>
      <w:pPr>
        <w:pStyle w:val="Normal"/>
        <w:rPr/>
      </w:pPr>
      <w:r>
        <w:rPr/>
      </w:r>
    </w:p>
    <w:p>
      <w:pPr>
        <w:pStyle w:val="Normal"/>
        <w:rPr/>
      </w:pPr>
      <w:r>
        <w:rPr/>
        <w:t>Казалось, прошла целая вечность, прежде чем к нему пришел Тиб. Мак-Кейд провел это время, выкуривая сигару за сигарой, и его комната наполнилась таким сизым дымом, что Ним, поминутно кашляя, в конце концов оставил Сэма наедине с его мрачными мыслями.</w:t>
      </w:r>
    </w:p>
    <w:p>
      <w:pPr>
        <w:pStyle w:val="Normal"/>
        <w:rPr/>
      </w:pPr>
      <w:r>
        <w:rPr/>
        <w:t>Прошел он их дурацкий тест или нет? В конце концов, остроухие ублюдки могли хотя бы сказать ему о результате. Вся эта затея – сплошная глупость! Да, он понимал, что значит священный сосуд для Иль-Ронна; да, он понимал, что, согласно их обычаям, только тот, кто выдержит все испытания обряда посвящения в Илвики, может отправиться на поиски святыни; да, он знал, что является ставкой в этой игре.</w:t>
      </w:r>
    </w:p>
    <w:p>
      <w:pPr>
        <w:pStyle w:val="Normal"/>
        <w:rPr/>
      </w:pPr>
      <w:r>
        <w:rPr/>
        <w:t>Но это несправедливо! У тестов не было ясных правил, его ставили в заведомо проигрышную ситуацию, а наказание за неудачу было слишком суровым.</w:t>
      </w:r>
    </w:p>
    <w:p>
      <w:pPr>
        <w:pStyle w:val="Normal"/>
        <w:rPr/>
      </w:pPr>
      <w:r>
        <w:rPr/>
        <w:t>Если он не прошел последнего испытания, неужели корабли Иль-Ронна вылетят из гиперпространства и уничтожат приграничные миры? Неужели какая-то жидкость во флаконе может служить поводом для межзвездной войны? К сожалению, на все эти вопросы у Иль-Ронна был утвердительный ответ, и это усугубляло отчаяние Сэма.</w:t>
      </w:r>
    </w:p>
    <w:p>
      <w:pPr>
        <w:pStyle w:val="Normal"/>
        <w:rPr/>
      </w:pPr>
      <w:r>
        <w:rPr/>
        <w:t>В обычной для ильроннианцев манере Тиб не постучался, входя в комнату Мак-Кейда. Он просто стремительно вбежал, размахивая какой-то распечаткой над головой.</w:t>
      </w:r>
    </w:p>
    <w:p>
      <w:pPr>
        <w:pStyle w:val="Normal"/>
        <w:rPr/>
      </w:pPr>
      <w:r>
        <w:rPr/>
        <w:t xml:space="preserve"> – </w:t>
      </w:r>
      <w:r>
        <w:rPr/>
        <w:t>Ты знаешь, что это, человек? – еще с порога крикнул Тиб.</w:t>
      </w:r>
    </w:p>
    <w:p>
      <w:pPr>
        <w:pStyle w:val="Normal"/>
        <w:rPr/>
      </w:pPr>
      <w:r>
        <w:rPr/>
        <w:t>Сэм постарался выглядеть равнодушным.</w:t>
      </w:r>
    </w:p>
    <w:p>
      <w:pPr>
        <w:pStyle w:val="Normal"/>
        <w:rPr/>
      </w:pPr>
      <w:r>
        <w:rPr/>
        <w:t xml:space="preserve"> – </w:t>
      </w:r>
      <w:r>
        <w:rPr/>
        <w:t>Не имею ни малейшего понятия.</w:t>
      </w:r>
    </w:p>
    <w:p>
      <w:pPr>
        <w:pStyle w:val="Normal"/>
        <w:rPr/>
      </w:pPr>
      <w:r>
        <w:rPr/>
        <w:t xml:space="preserve"> – </w:t>
      </w:r>
      <w:r>
        <w:rPr/>
        <w:t>Это согласованное мнение аудитории... вот что это!</w:t>
      </w:r>
    </w:p>
    <w:p>
      <w:pPr>
        <w:pStyle w:val="Normal"/>
        <w:rPr/>
      </w:pPr>
      <w:r>
        <w:rPr/>
        <w:t xml:space="preserve"> – </w:t>
      </w:r>
      <w:r>
        <w:rPr/>
        <w:t>Согласованное мнение?</w:t>
      </w:r>
    </w:p>
    <w:p>
      <w:pPr>
        <w:pStyle w:val="Normal"/>
        <w:rPr/>
      </w:pPr>
      <w:r>
        <w:rPr/>
        <w:t xml:space="preserve"> – </w:t>
      </w:r>
      <w:r>
        <w:rPr/>
        <w:t>Да, наше общество действует на принципах всеобщего согласия, как ты уже знаешь. И единственным способом найти его является регулярное изучение общественного мнения. Так вот, по общему мнению, ты прошел второе испытание даже лучше, чем первое!</w:t>
      </w:r>
    </w:p>
    <w:p>
      <w:pPr>
        <w:pStyle w:val="Normal"/>
        <w:rPr/>
      </w:pPr>
      <w:r>
        <w:rPr/>
        <w:t>От изумления Мак-Кейд вскочил на ноги.</w:t>
      </w:r>
    </w:p>
    <w:p>
      <w:pPr>
        <w:pStyle w:val="Normal"/>
        <w:rPr/>
      </w:pPr>
      <w:r>
        <w:rPr/>
        <w:t xml:space="preserve"> – </w:t>
      </w:r>
      <w:r>
        <w:rPr/>
        <w:t>Что? Ты хочешь сказать, что зрители решили, выдержал я или нет?</w:t>
      </w:r>
    </w:p>
    <w:p>
      <w:pPr>
        <w:pStyle w:val="Normal"/>
        <w:rPr/>
      </w:pPr>
      <w:r>
        <w:rPr/>
        <w:t>На какое-то мгновение Тиб был ошеломлен.</w:t>
      </w:r>
    </w:p>
    <w:p>
      <w:pPr>
        <w:pStyle w:val="Normal"/>
        <w:rPr/>
      </w:pPr>
      <w:r>
        <w:rPr/>
        <w:t xml:space="preserve"> – </w:t>
      </w:r>
      <w:r>
        <w:rPr/>
        <w:t>Да, конечно! А кто же еще будет решать?</w:t>
      </w:r>
    </w:p>
    <w:p>
      <w:pPr>
        <w:pStyle w:val="Normal"/>
        <w:rPr/>
      </w:pPr>
      <w:r>
        <w:rPr/>
        <w:t>Теперь у Мак-Кейда отвисла челюсть.</w:t>
      </w:r>
    </w:p>
    <w:p>
      <w:pPr>
        <w:pStyle w:val="Normal"/>
        <w:rPr/>
      </w:pPr>
      <w:r>
        <w:rPr/>
        <w:t xml:space="preserve"> – </w:t>
      </w:r>
      <w:r>
        <w:rPr/>
        <w:t>Ну, я не знаю. Я думал, есть какая-нибудь комиссия...</w:t>
      </w:r>
    </w:p>
    <w:p>
      <w:pPr>
        <w:pStyle w:val="Normal"/>
        <w:rPr/>
      </w:pPr>
      <w:r>
        <w:rPr/>
        <w:t>Тиб отмел такое предположение решительным взмахом хвоста.</w:t>
      </w:r>
    </w:p>
    <w:p>
      <w:pPr>
        <w:pStyle w:val="Normal"/>
        <w:rPr/>
      </w:pPr>
      <w:r>
        <w:rPr/>
        <w:t xml:space="preserve"> – </w:t>
      </w:r>
      <w:r>
        <w:rPr/>
        <w:t>Только человек может предоставить другим право принимать за него важные решения. На Иманте все имеют решающий голос.</w:t>
      </w:r>
    </w:p>
    <w:p>
      <w:pPr>
        <w:pStyle w:val="Normal"/>
        <w:rPr/>
      </w:pPr>
      <w:r>
        <w:rPr/>
        <w:t>Чувство огромного облегчения охватило охотника, когда он упал обратно в кресло. Прошел! И пусть все это было полным безумием, все равно – он прошел!</w:t>
      </w:r>
    </w:p>
    <w:p>
      <w:pPr>
        <w:pStyle w:val="Normal"/>
        <w:rPr/>
      </w:pPr>
      <w:r>
        <w:rPr/>
        <w:t>Тиб беспрестанно топтался на месте, хвост его подергивался, глаза возбужденно горели, он почти кричал:</w:t>
      </w:r>
    </w:p>
    <w:p>
      <w:pPr>
        <w:pStyle w:val="Normal"/>
        <w:rPr/>
      </w:pPr>
      <w:r>
        <w:rPr/>
        <w:t xml:space="preserve"> – </w:t>
      </w:r>
      <w:r>
        <w:rPr/>
        <w:t>Вот это была встреча! Вне сомнения, ты – худший игрок в этом секторе космоса! Инна имела позиционное преимущество с самого начала и плутовала, Бог мой, как мошенничала эта девчонка!</w:t>
      </w:r>
    </w:p>
    <w:p>
      <w:pPr>
        <w:pStyle w:val="Normal"/>
        <w:rPr/>
      </w:pPr>
      <w:r>
        <w:rPr/>
        <w:t xml:space="preserve"> – </w:t>
      </w:r>
      <w:r>
        <w:rPr/>
        <w:t>Плутовала?</w:t>
      </w:r>
    </w:p>
    <w:p>
      <w:pPr>
        <w:pStyle w:val="Normal"/>
        <w:rPr/>
      </w:pPr>
      <w:r>
        <w:rPr/>
        <w:t>Хотя Ним и предупреждал его о такой возможности, да он и сам этим занимался, Мак-Кейду и в голову не приходило, что Иина тоже плутовала.</w:t>
      </w:r>
    </w:p>
    <w:p>
      <w:pPr>
        <w:pStyle w:val="Normal"/>
        <w:rPr/>
      </w:pPr>
      <w:r>
        <w:rPr/>
        <w:t>Тиб засмеялся.</w:t>
      </w:r>
    </w:p>
    <w:p>
      <w:pPr>
        <w:pStyle w:val="Normal"/>
        <w:rPr/>
      </w:pPr>
      <w:r>
        <w:rPr/>
        <w:t xml:space="preserve"> – </w:t>
      </w:r>
      <w:r>
        <w:rPr/>
        <w:t>Конечно! Иина двигала твои фигуры чаще, чем ты переставлял ее.</w:t>
      </w:r>
    </w:p>
    <w:p>
      <w:pPr>
        <w:pStyle w:val="Normal"/>
        <w:rPr/>
      </w:pPr>
      <w:r>
        <w:rPr/>
        <w:t>Внезапно Сэм почувствовал обиду и сказал:</w:t>
      </w:r>
    </w:p>
    <w:p>
      <w:pPr>
        <w:pStyle w:val="Normal"/>
        <w:rPr/>
      </w:pPr>
      <w:r>
        <w:rPr/>
        <w:t xml:space="preserve"> – </w:t>
      </w:r>
      <w:r>
        <w:rPr/>
        <w:t>Если я выступил так плохо, как же тогда я прошел испытание?</w:t>
      </w:r>
    </w:p>
    <w:p>
      <w:pPr>
        <w:pStyle w:val="Normal"/>
        <w:rPr/>
      </w:pPr>
      <w:r>
        <w:rPr/>
        <w:t>Внезапно Тиб стал серьезным.</w:t>
      </w:r>
    </w:p>
    <w:p>
      <w:pPr>
        <w:pStyle w:val="Normal"/>
        <w:rPr/>
      </w:pPr>
      <w:r>
        <w:rPr/>
        <w:t xml:space="preserve"> – </w:t>
      </w:r>
      <w:r>
        <w:rPr/>
        <w:t>Потому, что ты не сдавался в ситуации, когда все было против тебя; потому что ты приспособился к меняющимся обстоятельствам; потому что ты рисковал всем, помогая слабому.</w:t>
      </w:r>
    </w:p>
    <w:p>
      <w:pPr>
        <w:pStyle w:val="Normal"/>
        <w:rPr/>
      </w:pPr>
      <w:r>
        <w:rPr/>
        <w:t xml:space="preserve"> – </w:t>
      </w:r>
      <w:r>
        <w:rPr/>
        <w:t>Все это публика сказала? – помолчав, спросил Сэм. Хвост Тиба качнулся.</w:t>
      </w:r>
    </w:p>
    <w:p>
      <w:pPr>
        <w:pStyle w:val="Normal"/>
        <w:rPr/>
      </w:pPr>
      <w:r>
        <w:rPr/>
        <w:t xml:space="preserve"> – </w:t>
      </w:r>
      <w:r>
        <w:rPr/>
        <w:t>Правильно, человек! Все это публика сказала, – подтвердил он.</w:t>
      </w:r>
    </w:p>
    <w:p>
      <w:pPr>
        <w:pStyle w:val="Normal"/>
        <w:rPr/>
      </w:pPr>
      <w:r>
        <w:rPr/>
        <w:t>Мак-Кейд спокойно кивнул.</w:t>
      </w:r>
    </w:p>
    <w:p>
      <w:pPr>
        <w:pStyle w:val="Normal"/>
        <w:rPr/>
      </w:pPr>
      <w:r>
        <w:rPr/>
        <w:t xml:space="preserve"> – </w:t>
      </w:r>
      <w:r>
        <w:rPr/>
        <w:t>Понятно! А что же дальше?</w:t>
      </w:r>
    </w:p>
    <w:p>
      <w:pPr>
        <w:pStyle w:val="Normal"/>
        <w:rPr/>
      </w:pPr>
      <w:r>
        <w:rPr/>
        <w:t xml:space="preserve"> – </w:t>
      </w:r>
      <w:r>
        <w:rPr/>
        <w:t>Это мне предстоит узнать, а тебе выяснить, – ответил Тиб, обнажив в улыбке все свои зубы.</w:t>
      </w:r>
    </w:p>
    <w:p>
      <w:pPr>
        <w:pStyle w:val="Normal"/>
        <w:rPr/>
      </w:pPr>
      <w:r>
        <w:rPr/>
      </w:r>
    </w:p>
    <w:p>
      <w:pPr>
        <w:pStyle w:val="Heading3"/>
        <w:ind w:hanging="0"/>
        <w:rPr/>
      </w:pPr>
      <w:r>
        <w:rPr/>
        <w:t>11</w:t>
      </w:r>
    </w:p>
    <w:p>
      <w:pPr>
        <w:pStyle w:val="Normal"/>
        <w:rPr/>
      </w:pPr>
      <w:r>
        <w:rPr/>
      </w:r>
    </w:p>
    <w:p>
      <w:pPr>
        <w:pStyle w:val="Normal"/>
        <w:rPr/>
      </w:pPr>
      <w:r>
        <w:rPr/>
        <w:t>Протяжно и печально взревели трубы, когда Мак-Кейд по широкому проходу пошел к Скале Правды. Многие тысячи ильроннианцев справа и слева от него встали и склонились в почтительном поклоне. Охотник заметил, что большинство носило мундиры Звездной Гвардии.</w:t>
      </w:r>
    </w:p>
    <w:p>
      <w:pPr>
        <w:pStyle w:val="Normal"/>
        <w:rPr/>
      </w:pPr>
      <w:r>
        <w:rPr/>
        <w:t>Наконец трубы замолкли, под ногами шуршал гравий, и, поднимаясь по извилистой тропке на вершину плоской скалы, Мак-Кейд мог слышать звук собственного дыхания.</w:t>
      </w:r>
    </w:p>
    <w:p>
      <w:pPr>
        <w:pStyle w:val="Normal"/>
        <w:rPr/>
      </w:pPr>
      <w:r>
        <w:rPr/>
        <w:t>Именно с этого места когда-то проповедовал своим последователям великий Илвик. Как только солнце скрывалось за стенами каньона, они приходили сюда, чтобы внимать его речам. В последние годы жизни великого Илвика трубы возвещали о его появлении, и это стало традицией.</w:t>
      </w:r>
    </w:p>
    <w:p>
      <w:pPr>
        <w:pStyle w:val="Normal"/>
        <w:rPr/>
      </w:pPr>
      <w:r>
        <w:rPr/>
        <w:t>И пусть более пяти столетий назад каньон сделали крытым, а его дно разровняли для удобства паломников, все равно это было то же место. Святое место, в котором, благодаря времени и поклонению бесчисленных поколений ильроннианцев, душа наполнялась чувством мира и глубокого покоя.</w:t>
      </w:r>
    </w:p>
    <w:p>
      <w:pPr>
        <w:pStyle w:val="Normal"/>
        <w:rPr/>
      </w:pPr>
      <w:r>
        <w:rPr/>
        <w:t>Дрожь пробежала по телу Мак-Кейда, когда он оглядел собравшихся. Из огромных люков лился солнечный свет, как обычно, тут и там плавали в воздухе телекамеры, и двадцать тысяч дьяволов ждали, пока он заговорит. Этого не могло, не должно было случиться; тем не менее он здесь, он будет судить и, в свою очередь, будет судим сам. Микрофон завис напротив его рта, и Мак-Кейд поднял обе руки, обращаясь к аудитории:</w:t>
      </w:r>
    </w:p>
    <w:p>
      <w:pPr>
        <w:pStyle w:val="Normal"/>
        <w:rPr/>
      </w:pPr>
      <w:r>
        <w:rPr/>
        <w:t xml:space="preserve"> – </w:t>
      </w:r>
      <w:r>
        <w:rPr/>
        <w:t>Во имя великого Илвика, я приветствую вас! Пожалуйста, садитесь!</w:t>
      </w:r>
    </w:p>
    <w:p>
      <w:pPr>
        <w:pStyle w:val="Normal"/>
        <w:rPr/>
      </w:pPr>
      <w:r>
        <w:rPr/>
        <w:t>Благодаря автоматическим переводчикам он говорил на классическом языке Иль-Ронна, и его голос гремел по всей длине каньона.</w:t>
      </w:r>
    </w:p>
    <w:p>
      <w:pPr>
        <w:pStyle w:val="Normal"/>
        <w:rPr/>
      </w:pPr>
      <w:r>
        <w:rPr/>
        <w:t>Двадцать тысяч ильроннианцев сели. Это сопровождалось громким шелестящим звуком, будто ветер шумит в зарослях сухого тростника.</w:t>
      </w:r>
    </w:p>
    <w:p>
      <w:pPr>
        <w:pStyle w:val="Normal"/>
        <w:rPr/>
      </w:pPr>
      <w:r>
        <w:rPr/>
        <w:t>Мак-Кейд опустился на тот же камень, который выбрал когда-то для себя великий Илвик, и вытащил сигару. Ильроннианцы сами не курили, но и не видели причин запрещать это. Охотник раскурил ее и выдохнул облако дыма вместе со следующими словами:</w:t>
      </w:r>
    </w:p>
    <w:p>
      <w:pPr>
        <w:pStyle w:val="Normal"/>
        <w:rPr/>
      </w:pPr>
      <w:r>
        <w:rPr/>
        <w:t xml:space="preserve"> – </w:t>
      </w:r>
      <w:r>
        <w:rPr/>
        <w:t>Мое имя – Сэм Мак-Кейд! Хотя я и не ваш соотечественник, но я носил браслет и смотрел глазами великого Илвика. Я предстал перед вами, чтобы судить противоправное деяние и, в свою очередь, быть судимым вами, поскольку, если я не справлюсь, разразится кровопролитнейшая война. Помолимся, чтобы справедливость восторжествовала, и начнем слушание дела.</w:t>
      </w:r>
    </w:p>
    <w:p>
      <w:pPr>
        <w:pStyle w:val="Normal"/>
        <w:rPr/>
      </w:pPr>
      <w:r>
        <w:rPr/>
        <w:t>До этого места у них с Нимом все было отрепетировано, но за все, что должно произойти дальше, ответственность полностью ложилась на плечи Мак-Кейда, и это была тяжелая ноша. В древние времена Илвики наделялись правом отправлять правосудие на родовом или племенном уровне. Но с ростом разделения по профессиональным признакам эта функция постепенно переходила к собранию коллег.</w:t>
      </w:r>
    </w:p>
    <w:p>
      <w:pPr>
        <w:pStyle w:val="Normal"/>
        <w:rPr/>
      </w:pPr>
      <w:r>
        <w:rPr/>
        <w:t>Таким образом, если клерк из какого-то отдела регистрации побьет своего товарища, дело будет рассматривать Илвик из того же отдела, и его приговор будет утвержден или изменен присяжными из числа коллег клерка. В Иль-Ронне считалось, что только они одни действительно равны по своему положению, и потому вправе подтвердить или отменить приговор.</w:t>
      </w:r>
    </w:p>
    <w:p>
      <w:pPr>
        <w:pStyle w:val="Normal"/>
        <w:rPr/>
      </w:pPr>
      <w:r>
        <w:rPr/>
        <w:t>По словам Нима, не было ничего необычного в том, что испытуемого на заключительном этапе посвящения ставили судьей. С точки зрения ильроннианцев, правосудие и религия составляли единое целое, поэтому роль судьи лучше позволяла выявить степень духовной подготовки кандидата. А поскольку его решение подлежит утверждению присяжными, равными обвиняемому, то что может случиться плохого?</w:t>
      </w:r>
    </w:p>
    <w:p>
      <w:pPr>
        <w:pStyle w:val="Normal"/>
        <w:rPr/>
      </w:pPr>
      <w:r>
        <w:rPr/>
        <w:t>«Да все, что угодно, – думал Мак-Кейд, когда группа ильроннианцев подошла к скале. – Абсолютно все может пойти не так, как надо!» Особенно исходя из того, что он даже не знает, какое преступление было совершено. Чтобы судьи были беспристрастны, в Иль-Ронне им не давали никаких сведений по рассматриваемому делу вплоть до заседания суда.</w:t>
      </w:r>
    </w:p>
    <w:p>
      <w:pPr>
        <w:pStyle w:val="Normal"/>
        <w:rPr/>
      </w:pPr>
      <w:r>
        <w:rPr/>
        <w:t>Невысокий военный в мундире Звездной Гвардии взял слово первым.</w:t>
      </w:r>
    </w:p>
    <w:p>
      <w:pPr>
        <w:pStyle w:val="Normal"/>
        <w:rPr/>
      </w:pPr>
      <w:r>
        <w:rPr/>
        <w:t xml:space="preserve"> – </w:t>
      </w:r>
      <w:r>
        <w:rPr/>
        <w:t>Я – Дикс, командир подсектора, и выступаю от имени тех, кто требует наказания.</w:t>
      </w:r>
    </w:p>
    <w:p>
      <w:pPr>
        <w:pStyle w:val="Normal"/>
        <w:rPr/>
      </w:pPr>
      <w:r>
        <w:rPr/>
        <w:t xml:space="preserve"> – </w:t>
      </w:r>
      <w:r>
        <w:rPr/>
        <w:t>Спасибо, командир Дикс! Кто выступает от защиты?</w:t>
      </w:r>
    </w:p>
    <w:p>
      <w:pPr>
        <w:pStyle w:val="Normal"/>
        <w:rPr/>
      </w:pPr>
      <w:r>
        <w:rPr/>
        <w:t>Вперед вышел другой ильроннианец, одетый в костюм капитана торгового флота – невоенных кораблей, осуществлявших коммерческие операции между мирами Иль-Ронна. Он сказал:</w:t>
      </w:r>
    </w:p>
    <w:p>
      <w:pPr>
        <w:pStyle w:val="Normal"/>
        <w:rPr/>
      </w:pPr>
      <w:r>
        <w:rPr/>
        <w:t xml:space="preserve"> – </w:t>
      </w:r>
      <w:r>
        <w:rPr/>
        <w:t>Я – капитан Оим. Я выступаю от имени защиты.</w:t>
      </w:r>
    </w:p>
    <w:p>
      <w:pPr>
        <w:pStyle w:val="Normal"/>
        <w:rPr/>
      </w:pPr>
      <w:r>
        <w:rPr/>
        <w:t>Охотник увидел, что Оим был старше обвинителя, кожа частыми складками собиралась на его шее и запястьях; легкая сутулость говорила о годах, проведенных в тесных помещениях торговых кораблей.</w:t>
      </w:r>
    </w:p>
    <w:p>
      <w:pPr>
        <w:pStyle w:val="Normal"/>
        <w:rPr/>
      </w:pPr>
      <w:r>
        <w:rPr/>
        <w:t xml:space="preserve"> – </w:t>
      </w:r>
      <w:r>
        <w:rPr/>
        <w:t>Благодарю вас, капитан Оим, – ответил Мак-Кейд и взмахнул сигарой. – Пусть обвиняемый сделает шаг вперед!</w:t>
      </w:r>
    </w:p>
    <w:p>
      <w:pPr>
        <w:pStyle w:val="Normal"/>
        <w:rPr/>
      </w:pPr>
      <w:r>
        <w:rPr/>
        <w:t>После этих слов молодой ильроннианец, можно сказать, юнец, шагнул по направлению к судье. Он носил мундир командира шестнадцатого ранга Звездной Гвардии – самое низкое офицерское звание, примерно соответствующее младшему лейтенанту на флоте Империи. Было видно, что юнец испуган, но стоял он, демонстрируя отменную выправку, и доклад его был четким.</w:t>
      </w:r>
    </w:p>
    <w:p>
      <w:pPr>
        <w:pStyle w:val="Normal"/>
        <w:rPr/>
      </w:pPr>
      <w:r>
        <w:rPr/>
        <w:t xml:space="preserve"> – </w:t>
      </w:r>
      <w:r>
        <w:rPr/>
        <w:t>Я – командир шестнадцатого ранга Рип, сэр!</w:t>
      </w:r>
    </w:p>
    <w:p>
      <w:pPr>
        <w:pStyle w:val="Normal"/>
        <w:rPr/>
      </w:pPr>
      <w:r>
        <w:rPr/>
        <w:t xml:space="preserve"> – </w:t>
      </w:r>
      <w:r>
        <w:rPr/>
        <w:t>Спасибо, командир Рип! – Мак-Кейд повернулся к Диксу. – Зачитайте обвинение! – приказал он.</w:t>
      </w:r>
    </w:p>
    <w:p>
      <w:pPr>
        <w:pStyle w:val="Normal"/>
        <w:rPr/>
      </w:pPr>
      <w:r>
        <w:rPr/>
        <w:t>Командир Дикс шагнул вперед.</w:t>
      </w:r>
    </w:p>
    <w:p>
      <w:pPr>
        <w:pStyle w:val="Normal"/>
        <w:rPr/>
      </w:pPr>
      <w:r>
        <w:rPr/>
        <w:t xml:space="preserve"> – </w:t>
      </w:r>
      <w:r>
        <w:rPr/>
        <w:t>Командир шестнадцатого ранга Рип обвиняется в невыполнении приказа своего прямого начальника. Вина его усугубляется тем, что в это время его группа перехватчиков вела бой, и еще тем, что он нисколько не раскаивается в своем проступке.</w:t>
      </w:r>
    </w:p>
    <w:p>
      <w:pPr>
        <w:pStyle w:val="Normal"/>
        <w:rPr/>
      </w:pPr>
      <w:r>
        <w:rPr/>
        <w:t>Его действия создают опасный прецедент, и если обвиняемый не понесет должного наказания, это поставит под угрозу само существование Звездной Гвардии.</w:t>
      </w:r>
    </w:p>
    <w:p>
      <w:pPr>
        <w:pStyle w:val="Normal"/>
        <w:rPr/>
      </w:pPr>
      <w:r>
        <w:rPr/>
        <w:t>Мак-Кейд заерзал на своем камне. Складывалась довольно любопытная ситуация, во всяком случае, так выглядело на первый взгляд, но судить об этом еще рано. Он смахнул пепел с кончика сигары и повернулся к Оиму.</w:t>
      </w:r>
    </w:p>
    <w:p>
      <w:pPr>
        <w:pStyle w:val="Normal"/>
        <w:rPr/>
      </w:pPr>
      <w:r>
        <w:rPr/>
        <w:t xml:space="preserve"> – </w:t>
      </w:r>
      <w:r>
        <w:rPr/>
        <w:t>Спасибо! Капитан Оим, у вас есть желание дать свою оценку событию?</w:t>
      </w:r>
    </w:p>
    <w:p>
      <w:pPr>
        <w:pStyle w:val="Normal"/>
        <w:rPr/>
      </w:pPr>
      <w:r>
        <w:rPr/>
        <w:t>В знак согласия Оим махнул хвостом.</w:t>
      </w:r>
    </w:p>
    <w:p>
      <w:pPr>
        <w:pStyle w:val="Normal"/>
        <w:rPr/>
      </w:pPr>
      <w:r>
        <w:rPr/>
        <w:t xml:space="preserve"> – </w:t>
      </w:r>
      <w:r>
        <w:rPr/>
        <w:t>Да! – сказал он. – Я не отрицаю, что командир Рип не повиновался приказу своего начальника, но настаиваю, что он в данной ситуации действовал правильно.</w:t>
      </w:r>
    </w:p>
    <w:p>
      <w:pPr>
        <w:pStyle w:val="Normal"/>
        <w:rPr/>
      </w:pPr>
      <w:r>
        <w:rPr/>
        <w:t>Мак-Кейд кивнул:</w:t>
      </w:r>
    </w:p>
    <w:p>
      <w:pPr>
        <w:pStyle w:val="Normal"/>
        <w:rPr/>
      </w:pPr>
      <w:r>
        <w:rPr/>
        <w:t xml:space="preserve"> – </w:t>
      </w:r>
      <w:r>
        <w:rPr/>
        <w:t>Понятно, благодарю вас! Командир Дикс, доложите нам, в чем конкретно провинился командир Рип.</w:t>
      </w:r>
    </w:p>
    <w:p>
      <w:pPr>
        <w:pStyle w:val="Normal"/>
        <w:rPr/>
      </w:pPr>
      <w:r>
        <w:rPr/>
        <w:t>Дикс снова вышел и встал так, как на смотре войска встают по команде «Парад, вольно!» . Если ему и казалось диким, что его дело судит человек, он не подал вида.</w:t>
      </w:r>
    </w:p>
    <w:p>
      <w:pPr>
        <w:pStyle w:val="Normal"/>
        <w:rPr/>
      </w:pPr>
      <w:r>
        <w:rPr/>
        <w:t xml:space="preserve"> – </w:t>
      </w:r>
      <w:r>
        <w:rPr/>
        <w:t>Есть, сэр! Десять суток назад наше соединение было назначено патрулировать участок сектора Некта. Сектор Некта является частью границы с Империей людей, и, из-за необыкновенно большого количества звездных систем в этом секторе, люди, именуемые пиратами, используют его для входа в пространство Иль-Ронна. С годами они научились исключительно грамотно использовать планеты в качестве заслона от наших систем обнаружения во время прыжков от одной звезды к другой.</w:t>
      </w:r>
    </w:p>
    <w:p>
      <w:pPr>
        <w:pStyle w:val="Normal"/>
        <w:rPr/>
      </w:pPr>
      <w:r>
        <w:rPr/>
        <w:t>Мак-Кейд бросил окурок на камни и растер его сапогом.</w:t>
      </w:r>
    </w:p>
    <w:p>
      <w:pPr>
        <w:pStyle w:val="Normal"/>
        <w:rPr/>
      </w:pPr>
      <w:r>
        <w:rPr/>
        <w:t xml:space="preserve"> – </w:t>
      </w:r>
      <w:r>
        <w:rPr/>
        <w:t>Ваше соединение было полностью укомплектовано? И если нет, сколько кораблей входило в него?</w:t>
      </w:r>
    </w:p>
    <w:p>
      <w:pPr>
        <w:pStyle w:val="Normal"/>
        <w:rPr/>
      </w:pPr>
      <w:r>
        <w:rPr/>
        <w:t>Задав этот вопрос, охотник увидел, как удивленно качнулся хвост ильроннианца: вопросы военного характера исходили от гражданского! А в понимании Дикса гражданские, да к тому же люди, относились к категории самых низших по уровню развития существ.</w:t>
      </w:r>
    </w:p>
    <w:p>
      <w:pPr>
        <w:pStyle w:val="Normal"/>
        <w:rPr/>
      </w:pPr>
      <w:r>
        <w:rPr/>
        <w:t>Тем не менее сейчас этот человек имел власть, а что такое власть, Дикс прекрасно понимал. Он тщательно подбирал слова. Силы Звездной Гвардии были до предела растянуты вдоль границ и испытывали страшную нужду в финансовых средствах; с другой стороны, его руководству вряд ли понравится хотя бы намек на то, что граница плохо защищена, особенно высказанный в присутствии человека. Командир ответил не как военный, а как дипломат:</w:t>
      </w:r>
    </w:p>
    <w:p>
      <w:pPr>
        <w:pStyle w:val="Normal"/>
        <w:rPr/>
      </w:pPr>
      <w:r>
        <w:rPr/>
        <w:t xml:space="preserve"> – </w:t>
      </w:r>
      <w:r>
        <w:rPr/>
        <w:t>В состав соединения входил крейсер, несущий перехватчики, легкий крейсер и два фрегата-истребителя. Так что хотя соединение было несколько недоукомплектовано, нам этого было вполне достаточно.</w:t>
      </w:r>
    </w:p>
    <w:p>
      <w:pPr>
        <w:pStyle w:val="Normal"/>
        <w:rPr/>
      </w:pPr>
      <w:r>
        <w:rPr/>
        <w:t>Теперь Дикс надеялся, что он обошел все рогатки.</w:t>
      </w:r>
    </w:p>
    <w:p>
      <w:pPr>
        <w:pStyle w:val="Normal"/>
        <w:rPr/>
      </w:pPr>
      <w:r>
        <w:rPr/>
        <w:t xml:space="preserve"> – </w:t>
      </w:r>
      <w:r>
        <w:rPr/>
        <w:t>Спасибо, – сказал Мак-Кейд. – Продолжайте!</w:t>
      </w:r>
    </w:p>
    <w:p>
      <w:pPr>
        <w:pStyle w:val="Normal"/>
        <w:rPr/>
      </w:pPr>
      <w:r>
        <w:rPr/>
        <w:t>Дикс прочистил горло.</w:t>
      </w:r>
    </w:p>
    <w:p>
      <w:pPr>
        <w:pStyle w:val="Normal"/>
        <w:rPr/>
      </w:pPr>
      <w:r>
        <w:rPr/>
        <w:t xml:space="preserve"> – </w:t>
      </w:r>
      <w:r>
        <w:rPr/>
        <w:t>Есть, сэр! Мы провели в патрулировании шесть суток, когда один из наших разведчиков заметил группу из пяти кораблей людей, которая хотела нарушить границу. Мы расположили свои корабли вдоль траектории их движения и затаились в засаде. Когда нарушители оказались в пределах досягаемости, мы сделали предупреждение и предложили им сдаться.</w:t>
      </w:r>
    </w:p>
    <w:p>
      <w:pPr>
        <w:pStyle w:val="Normal"/>
        <w:rPr/>
      </w:pPr>
      <w:r>
        <w:rPr/>
        <w:t>Последнее не совсем соответствовало истине, так как секретный оперативный приказ предписывал открывать огонь по пиратам без предупреждения, но Дикс не мог этого сказать без разглашения государственной тайны.</w:t>
      </w:r>
    </w:p>
    <w:p>
      <w:pPr>
        <w:pStyle w:val="Normal"/>
        <w:rPr/>
      </w:pPr>
      <w:r>
        <w:rPr/>
        <w:t xml:space="preserve"> – </w:t>
      </w:r>
      <w:r>
        <w:rPr/>
        <w:t>И затем?</w:t>
      </w:r>
    </w:p>
    <w:p>
      <w:pPr>
        <w:pStyle w:val="Normal"/>
        <w:rPr/>
      </w:pPr>
      <w:r>
        <w:rPr/>
        <w:t xml:space="preserve"> – </w:t>
      </w:r>
      <w:r>
        <w:rPr/>
        <w:t>Они попытались уйти, и мы открыли огонь, – ответил Дикс. – С несущего крейсера стартовали перехватчики и завязали бой с аналогичными боевыми машинами пиратов. И в это самое время в результате каких-то просчетов на поле боя появился корабль капитана Оима.</w:t>
      </w:r>
    </w:p>
    <w:p>
      <w:pPr>
        <w:pStyle w:val="Normal"/>
        <w:rPr/>
      </w:pPr>
      <w:r>
        <w:rPr/>
        <w:t xml:space="preserve"> – </w:t>
      </w:r>
      <w:r>
        <w:rPr/>
        <w:t>Каких-то просчетов?! – возмутился Оим, его глаза гневно пылали под большим и выпуклым лбом. – Да как вы смеете! С каких это пор торговый корабль, следующий официально утвержденным курсом и на законном основании, оказывается допустившим какой-то просчет? Я имел полное право выходить из гиперпространства в этом секторе. В секторе, который, кстати, был бы совершенно безопасен для таких судов, как мой корабль, если бы Звездная Гвардия больше внимания уделяла патрулированию, а не сидела по своим норам...</w:t>
      </w:r>
    </w:p>
    <w:p>
      <w:pPr>
        <w:pStyle w:val="Normal"/>
        <w:rPr/>
      </w:pPr>
      <w:r>
        <w:rPr/>
        <w:t xml:space="preserve"> – </w:t>
      </w:r>
      <w:r>
        <w:rPr/>
        <w:t>Джентльмены, – сказал Мак-Кейд, прочистив горло, – прошу вас! Капитан Оим, через некоторое время у вас будет возможность высказаться. Пока же слово предоставлено командиру Диксу. Продолжайте, командир.</w:t>
      </w:r>
    </w:p>
    <w:p>
      <w:pPr>
        <w:pStyle w:val="Normal"/>
        <w:rPr/>
      </w:pPr>
      <w:r>
        <w:rPr/>
        <w:t xml:space="preserve"> – </w:t>
      </w:r>
      <w:r>
        <w:rPr/>
        <w:t>Как я уже сказал, – продолжал Дикс, убежденный в своей правоте, – мы вели бой с противником, когда корабль капитана Оима... м-м-м... оказался в зоне боевых действий. К несчастью, он вышел из гиперпространства довольно близко от кораблей людей. Тотчас же опознав корабль как принадлежащий Иль-Ронну, пираты набросили на него густую сеть лучей захвата с большим дальнодействием и стали уходить, прикрываясь торговым судном, как щитом.</w:t>
      </w:r>
    </w:p>
    <w:p>
      <w:pPr>
        <w:pStyle w:val="Normal"/>
        <w:rPr/>
      </w:pPr>
      <w:r>
        <w:rPr/>
        <w:t>Мак-Кейд мог представить изумление пиратов, когда ильроннианский торговый корабль выпал из гиперпространства прямо в их лапы. Кто-то очень сообразительный понял, как использовать судно, и захватил его. Поставив «купца» между собой и боевыми порядками кораблей Иль-Ронна, пираты получили возможность не просто выйти из-под огня, но и уйти с добычей. Скрывая это ото всех, охотник восхитился находчивостью пиратов. Но суд есть суд, и он спросил:</w:t>
      </w:r>
    </w:p>
    <w:p>
      <w:pPr>
        <w:pStyle w:val="Normal"/>
        <w:rPr/>
      </w:pPr>
      <w:r>
        <w:rPr/>
        <w:t xml:space="preserve"> – </w:t>
      </w:r>
      <w:r>
        <w:rPr/>
        <w:t>Что же было дальше?</w:t>
      </w:r>
    </w:p>
    <w:p>
      <w:pPr>
        <w:pStyle w:val="Normal"/>
        <w:rPr/>
      </w:pPr>
      <w:r>
        <w:rPr/>
        <w:t>Дикс нахмурился.</w:t>
      </w:r>
    </w:p>
    <w:p>
      <w:pPr>
        <w:pStyle w:val="Normal"/>
        <w:rPr/>
      </w:pPr>
      <w:r>
        <w:rPr/>
        <w:t xml:space="preserve"> – </w:t>
      </w:r>
      <w:r>
        <w:rPr/>
        <w:t>Опасаясь, что мы можем убить невинных граждан, наш командующий приказал прекратить огонь и отойти. Конечно, пираты ушли бы безнаказанными, но тем самым мы не подвергали риску жизни капитана Оима, пассажиров и команды корабля.</w:t>
      </w:r>
    </w:p>
    <w:p>
      <w:pPr>
        <w:pStyle w:val="Normal"/>
        <w:rPr/>
      </w:pPr>
      <w:r>
        <w:rPr/>
        <w:t xml:space="preserve"> – </w:t>
      </w:r>
      <w:r>
        <w:rPr/>
        <w:t>И вы выполнили приказ?</w:t>
      </w:r>
    </w:p>
    <w:p>
      <w:pPr>
        <w:pStyle w:val="Normal"/>
        <w:rPr/>
      </w:pPr>
      <w:r>
        <w:rPr/>
        <w:t xml:space="preserve"> – </w:t>
      </w:r>
      <w:r>
        <w:rPr/>
        <w:t>Да, сэр, все, кроме командира шестнадцатого ранга Рипа.</w:t>
      </w:r>
    </w:p>
    <w:p>
      <w:pPr>
        <w:pStyle w:val="Normal"/>
        <w:rPr/>
      </w:pPr>
      <w:r>
        <w:rPr/>
        <w:t>Дикс повернулся и осуждающе посмотрел на упрямого Рипа.</w:t>
      </w:r>
    </w:p>
    <w:p>
      <w:pPr>
        <w:pStyle w:val="Normal"/>
        <w:rPr/>
      </w:pPr>
      <w:r>
        <w:rPr/>
        <w:t>Молодой офицер не заметил этого взгляда; он не отводил глаз от какой-то точки над головой Мак-Кейда.</w:t>
      </w:r>
    </w:p>
    <w:p>
      <w:pPr>
        <w:pStyle w:val="Normal"/>
        <w:rPr/>
      </w:pPr>
      <w:r>
        <w:rPr/>
        <w:t xml:space="preserve"> – </w:t>
      </w:r>
      <w:r>
        <w:rPr/>
        <w:t>И как же поступил командир Рип?</w:t>
      </w:r>
    </w:p>
    <w:p>
      <w:pPr>
        <w:pStyle w:val="Normal"/>
        <w:rPr/>
      </w:pPr>
      <w:r>
        <w:rPr/>
        <w:t>Дикс вновь повернулся к Мак-Кейду, и, когда он заговорил, его голос был исполнен порицания.</w:t>
      </w:r>
    </w:p>
    <w:p>
      <w:pPr>
        <w:pStyle w:val="Normal"/>
        <w:rPr/>
      </w:pPr>
      <w:r>
        <w:rPr/>
        <w:t xml:space="preserve"> – </w:t>
      </w:r>
      <w:r>
        <w:rPr/>
        <w:t>Игнорируя неоднократно повторенный приказ отойти, командир шестнадцатого ранга Рип бросил свой перехватчик на боевые порядки противника и выпустил две торпеды. Обе попали в цель, они уничтожили самый большой корабль противника, освободив тем самым судно капитана Оима. Увидев это, наш командующий приказал соединению атаковать, и все корабли противника были уничтожены. Не подчинившись приказам, командир шестнадцатого ранга Рип подверг опасности жизни гражданских лиц и своих товарищей. Командование Звездной Гвардии просит приговорить Рипа к разжалованию и последующему заключению в военной тюрьме сроком на пять лет.</w:t>
      </w:r>
    </w:p>
    <w:p>
      <w:pPr>
        <w:pStyle w:val="Normal"/>
        <w:rPr/>
      </w:pPr>
      <w:r>
        <w:rPr/>
        <w:t>Сэм видел, каким тяжелым грузом слова старшего офицера обрушиваются на Рипа, и знал, что сейчас у того на душе. Хотя обстоятельства дела несколько и отличались, все было очень похоже на давний суд военного трибунала над самим Мак-Кейдом. Они оба, и Рип, и Сэм, не подчинились приказу прямого начальника, спасая жизни гражданских лиц. И в результате каждый был вызван на суд. Трудно поверить, что это случайное совпадение.</w:t>
      </w:r>
    </w:p>
    <w:p>
      <w:pPr>
        <w:pStyle w:val="Normal"/>
        <w:rPr/>
      </w:pPr>
      <w:r>
        <w:rPr/>
        <w:t>Что же рассказывал им Свонсон-Пирс о его, Мак-Кейда, жизни? Очевидно, достаточно для того, чтобы они могли заставить его волноваться, судить вместе с Рипом себя самого и возвратиться к былым переживаниям. К тогдашнему гневу, страху и стыду.</w:t>
      </w:r>
    </w:p>
    <w:p>
      <w:pPr>
        <w:pStyle w:val="Normal"/>
        <w:rPr/>
      </w:pPr>
      <w:r>
        <w:rPr/>
        <w:t>Усилием воли охотник отогнал эти мысли.</w:t>
      </w:r>
    </w:p>
    <w:p>
      <w:pPr>
        <w:pStyle w:val="Normal"/>
        <w:rPr/>
      </w:pPr>
      <w:r>
        <w:rPr/>
        <w:t xml:space="preserve"> – </w:t>
      </w:r>
      <w:r>
        <w:rPr/>
        <w:t>Благодарю вас, командир Дикс! Капитан Оим, вы готовы представить свое мнение по данному делу?</w:t>
      </w:r>
    </w:p>
    <w:p>
      <w:pPr>
        <w:pStyle w:val="Normal"/>
        <w:rPr/>
      </w:pPr>
      <w:r>
        <w:rPr/>
        <w:t>Оим нетерпеливо махнул хвостом и сказал:</w:t>
      </w:r>
    </w:p>
    <w:p>
      <w:pPr>
        <w:pStyle w:val="Normal"/>
        <w:rPr/>
      </w:pPr>
      <w:r>
        <w:rPr/>
        <w:t xml:space="preserve"> – </w:t>
      </w:r>
      <w:r>
        <w:rPr/>
        <w:t>Буду счастлив! Командир Дикс дал великолепное объяснение того, как протекал бой, но он предпочел опустить некоторые факты, несомненно, повлиявшие на решение командира Рипа. Всем известно, что пираты убивают пленных ильроннианцев. В Империи людей рабы из Иль-Ронна не пользуются спросом, стало быть, зачем пиратам кормить и одевать нас? Действительно, зачем? Проще и быстрее пустить луч в голову! И командир Дикс, и любой другой командир Звездной Гвардии знают об этом прекрасно. Так что когда наши корабли прекратили огонь, они это сделали ради себя, а не ради нас, предпочитая бездействие возможной критике в случае непредумышленного разрушения и гибели моего корабля!</w:t>
      </w:r>
    </w:p>
    <w:p>
      <w:pPr>
        <w:pStyle w:val="Normal"/>
        <w:rPr/>
      </w:pPr>
      <w:r>
        <w:rPr/>
        <w:t>В этом месте Оим вытянул правую руку и с пафосом воскликнул, уставив дрожащий палец с птичьим когтем на Рипа:</w:t>
      </w:r>
    </w:p>
    <w:p>
      <w:pPr>
        <w:pStyle w:val="Normal"/>
        <w:rPr/>
      </w:pPr>
      <w:r>
        <w:rPr/>
        <w:t xml:space="preserve"> – </w:t>
      </w:r>
      <w:r>
        <w:rPr/>
        <w:t>Только этот молодой воин имел мужество рискнуть жизнью и карьерой ради нас! Он должен был бы получить за доблесть нашу высочайшую воинскую награду, но он стоит перед нами, обвиняемый в преступлении. Всем и каждому из нас должно быть стыдно за этот день и за этот суд!</w:t>
      </w:r>
    </w:p>
    <w:p>
      <w:pPr>
        <w:pStyle w:val="Normal"/>
        <w:rPr/>
      </w:pPr>
      <w:r>
        <w:rPr/>
        <w:t>Мак-Кейда впечатлили ораторские способности Оима, и он подумал, что независимо от того, какие напасти обрушивались на Рипа до сего дня, получить в конце злоключений такого защитника, как Оим, – это большая удача.</w:t>
      </w:r>
    </w:p>
    <w:p>
      <w:pPr>
        <w:pStyle w:val="Normal"/>
        <w:rPr/>
      </w:pPr>
      <w:r>
        <w:rPr/>
        <w:t xml:space="preserve"> – </w:t>
      </w:r>
      <w:r>
        <w:rPr/>
        <w:t>Благодарю вас, капитан Оим, – сказал он и обратился к обвиняемому: – Командир шестнадцатого ранга Рип, вы хотели бы что-нибудь добавить?</w:t>
      </w:r>
    </w:p>
    <w:p>
      <w:pPr>
        <w:pStyle w:val="Normal"/>
        <w:rPr/>
      </w:pPr>
      <w:r>
        <w:rPr/>
        <w:t>Казалось, что Рип вырос на дюйм, встав по стойке «смирно» и щелкнув каблуками в ответ.</w:t>
      </w:r>
    </w:p>
    <w:p>
      <w:pPr>
        <w:pStyle w:val="Normal"/>
        <w:rPr/>
      </w:pPr>
      <w:r>
        <w:rPr/>
        <w:t xml:space="preserve"> – </w:t>
      </w:r>
      <w:r>
        <w:rPr/>
        <w:t>Никак нет, сэр! Капитан Оим прекрасно изложил мое дело.</w:t>
      </w:r>
    </w:p>
    <w:p>
      <w:pPr>
        <w:pStyle w:val="Normal"/>
        <w:rPr/>
      </w:pPr>
      <w:r>
        <w:rPr/>
        <w:t>Мак-Кейд кивнул:</w:t>
      </w:r>
    </w:p>
    <w:p>
      <w:pPr>
        <w:pStyle w:val="Normal"/>
        <w:rPr/>
      </w:pPr>
      <w:r>
        <w:rPr/>
        <w:t xml:space="preserve"> – </w:t>
      </w:r>
      <w:r>
        <w:rPr/>
        <w:t>Хорошо. Я удаляюсь, чтобы взвесить все обстоятельства этого слушания. Когда вернусь, я сообщу вам свой приговор. Обвинитель, защитник и сам обвиняемый могут вернуться на свои места.</w:t>
      </w:r>
    </w:p>
    <w:p>
      <w:pPr>
        <w:pStyle w:val="Normal"/>
        <w:rPr/>
      </w:pPr>
      <w:r>
        <w:rPr/>
        <w:t>Когда Сэм встал и направился в пещеру за каменным выступом, он услышал, как все громче становятся разговоры публики. Двадцать тысяч ильроннианцев обсуждали дело. Что же решит человек? Хороший вопрос. Ему бы тоже хотелось знать на него ответ.</w:t>
      </w:r>
    </w:p>
    <w:p>
      <w:pPr>
        <w:pStyle w:val="Normal"/>
        <w:rPr/>
      </w:pPr>
      <w:r>
        <w:rPr/>
        <w:t>Входя в обитель великого Илвика, Мак-Кейд испытывал странное чувство. Ведь в своих снах он бывал здесь бессчетное множество раз и знал каждый закоулок и трещинку. Тут стена сильно закоптилась – здесь великий Илвик готовил свою нехитрую пищу. А там, где лежит копия тонкого тюфяка учителя, он спал. Мирно спал, пока однажды ночью за ним не пришли и не забрали его.</w:t>
      </w:r>
    </w:p>
    <w:p>
      <w:pPr>
        <w:pStyle w:val="Normal"/>
        <w:rPr/>
      </w:pPr>
      <w:r>
        <w:rPr/>
        <w:t xml:space="preserve">И даже когда истязали его хрупкое тело, выжимая последние слезы из его умирающих глаз, он простил и благословил своих мучителей, пообещав: «Я вернусь!» </w:t>
      </w:r>
    </w:p>
    <w:p>
      <w:pPr>
        <w:pStyle w:val="Normal"/>
        <w:rPr/>
      </w:pPr>
      <w:r>
        <w:rPr/>
        <w:t>И ведь он возвращался с помощью браслета, тысячи раз воскресая в бесконечной цепочке сознаний потомков, проходя с ними заново свою жизнь. И в своих учениях великий Илвик продолжает жить и служить примером того, каким может быть духовный мир личности.</w:t>
      </w:r>
    </w:p>
    <w:p>
      <w:pPr>
        <w:pStyle w:val="Normal"/>
        <w:rPr/>
      </w:pPr>
      <w:r>
        <w:rPr/>
        <w:t>Внезапно гнев и решимость заполнили сознание и мысли Мак-Кейда. С одной стороны, Фиал Слез был какой-то глупостью. Культовая поделка, над которой великий Илвик посмеялся бы, будь он жив. Но с другой стороны, она имела значение как нечто, связывающее прошлое и настоящее, как символ принесенной жертвы и того, ради чего она была принесена.</w:t>
      </w:r>
    </w:p>
    <w:p>
      <w:pPr>
        <w:pStyle w:val="Normal"/>
        <w:rPr/>
      </w:pPr>
      <w:r>
        <w:rPr/>
        <w:t>Теперь Мак-Кейд твердо решил найти этот Фиал, и не только ради Сары и Молли, но ради самих ильроннианцев. Но сначала нужно стать полноправным Илвиком и, значит, вынести решение и для Рипа, и для себя.</w:t>
      </w:r>
    </w:p>
    <w:p>
      <w:pPr>
        <w:pStyle w:val="Normal"/>
        <w:rPr/>
      </w:pPr>
      <w:r>
        <w:rPr/>
        <w:t>Усевшись на вогнутую поверхность выступа, сидя на котором Илвик любил общаться с природой, Сэм сунул сигару в зубы и вернулся к только что выслушанному делу. Как и в случае с ним самим, здесь был явный конфликт между военной дисциплиной и состраданием к невинным жертвам. Как и Мак-Кейд, Рип был вынужден выбирать: или – или, и он тоже выбрал сострадание.</w:t>
      </w:r>
    </w:p>
    <w:p>
      <w:pPr>
        <w:pStyle w:val="Normal"/>
        <w:rPr/>
      </w:pPr>
      <w:r>
        <w:rPr/>
        <w:t>Но в отличие от случая самого Мак-Кейда у Рипа был судья сочувствующий и здравомыслящий. Это говорило в пользу того, чтобы приговор был оправдательным.</w:t>
      </w:r>
    </w:p>
    <w:p>
      <w:pPr>
        <w:pStyle w:val="Normal"/>
        <w:rPr/>
      </w:pPr>
      <w:r>
        <w:rPr/>
        <w:t>Но Мак-Кейд и сам был офицером когда-то. И он понимал роль дисциплины в армии, он знал, что невыполнение приказа погубило куда как больше людей, нежели спасло.</w:t>
      </w:r>
    </w:p>
    <w:p>
      <w:pPr>
        <w:pStyle w:val="Normal"/>
        <w:rPr/>
      </w:pPr>
      <w:r>
        <w:rPr/>
        <w:t>Так каким же должен быть приговор?</w:t>
      </w:r>
    </w:p>
    <w:p>
      <w:pPr>
        <w:pStyle w:val="Normal"/>
        <w:rPr/>
      </w:pPr>
      <w:r>
        <w:rPr/>
        <w:t>Размышляя, Сэм вертел в пальцах свою так и незажженную сигару, и в это время решение пришло к нему. Пришло оно из глубин его сознания или было подсказано стенами, впитавшими мудрость великого Илвика, этого охотник не знал, да и не думал об этом, потому что слова, несомненно, принадлежали великому Учителю:</w:t>
      </w:r>
    </w:p>
    <w:p>
      <w:pPr>
        <w:pStyle w:val="Normal"/>
        <w:rPr/>
      </w:pPr>
      <w:r>
        <w:rPr/>
        <w:t>«Истинное правосудие лежит выше возможностей рода, племени или расы, и не нам дано отправлять его. Поэтому любой приговор есть не более чем отражение идеи правосудия, и уже поэтому он далек от совершенства» .</w:t>
      </w:r>
    </w:p>
    <w:p>
      <w:pPr>
        <w:pStyle w:val="Normal"/>
        <w:rPr/>
      </w:pPr>
      <w:r>
        <w:rPr/>
        <w:t>Приняв решение, Мак-Кейд встал, сунул сигару в карман и вышел из пещеры.</w:t>
      </w:r>
    </w:p>
    <w:p>
      <w:pPr>
        <w:pStyle w:val="Normal"/>
        <w:rPr/>
      </w:pPr>
      <w:r>
        <w:rPr/>
        <w:t>С его появлением публика постепенно смолкла, и наконец наступила полная тишина.</w:t>
      </w:r>
    </w:p>
    <w:p>
      <w:pPr>
        <w:pStyle w:val="Normal"/>
        <w:rPr/>
      </w:pPr>
      <w:r>
        <w:rPr/>
        <w:t>Поднявшись снова на Скалу Правды, Мак-Кейд окинул взглядом двадцать тысяч ильроннианцев, затем посмотрел на тех троих, которые с наибольшим нетерпением ожидали, когда он заговорит.</w:t>
      </w:r>
    </w:p>
    <w:p>
      <w:pPr>
        <w:pStyle w:val="Normal"/>
        <w:rPr/>
      </w:pPr>
      <w:r>
        <w:rPr/>
        <w:t>Дикс был исполнен непоколебимой убежденности в своей правоте, в то время как Оим был явно озабочен, а Рип изо всех сил старался выглядеть невозмутимым.</w:t>
      </w:r>
    </w:p>
    <w:p>
      <w:pPr>
        <w:pStyle w:val="Normal"/>
        <w:rPr/>
      </w:pPr>
      <w:r>
        <w:rPr/>
        <w:t>Охотник откашлялся и приготовился говорить, но тут ему на глаза попался окурок, который был брошен им раньше. Почему-то теперь этот окурок раздражал его. Сэм наклонился, поднял и сунул его в карман. Затем, выпрямившись, он вновь оглядел собравшихся. Две телекамеры подлетели к нему поближе. Мак-Кейд произнес:</w:t>
      </w:r>
    </w:p>
    <w:p>
      <w:pPr>
        <w:pStyle w:val="Normal"/>
        <w:rPr/>
      </w:pPr>
      <w:r>
        <w:rPr/>
        <w:t xml:space="preserve"> – </w:t>
      </w:r>
      <w:r>
        <w:rPr/>
        <w:t>Я вынес свой приговор и предлагаю его на ваше рассмотрение.</w:t>
      </w:r>
    </w:p>
    <w:p>
      <w:pPr>
        <w:pStyle w:val="Normal"/>
        <w:rPr/>
      </w:pPr>
      <w:r>
        <w:rPr/>
        <w:t>В абсолютной тишине сорок тысяч глаз неотрывно смотрели на него.</w:t>
      </w:r>
    </w:p>
    <w:p>
      <w:pPr>
        <w:pStyle w:val="Normal"/>
        <w:rPr/>
      </w:pPr>
      <w:r>
        <w:rPr/>
        <w:t xml:space="preserve"> – </w:t>
      </w:r>
      <w:r>
        <w:rPr/>
        <w:t>В своем решении, – продолжал Мак-Кейд, – я исхожу из того, что позиции обеих сторон правомерны и они должны быть отражены в приговоре. Командир Дикс прав. Дисциплина абсолютно необходима в любой военной организации, а как признает сам обвиняемый, он отказался выполнять приказ свого прямого начальника. В силу этого приговор должен предусматривать его разжалование и заточение в тюрьму.</w:t>
      </w:r>
    </w:p>
    <w:p>
      <w:pPr>
        <w:pStyle w:val="Normal"/>
        <w:rPr/>
      </w:pPr>
      <w:r>
        <w:rPr/>
        <w:t>Охотник увидел и как улыбнулся Дикс, и как Рип поник на мгновение, но тут же выпрямился и вновь замер в стойке «смирно» .</w:t>
      </w:r>
    </w:p>
    <w:p>
      <w:pPr>
        <w:pStyle w:val="Normal"/>
        <w:rPr/>
      </w:pPr>
      <w:r>
        <w:rPr/>
        <w:t xml:space="preserve"> – </w:t>
      </w:r>
      <w:r>
        <w:rPr/>
        <w:t>Но с другой стороны, мы не можем не учитывать результат действий командира Рипа. Благодаря его мужеству поражение обернулось победой, невинные были спасены, а пираты уничтожены. В обычных обстоятельствах за это обвиняемого следовало бы представить к Медали вечной воинской доблести.</w:t>
      </w:r>
    </w:p>
    <w:p>
      <w:pPr>
        <w:pStyle w:val="Normal"/>
        <w:rPr/>
      </w:pPr>
      <w:r>
        <w:rPr/>
        <w:t>Теперь посветлело лицо Рипа, и надежда загорелась в глазах у Оима.</w:t>
      </w:r>
    </w:p>
    <w:p>
      <w:pPr>
        <w:pStyle w:val="Normal"/>
        <w:rPr/>
      </w:pPr>
      <w:r>
        <w:rPr/>
        <w:t xml:space="preserve"> – </w:t>
      </w:r>
      <w:r>
        <w:rPr/>
        <w:t>Таким образом, в качестве наказания я приговариваю командира шестнадцатого ранга Рипа к тюремному заключению на пять лет условно и к понижению в звании до сержанта. А в знак признания его храбрости я награждаю командира Рипа Медалью вечной воинской доблести и поздравляю его от имени народа Иль-Ронна.</w:t>
      </w:r>
    </w:p>
    <w:p>
      <w:pPr>
        <w:pStyle w:val="Normal"/>
        <w:rPr/>
      </w:pPr>
      <w:r>
        <w:rPr/>
        <w:t>Слова Мак-Кейда затихли, и наступила томительная тишина. Сердце тревожным набатом уже забилось в груди охотника, когда послышалось шипение. Еле слышное вначале, оно становилось все громче и громче, пока наконец не заполнило весь каньон.</w:t>
      </w:r>
    </w:p>
    <w:p>
      <w:pPr>
        <w:pStyle w:val="Normal"/>
        <w:rPr/>
      </w:pPr>
      <w:r>
        <w:rPr/>
        <w:t>Дикс смотрел сердито, Оим шипел, а Рип улыбался, видя, как двадцать тысяч хвостов выражают свое одобрение.</w:t>
      </w:r>
    </w:p>
    <w:p>
      <w:pPr>
        <w:pStyle w:val="Normal"/>
        <w:rPr/>
      </w:pPr>
      <w:r>
        <w:rPr/>
        <w:t>Правосудие свершилось.</w:t>
      </w:r>
    </w:p>
    <w:p>
      <w:pPr>
        <w:pStyle w:val="Heading3"/>
        <w:ind w:hanging="0"/>
        <w:rPr/>
      </w:pPr>
      <w:r>
        <w:rPr/>
        <w:t>12</w:t>
      </w:r>
    </w:p>
    <w:p>
      <w:pPr>
        <w:pStyle w:val="Normal"/>
        <w:rPr/>
      </w:pPr>
      <w:r>
        <w:rPr/>
      </w:r>
    </w:p>
    <w:p>
      <w:pPr>
        <w:pStyle w:val="Normal"/>
        <w:rPr/>
      </w:pPr>
      <w:r>
        <w:rPr/>
        <w:t>Трансконтинентальный поезд еще не остановился, когда солдаты Песчаной Гвардии выпрыгнули из вагона и рассыпались по платформе. После беглого осмотра они дали добро, и Мак-Кейд с Тибом сошли с поезда.</w:t>
      </w:r>
    </w:p>
    <w:p>
      <w:pPr>
        <w:pStyle w:val="Normal"/>
        <w:rPr/>
      </w:pPr>
      <w:r>
        <w:rPr/>
        <w:t>Длинный красный плащ развевался за Сэмом, привлекая внимание всех окружающих, заставляя их застыть от изумления на месте: так странно было видеть человека, посвященного в сан Илвика.</w:t>
      </w:r>
    </w:p>
    <w:p>
      <w:pPr>
        <w:pStyle w:val="Normal"/>
        <w:rPr/>
      </w:pPr>
      <w:r>
        <w:rPr/>
        <w:t>Теперь Тиб относился к Мак-Кейду совсем по-иному. Ильроннианец был искренне рад успеху Сэма и все успехи в деле наставничества приписывал целиком себе. Настолько, что он отстранил Нима, поручив ему, очевидно, какую-то менее важную работу.</w:t>
      </w:r>
    </w:p>
    <w:p>
      <w:pPr>
        <w:pStyle w:val="Normal"/>
        <w:rPr/>
      </w:pPr>
      <w:r>
        <w:rPr/>
        <w:t>Поэтому сейчас Тиб и Мак-Кейд вместе шли вслед за солдатами Песчаной Гвардии, которые расчищали для них дорогу в толпе.</w:t>
      </w:r>
    </w:p>
    <w:p>
      <w:pPr>
        <w:pStyle w:val="Normal"/>
        <w:rPr/>
      </w:pPr>
      <w:r>
        <w:rPr/>
        <w:t xml:space="preserve"> – </w:t>
      </w:r>
      <w:r>
        <w:rPr/>
        <w:t>Ну, Сэм, одно испытание кончилось и начинается новое! – со вздохом сказал Тиб.</w:t>
      </w:r>
    </w:p>
    <w:p>
      <w:pPr>
        <w:pStyle w:val="Normal"/>
        <w:rPr/>
      </w:pPr>
      <w:r>
        <w:rPr/>
        <w:t xml:space="preserve"> – </w:t>
      </w:r>
      <w:r>
        <w:rPr/>
        <w:t>Что верно, то верно, – согласился Мак-Кейд. – Хотелось бы, чтобы в следующем испытании было больше шансов на успех. Искать Фиал Слез – все равно что искать песчинку посреди пустыни.</w:t>
      </w:r>
    </w:p>
    <w:p>
      <w:pPr>
        <w:pStyle w:val="Normal"/>
        <w:rPr/>
      </w:pPr>
      <w:r>
        <w:rPr/>
        <w:t>От этих слов Тиб отмахнулся кончиком хвоста.</w:t>
      </w:r>
    </w:p>
    <w:p>
      <w:pPr>
        <w:pStyle w:val="Normal"/>
        <w:rPr/>
      </w:pPr>
      <w:r>
        <w:rPr/>
        <w:t xml:space="preserve"> – </w:t>
      </w:r>
      <w:r>
        <w:rPr/>
        <w:t>Не позволяй сомнению овладеть тобой, брат мой! – возразил он. – Не я ли говорил, что ты никогда не пройдешь испытания, но гляди – ты носишь красную мантию, и народ почитает тебя, как если бы ты был одной с ним крови. Свершилось одно чудо, может свершиться и другое!</w:t>
      </w:r>
    </w:p>
    <w:p>
      <w:pPr>
        <w:pStyle w:val="Normal"/>
        <w:rPr/>
      </w:pPr>
      <w:r>
        <w:rPr/>
        <w:t xml:space="preserve"> – </w:t>
      </w:r>
      <w:r>
        <w:rPr/>
        <w:t>Надеюсь! – сказал охотник со вздохом сомнения. – Честно, я очень надеюсь на это.</w:t>
      </w:r>
    </w:p>
    <w:p>
      <w:pPr>
        <w:pStyle w:val="Normal"/>
        <w:rPr/>
      </w:pPr>
      <w:r>
        <w:rPr/>
        <w:t>У него были все основания для беспокойства. Чтобы найти священную реликвию, Мак-Кейду дали только один месяц, и если он не добьется успеха, консерваторы склонят общественное мнение на свою сторону и объявят войну Империи людей. Дай Бог, чтобы за это время Империя хоть как-то сумела подготовиться.</w:t>
      </w:r>
    </w:p>
    <w:p>
      <w:pPr>
        <w:pStyle w:val="Normal"/>
        <w:rPr/>
      </w:pPr>
      <w:r>
        <w:rPr/>
        <w:t>Круто повернув направо, они вышли в коридор, где было очень много народу. Военные Песчаной Гвардии, чиновники и многорукие обслуживающие роботы буквально переполняли его. Все, кроме старших офицеров, спешили освободить им дорогу, но и они почтительно кланялись, завороженно глядя на Илвика, принадлежащего к иной цивилизации.</w:t>
      </w:r>
    </w:p>
    <w:p>
      <w:pPr>
        <w:pStyle w:val="Normal"/>
        <w:rPr/>
      </w:pPr>
      <w:r>
        <w:rPr/>
        <w:t>Множество знакомых запахов коснулось носа Мак-Кейда, когда они подошли к ангарам космопорта, расположенным глубоко под поверхностью планеты. Здесь пахло горячим металлом, от паров высокооктанового топлива щипало глаза, а от озона першило в горле.</w:t>
      </w:r>
    </w:p>
    <w:p>
      <w:pPr>
        <w:pStyle w:val="Normal"/>
        <w:rPr/>
      </w:pPr>
      <w:r>
        <w:rPr/>
        <w:t>Тяжелые двери во взрывобезопасном исполнении разошлись при их приближении, за ними стоял аэромобиль. Он был овальной формы с двумя рядами сидений. Мак-Кейд и Тиб сели в него, солдаты вскочили на подножки, и машина поднялась в воздух. Через секунду она набрала скорость и понеслась в дальний конец ангара.</w:t>
      </w:r>
    </w:p>
    <w:p>
      <w:pPr>
        <w:pStyle w:val="Normal"/>
        <w:rPr/>
      </w:pPr>
      <w:r>
        <w:rPr/>
        <w:t>Ангар был огромным. Сверху донесся глубокий раскатистый гул, и массивные перекрытия скользнули в сторону, открывая фиолетовое небо. В небе появился черный клин, его навигационные огни часто пульсировали, пока он снижался к ангару. Клин тенью скользнул в ангар, и вскоре грохот створок перекрытий ангара был заглушен пронзительным визгом корабельных вспомогательных двигателей – репеллеров. Корабль встал на консоли, во все стороны полетела пыль, а роботы уже спешили к нему, чтобы произвести дозаправку.</w:t>
      </w:r>
    </w:p>
    <w:p>
      <w:pPr>
        <w:pStyle w:val="Normal"/>
        <w:rPr/>
      </w:pPr>
      <w:r>
        <w:rPr/>
        <w:t>Несколько дальше пятерка перехватчиков уходила в тренировочный полет. Машины словно всплывали на своих репеллерах, пока не оказывались вне пределов ангара и не получали возможность запустить основные двигатели. Включив их, они мгновенно исчезли, превратившись в маленькие точки на конце белых инверсионных следов, устремленных в черноту космоса.</w:t>
      </w:r>
    </w:p>
    <w:p>
      <w:pPr>
        <w:pStyle w:val="Normal"/>
        <w:rPr/>
      </w:pPr>
      <w:r>
        <w:rPr/>
        <w:t>А аэромобиль тем временем летел вдоль ремонтной зоны. Корабли, военные и гражданские, стояли здесь ряд за рядом, каждый в своей стадии ремонта или технического обслуживания. Рабочие и роботы суетились вокруг них подобно жрецам у алтарей, посвященных богу космоса.</w:t>
      </w:r>
    </w:p>
    <w:p>
      <w:pPr>
        <w:pStyle w:val="Normal"/>
        <w:rPr/>
      </w:pPr>
      <w:r>
        <w:rPr/>
        <w:t>И еще здесь повсеместно взлетали, садились и летели по своим различным делам небольшие суда и суденышки. Что это было за зрелище! Сэм так увлекся, что не заметил, как аэромобиль приземлился рядом с одним из таких кораблей.</w:t>
      </w:r>
    </w:p>
    <w:p>
      <w:pPr>
        <w:pStyle w:val="Normal"/>
        <w:rPr/>
      </w:pPr>
      <w:r>
        <w:rPr/>
        <w:t>И не с каким-нибудь, а с его собственным! Выйдя из аэромобиля, Мак-Кейд критически оглядел корпус корабля. «Пегас» стоял там же, где он его оставил, но выглядел он гораздо лучше. Свет блестел на новом теплоотражательном покрытии, исчезли все мелкие вмятины и царапины.</w:t>
      </w:r>
    </w:p>
    <w:p>
      <w:pPr>
        <w:pStyle w:val="Normal"/>
        <w:rPr/>
      </w:pPr>
      <w:r>
        <w:rPr/>
        <w:t xml:space="preserve"> – </w:t>
      </w:r>
      <w:r>
        <w:rPr/>
        <w:t>Мы взяли на себя смелость сделать небольшой ремонт на твоем корабле, – сказал Тиб, – и у тебя нет поводов для беспокойства. Хотя мы не занимаемся обслуживанием кораблей людей, но время от времени мы захватываем их, поэтому наши специалисты теперь прекрасно разбираются в вашей технике.</w:t>
      </w:r>
    </w:p>
    <w:p>
      <w:pPr>
        <w:pStyle w:val="Normal"/>
        <w:rPr/>
      </w:pPr>
      <w:r>
        <w:rPr/>
        <w:t xml:space="preserve"> – </w:t>
      </w:r>
      <w:r>
        <w:rPr/>
        <w:t>Да, работа действительно смотрится прекрасно, – дипломатично сказал Мак-Кейд, – но счет за нее прошу направить принцу Александру.</w:t>
      </w:r>
    </w:p>
    <w:p>
      <w:pPr>
        <w:pStyle w:val="Normal"/>
        <w:rPr/>
      </w:pPr>
      <w:r>
        <w:rPr/>
        <w:t xml:space="preserve"> – </w:t>
      </w:r>
      <w:r>
        <w:rPr/>
        <w:t>И не подумаю! – решительно ответил Тиб. – Став Илвиком, ты получил достаточно круглую сумму на текущие расходы плюс жалованье в сто тысяч рангов в год.</w:t>
      </w:r>
    </w:p>
    <w:p>
      <w:pPr>
        <w:pStyle w:val="Normal"/>
        <w:rPr/>
      </w:pPr>
      <w:r>
        <w:rPr/>
        <w:t xml:space="preserve"> – </w:t>
      </w:r>
      <w:r>
        <w:rPr/>
        <w:t>На самом деле? – спросил охотник, повеселев от мысли о дополнительном доходе. – Ну, тогда будем надеяться, что моей жизни хватит, чтобы истратить такие деньги.</w:t>
      </w:r>
    </w:p>
    <w:p>
      <w:pPr>
        <w:pStyle w:val="Normal"/>
        <w:rPr/>
      </w:pPr>
      <w:r>
        <w:rPr/>
        <w:t>Согласно принятому у людей обычаю, Тиб протянул руку, и Мак-Кейд заключил ее в свою. Рукопожатие ильроннианца было крепким, а рука сухой и костистой. Он сказал:</w:t>
      </w:r>
    </w:p>
    <w:p>
      <w:pPr>
        <w:pStyle w:val="Normal"/>
        <w:rPr/>
      </w:pPr>
      <w:r>
        <w:rPr/>
        <w:t xml:space="preserve"> – </w:t>
      </w:r>
      <w:r>
        <w:rPr/>
        <w:t>Удачи, Сэм!</w:t>
      </w:r>
    </w:p>
    <w:p>
      <w:pPr>
        <w:pStyle w:val="Normal"/>
        <w:rPr/>
      </w:pPr>
      <w:r>
        <w:rPr/>
        <w:t xml:space="preserve"> – </w:t>
      </w:r>
      <w:r>
        <w:rPr/>
        <w:t>И тебе того же, брат мой!</w:t>
      </w:r>
    </w:p>
    <w:p>
      <w:pPr>
        <w:pStyle w:val="Normal"/>
        <w:rPr/>
      </w:pPr>
      <w:r>
        <w:rPr/>
        <w:t>Мак-Кейд поразился искренности, с которой он это произнес.</w:t>
      </w:r>
    </w:p>
    <w:p>
      <w:pPr>
        <w:pStyle w:val="Normal"/>
        <w:rPr/>
      </w:pPr>
      <w:r>
        <w:rPr/>
        <w:t>Взбежав по ступенькам приставного трапа, охотник уже собрался войти в корабль, когда Тиб окликнул его:</w:t>
      </w:r>
    </w:p>
    <w:p>
      <w:pPr>
        <w:pStyle w:val="Normal"/>
        <w:rPr/>
      </w:pPr>
      <w:r>
        <w:rPr/>
        <w:t xml:space="preserve"> – </w:t>
      </w:r>
      <w:r>
        <w:rPr/>
        <w:t>Сэм!</w:t>
      </w:r>
    </w:p>
    <w:p>
      <w:pPr>
        <w:pStyle w:val="Normal"/>
        <w:rPr/>
      </w:pPr>
      <w:r>
        <w:rPr/>
        <w:t xml:space="preserve"> – </w:t>
      </w:r>
      <w:r>
        <w:rPr/>
        <w:t>Да?</w:t>
      </w:r>
    </w:p>
    <w:p>
      <w:pPr>
        <w:pStyle w:val="Normal"/>
        <w:rPr/>
      </w:pPr>
      <w:r>
        <w:rPr/>
        <w:t xml:space="preserve"> – </w:t>
      </w:r>
      <w:r>
        <w:rPr/>
        <w:t>Я там оставил тебе кое-какие подарки. Надеюсь, они тебе пригодятся.</w:t>
      </w:r>
    </w:p>
    <w:p>
      <w:pPr>
        <w:pStyle w:val="Normal"/>
        <w:rPr/>
      </w:pPr>
      <w:r>
        <w:rPr/>
        <w:t>Мак-Кейд кивнул:</w:t>
      </w:r>
    </w:p>
    <w:p>
      <w:pPr>
        <w:pStyle w:val="Normal"/>
        <w:rPr/>
      </w:pPr>
      <w:r>
        <w:rPr/>
        <w:t xml:space="preserve"> – </w:t>
      </w:r>
      <w:r>
        <w:rPr/>
        <w:t>Конечно! Попрощайся за меня с Нимом!</w:t>
      </w:r>
    </w:p>
    <w:p>
      <w:pPr>
        <w:pStyle w:val="Normal"/>
        <w:rPr/>
      </w:pPr>
      <w:r>
        <w:rPr/>
        <w:t>И с этими словами он шагнул в люк «Пегаса» .</w:t>
      </w:r>
    </w:p>
    <w:p>
      <w:pPr>
        <w:pStyle w:val="Normal"/>
        <w:rPr/>
      </w:pPr>
      <w:r>
        <w:rPr/>
        <w:t>Было приятно снова оказаться на своем корабле, хотя бы потому, что можно скинуть костюм с охлаждением и насладиться услугами кондиционера.</w:t>
      </w:r>
    </w:p>
    <w:p>
      <w:pPr>
        <w:pStyle w:val="Normal"/>
        <w:rPr/>
      </w:pPr>
      <w:r>
        <w:rPr/>
        <w:t>Раздевшись догола, Сэм шагнул в душевую кабину, принял душ и обсох под струей теплого воздуха. Чувствуя себя гораздо лучше, он направился в рубку, добавив к своему «костюму» только хорошую сигару.</w:t>
      </w:r>
    </w:p>
    <w:p>
      <w:pPr>
        <w:pStyle w:val="Normal"/>
        <w:rPr/>
      </w:pPr>
      <w:r>
        <w:rPr/>
        <w:t>Напевая что-то вполголоса и попыхивая сигарой, Мак-Кейд вошел в рубку и остановился как вкопанный.</w:t>
      </w:r>
    </w:p>
    <w:p>
      <w:pPr>
        <w:pStyle w:val="Normal"/>
        <w:rPr/>
      </w:pPr>
      <w:r>
        <w:rPr/>
        <w:t>Ним и Реба подняли головы от Регламента предполетной подготовки и улыбнулись.</w:t>
      </w:r>
    </w:p>
    <w:p>
      <w:pPr>
        <w:pStyle w:val="Normal"/>
        <w:rPr/>
      </w:pPr>
      <w:r>
        <w:rPr/>
        <w:t>Первой заговорила Реба:</w:t>
      </w:r>
    </w:p>
    <w:p>
      <w:pPr>
        <w:pStyle w:val="Normal"/>
        <w:rPr/>
      </w:pPr>
      <w:r>
        <w:rPr/>
        <w:t xml:space="preserve"> – </w:t>
      </w:r>
      <w:r>
        <w:rPr/>
        <w:t>Добро пожаловать на борт, капитан! Что, на сегодня предписана именно такая форма одежды?</w:t>
      </w:r>
    </w:p>
    <w:p>
      <w:pPr>
        <w:pStyle w:val="Normal"/>
        <w:rPr/>
      </w:pPr>
      <w:r>
        <w:rPr/>
      </w:r>
    </w:p>
    <w:p>
      <w:pPr>
        <w:pStyle w:val="Heading3"/>
        <w:ind w:hanging="0"/>
        <w:rPr/>
      </w:pPr>
      <w:r>
        <w:rPr/>
        <w:t>13</w:t>
      </w:r>
    </w:p>
    <w:p>
      <w:pPr>
        <w:pStyle w:val="Normal"/>
        <w:rPr/>
      </w:pPr>
      <w:r>
        <w:rPr/>
      </w:r>
    </w:p>
    <w:p>
      <w:pPr>
        <w:pStyle w:val="Normal"/>
        <w:rPr/>
      </w:pPr>
      <w:r>
        <w:rPr/>
        <w:t xml:space="preserve"> </w:t>
      </w:r>
      <w:r>
        <w:rPr/>
        <w:t>«Пегас» мчался к пределам Империи людей, а Мак-Кейд ходил из угла в угол маленькой кают-компании и думал о «подарках» Тиба. Реба и Ним. Красавица и чудовище.</w:t>
      </w:r>
    </w:p>
    <w:p>
      <w:pPr>
        <w:pStyle w:val="Normal"/>
        <w:rPr/>
      </w:pPr>
      <w:r>
        <w:rPr/>
        <w:t>Во многих приграничных мирах Нима застрелили бы лишь при одном взгляде на него. Во всех пограничных мирах люди не любили ильроннианцев, особенно на таких планетах, как Арно, населенной сектой фундаменталистов. Они бы увидели в Ниме сущего дьявола во плоти и либо открыли бы огонь по нему, либо с воплями устремились в свои храмы. И то, и другое создаст дополнительные проблемы, поэтому Ниму придется все время оставаться на борту.</w:t>
      </w:r>
    </w:p>
    <w:p>
      <w:pPr>
        <w:pStyle w:val="Normal"/>
        <w:rPr/>
      </w:pPr>
      <w:r>
        <w:rPr/>
        <w:t>С другой стороны, Ним мог потребовать содействия от любого ильроннианского военного корабля, встретившегося на их пути, и, если они действительно найдут Фиал, он сам сможет вернуть его на родную планету – Сэм охотно обойдется без такой поездки.</w:t>
      </w:r>
    </w:p>
    <w:p>
      <w:pPr>
        <w:pStyle w:val="Normal"/>
        <w:rPr/>
      </w:pPr>
      <w:r>
        <w:rPr/>
        <w:t>Даже если все это и так, Мак-Кейд вряд ли удивился бы, узнав, что Тиб втайне надеется, что Ним никогда не вернется, и он таким образом навсегда избавится от психа.</w:t>
      </w:r>
    </w:p>
    <w:p>
      <w:pPr>
        <w:pStyle w:val="Normal"/>
        <w:rPr/>
      </w:pPr>
      <w:r>
        <w:rPr/>
        <w:t>Реба же имела несомненные достоинства – во всяком случае, так это выглядело. Она была квалифицированным пилотом, довольно хорошим врачом, да и собой весьма недурна. Все эти качества вполне могли пригодиться.</w:t>
      </w:r>
    </w:p>
    <w:p>
      <w:pPr>
        <w:pStyle w:val="Normal"/>
        <w:rPr/>
      </w:pPr>
      <w:r>
        <w:rPr/>
        <w:t>К тому же она клялась, что навсегда оставила пиратство, что она в неоплатном долгу перед Мак-Кейдом и ничто не доставит ей большего удовольствия, чем участие в поисках Фиала Слез. Ладно, время покажет.</w:t>
      </w:r>
    </w:p>
    <w:p>
      <w:pPr>
        <w:pStyle w:val="Normal"/>
        <w:rPr/>
      </w:pPr>
      <w:r>
        <w:rPr/>
        <w:t>Впрочем, ее верность клятвам не очень беспокоила Мак-Кейда, лишь бы она обеспечила то, в чем он нуждался более всего – возможность попасть на планету под названием Скала.</w:t>
      </w:r>
    </w:p>
    <w:p>
      <w:pPr>
        <w:pStyle w:val="Normal"/>
        <w:rPr/>
      </w:pPr>
      <w:r>
        <w:rPr/>
        <w:t>Мак-Кейд заказал в автоматическом баре порцию виски с Земли и закурил сигару.</w:t>
      </w:r>
    </w:p>
    <w:p>
      <w:pPr>
        <w:pStyle w:val="Normal"/>
        <w:rPr/>
      </w:pPr>
      <w:r>
        <w:rPr/>
        <w:t>В кают-компанию вошел Ним и, вежливо кивнув, уселся перед голографической игровой приставкой. Он надел наушники и внимательно уставился в емкость стереоэкрана. Очевидно, очередная игра-загадка «Угадай, кто преступник» . Ильроннианцы обожали их.</w:t>
      </w:r>
    </w:p>
    <w:p>
      <w:pPr>
        <w:pStyle w:val="Normal"/>
        <w:rPr/>
      </w:pPr>
      <w:r>
        <w:rPr/>
        <w:t>Мак-Кейд заставил себя вернуться к проблеме под названием «Скала» . Когда-то, еще во времена Конфедерации, на этой планете кипела жизнь. Густые джунгли окрашивали планету в зеленый цвет, горы устремлялись в небо, и реки текли в моря, богатые жизнью.</w:t>
      </w:r>
    </w:p>
    <w:p>
      <w:pPr>
        <w:pStyle w:val="Normal"/>
        <w:rPr/>
      </w:pPr>
      <w:r>
        <w:rPr/>
        <w:t>Теперь это все исчезло, уничтоженное термоядерными взрывами с целью расчистки поверхности планеты.</w:t>
      </w:r>
    </w:p>
    <w:p>
      <w:pPr>
        <w:pStyle w:val="Normal"/>
        <w:rPr/>
      </w:pPr>
      <w:r>
        <w:rPr/>
        <w:t>В связи с расширением империи Иль-Ронна людям потребовалось создать систему укреплений, чтобы оградить себя от неумолимого вторжения; укреплений, способных противостоять флоту агрессора. Выбор пал на эту планету, и она была соответственно подготовлена. Когда подготовка закончилась, ничего не осталось на ее поверхности. Ни одного деревца, ни одной горы, ни одной капли воды. Все было выжжено, остался только камень. Потом военные здесь построили крепость. Она простиралась на сотню квадратных миль и получала энергию из ядра планеты. Мощное вооружение размещалось по всей окружности планеты и было направлено в окружающее пространство. Дополнительное вооружение размещалось на орбитальных платформах, и оно также было нацелено в космос.</w:t>
      </w:r>
    </w:p>
    <w:p>
      <w:pPr>
        <w:pStyle w:val="Normal"/>
        <w:rPr/>
      </w:pPr>
      <w:r>
        <w:rPr/>
        <w:t>Прошли годы, а нападения Иль-Ронна так и не случилось. Вместо этого Конфедерация рухнула, разрушив себя самое, и на ее обломках поднялась Империя. Но не все граждане Конфедерации согласились стать подданными Императора, они продолжали борьбу, и поэтому у крепости появилось новое назначение.</w:t>
      </w:r>
    </w:p>
    <w:p>
      <w:pPr>
        <w:pStyle w:val="Normal"/>
        <w:rPr/>
      </w:pPr>
      <w:r>
        <w:rPr/>
        <w:t>Тысячи заключенных исчезли в ее раскинувшихся на многие мили казематах. Они-то и назвали планету Скалой в честь знаменитой тюрьмы на старушке Земле. И, как и из той, настоящей Скалы, из этой тюрьмы тоже невозможно было вырваться. Никто не мог выжить на лишенной всякой жизни поверхности планеты, а если бы и выжил, улететь с нее было невозможно.</w:t>
      </w:r>
    </w:p>
    <w:p>
      <w:pPr>
        <w:pStyle w:val="Normal"/>
        <w:rPr/>
      </w:pPr>
      <w:r>
        <w:rPr/>
        <w:t>Конечно, заключенные могли взбунтоваться и захватить крепость, но что это даст? Оружие на орбитальных платформах, равно как и на четырех лунах планеты, теперь было направлено на ее поверхность, и у него постоянно дежурили солдаты космического флота Империи. Там, внизу, никто и пальцем не мог пошевелить без их ведома.</w:t>
      </w:r>
    </w:p>
    <w:p>
      <w:pPr>
        <w:pStyle w:val="Normal"/>
        <w:rPr/>
      </w:pPr>
      <w:r>
        <w:rPr/>
        <w:t>Как оказалось потом, подобные рассуждения были серьезной ошибкой.</w:t>
      </w:r>
    </w:p>
    <w:p>
      <w:pPr>
        <w:pStyle w:val="Normal"/>
        <w:rPr/>
      </w:pPr>
      <w:r>
        <w:rPr/>
        <w:t>Вначале атака казалась жестом отчаяния.</w:t>
      </w:r>
    </w:p>
    <w:p>
      <w:pPr>
        <w:pStyle w:val="Normal"/>
        <w:rPr/>
      </w:pPr>
      <w:r>
        <w:rPr/>
        <w:t>Жалкая в своей безнадежности попытка остатков флота мятежников освободить своих товарищей, нанести последний удар во имя давно проигранного дела, так сказать, хлопнуть дверью, уходя в небытие.</w:t>
      </w:r>
    </w:p>
    <w:p>
      <w:pPr>
        <w:pStyle w:val="Normal"/>
        <w:rPr/>
      </w:pPr>
      <w:r>
        <w:rPr/>
        <w:t>Их флот был наголову разбит адмиралом Китоном в битве у планеты Ад.</w:t>
      </w:r>
    </w:p>
    <w:p>
      <w:pPr>
        <w:pStyle w:val="Normal"/>
        <w:rPr/>
      </w:pPr>
      <w:r>
        <w:rPr/>
        <w:t>Но уцелевшие корабли, те, что поодиночке вышли из боя, встретились снова в заранее условленных местах и в назначенное время. Они знали, что война проиграна, но тем не менее ради освобождения своих пленных товарищей решились пойти на отчаянный шаг – нападение на Скалу.</w:t>
      </w:r>
    </w:p>
    <w:p>
      <w:pPr>
        <w:pStyle w:val="Normal"/>
        <w:rPr/>
      </w:pPr>
      <w:r>
        <w:rPr/>
        <w:t>Зная сильное вооружение планеты, нападавшие были готовы к поражению, точнее, к смерти в бою, но, к своему крайнему удивлению, они победили.</w:t>
      </w:r>
    </w:p>
    <w:p>
      <w:pPr>
        <w:pStyle w:val="Normal"/>
        <w:rPr/>
      </w:pPr>
      <w:r>
        <w:rPr/>
        <w:t>Императорские солдаты сражались храбро, но оружие их было нацелено не на корабли противника, и атакующие превосходили их по численности. В том бою погибли тысячи.</w:t>
      </w:r>
    </w:p>
    <w:p>
      <w:pPr>
        <w:pStyle w:val="Normal"/>
        <w:rPr/>
      </w:pPr>
      <w:r>
        <w:rPr/>
        <w:t>Победив, мятежники вновь сориентировали оборону планеты во внешнее пространство и занялись преобразованием планеты-крепости из тюрьмы в планету, которая должна стать их домом. В этом процессе менялись и они сами.</w:t>
      </w:r>
    </w:p>
    <w:p>
      <w:pPr>
        <w:pStyle w:val="Normal"/>
        <w:rPr/>
      </w:pPr>
      <w:r>
        <w:rPr/>
        <w:t>Они знали, что не имеют права на отдых. Запасы продовольствия не вечны, а на голых камнях ничего не росло. Даже разреженную атмосферу планеты и ту приходилось поддерживать искусственно.</w:t>
      </w:r>
    </w:p>
    <w:p>
      <w:pPr>
        <w:pStyle w:val="Normal"/>
        <w:rPr/>
      </w:pPr>
      <w:r>
        <w:rPr/>
        <w:t>И мятежники использовали свое военное, отточенное в боях мастерство для набегов на другие планеты за необходимыми средствами. Самим себе они представлялись освободителями, которые берут только то, что нужно для продолжения славного дела.</w:t>
      </w:r>
    </w:p>
    <w:p>
      <w:pPr>
        <w:pStyle w:val="Normal"/>
        <w:rPr/>
      </w:pPr>
      <w:r>
        <w:rPr/>
        <w:t>Но их жертвы видели в них пиратов, присваивающих плоды чужого труда и несущих боль и страдания, где бы они ни проходили.</w:t>
      </w:r>
    </w:p>
    <w:p>
      <w:pPr>
        <w:pStyle w:val="Normal"/>
        <w:rPr/>
      </w:pPr>
      <w:r>
        <w:rPr/>
        <w:t>Время шло, и светлые идеалы мятежных конфедератов тускнели. Добыча стала целью их существования, и уже не ради выживания, а ради богатства и обеспечения себе привилегированного положения.</w:t>
      </w:r>
    </w:p>
    <w:p>
      <w:pPr>
        <w:pStyle w:val="Normal"/>
        <w:rPr/>
      </w:pPr>
      <w:r>
        <w:rPr/>
        <w:t>Название «пираты» не нравилось им, они называли себя Братством и именовали свой строй демократией по роду занятия.</w:t>
      </w:r>
    </w:p>
    <w:p>
      <w:pPr>
        <w:pStyle w:val="Normal"/>
        <w:rPr/>
      </w:pPr>
      <w:r>
        <w:rPr/>
        <w:t>Однако Мак-Кейд бывал на Скале и видел жизнь пиратов. Ничего демократического в ней не было. Здешнее правительство состояло из нескольких влиятельных лиц, правивших всем и дравшихся друг с другом за большой кусок пирога.</w:t>
      </w:r>
    </w:p>
    <w:p>
      <w:pPr>
        <w:pStyle w:val="Normal"/>
        <w:rPr/>
      </w:pPr>
      <w:r>
        <w:rPr/>
        <w:t>И там не любили незваных гостей, Мак-Кейд знал это по собственному опыту. В его последнее посещение он сильно испортил им жизнь – разнес половину космопорта и уничтожил несколько кораблей. В результате прежний путь для него закрыт, а попав на планету без какой-либо маскировки, он будет в большой опасности.</w:t>
      </w:r>
    </w:p>
    <w:p>
      <w:pPr>
        <w:pStyle w:val="Normal"/>
        <w:rPr/>
      </w:pPr>
      <w:r>
        <w:rPr/>
        <w:t xml:space="preserve"> – </w:t>
      </w:r>
      <w:r>
        <w:rPr/>
        <w:t>Один пенс за твои мысли!</w:t>
      </w:r>
    </w:p>
    <w:p>
      <w:pPr>
        <w:pStyle w:val="Normal"/>
        <w:rPr/>
      </w:pPr>
      <w:r>
        <w:rPr/>
        <w:t>Мак-Кейд взглянул в карие глаза Ребы. Черт, женщина была очень хорошенькой. Если бы не Сара!.. Он отбросил эту мысль и сказал:</w:t>
      </w:r>
    </w:p>
    <w:p>
      <w:pPr>
        <w:pStyle w:val="Normal"/>
        <w:rPr/>
      </w:pPr>
      <w:r>
        <w:rPr/>
        <w:t xml:space="preserve"> – </w:t>
      </w:r>
      <w:r>
        <w:rPr/>
        <w:t>Только пенс? Уверен, ты заплатишь больше, ведь я думаю о тебе!</w:t>
      </w:r>
    </w:p>
    <w:p>
      <w:pPr>
        <w:pStyle w:val="Normal"/>
        <w:rPr/>
      </w:pPr>
      <w:r>
        <w:rPr/>
        <w:t>Реба улыбнулась, сев в кресло рядом с Нимом. Он даже не повернулся, занятый своей голографической игрой.</w:t>
      </w:r>
    </w:p>
    <w:p>
      <w:pPr>
        <w:pStyle w:val="Normal"/>
        <w:rPr/>
      </w:pPr>
      <w:r>
        <w:rPr/>
        <w:t xml:space="preserve"> – </w:t>
      </w:r>
      <w:r>
        <w:rPr/>
        <w:t>Я была бы польщена, если бы не видела по всему кораблю голографические снимки Сары. Но поскольку я видела, я беспокоюсь по иному поводу. Так о чем же ты думал?</w:t>
      </w:r>
    </w:p>
    <w:p>
      <w:pPr>
        <w:pStyle w:val="Normal"/>
        <w:rPr/>
      </w:pPr>
      <w:r>
        <w:rPr/>
        <w:t xml:space="preserve"> – </w:t>
      </w:r>
      <w:r>
        <w:rPr/>
        <w:t>Я думал о том, что ты и есть тот ключ, который откроет нам путь на Скалу. И, если я не ошибаюсь, туда нам и надо попасть.</w:t>
      </w:r>
    </w:p>
    <w:p>
      <w:pPr>
        <w:pStyle w:val="Normal"/>
        <w:rPr/>
      </w:pPr>
      <w:r>
        <w:rPr/>
        <w:t xml:space="preserve"> – </w:t>
      </w:r>
      <w:r>
        <w:rPr/>
        <w:t>Почему? – нахмурилась Реба.</w:t>
      </w:r>
    </w:p>
    <w:p>
      <w:pPr>
        <w:pStyle w:val="Normal"/>
        <w:rPr/>
      </w:pPr>
      <w:r>
        <w:rPr/>
        <w:t>Мак-Кейд осмотрел пепел на сигаре, потом стряхнул его в пепельницу.</w:t>
      </w:r>
    </w:p>
    <w:p>
      <w:pPr>
        <w:pStyle w:val="Normal"/>
        <w:rPr/>
      </w:pPr>
      <w:r>
        <w:rPr/>
        <w:t xml:space="preserve"> – </w:t>
      </w:r>
      <w:r>
        <w:rPr/>
        <w:t>Фиал похитили во время набега, верно? И хотя взявшие его пираты не знают истинной ценности святыни, я полагаю, что он сам по себе красивый и дорогой. Поскольку вся добыча пойдет на Скалу для продажи с аукциона, то Фиал нужно искать там.</w:t>
      </w:r>
    </w:p>
    <w:p>
      <w:pPr>
        <w:pStyle w:val="Normal"/>
        <w:rPr/>
      </w:pPr>
      <w:r>
        <w:rPr/>
        <w:t xml:space="preserve"> – </w:t>
      </w:r>
      <w:r>
        <w:rPr/>
        <w:t>Действительно, – согласилась Реба, – но вещи, проданные с аукциона, обычно покидают планету вместе с теми, кто их купил. Теперь он может быть где угодно.</w:t>
      </w:r>
    </w:p>
    <w:p>
      <w:pPr>
        <w:pStyle w:val="Normal"/>
        <w:rPr/>
      </w:pPr>
      <w:r>
        <w:rPr/>
        <w:t>Мак-Кейд согласился:</w:t>
      </w:r>
    </w:p>
    <w:p>
      <w:pPr>
        <w:pStyle w:val="Normal"/>
        <w:rPr/>
      </w:pPr>
      <w:r>
        <w:rPr/>
        <w:t xml:space="preserve"> – </w:t>
      </w:r>
      <w:r>
        <w:rPr/>
        <w:t>Именно так. Но узнав, кто купил Фиал, мы сможем отправиться вслед за ним. Логично?</w:t>
      </w:r>
    </w:p>
    <w:p>
      <w:pPr>
        <w:pStyle w:val="Normal"/>
        <w:rPr/>
      </w:pPr>
      <w:r>
        <w:rPr/>
        <w:t>Реба опустила глаза и вновь подняла их. У нее были свои соображения, но она не собиралась ими делиться.</w:t>
      </w:r>
    </w:p>
    <w:p>
      <w:pPr>
        <w:pStyle w:val="Normal"/>
        <w:rPr/>
      </w:pPr>
      <w:r>
        <w:rPr/>
        <w:t xml:space="preserve"> – </w:t>
      </w:r>
      <w:r>
        <w:rPr/>
        <w:t>Логично, – согласилась она с неохотой, – но как я попаду на Скалу? И к тому же что будет с тобой? Я была в патруле, когда ты взорвал порт двенадцать. Но я слышала об этом и знаю, что Исполнительный совет спит и видит, как ты попадешь в его лапы. Тебя, может быть, и впустят на Скалу, но обратно никогда не выпустят.</w:t>
      </w:r>
    </w:p>
    <w:p>
      <w:pPr>
        <w:pStyle w:val="Normal"/>
        <w:rPr/>
      </w:pPr>
      <w:r>
        <w:rPr/>
        <w:t>Мак-Кейд выдохнул дым к потолку и улыбнулся.</w:t>
      </w:r>
    </w:p>
    <w:p>
      <w:pPr>
        <w:pStyle w:val="Normal"/>
        <w:rPr/>
      </w:pPr>
      <w:r>
        <w:rPr/>
        <w:t xml:space="preserve"> – </w:t>
      </w:r>
      <w:r>
        <w:rPr/>
        <w:t>Так мы и не скажем им, что я прибыл!</w:t>
      </w:r>
    </w:p>
    <w:p>
      <w:pPr>
        <w:pStyle w:val="Normal"/>
        <w:rPr/>
      </w:pPr>
      <w:r>
        <w:rPr/>
      </w:r>
    </w:p>
    <w:p>
      <w:pPr>
        <w:pStyle w:val="Heading3"/>
        <w:ind w:hanging="0"/>
        <w:rPr/>
      </w:pPr>
      <w:r>
        <w:rPr/>
        <w:t>14</w:t>
      </w:r>
    </w:p>
    <w:p>
      <w:pPr>
        <w:pStyle w:val="Normal"/>
        <w:rPr/>
      </w:pPr>
      <w:r>
        <w:rPr/>
      </w:r>
    </w:p>
    <w:p>
      <w:pPr>
        <w:pStyle w:val="Normal"/>
        <w:rPr/>
      </w:pPr>
      <w:r>
        <w:rPr/>
        <w:t xml:space="preserve">Планета Спин </w:t>
      </w:r>
      <w:r>
        <w:rPr>
          <w:rStyle w:val="FootnoteCharacters"/>
          <w:rStyle w:val="FootnoteAnchor"/>
        </w:rPr>
        <w:footnoteReference w:id="2"/>
      </w:r>
      <w:r>
        <w:rPr/>
        <w:t>* была настолько захолустной и непримечательной, что даже название свое получила за единственное свое достоинство: сила тяжести здесь была равна земной. Благодаря этому обстоятельству здесь и стояло несколько обветшавших куполов, хотя никакой выгоды от них не было.</w:t>
      </w:r>
    </w:p>
    <w:p>
      <w:pPr>
        <w:pStyle w:val="Normal"/>
        <w:rPr/>
      </w:pPr>
      <w:r>
        <w:rPr/>
        <w:t>Да, нечем было похвастаться этой планете. Практически вся ее поверхность представляла собой каменистую пустошь, и если бы Спин не лежал на пересечении двух второстепенных торговых путей, он оставался бы необитаемым.</w:t>
      </w:r>
    </w:p>
    <w:p>
      <w:pPr>
        <w:pStyle w:val="Normal"/>
        <w:rPr/>
      </w:pPr>
      <w:r>
        <w:rPr/>
        <w:t>Мак-Кейд однажды уже бывал здесь. Тогда его привела сюда долгая и утомительная погоня за скрывавшейся от правосудия преступницей по кличке Крутая Мэри. Он предложил ей сдаваться, но она только засмеялась и потянулась за бластером, как много раз в своей жизни делала.</w:t>
      </w:r>
    </w:p>
    <w:p>
      <w:pPr>
        <w:pStyle w:val="Normal"/>
        <w:rPr/>
      </w:pPr>
      <w:r>
        <w:rPr/>
        <w:t>Да только в тот раз удача изменила ей, пришла ее очередь упасть сраженной выстрелом. Мусорщики оттащили ее тело на свалку, а охотник ушел, сделав свое дело.</w:t>
      </w:r>
    </w:p>
    <w:p>
      <w:pPr>
        <w:pStyle w:val="Normal"/>
        <w:rPr/>
      </w:pPr>
      <w:r>
        <w:rPr/>
        <w:t>Реба опустила «Пегас» на неровную, всю в буграх и трещинах посадочную площадку единственного на всю планету космопорта, и Мак-Кейд почувствовал, что у него от нервного напряжения дергается щека.</w:t>
      </w:r>
    </w:p>
    <w:p>
      <w:pPr>
        <w:pStyle w:val="Normal"/>
        <w:rPr/>
      </w:pPr>
      <w:r>
        <w:rPr/>
        <w:t xml:space="preserve">Помимо их корабля, в порту стояло еще три судна. Видавший виды грузовоз еще времен Конфедерации, крепенький работяга-буксир и по-акульи гладкий небольшой сторожевик, каждый дюйм которого, казалось, кричал: «Пират!» </w:t>
      </w:r>
    </w:p>
    <w:p>
      <w:pPr>
        <w:pStyle w:val="Normal"/>
        <w:rPr/>
      </w:pPr>
      <w:r>
        <w:rPr/>
        <w:t>«То, что мне и нужно» , – подумал Мак-Кейд. Первая часть плана выполнена. Немного удачи, и с остальным тоже все будет хорошо. Он оглядел покрытый шрамами и вмятинами корпус сторожевика.</w:t>
      </w:r>
    </w:p>
    <w:p>
      <w:pPr>
        <w:pStyle w:val="Normal"/>
        <w:rPr/>
      </w:pPr>
      <w:r>
        <w:rPr/>
        <w:t>Корабли такого класса отлично подходили для пиратских набегов: быстрые, хорошо вооруженные и достаточно большие, чтобы взять на борт не особо громоздкую добычу, например, изотопы или драгоценности.</w:t>
      </w:r>
    </w:p>
    <w:p>
      <w:pPr>
        <w:pStyle w:val="Normal"/>
        <w:rPr/>
      </w:pPr>
      <w:r>
        <w:rPr/>
        <w:t>Реба выключила репеллеры, и сразу же ожил экран передатчика. Человек, который появился на нем, подходил под категорию людей с лишь с очень большой натяжкой. Его голова каким-то холмиком возвышалась между плечами. Это впечатление подчеркивали густые космы, которые покрывали ее всю; они почти совсем скрывали лицо и торчали даже из ушей. Он заговорил, и небольшие глазки заморгали в такт его словам.</w:t>
      </w:r>
    </w:p>
    <w:p>
      <w:pPr>
        <w:pStyle w:val="Normal"/>
        <w:rPr/>
      </w:pPr>
      <w:r>
        <w:rPr/>
        <w:t xml:space="preserve"> – </w:t>
      </w:r>
      <w:r>
        <w:rPr/>
        <w:t>Стоянка вашей красотки здесь обойдется вам в тысячу кредитов!</w:t>
      </w:r>
    </w:p>
    <w:p>
      <w:pPr>
        <w:pStyle w:val="Normal"/>
        <w:rPr/>
      </w:pPr>
      <w:r>
        <w:rPr/>
        <w:t>Реба нахмурилась.</w:t>
      </w:r>
    </w:p>
    <w:p>
      <w:pPr>
        <w:pStyle w:val="Normal"/>
        <w:rPr/>
      </w:pPr>
      <w:r>
        <w:rPr/>
        <w:t xml:space="preserve"> – </w:t>
      </w:r>
      <w:r>
        <w:rPr/>
        <w:t>Тысяча кредитов! Да за такие деньги целуй меня в задницу! Сто, и ни пенсом больше!</w:t>
      </w:r>
    </w:p>
    <w:p>
      <w:pPr>
        <w:pStyle w:val="Normal"/>
        <w:rPr/>
      </w:pPr>
      <w:r>
        <w:rPr/>
        <w:t>Мужчина зло ухмыльнулся.</w:t>
      </w:r>
    </w:p>
    <w:p>
      <w:pPr>
        <w:pStyle w:val="Normal"/>
        <w:rPr/>
      </w:pPr>
      <w:r>
        <w:rPr/>
        <w:t xml:space="preserve"> – </w:t>
      </w:r>
      <w:r>
        <w:rPr/>
        <w:t>Твоя задница не стоит тысячи кредитов. Даже здесь. Девятьсот!</w:t>
      </w:r>
    </w:p>
    <w:p>
      <w:pPr>
        <w:pStyle w:val="Normal"/>
        <w:rPr/>
      </w:pPr>
      <w:r>
        <w:rPr/>
        <w:t>Реба сделала грубый жест.</w:t>
      </w:r>
    </w:p>
    <w:p>
      <w:pPr>
        <w:pStyle w:val="Normal"/>
        <w:rPr/>
      </w:pPr>
      <w:r>
        <w:rPr/>
        <w:t xml:space="preserve"> – </w:t>
      </w:r>
      <w:r>
        <w:rPr/>
        <w:t>Двести! – уступила она.</w:t>
      </w:r>
    </w:p>
    <w:p>
      <w:pPr>
        <w:pStyle w:val="Normal"/>
        <w:rPr/>
      </w:pPr>
      <w:r>
        <w:rPr/>
        <w:t>Человек, засмеявшись, продемонстрировал желтые зубы.</w:t>
      </w:r>
    </w:p>
    <w:p>
      <w:pPr>
        <w:pStyle w:val="Normal"/>
        <w:rPr/>
      </w:pPr>
      <w:r>
        <w:rPr/>
        <w:t xml:space="preserve"> – </w:t>
      </w:r>
      <w:r>
        <w:rPr/>
        <w:t>Семьсот!</w:t>
      </w:r>
    </w:p>
    <w:p>
      <w:pPr>
        <w:pStyle w:val="Normal"/>
        <w:rPr/>
      </w:pPr>
      <w:r>
        <w:rPr/>
        <w:t xml:space="preserve"> – </w:t>
      </w:r>
      <w:r>
        <w:rPr/>
        <w:t>Триста!</w:t>
      </w:r>
    </w:p>
    <w:p>
      <w:pPr>
        <w:pStyle w:val="Normal"/>
        <w:rPr/>
      </w:pPr>
      <w:r>
        <w:rPr/>
        <w:t xml:space="preserve"> – </w:t>
      </w:r>
      <w:r>
        <w:rPr/>
        <w:t>Шестьсот!</w:t>
      </w:r>
    </w:p>
    <w:p>
      <w:pPr>
        <w:pStyle w:val="Normal"/>
        <w:rPr/>
      </w:pPr>
      <w:r>
        <w:rPr/>
        <w:t xml:space="preserve"> – </w:t>
      </w:r>
      <w:r>
        <w:rPr/>
        <w:t>Четыреста!</w:t>
      </w:r>
    </w:p>
    <w:p>
      <w:pPr>
        <w:pStyle w:val="Normal"/>
        <w:rPr/>
      </w:pPr>
      <w:r>
        <w:rPr/>
        <w:t xml:space="preserve"> – </w:t>
      </w:r>
      <w:r>
        <w:rPr/>
        <w:t>Ладно, ладно! Пятьсот кредитов. Но бесплатной выпивки не жди!</w:t>
      </w:r>
    </w:p>
    <w:p>
      <w:pPr>
        <w:pStyle w:val="Normal"/>
        <w:rPr/>
      </w:pPr>
      <w:r>
        <w:rPr/>
        <w:t>После этого экран сразу же потух.</w:t>
      </w:r>
    </w:p>
    <w:p>
      <w:pPr>
        <w:pStyle w:val="Normal"/>
        <w:rPr/>
      </w:pPr>
      <w:r>
        <w:rPr/>
        <w:t xml:space="preserve"> – </w:t>
      </w:r>
      <w:r>
        <w:rPr/>
        <w:t>Вы, люди, поражаете меня, – сказал Ним, высовываясь из люка. Как обычно, он плотно кутал свое сухощавое тело в красный плащ с обогревом. – Столько торговаться из-за элементарной оплаты стоянки. Зачем?</w:t>
      </w:r>
    </w:p>
    <w:p>
      <w:pPr>
        <w:pStyle w:val="Normal"/>
        <w:rPr/>
      </w:pPr>
      <w:r>
        <w:rPr/>
        <w:t xml:space="preserve"> – </w:t>
      </w:r>
      <w:r>
        <w:rPr/>
        <w:t>В основном от скуки, – ответил Мак-Кейд, отстегивая ремни безопасности. – Чем меньше у нас возможностей развлекаться, тем больше мы торгуемся. Ну, план всем понятен?</w:t>
      </w:r>
    </w:p>
    <w:p>
      <w:pPr>
        <w:pStyle w:val="Normal"/>
        <w:rPr/>
      </w:pPr>
      <w:r>
        <w:rPr/>
        <w:t>Реба кивнула, и Ним махнул хвостом в знак согласия.</w:t>
      </w:r>
    </w:p>
    <w:p>
      <w:pPr>
        <w:pStyle w:val="Normal"/>
        <w:rPr/>
      </w:pPr>
      <w:r>
        <w:rPr/>
        <w:t xml:space="preserve"> – </w:t>
      </w:r>
      <w:r>
        <w:rPr/>
        <w:t>Хорошо, тогда приступаем к подготовке.</w:t>
      </w:r>
    </w:p>
    <w:p>
      <w:pPr>
        <w:pStyle w:val="Normal"/>
        <w:rPr/>
      </w:pPr>
      <w:r>
        <w:rPr/>
        <w:t>Через час Ним стоял у шлюза, провожая их.</w:t>
      </w:r>
    </w:p>
    <w:p>
      <w:pPr>
        <w:pStyle w:val="Normal"/>
        <w:rPr/>
      </w:pPr>
      <w:r>
        <w:rPr/>
        <w:t xml:space="preserve"> – </w:t>
      </w:r>
      <w:r>
        <w:rPr/>
        <w:t>Удачи, Сэм! – и чувством сказал он. – Надеюсь, все пройдет гладко.</w:t>
      </w:r>
    </w:p>
    <w:p>
      <w:pPr>
        <w:pStyle w:val="Normal"/>
        <w:rPr/>
      </w:pPr>
      <w:r>
        <w:rPr/>
        <w:t xml:space="preserve"> – </w:t>
      </w:r>
      <w:r>
        <w:rPr/>
        <w:t>Тебе того же, Ним. Не забывай следить за мониторами наружного наблюдения. Если кто-нибудь попробует подняться на борт, дай им по сусалам!</w:t>
      </w:r>
    </w:p>
    <w:p>
      <w:pPr>
        <w:pStyle w:val="Normal"/>
        <w:rPr/>
      </w:pPr>
      <w:r>
        <w:rPr/>
        <w:t xml:space="preserve"> – </w:t>
      </w:r>
      <w:r>
        <w:rPr/>
        <w:t>Дать по сусалам, – повторил Ним, как бы пробуя слово на вкус. – Мне это нравится! Еще одна идиома в наборе: «замочить» , «загасить» и «размазать по стене» . Воистину у вас, у людей, жуткий язык!</w:t>
      </w:r>
    </w:p>
    <w:p>
      <w:pPr>
        <w:pStyle w:val="Normal"/>
        <w:rPr/>
      </w:pPr>
      <w:r>
        <w:rPr/>
        <w:t xml:space="preserve"> – </w:t>
      </w:r>
      <w:r>
        <w:rPr/>
        <w:t>Просто ты просмотрел слишком много видеозаписей боевиков, – терпеливо пояснил ему Мак-Кейд. – Поэтому, не вдаваясь в тонкости, сделай, как я тебя прошу, ладно?</w:t>
      </w:r>
    </w:p>
    <w:p>
      <w:pPr>
        <w:pStyle w:val="Normal"/>
        <w:rPr/>
      </w:pPr>
      <w:r>
        <w:rPr/>
        <w:t xml:space="preserve"> – </w:t>
      </w:r>
      <w:r>
        <w:rPr/>
        <w:t>Ладно! – радостно ответил Ним. – Если кто-нибудь попробует подняться на борт, я ему дам по сусалам.</w:t>
      </w:r>
    </w:p>
    <w:p>
      <w:pPr>
        <w:pStyle w:val="Normal"/>
        <w:rPr/>
      </w:pPr>
      <w:r>
        <w:rPr/>
        <w:t xml:space="preserve"> – </w:t>
      </w:r>
      <w:r>
        <w:rPr/>
        <w:t>Хорошо! Встретимся примерно через неделю.</w:t>
      </w:r>
    </w:p>
    <w:p>
      <w:pPr>
        <w:pStyle w:val="Normal"/>
        <w:rPr/>
      </w:pPr>
      <w:r>
        <w:rPr/>
        <w:t>Натянув на голову маску респиратора, Сэм проверил застежки на шее и посмотрел, как дела у Ребы. Ее респиратор уже был на месте, а сама она подняла большой палец в знак того, что все в порядке.</w:t>
      </w:r>
    </w:p>
    <w:p>
      <w:pPr>
        <w:pStyle w:val="Normal"/>
        <w:rPr/>
      </w:pPr>
      <w:r>
        <w:rPr/>
        <w:t>Прижав ладонь к замку внутреннего люка, Мак-Кейд дождался, пока он откроется. Затем он предложил пройти в шлюз Ребе и вошел сам следом за ней.</w:t>
      </w:r>
    </w:p>
    <w:p>
      <w:pPr>
        <w:pStyle w:val="Normal"/>
        <w:rPr/>
      </w:pPr>
      <w:r>
        <w:rPr/>
        <w:t>Они еще раз помахали Ниму, и потом люк закрылся. Здесь им пришлось подождать, пока в шлюз закачали ядовитый воздух Спина, и внешний люк открылся с легким хлопком, свидетельствовавшим о выравнивании давлений здесь и за бортом.</w:t>
      </w:r>
    </w:p>
    <w:p>
      <w:pPr>
        <w:pStyle w:val="Normal"/>
        <w:rPr/>
      </w:pPr>
      <w:r>
        <w:rPr/>
        <w:t>Естественно, никаких автоматических лестниц им предоставлено не было, поэтому Ребе пришлось спустить шторм-трап и ждать, пока Мак-Кейд спустится по нему, гремя цепями на каждом шагу. Ножные кандалы не только издавали сильный шум, они еще очень мешали движению.</w:t>
      </w:r>
    </w:p>
    <w:p>
      <w:pPr>
        <w:pStyle w:val="Normal"/>
        <w:rPr/>
      </w:pPr>
      <w:r>
        <w:rPr/>
        <w:t>Поскольку у себя на Алисе Мак-Кейд был одним и единственным шерифом на всю планету, на борту его корабля были и более современные средства усмирения непокорных. Но кандалы на ногах у заключенного всегда придавали ситуации и особый драматизм, и поэтому они более всего подходили для их плана.</w:t>
      </w:r>
    </w:p>
    <w:p>
      <w:pPr>
        <w:pStyle w:val="Normal"/>
        <w:rPr/>
      </w:pPr>
      <w:r>
        <w:rPr/>
        <w:t>Наконец пришла очередь Ребы спускаться по лестнице, а Сэм смог оглядеться. Сторожевик теперь стал гораздо больше, он высился над ним, подобно какому-то железному чудовищу, контуры которого терялись в клочьях ядовитого тумана. Была ли эта орудийная башня намеренно направлена в их сторону? А может быть, она уже давно в таком положении?</w:t>
      </w:r>
    </w:p>
    <w:p>
      <w:pPr>
        <w:pStyle w:val="Normal"/>
        <w:rPr/>
      </w:pPr>
      <w:r>
        <w:rPr/>
        <w:t>Но Сэм не успел установить это наверняка, поскольку Реба сильно толкнула его в спину.</w:t>
      </w:r>
    </w:p>
    <w:p>
      <w:pPr>
        <w:pStyle w:val="Normal"/>
        <w:rPr/>
      </w:pPr>
      <w:r>
        <w:rPr/>
        <w:t xml:space="preserve"> – </w:t>
      </w:r>
      <w:r>
        <w:rPr/>
        <w:t>Шевели ногами, дурак! – рявкнула она. – Это тебе не экскурсионная прогулка.</w:t>
      </w:r>
    </w:p>
    <w:p>
      <w:pPr>
        <w:pStyle w:val="Normal"/>
        <w:rPr/>
      </w:pPr>
      <w:r>
        <w:rPr/>
        <w:t>Хотя Мак-Кейд и старался удержать равновесие, но он все равно упал, запнувшись о свои цепи.</w:t>
      </w:r>
    </w:p>
    <w:p>
      <w:pPr>
        <w:pStyle w:val="Normal"/>
        <w:rPr/>
      </w:pPr>
      <w:r>
        <w:rPr/>
        <w:t>Сердито ругаясь, Реба рывком поставила его на ноги и вновь толкнула вперед.</w:t>
      </w:r>
    </w:p>
    <w:p>
      <w:pPr>
        <w:pStyle w:val="Normal"/>
        <w:rPr/>
      </w:pPr>
      <w:r>
        <w:rPr/>
        <w:t>Низко опустив голову и звеня кандалами, Мак-Кейд потащился к ближайшему куполу. Поскольку кто-нибудь мог видеть их и даже слышать их радиопереговоры, Реба была совершенно права, установив подобный характер отношений между ними.</w:t>
      </w:r>
    </w:p>
    <w:p>
      <w:pPr>
        <w:pStyle w:val="Normal"/>
        <w:rPr/>
      </w:pPr>
      <w:r>
        <w:rPr/>
        <w:t>Но все же к чему излишнее усердие? Может, ей не стоит доверять столь безоговорочно? Что, если она предаст его, как только они войдут под купол?</w:t>
      </w:r>
    </w:p>
    <w:p>
      <w:pPr>
        <w:pStyle w:val="Normal"/>
        <w:rPr/>
      </w:pPr>
      <w:r>
        <w:rPr/>
        <w:t>Тогда на помощь должен прийти Ним. Во всяком случае, он должен был попытаться. Пока Реба спала, они с Нимом подготовили план на случай непредвиденных осложнений. Согласно ему, Ним должен будет поднять «Пегас» на репеллерах, нанести серьезные повреждения сторожевику и пропороть энергией репеллеров отверстия в обшивке главного купола.</w:t>
      </w:r>
    </w:p>
    <w:p>
      <w:pPr>
        <w:pStyle w:val="Normal"/>
        <w:rPr/>
      </w:pPr>
      <w:r>
        <w:rPr/>
        <w:t>Как только – и если только – Ним выполнит свою часть работы, Мак-Кейд должен будет надеть респиратор, освободиться от кандалов с помощью электронного ключа, приклеенного липкой лентой к левому предплечью, и покинуть купол, используя дыры в его обшивке.</w:t>
      </w:r>
    </w:p>
    <w:p>
      <w:pPr>
        <w:pStyle w:val="Normal"/>
        <w:rPr/>
      </w:pPr>
      <w:r>
        <w:rPr/>
        <w:t>План был сложным и уязвимым со многих точек зрения, поэтому Сэм надеялся, что им не придется прибегать к крайним мерам.</w:t>
      </w:r>
    </w:p>
    <w:p>
      <w:pPr>
        <w:pStyle w:val="Normal"/>
        <w:rPr/>
      </w:pPr>
      <w:r>
        <w:rPr/>
        <w:t>Реба еще раз толкнула его, и Мак-Кейд снова едва устоял на ногах.</w:t>
      </w:r>
    </w:p>
    <w:p>
      <w:pPr>
        <w:pStyle w:val="Normal"/>
        <w:rPr/>
      </w:pPr>
      <w:r>
        <w:rPr/>
        <w:t>Слева и справа от купола высились кучи мусора. Здесь было принято сваливать мусор сразу у входа, пока не возникнет угроза засыпать его совсем. Тогда кто-нибудь залезал на древний бульдозер и сталкивал все, что накопилось, в ближайшее ущелье.</w:t>
      </w:r>
    </w:p>
    <w:p>
      <w:pPr>
        <w:pStyle w:val="Normal"/>
        <w:rPr/>
      </w:pPr>
      <w:r>
        <w:rPr/>
        <w:t>Реба приложила ладонь к замку. Что-то заскрежетало, и створки люка, дергаясь, поползли в стороны. Однако, пройдя чуть больше половины пути, они двинулись навстречу друг другу; Мак-Кейд и Реба едва успели проскочить в шлюз. Как и все в этом космопорте, данный механизм тоже давно нуждался в ремонте и смазке.</w:t>
      </w:r>
    </w:p>
    <w:p>
      <w:pPr>
        <w:pStyle w:val="Normal"/>
        <w:rPr/>
      </w:pPr>
      <w:r>
        <w:rPr/>
        <w:t>Спустя несколько секунд изношенный насос, гремя клапанами, начал откачивать ядовитый воздух Спина.</w:t>
      </w:r>
    </w:p>
    <w:p>
      <w:pPr>
        <w:pStyle w:val="Normal"/>
        <w:rPr/>
      </w:pPr>
      <w:r>
        <w:rPr/>
        <w:t>Черная жижа покрывала весь пол камеры. Вдоль обеих ее сторон стояли пластиковые мешки с мусором, а стены были покрыты различными надписями и рисунками. Ни один из них не отличался оригинальностью.</w:t>
      </w:r>
    </w:p>
    <w:p>
      <w:pPr>
        <w:pStyle w:val="Normal"/>
        <w:rPr/>
      </w:pPr>
      <w:r>
        <w:rPr/>
        <w:t>Все здесь нисколько не изменилось. К счастью, сам он сегодня был другим. Мак-Кейд пришел к заключению, что пятидневная щетина на подбородке, замызганные лохмотья и весь облик сломленного жизнью человека послужат хорошей маскировкой на тот маловероятный случай, если кто-нибудь его опознает.</w:t>
      </w:r>
    </w:p>
    <w:p>
      <w:pPr>
        <w:pStyle w:val="Normal"/>
        <w:rPr/>
      </w:pPr>
      <w:r>
        <w:rPr/>
        <w:t>Хриплый гудок возвестил о завершении цикла вентиляции камеры, и это же подтвердил зеленый огонек индикатора на респираторе Сэма. Тяжело ступая, Мак-Кейд двинулся к внутреннему люку. По дороге он стянул с лица маску, но так, чтобы она висела на ремнях у него на шее.</w:t>
      </w:r>
    </w:p>
    <w:p>
      <w:pPr>
        <w:pStyle w:val="Normal"/>
        <w:rPr/>
      </w:pPr>
      <w:r>
        <w:rPr/>
        <w:t>По-прежнему понукаемый пинками и ругательствами, Мак-Кейд прошел по слабо освещенному коридору в круглую комнату.</w:t>
      </w:r>
    </w:p>
    <w:p>
      <w:pPr>
        <w:pStyle w:val="Normal"/>
        <w:rPr/>
      </w:pPr>
      <w:r>
        <w:rPr/>
        <w:t>Воздух был сизым от дыма. Он плавал здесь серо-голубыми пластами, причем густой, свинцового цвета дым стлался над полом, в то время как более светлые и легкие клубы взмывали под потолок.</w:t>
      </w:r>
    </w:p>
    <w:p>
      <w:pPr>
        <w:pStyle w:val="Normal"/>
        <w:rPr/>
      </w:pPr>
      <w:r>
        <w:rPr/>
        <w:t>Но все-таки кое-что изменилось с тех пор, как он и Крутая Мэри сошлись лицом к лицу в центре этой комнаты. Стойку бара перенесли в другое место, огромная емкость стереоэкрана заняла большую часть одной из стен, и слой жирной грязи, покрывавшей здесь вся и все, стал еще толще.</w:t>
      </w:r>
    </w:p>
    <w:p>
      <w:pPr>
        <w:pStyle w:val="Normal"/>
        <w:rPr/>
      </w:pPr>
      <w:r>
        <w:rPr/>
        <w:t>Охотник и Реба вошли, разговор прекратился, и все головы повернулись в их сторону. Неудивительно – ведь их появление наверняка было самым интересным событием за весь день.</w:t>
      </w:r>
    </w:p>
    <w:p>
      <w:pPr>
        <w:pStyle w:val="Normal"/>
        <w:rPr/>
      </w:pPr>
      <w:r>
        <w:rPr/>
        <w:t>Мак-Кейд старался сохранить рабски покорный вид, когда Реба вытолкнула его на середину комнаты и с надменным видом проследовала за ним. Краем глаза охотник оглядел помещение и увидел, что бар наполовину пуст и что нетрудно определить основные группы посетителей.</w:t>
      </w:r>
    </w:p>
    <w:p>
      <w:pPr>
        <w:pStyle w:val="Normal"/>
        <w:rPr/>
      </w:pPr>
      <w:r>
        <w:rPr/>
        <w:t>Пираты сидели обособленно в ближнем секторе комнаты. Их было восемь, точнее, девять, если считать упившуюся женщину, спавшую тут же на полу. Стол этой компании был заставлен пустыми бутылками. Почему-то приход новых посетителей поверг их в изумление, как если бы это были призраки, явление которых едва можно видеть и совсем невозможно объяснить.</w:t>
      </w:r>
    </w:p>
    <w:p>
      <w:pPr>
        <w:pStyle w:val="Normal"/>
        <w:rPr/>
      </w:pPr>
      <w:r>
        <w:rPr/>
        <w:t>Если их экипаж был полностью укомплектован, то, как предположил Мак-Кейд, на борту сторожевика должны быть еще два или три человека.</w:t>
      </w:r>
    </w:p>
    <w:p>
      <w:pPr>
        <w:pStyle w:val="Normal"/>
        <w:rPr/>
      </w:pPr>
      <w:r>
        <w:rPr/>
        <w:t>Пираты мужского пола оглядели Ребу с некоторым интересом, но никто не вскочил и не окликнул ее по имени, значит, здесь она никому не знакома. Хорошо. Хотя они припасли легенду и на такой случай, но Мак-Кейд не хотел ее использовать.</w:t>
      </w:r>
    </w:p>
    <w:p>
      <w:pPr>
        <w:pStyle w:val="Normal"/>
        <w:rPr/>
      </w:pPr>
      <w:r>
        <w:rPr/>
        <w:t>Команда грузовоза сидела в дальнем конце комнаты. Они старались держаться настолько подальше, насколько это можно сделать, не покидая бара. Сэм не порицал их за это. Умная овца не станет приставать к волку, чтобы узнать, что он ест на обед. Их было четверо, включая капитана, плотную чернокожую женщину лет сорока с чем-то и моложавую даму с нашивками инженера-механика на неуставной фуражке. Дама сидела справа от капитана. Рядом с ней восседали зверского вида целлит и давно потрепанный робот-андроид. Последний потягивал свой электронный коктейль, подключившись к разъему в стене. Как и у пиратов, один-два человека из их команды, очевидно, тоже остались на корабле.</w:t>
      </w:r>
    </w:p>
    <w:p>
      <w:pPr>
        <w:pStyle w:val="Normal"/>
        <w:rPr/>
      </w:pPr>
      <w:r>
        <w:rPr/>
        <w:t>Здесь были также и другие посетители: пожилой мужчина и парнишка, которые, возможно, составляли команду буксира, и, как всегда, обычный контингент бродяг.</w:t>
      </w:r>
    </w:p>
    <w:p>
      <w:pPr>
        <w:pStyle w:val="Normal"/>
        <w:rPr/>
      </w:pPr>
      <w:r>
        <w:rPr/>
        <w:t>Одним из них был мужчина неопределенного возраста, с вялыми тусклыми глазами, хорошо одетый и с бластером, рукоятка которого была сделана по специальному заказу. Как и у пиратов, о его занятиях говорила внешность. Это был игрок. Он скользнул глазами по Мак-Кейду и остановил взгляд на Ребе. Улыбка тронула его губы.</w:t>
      </w:r>
    </w:p>
    <w:p>
      <w:pPr>
        <w:pStyle w:val="Normal"/>
        <w:rPr/>
      </w:pPr>
      <w:r>
        <w:rPr/>
        <w:t xml:space="preserve"> – </w:t>
      </w:r>
      <w:r>
        <w:rPr/>
        <w:t>Приветствую! Боюсь показаться банальным, но что привело такую девушку, как вы, в такое место, как это?</w:t>
      </w:r>
    </w:p>
    <w:p>
      <w:pPr>
        <w:pStyle w:val="Normal"/>
        <w:rPr/>
      </w:pPr>
      <w:r>
        <w:rPr/>
        <w:t>Реба улыбнулась тоже.</w:t>
      </w:r>
    </w:p>
    <w:p>
      <w:pPr>
        <w:pStyle w:val="Normal"/>
        <w:rPr/>
      </w:pPr>
      <w:r>
        <w:rPr/>
        <w:t xml:space="preserve"> – </w:t>
      </w:r>
      <w:r>
        <w:rPr/>
        <w:t>Гравитация, необходимость приобрести плату номер четыре источника питания и поиски источника для утоления страшной жажды.</w:t>
      </w:r>
    </w:p>
    <w:p>
      <w:pPr>
        <w:pStyle w:val="Normal"/>
        <w:rPr/>
      </w:pPr>
      <w:r>
        <w:rPr/>
        <w:t>Игрок с пониманием кивнул.</w:t>
      </w:r>
    </w:p>
    <w:p>
      <w:pPr>
        <w:pStyle w:val="Normal"/>
        <w:rPr/>
      </w:pPr>
      <w:r>
        <w:rPr/>
        <w:t xml:space="preserve"> – </w:t>
      </w:r>
      <w:r>
        <w:rPr/>
        <w:t>Может, вы составите мне компанию? Я не кусаюсь! – сказал он.</w:t>
      </w:r>
    </w:p>
    <w:p>
      <w:pPr>
        <w:pStyle w:val="Normal"/>
        <w:rPr/>
      </w:pPr>
      <w:r>
        <w:rPr/>
        <w:t>Реба огляделась, как бы делая свой выбор. «Отлично, – подумал Мак-Кейд. – Только не переиграй!» Он с облегчением вздохнул, когда Реба взяла стул себе, а его самого толкнула к другому.</w:t>
      </w:r>
    </w:p>
    <w:p>
      <w:pPr>
        <w:pStyle w:val="Normal"/>
        <w:rPr/>
      </w:pPr>
      <w:r>
        <w:rPr/>
        <w:t xml:space="preserve"> – </w:t>
      </w:r>
      <w:r>
        <w:rPr/>
        <w:t>А почему бы и нет? – сказала она при этом. – Конечно, если вы не имеете ничего против присутствия здесь этого смердюка. С ним всегда что-то случается, если я его оставляю на корабле одного. Правда, смердюк?</w:t>
      </w:r>
    </w:p>
    <w:p>
      <w:pPr>
        <w:pStyle w:val="Normal"/>
        <w:rPr/>
      </w:pPr>
      <w:r>
        <w:rPr/>
        <w:t>Реба пнула Мак-Кейда, как раз когда тот пытался сесть. Он упал, и пираты расхохотались.</w:t>
      </w:r>
    </w:p>
    <w:p>
      <w:pPr>
        <w:pStyle w:val="Normal"/>
        <w:rPr/>
      </w:pPr>
      <w:r>
        <w:rPr/>
        <w:t>Тихо чертыхаясь, охотник поднялся и ухватился за стул.</w:t>
      </w:r>
    </w:p>
    <w:p>
      <w:pPr>
        <w:pStyle w:val="Normal"/>
        <w:rPr/>
      </w:pPr>
      <w:r>
        <w:rPr/>
        <w:t xml:space="preserve"> – </w:t>
      </w:r>
      <w:r>
        <w:rPr/>
        <w:t>Что это с тобой, смердюк?</w:t>
      </w:r>
    </w:p>
    <w:p>
      <w:pPr>
        <w:pStyle w:val="Normal"/>
        <w:rPr/>
      </w:pPr>
      <w:r>
        <w:rPr/>
        <w:t xml:space="preserve"> – </w:t>
      </w:r>
      <w:r>
        <w:rPr/>
        <w:t>Ничего, – промямлил Мак-Кейд.</w:t>
      </w:r>
    </w:p>
    <w:p>
      <w:pPr>
        <w:pStyle w:val="Normal"/>
        <w:rPr/>
      </w:pPr>
      <w:r>
        <w:rPr/>
        <w:t xml:space="preserve"> – </w:t>
      </w:r>
      <w:r>
        <w:rPr/>
        <w:t>То-то же! – сказала Реба и повернулась к игроку. – Так на чем мы остановились?</w:t>
      </w:r>
    </w:p>
    <w:p>
      <w:pPr>
        <w:pStyle w:val="Normal"/>
        <w:rPr/>
      </w:pPr>
      <w:r>
        <w:rPr/>
        <w:t xml:space="preserve"> – </w:t>
      </w:r>
      <w:r>
        <w:rPr/>
        <w:t>Мы знакомились, – нашелся тот. – Кстати, не хотите ли выпить стаканчик? Я угощаю!</w:t>
      </w:r>
    </w:p>
    <w:p>
      <w:pPr>
        <w:pStyle w:val="Normal"/>
        <w:rPr/>
      </w:pPr>
      <w:r>
        <w:rPr/>
        <w:t xml:space="preserve"> – </w:t>
      </w:r>
      <w:r>
        <w:rPr/>
        <w:t>Может ли обезьяна с Зерка не хотеть плодов фавы? Бьюсь об заклад на твою задницу, что нет. Так что угощай!</w:t>
      </w:r>
    </w:p>
    <w:p>
      <w:pPr>
        <w:pStyle w:val="Normal"/>
        <w:rPr/>
      </w:pPr>
      <w:r>
        <w:rPr/>
        <w:t>Игрок подозвал одного из двух работников бара, неряшливо одетую женщину, являвшуюся по совместительству единственной проституткой на Спине, и заказал напитки. Получив два стакана темного пойла, он заплатил за них и предложил Ребе тост:</w:t>
      </w:r>
    </w:p>
    <w:p>
      <w:pPr>
        <w:pStyle w:val="Normal"/>
        <w:rPr/>
      </w:pPr>
      <w:r>
        <w:rPr/>
        <w:t xml:space="preserve"> – </w:t>
      </w:r>
      <w:r>
        <w:rPr/>
        <w:t>Пусть деньги приходят быстро, а время течет медленно!</w:t>
      </w:r>
    </w:p>
    <w:p>
      <w:pPr>
        <w:pStyle w:val="Normal"/>
        <w:rPr/>
      </w:pPr>
      <w:r>
        <w:rPr/>
        <w:t xml:space="preserve"> – </w:t>
      </w:r>
      <w:r>
        <w:rPr/>
        <w:t>Аминь! – заключила Реба.</w:t>
      </w:r>
    </w:p>
    <w:p>
      <w:pPr>
        <w:pStyle w:val="Normal"/>
        <w:rPr/>
      </w:pPr>
      <w:r>
        <w:rPr/>
        <w:t>Они разом осушили свои стаканы. Реба поперхнулась, закашлялась и наконец улыбнулась.</w:t>
      </w:r>
    </w:p>
    <w:p>
      <w:pPr>
        <w:pStyle w:val="Normal"/>
        <w:rPr/>
      </w:pPr>
      <w:r>
        <w:rPr/>
        <w:t xml:space="preserve"> – </w:t>
      </w:r>
      <w:r>
        <w:rPr/>
        <w:t>Не знаю, что это за штука, но, держу пари, мой корабль может летать на таком топливе.</w:t>
      </w:r>
    </w:p>
    <w:p>
      <w:pPr>
        <w:pStyle w:val="Normal"/>
        <w:rPr/>
      </w:pPr>
      <w:r>
        <w:rPr/>
        <w:t xml:space="preserve"> – </w:t>
      </w:r>
      <w:r>
        <w:rPr/>
        <w:t>Это называется фирменный коктейль Спина, – ответил игрок, в руках у которого появилась колода карт.</w:t>
      </w:r>
    </w:p>
    <w:p>
      <w:pPr>
        <w:pStyle w:val="Normal"/>
        <w:rPr/>
      </w:pPr>
      <w:r>
        <w:rPr/>
        <w:t>Реба взглянула на карты и облизнула губы. «Красиво!» – подумал Мак-Кейд с восхищением. Она не просто держала слово, она делала это с большим мастерством.</w:t>
      </w:r>
    </w:p>
    <w:p>
      <w:pPr>
        <w:pStyle w:val="Normal"/>
        <w:rPr/>
      </w:pPr>
      <w:r>
        <w:rPr/>
        <w:t>Игрок увидел ее жадный взгляд и улыбнулся. Карты у него порхали из рук в руки.</w:t>
      </w:r>
    </w:p>
    <w:p>
      <w:pPr>
        <w:pStyle w:val="Normal"/>
        <w:rPr/>
      </w:pPr>
      <w:r>
        <w:rPr/>
        <w:t xml:space="preserve"> – </w:t>
      </w:r>
      <w:r>
        <w:rPr/>
        <w:t>Играешь? – небрежно поинтересовался он.</w:t>
      </w:r>
    </w:p>
    <w:p>
      <w:pPr>
        <w:pStyle w:val="Normal"/>
        <w:rPr/>
      </w:pPr>
      <w:r>
        <w:rPr/>
        <w:t xml:space="preserve"> – </w:t>
      </w:r>
      <w:r>
        <w:rPr/>
        <w:t>Иногда, – ответила Реба с нужной долей неуверенности, – хотя и не очень хорошо. Сыграем по маленькой в «Проблеск» ?</w:t>
      </w:r>
    </w:p>
    <w:p>
      <w:pPr>
        <w:pStyle w:val="Normal"/>
        <w:rPr/>
      </w:pPr>
      <w:r>
        <w:rPr/>
        <w:t>Карты, описав дугу в воздухе, стопкой легли перед ней. Игрок улыбнулся.</w:t>
      </w:r>
    </w:p>
    <w:p>
      <w:pPr>
        <w:pStyle w:val="Normal"/>
        <w:rPr/>
      </w:pPr>
      <w:r>
        <w:rPr/>
        <w:t xml:space="preserve"> – </w:t>
      </w:r>
      <w:r>
        <w:rPr/>
        <w:t>Сдавай! – сказал он.</w:t>
      </w:r>
    </w:p>
    <w:p>
      <w:pPr>
        <w:pStyle w:val="Heading3"/>
        <w:ind w:hanging="0"/>
        <w:rPr/>
      </w:pPr>
      <w:r>
        <w:rPr/>
        <w:t>15</w:t>
      </w:r>
    </w:p>
    <w:p>
      <w:pPr>
        <w:pStyle w:val="Normal"/>
        <w:rPr/>
      </w:pPr>
      <w:r>
        <w:rPr/>
      </w:r>
    </w:p>
    <w:p>
      <w:pPr>
        <w:pStyle w:val="Normal"/>
        <w:rPr/>
      </w:pPr>
      <w:r>
        <w:rPr/>
        <w:t>Реба играла свою роль прекрасно. Может быть, даже слишком прекрасно, потому что она выигрывала, вместо того чтобы проигрывать.</w:t>
      </w:r>
    </w:p>
    <w:p>
      <w:pPr>
        <w:pStyle w:val="Normal"/>
        <w:rPr/>
      </w:pPr>
      <w:r>
        <w:rPr/>
        <w:t>Сейчас сдавал игрок. Ему не везло, он уже потерпел ряд мелких проигрышей, и, хотя его лицо было профессионально невозмутимым, Мак-Кейд видел блеск испарины у него на лбу. Игрок посмотрел на свои карты и повысил ставку в надежде отыграться. Но получится ли это у него? Если нет, он потеряет весь банк. Деньги, необходимые ему для того, чтобы улететь со Спина. Конечно, это была только догадка, но она подходила к ситуации, как перчатка к руке, объясняя беспокойство игрока. Для него оставаться здесь надолго было бы делом весьма неприятным.</w:t>
      </w:r>
    </w:p>
    <w:p>
      <w:pPr>
        <w:pStyle w:val="Normal"/>
        <w:rPr/>
      </w:pPr>
      <w:r>
        <w:rPr/>
        <w:t>С легким стуком карты падали на стол. Вскоре перед каждым играющим лежало по десять карт рубашкой вверх. Реба подняла взгляд на своего визави.</w:t>
      </w:r>
    </w:p>
    <w:p>
      <w:pPr>
        <w:pStyle w:val="Normal"/>
        <w:rPr/>
      </w:pPr>
      <w:r>
        <w:rPr/>
        <w:t xml:space="preserve"> – </w:t>
      </w:r>
      <w:r>
        <w:rPr/>
        <w:t>Сдающий «светит» первым! – напомнила она ему.</w:t>
      </w:r>
    </w:p>
    <w:p>
      <w:pPr>
        <w:pStyle w:val="Normal"/>
        <w:rPr/>
      </w:pPr>
      <w:r>
        <w:rPr/>
        <w:t>Ее партнер слегка наклонил голову. Длинные белые пальцы переворачивали карты по одной и показывали их Ребе.</w:t>
      </w:r>
    </w:p>
    <w:p>
      <w:pPr>
        <w:pStyle w:val="Normal"/>
        <w:rPr/>
      </w:pPr>
      <w:r>
        <w:rPr/>
        <w:t>У нее была примерно секунда, чтобы посмотреть и запомнить каждую, прежде чем игрок вновь перевернет карту и присоединит к тем, что уже находятся в его руке.</w:t>
      </w:r>
    </w:p>
    <w:p>
      <w:pPr>
        <w:pStyle w:val="Normal"/>
        <w:rPr/>
      </w:pPr>
      <w:r>
        <w:rPr/>
        <w:t>Затем пришла очередь Ребы. Перед тем как убрать, она держала каждую карту открытой целых три или четыре секунды. Но игрок все равно проигрывал, даже несмотря на такую подставку. Может, у Ребы была лучше память, может, она превосходила его умением; так или иначе, все шло вразрез с их планами.</w:t>
      </w:r>
    </w:p>
    <w:p>
      <w:pPr>
        <w:pStyle w:val="Normal"/>
        <w:rPr/>
      </w:pPr>
      <w:r>
        <w:rPr/>
        <w:t>Мак-Кейд ерзал на стуле. Ему хотелось заорать: «Проигрывай, черт тебя дери, проигрывай!» – но он только кусал губы.</w:t>
      </w:r>
    </w:p>
    <w:p>
      <w:pPr>
        <w:pStyle w:val="Normal"/>
        <w:rPr/>
      </w:pPr>
      <w:r>
        <w:rPr/>
        <w:t>В этот момент оба играющих по очереди меняли по пять из своих десяти карт, чтобы построить «созвездие» . В «созвездие» входили две карты высшего достоинства – «звезды» , а также шесть «планет» , «комета» и одна «луна» . Но «созвездие» мало у кого получалось, поэтому выигрыш по такой схеме был весьма редким явлением.</w:t>
      </w:r>
    </w:p>
    <w:p>
      <w:pPr>
        <w:pStyle w:val="Normal"/>
        <w:rPr/>
      </w:pPr>
      <w:r>
        <w:rPr/>
        <w:t>Поэтому, когда Реба сказала: «Посмотри и заплачь! «Созвездие» берет весь банк!» – Сэм застонал от злости.</w:t>
      </w:r>
    </w:p>
    <w:p>
      <w:pPr>
        <w:pStyle w:val="Normal"/>
        <w:rPr/>
      </w:pPr>
      <w:r>
        <w:rPr/>
        <w:t>Игрок заставил себя улыбнуться, но когда Реба пододвинула деньги к себе, Мак-Кейд видел, как пот струится по шее неудачника. Похоже, что тот был близок к краху. Если это так, то он довольно скоро выйдет из игры.</w:t>
      </w:r>
    </w:p>
    <w:p>
      <w:pPr>
        <w:pStyle w:val="Normal"/>
        <w:rPr/>
      </w:pPr>
      <w:r>
        <w:rPr/>
        <w:t>И действительно, игрок уже хотел что-то сказать, но положение спас пират.</w:t>
      </w:r>
    </w:p>
    <w:p>
      <w:pPr>
        <w:pStyle w:val="Normal"/>
        <w:rPr/>
      </w:pPr>
      <w:r>
        <w:rPr/>
        <w:t>Он был молод, не старше двадцати пяти, и шел через комнату, исполненный хмельной надменности. Подвешенная очень низко кобура с пистолетом била его по бедру. Чувствовалось, что он считает себя асом стрельбы навскидку и хочет, чтобы остальные думали так же.</w:t>
      </w:r>
    </w:p>
    <w:p>
      <w:pPr>
        <w:pStyle w:val="Normal"/>
        <w:rPr/>
      </w:pPr>
      <w:r>
        <w:rPr/>
        <w:t>С точки зрения Мак-Кейда, пират был даром Божьим, тем, на кого он рассчитывал с самого начала и уже отчаялся встретить.</w:t>
      </w:r>
    </w:p>
    <w:p>
      <w:pPr>
        <w:pStyle w:val="Normal"/>
        <w:rPr/>
      </w:pPr>
      <w:r>
        <w:rPr/>
        <w:t xml:space="preserve"> – </w:t>
      </w:r>
      <w:r>
        <w:rPr/>
        <w:t>Разрешите мне в вашу компанию?</w:t>
      </w:r>
    </w:p>
    <w:p>
      <w:pPr>
        <w:pStyle w:val="Normal"/>
        <w:rPr/>
      </w:pPr>
      <w:r>
        <w:rPr/>
        <w:t xml:space="preserve"> – </w:t>
      </w:r>
      <w:r>
        <w:rPr/>
        <w:t>Если у дамы нет возражений, я – за! – быстро ответил игрок. Возможно, еще один играющий вернет его удачу и уменьшит масштабы проигрыша.</w:t>
      </w:r>
    </w:p>
    <w:p>
      <w:pPr>
        <w:pStyle w:val="Normal"/>
        <w:rPr/>
      </w:pPr>
      <w:r>
        <w:rPr/>
        <w:t>Реба сделала вид, что обдумывает предложение, выпив залпом свою последнюю порцию коктейля Спина.</w:t>
      </w:r>
    </w:p>
    <w:p>
      <w:pPr>
        <w:pStyle w:val="Normal"/>
        <w:rPr/>
      </w:pPr>
      <w:r>
        <w:rPr/>
        <w:t>Наконец, когда Мак-Кейд уже подумал, что она перегнула палку и сейчас пират разозлится и уйдет, она ткнула пальцем на свободный стул.</w:t>
      </w:r>
    </w:p>
    <w:p>
      <w:pPr>
        <w:pStyle w:val="Normal"/>
        <w:rPr/>
      </w:pPr>
      <w:r>
        <w:rPr/>
        <w:t xml:space="preserve"> – </w:t>
      </w:r>
      <w:r>
        <w:rPr/>
        <w:t>Конечно, почему бы и нет! Только сначала покажи, какого цвета твои денежки.</w:t>
      </w:r>
    </w:p>
    <w:p>
      <w:pPr>
        <w:pStyle w:val="Normal"/>
        <w:rPr/>
      </w:pPr>
      <w:r>
        <w:rPr/>
        <w:t>Пират пошарил в карманах и вытащил пачку купюр, достаточно большую, чтобы заткнуть ею глотку зверю Энво. Он шлепнул ее на стол, заказал выпивку и перетасовал карты.</w:t>
      </w:r>
    </w:p>
    <w:p>
      <w:pPr>
        <w:pStyle w:val="Normal"/>
        <w:rPr/>
      </w:pPr>
      <w:r>
        <w:rPr/>
        <w:t>Через несколько минут удача отвернулась от Ребы. Пират выиграл, и он продолжал выигрывать, в то время как игрок-профессионал сощурил глаза, пытаясь понять, в чем тут дело. Неужели она проигрывала нарочно? Ведь это же бессмысленно! Зачем прибегать к уловкам, чтобы проиграть? Но поскольку сам он от этого выигрывал, то, пока игра идет именно так, игрок решил помалкивать.</w:t>
      </w:r>
    </w:p>
    <w:p>
      <w:pPr>
        <w:pStyle w:val="Normal"/>
        <w:rPr/>
      </w:pPr>
      <w:r>
        <w:rPr/>
        <w:t>Прошел час, и Реба стала совсем невнимательной, она забывала карты своих противников и совершала глупые ошибки.</w:t>
      </w:r>
    </w:p>
    <w:p>
      <w:pPr>
        <w:pStyle w:val="Normal"/>
        <w:rPr/>
      </w:pPr>
      <w:r>
        <w:rPr/>
        <w:t>Ее партнеры объясняли это тем, что она много выпила. Мак-Кейду подумалось бы так же, если бы он не видел, как Реба тайком выливала свое спиртное в грязную жижу на полу.</w:t>
      </w:r>
    </w:p>
    <w:p>
      <w:pPr>
        <w:pStyle w:val="Normal"/>
        <w:rPr/>
      </w:pPr>
      <w:r>
        <w:rPr/>
        <w:t>В конце концов все было кончено, деньги у Ребы подошли к концу. В центре грязного стола лежала солидная куча денег, рыгнув, Реба бросила в нее свои последние кредиты.</w:t>
      </w:r>
    </w:p>
    <w:p>
      <w:pPr>
        <w:pStyle w:val="Normal"/>
        <w:rPr/>
      </w:pPr>
      <w:r>
        <w:rPr/>
        <w:t xml:space="preserve"> – </w:t>
      </w:r>
      <w:r>
        <w:rPr/>
        <w:t>Ну-у, в-в-все, г'спда! – проговорила она заплетающимся языком. – Кроме смердюка да денег на плату н'мер ч'тыре, у меня ни г-гр-гроша!</w:t>
      </w:r>
    </w:p>
    <w:p>
      <w:pPr>
        <w:pStyle w:val="Normal"/>
        <w:rPr/>
      </w:pPr>
      <w:r>
        <w:rPr/>
        <w:t>Пират посмотрел на свои карты и вновь на Ребу. Его налитые кровью глаза блестели от возбуждения.</w:t>
      </w:r>
    </w:p>
    <w:p>
      <w:pPr>
        <w:pStyle w:val="Normal"/>
        <w:rPr/>
      </w:pPr>
      <w:r>
        <w:rPr/>
        <w:t xml:space="preserve"> – </w:t>
      </w:r>
      <w:r>
        <w:rPr/>
        <w:t>Отлично! Ставь на кон смердюка, и я покажу тебе, что у меня на руках! – почти выкрикнул он.</w:t>
      </w:r>
    </w:p>
    <w:p>
      <w:pPr>
        <w:pStyle w:val="Normal"/>
        <w:rPr/>
      </w:pPr>
      <w:r>
        <w:rPr/>
        <w:t>Реба наморщила лоб, как бы пытаясь понять предложение пирата или, найдя это слишком трудным, хотя бы сделать вид, что она думает.</w:t>
      </w:r>
    </w:p>
    <w:p>
      <w:pPr>
        <w:pStyle w:val="Normal"/>
        <w:rPr/>
      </w:pPr>
      <w:r>
        <w:rPr/>
        <w:t>Игрок-профессионал уже понял, что здесь что-то не так. Но он не знал что, да и не хотел знать. Под конец ему все же удалось немного выиграть, и это его вполне удовлетворяло. Поэтому он сказал, массируя пальцы:</w:t>
      </w:r>
    </w:p>
    <w:p>
      <w:pPr>
        <w:pStyle w:val="Normal"/>
        <w:rPr/>
      </w:pPr>
      <w:r>
        <w:rPr/>
        <w:t xml:space="preserve"> – </w:t>
      </w:r>
      <w:r>
        <w:rPr/>
        <w:t>Для меня это слишком много. Я – пас!</w:t>
      </w:r>
    </w:p>
    <w:p>
      <w:pPr>
        <w:pStyle w:val="Normal"/>
        <w:rPr/>
      </w:pPr>
      <w:r>
        <w:rPr/>
        <w:t>Реба пыталась сосредоточить свой затуманенный взгляд на его лице. Она пьяно замотала головой.</w:t>
      </w:r>
    </w:p>
    <w:p>
      <w:pPr>
        <w:pStyle w:val="Normal"/>
        <w:rPr/>
      </w:pPr>
      <w:r>
        <w:rPr/>
        <w:t xml:space="preserve"> – </w:t>
      </w:r>
      <w:r>
        <w:rPr/>
        <w:t>К'нечно, тут самый интерес, а ты вса-вса-сваливаешь. Нет, это не для меня! Слышшь, я ставлю на кон смердюка. Смотри мои карты, только не плачь!</w:t>
      </w:r>
    </w:p>
    <w:p>
      <w:pPr>
        <w:pStyle w:val="Normal"/>
        <w:rPr/>
      </w:pPr>
      <w:r>
        <w:rPr/>
        <w:t>Будучи не в восторге от «смердюка» , Мак-Кейд тем не менее был счастлив, что все наконец пошло в нужном направлении. Он взглянул на Ребу и пирата, раскладывавших свои карты.</w:t>
      </w:r>
    </w:p>
    <w:p>
      <w:pPr>
        <w:pStyle w:val="Normal"/>
        <w:rPr/>
      </w:pPr>
      <w:r>
        <w:rPr/>
        <w:t>Наступила долгая тишина.</w:t>
      </w:r>
    </w:p>
    <w:p>
      <w:pPr>
        <w:pStyle w:val="Normal"/>
        <w:rPr/>
      </w:pPr>
      <w:r>
        <w:rPr/>
        <w:t>Первой нахмурилась Реба, за ней пират, а потом и Мак-Кейд. Он не мог со своего стула видеть их комбинации, но что-то явно было не так.</w:t>
      </w:r>
    </w:p>
    <w:p>
      <w:pPr>
        <w:pStyle w:val="Normal"/>
        <w:rPr/>
      </w:pPr>
      <w:r>
        <w:rPr/>
        <w:t>Раз Реба хмурилась, то пират должен был ликовать, а он не ликовал. Внезапно Сэм все понял. Реба выиграла! Проклятая баба опять сорвала банк! Вся работа, весь этот маскарад с кандалами – все коту под хвост!</w:t>
      </w:r>
    </w:p>
    <w:p>
      <w:pPr>
        <w:pStyle w:val="Normal"/>
        <w:rPr/>
      </w:pPr>
      <w:r>
        <w:rPr/>
        <w:t>И тогда Реба сделала единственное, что еще было в ее силах. Сидя на стуле, она закачалась, потерла лоб, мучительно пытаясь понять, что с ней, и опрокинулась навзничь. Ее стул с грохотом полетел на пол.</w:t>
      </w:r>
    </w:p>
    <w:p>
      <w:pPr>
        <w:pStyle w:val="Normal"/>
        <w:rPr/>
      </w:pPr>
      <w:r>
        <w:rPr/>
        <w:t>Разговоры прекратились, посетители повернулись на шум, но через несколько секунд все было по-прежнему. Ничего особенного, просто еще один гуляка допился до положения риз.</w:t>
      </w:r>
    </w:p>
    <w:p>
      <w:pPr>
        <w:pStyle w:val="Normal"/>
        <w:rPr/>
      </w:pPr>
      <w:r>
        <w:rPr/>
        <w:t>Обычное происшествие в этом или любом другом баре приграничных миров.</w:t>
      </w:r>
    </w:p>
    <w:p>
      <w:pPr>
        <w:pStyle w:val="Normal"/>
        <w:rPr/>
      </w:pPr>
      <w:r>
        <w:rPr/>
        <w:t>Игрок посмотрел на пирата. Пират посмотрел на игрока, оба усмехнулись.</w:t>
      </w:r>
    </w:p>
    <w:p>
      <w:pPr>
        <w:pStyle w:val="Normal"/>
        <w:rPr/>
      </w:pPr>
      <w:r>
        <w:rPr/>
        <w:t xml:space="preserve"> – </w:t>
      </w:r>
      <w:r>
        <w:rPr/>
        <w:t>Пятьдесят на пятьдесят? – спросил игрок.</w:t>
      </w:r>
    </w:p>
    <w:p>
      <w:pPr>
        <w:pStyle w:val="Normal"/>
        <w:rPr/>
      </w:pPr>
      <w:r>
        <w:rPr/>
        <w:t xml:space="preserve"> – </w:t>
      </w:r>
      <w:r>
        <w:rPr/>
        <w:t>Заметано! – согласился пират. И двое мужчин, не мешкая, поделили банк. Покончив с этим, они повернулись к Мак-Кейду.</w:t>
      </w:r>
    </w:p>
    <w:p>
      <w:pPr>
        <w:pStyle w:val="Normal"/>
        <w:rPr/>
      </w:pPr>
      <w:r>
        <w:rPr/>
        <w:t xml:space="preserve"> – </w:t>
      </w:r>
      <w:r>
        <w:rPr/>
        <w:t>У тебя корабль есть, а у меня нет, – сказал игрок после некоторого размышления. – Давай сто кредитов, и смердюк твой.</w:t>
      </w:r>
    </w:p>
    <w:p>
      <w:pPr>
        <w:pStyle w:val="Normal"/>
        <w:rPr/>
      </w:pPr>
      <w:r>
        <w:rPr/>
        <w:t>Сэм знал, что даже право на владение отличным рабом исполу стоит дороже ста кредитов, и, видно, это же знал пират.</w:t>
      </w:r>
    </w:p>
    <w:p>
      <w:pPr>
        <w:pStyle w:val="Normal"/>
        <w:rPr/>
      </w:pPr>
      <w:r>
        <w:rPr/>
        <w:t xml:space="preserve"> – </w:t>
      </w:r>
      <w:r>
        <w:rPr/>
        <w:t>Согласен. Вот твои сто кредитов! – ответил он, не торгуясь.</w:t>
      </w:r>
    </w:p>
    <w:p>
      <w:pPr>
        <w:pStyle w:val="Normal"/>
        <w:rPr/>
      </w:pPr>
      <w:r>
        <w:rPr/>
        <w:t>Пират отсчитал деньги, перешагнул через распластавшуюся на полу Ребу и тычком поставил Мак-Кейда на ноги. Сэм испуганно сжался, поблагодарил пирата за удар и вслед за ним поплелся к шлюзу.</w:t>
      </w:r>
    </w:p>
    <w:p>
      <w:pPr>
        <w:pStyle w:val="Normal"/>
        <w:rPr/>
      </w:pPr>
      <w:r>
        <w:rPr/>
        <w:t>Между тем и вся команда пиратов тоже направилась к выходу. Двое были заняты, выясняя, кто кого перерыгает, остальные просто брели, поминутно натыкаясь на мебель и отпуская грубые шутки по этому поводу.</w:t>
      </w:r>
    </w:p>
    <w:p>
      <w:pPr>
        <w:pStyle w:val="Normal"/>
        <w:rPr/>
      </w:pPr>
      <w:r>
        <w:rPr/>
        <w:t>Мак-Кейд получил пинок от своего нового владельца и услышал его слова:</w:t>
      </w:r>
    </w:p>
    <w:p>
      <w:pPr>
        <w:pStyle w:val="Normal"/>
        <w:rPr/>
      </w:pPr>
      <w:r>
        <w:rPr/>
        <w:t xml:space="preserve"> – </w:t>
      </w:r>
      <w:r>
        <w:rPr/>
        <w:t>Пошевеливайся, смердюк, мы улетаем домой!</w:t>
      </w:r>
    </w:p>
    <w:p>
      <w:pPr>
        <w:pStyle w:val="Normal"/>
        <w:rPr/>
      </w:pPr>
      <w:r>
        <w:rPr/>
        <w:t>Стараясь говорить как можно плаксивее, он спросил:</w:t>
      </w:r>
    </w:p>
    <w:p>
      <w:pPr>
        <w:pStyle w:val="Normal"/>
        <w:rPr/>
      </w:pPr>
      <w:r>
        <w:rPr/>
        <w:t xml:space="preserve"> – </w:t>
      </w:r>
      <w:r>
        <w:rPr/>
        <w:t>И где это, господин?</w:t>
      </w:r>
    </w:p>
    <w:p>
      <w:pPr>
        <w:pStyle w:val="Normal"/>
        <w:rPr/>
      </w:pPr>
      <w:r>
        <w:rPr/>
        <w:t xml:space="preserve"> – </w:t>
      </w:r>
      <w:r>
        <w:rPr/>
        <w:t>Да на Скале, смердюк, на Скале! Куда же еще могут лететь домой члены Братства?</w:t>
      </w:r>
    </w:p>
    <w:p>
      <w:pPr>
        <w:pStyle w:val="Heading3"/>
        <w:ind w:hanging="0"/>
        <w:rPr/>
      </w:pPr>
      <w:r>
        <w:rPr/>
        <w:t>16</w:t>
      </w:r>
    </w:p>
    <w:p>
      <w:pPr>
        <w:pStyle w:val="Normal"/>
        <w:rPr/>
      </w:pPr>
      <w:r>
        <w:rPr/>
      </w:r>
    </w:p>
    <w:p>
      <w:pPr>
        <w:pStyle w:val="Normal"/>
        <w:rPr/>
      </w:pPr>
      <w:r>
        <w:rPr/>
        <w:t>Первую часть полета Мак-Кейд провел запертым в небольшом складском отсеке в компании со сломанным роботом-ремонтником. Поначалу Сэм не обращал внимания на эту машину, но когда одиночество стало совсем невыносимым, он попытался завязать беседу:</w:t>
      </w:r>
    </w:p>
    <w:p>
      <w:pPr>
        <w:pStyle w:val="Normal"/>
        <w:rPr/>
      </w:pPr>
      <w:r>
        <w:rPr/>
        <w:t xml:space="preserve"> – </w:t>
      </w:r>
      <w:r>
        <w:rPr/>
        <w:t>Здорово! Что такой симпатичный робот, как ты, делает в таком месте, как это?</w:t>
      </w:r>
    </w:p>
    <w:p>
      <w:pPr>
        <w:pStyle w:val="Normal"/>
        <w:rPr/>
      </w:pPr>
      <w:r>
        <w:rPr/>
        <w:t>Раздалось жужжание сервомоторов, и робот повернул свою округлую голову.</w:t>
      </w:r>
    </w:p>
    <w:p>
      <w:pPr>
        <w:pStyle w:val="Normal"/>
        <w:rPr/>
      </w:pPr>
      <w:r>
        <w:rPr/>
        <w:t xml:space="preserve"> – </w:t>
      </w:r>
      <w:r>
        <w:rPr/>
        <w:t>Имею дефекты в цепях электронной логики. Жду ремонта.</w:t>
      </w:r>
    </w:p>
    <w:p>
      <w:pPr>
        <w:pStyle w:val="Normal"/>
        <w:rPr/>
      </w:pPr>
      <w:r>
        <w:rPr/>
        <w:t>Робот, похоже, не был склонен к беседе.</w:t>
      </w:r>
    </w:p>
    <w:p>
      <w:pPr>
        <w:pStyle w:val="Normal"/>
        <w:rPr/>
      </w:pPr>
      <w:r>
        <w:rPr/>
        <w:t>Мак-Кейд сочувственно кивнул:</w:t>
      </w:r>
    </w:p>
    <w:p>
      <w:pPr>
        <w:pStyle w:val="Normal"/>
        <w:rPr/>
      </w:pPr>
      <w:r>
        <w:rPr/>
        <w:t xml:space="preserve"> – </w:t>
      </w:r>
      <w:r>
        <w:rPr/>
        <w:t>Это серьезное повреждение! Послушай, но ведь ты же ремонтник, верно?</w:t>
      </w:r>
    </w:p>
    <w:p>
      <w:pPr>
        <w:pStyle w:val="Normal"/>
        <w:rPr/>
      </w:pPr>
      <w:r>
        <w:rPr/>
        <w:t xml:space="preserve"> – </w:t>
      </w:r>
      <w:r>
        <w:rPr/>
        <w:t>Да, я робот-ремонтник.</w:t>
      </w:r>
    </w:p>
    <w:p>
      <w:pPr>
        <w:pStyle w:val="Normal"/>
        <w:rPr/>
      </w:pPr>
      <w:r>
        <w:rPr/>
        <w:t xml:space="preserve"> – </w:t>
      </w:r>
      <w:r>
        <w:rPr/>
        <w:t>Но если ты ремонтник и нуждаешься в ремонте, почему бы тебе не заняться самим собой?</w:t>
      </w:r>
    </w:p>
    <w:p>
      <w:pPr>
        <w:pStyle w:val="Normal"/>
        <w:rPr/>
      </w:pPr>
      <w:r>
        <w:rPr/>
        <w:t>Прошло много времени, а робот все не отвечал. Наконец, когда Сэм уже собрался было вздремнуть, он заговорил:</w:t>
      </w:r>
    </w:p>
    <w:p>
      <w:pPr>
        <w:pStyle w:val="Normal"/>
        <w:rPr/>
      </w:pPr>
      <w:r>
        <w:rPr/>
        <w:t xml:space="preserve"> – </w:t>
      </w:r>
      <w:r>
        <w:rPr/>
        <w:t>Приношу извинения за задержку ответа. Я не понимал, почему ты задал такой вопрос. Потом понял, что ты здесь по той же причине, что и я. Когда вышли из строя микросхемы твоей логики?</w:t>
      </w:r>
    </w:p>
    <w:p>
      <w:pPr>
        <w:pStyle w:val="Normal"/>
        <w:rPr/>
      </w:pPr>
      <w:r>
        <w:rPr/>
        <w:t>Мак-Кейд улыбнулся, несмотря на свое настроение.</w:t>
      </w:r>
    </w:p>
    <w:p>
      <w:pPr>
        <w:pStyle w:val="Normal"/>
        <w:rPr/>
      </w:pPr>
      <w:r>
        <w:rPr/>
        <w:t xml:space="preserve"> – </w:t>
      </w:r>
      <w:r>
        <w:rPr/>
        <w:t>Думаю, тогда, когда я позволил Свонсон-Пирсу спасти меня от тюрьмы в Моларии.</w:t>
      </w:r>
    </w:p>
    <w:p>
      <w:pPr>
        <w:pStyle w:val="Normal"/>
        <w:rPr/>
      </w:pPr>
      <w:r>
        <w:rPr/>
        <w:t xml:space="preserve"> – </w:t>
      </w:r>
      <w:r>
        <w:rPr/>
        <w:t>О-о, – ответил робот и окончательно погрузился в молчание.</w:t>
      </w:r>
    </w:p>
    <w:p>
      <w:pPr>
        <w:pStyle w:val="Normal"/>
        <w:rPr/>
      </w:pPr>
      <w:r>
        <w:rPr/>
        <w:t>Но время шло, и наконец, после многих дней пресмыкания и угодничества, Сэму позволили быть в услужении у команды под постоянным контролем его владельца.</w:t>
      </w:r>
    </w:p>
    <w:p>
      <w:pPr>
        <w:pStyle w:val="Normal"/>
        <w:rPr/>
      </w:pPr>
      <w:r>
        <w:rPr/>
        <w:t xml:space="preserve">Его хозяин был пиратом, из молодых, да ранних, который охотно отзывался на имя Эйс </w:t>
      </w:r>
      <w:r>
        <w:rPr>
          <w:rStyle w:val="FootnoteCharacters"/>
          <w:rStyle w:val="FootnoteAnchor"/>
        </w:rPr>
        <w:footnoteReference w:id="3"/>
      </w:r>
      <w:r>
        <w:rPr/>
        <w:t>*; на самом деле его звали Гарольд, и он жил в страхе, что друзья раскроют его ужасную тайну.</w:t>
      </w:r>
    </w:p>
    <w:p>
      <w:pPr>
        <w:pStyle w:val="Normal"/>
        <w:rPr/>
      </w:pPr>
      <w:r>
        <w:rPr/>
        <w:t>Но не друзья Эйса раскрыли его тайну, а сам Мак-Кейд. Убираясь в грязной каюте пирата, он наткнулся на несколько припрятанных писем. Все они начинались словами «Дорогой Гарольд!» и были подписаны: «С любовью, мамочка» .</w:t>
      </w:r>
    </w:p>
    <w:p>
      <w:pPr>
        <w:pStyle w:val="Normal"/>
        <w:rPr/>
      </w:pPr>
      <w:r>
        <w:rPr/>
        <w:t>Используя данные знания как средство шантажа, Сэм выцыганивал у своего хозяина немного дополнительной пищи и иногда даже сигару. Когда ты раб – небольшие удовольствия дорогого стоят.</w:t>
      </w:r>
    </w:p>
    <w:p>
      <w:pPr>
        <w:pStyle w:val="Normal"/>
        <w:rPr/>
      </w:pPr>
      <w:r>
        <w:rPr/>
        <w:t>Со своей стороны Эйс не проявлял никакого интереса к прошлому Мак-Кейда, а только зевал, слушая его рассказы и заботясь лишь о том, чтобы быстрее продать его и пропить выручку.</w:t>
      </w:r>
    </w:p>
    <w:p>
      <w:pPr>
        <w:pStyle w:val="Normal"/>
        <w:rPr/>
      </w:pPr>
      <w:r>
        <w:rPr/>
        <w:t>Это вполне устраивало Сэма, и он стал образцовым рабом, всегда прилежным и услужливым.</w:t>
      </w:r>
    </w:p>
    <w:p>
      <w:pPr>
        <w:pStyle w:val="Normal"/>
        <w:rPr/>
      </w:pPr>
      <w:r>
        <w:rPr/>
        <w:t>Такая тактика оказалась настолько эффективной, что вскоре команда сочла само собой разумеющимся предоставить Мак-Кейду некоторую свободу.</w:t>
      </w:r>
    </w:p>
    <w:p>
      <w:pPr>
        <w:pStyle w:val="Normal"/>
        <w:rPr/>
      </w:pPr>
      <w:r>
        <w:rPr/>
        <w:t>В результате такой дальновидной политики он оказался в рубке, когда корабль приблизился к первой зоне оборонительных платформ. Эти платформы располагались примерно в одной световой минуте от Скалы и составляли внешнюю линию обороны планеты. Они были хорошо вооружены, полностью автоматизированы и могли идентифицировать корабли по принципу «свой-чужой» посредством кода, выведенного на атомном уровне в кристаллическую структуру корпуса каждого судна. Если у тебя есть код – проходи, если нет – то не жди пощады!</w:t>
      </w:r>
    </w:p>
    <w:p>
      <w:pPr>
        <w:pStyle w:val="Normal"/>
        <w:rPr/>
      </w:pPr>
      <w:r>
        <w:rPr/>
        <w:t>И все это было хорошо известно Мак-Кейду по опыту прошлых визитов на Скалу. Но с тех пор пираты могли ввести какие-нибудь изменения в систему проверки «свой-чужой» , и он хотел это выяснить.</w:t>
      </w:r>
    </w:p>
    <w:p>
      <w:pPr>
        <w:pStyle w:val="Normal"/>
        <w:rPr/>
      </w:pPr>
      <w:r>
        <w:rPr/>
        <w:t>Вот почему Сэм и драил палубу в рубке, когда сторожевик подошел к ближайшей боевой платформе. Никто не спрашивал, почему он взялся за работу, обычно выполняемую роботом. Пираты вообще не задавали никаких вопросов, если Сэм занимался приборкой.</w:t>
      </w:r>
    </w:p>
    <w:p>
      <w:pPr>
        <w:pStyle w:val="Normal"/>
        <w:rPr/>
      </w:pPr>
      <w:r>
        <w:rPr/>
        <w:t xml:space="preserve"> – </w:t>
      </w:r>
      <w:r>
        <w:rPr/>
        <w:t>Подошли к платформе «Альфа-шестнадцать» , шкипер! – со скукой в голосе доложил штурман.</w:t>
      </w:r>
    </w:p>
    <w:p>
      <w:pPr>
        <w:pStyle w:val="Normal"/>
        <w:rPr/>
      </w:pPr>
      <w:r>
        <w:rPr/>
        <w:t>А чего ему было волноваться? Сторожевик имел соответствующий код, и штурман знал это.</w:t>
      </w:r>
    </w:p>
    <w:p>
      <w:pPr>
        <w:pStyle w:val="Normal"/>
        <w:rPr/>
      </w:pPr>
      <w:r>
        <w:rPr/>
        <w:t xml:space="preserve"> – </w:t>
      </w:r>
      <w:r>
        <w:rPr/>
        <w:t>Хорошо! Доклад принял, – ответил шкипер, отрываясь от порножурнала, и тут же крикнул: – Эй, смердюк, быстро мне кофе на мостик!</w:t>
      </w:r>
    </w:p>
    <w:p>
      <w:pPr>
        <w:pStyle w:val="Normal"/>
        <w:rPr/>
      </w:pPr>
      <w:r>
        <w:rPr/>
        <w:t xml:space="preserve"> – </w:t>
      </w:r>
      <w:r>
        <w:rPr/>
        <w:t>Сию минуту, сэр! – учтиво проблеял Мак-Кейд и поплелся в небольшую нишу в задней части мостика.</w:t>
      </w:r>
    </w:p>
    <w:p>
      <w:pPr>
        <w:pStyle w:val="Normal"/>
        <w:rPr/>
      </w:pPr>
      <w:r>
        <w:rPr/>
        <w:t>Штурман провел рукой по бурой копне своих волос, дернул себя за мясистый нос и быстро отстучал что-то на клавишах консоли управления.</w:t>
      </w:r>
    </w:p>
    <w:p>
      <w:pPr>
        <w:pStyle w:val="Normal"/>
        <w:rPr/>
      </w:pPr>
      <w:r>
        <w:rPr/>
        <w:t>Выглядывая из ниши, Мак-Кейд увидел слова: «Судну Дельта 6456 Братства посадка разрешена» , появившиеся на экране передатчика штурмана и исчезнувшие, как только тот сбросил информацию.</w:t>
      </w:r>
    </w:p>
    <w:p>
      <w:pPr>
        <w:pStyle w:val="Normal"/>
        <w:rPr/>
      </w:pPr>
      <w:r>
        <w:rPr/>
        <w:t xml:space="preserve"> – </w:t>
      </w:r>
      <w:r>
        <w:rPr/>
        <w:t>Разрешение на посадку получено, шкипер!</w:t>
      </w:r>
    </w:p>
    <w:p>
      <w:pPr>
        <w:pStyle w:val="Normal"/>
        <w:rPr/>
      </w:pPr>
      <w:r>
        <w:rPr/>
        <w:t xml:space="preserve"> – </w:t>
      </w:r>
      <w:r>
        <w:rPr/>
        <w:t>Отлично, Мерф! Эй, смердюк, черт возьми, где же мой кофе?!</w:t>
      </w:r>
    </w:p>
    <w:p>
      <w:pPr>
        <w:pStyle w:val="Normal"/>
        <w:rPr/>
      </w:pPr>
      <w:r>
        <w:rPr/>
        <w:t>С глупой улыбкой Мак-Кейд поспешил на крик и, в рабском стремлении услужить, пролил обжигающий кофе на ногу капитана.</w:t>
      </w:r>
    </w:p>
    <w:p>
      <w:pPr>
        <w:pStyle w:val="Normal"/>
        <w:rPr/>
      </w:pPr>
      <w:r>
        <w:rPr/>
        <w:t xml:space="preserve"> – </w:t>
      </w:r>
      <w:r>
        <w:rPr/>
        <w:t>Ты, идиот!</w:t>
      </w:r>
    </w:p>
    <w:p>
      <w:pPr>
        <w:pStyle w:val="Normal"/>
        <w:rPr/>
      </w:pPr>
      <w:r>
        <w:rPr/>
        <w:t>Шкипер, размахивая руками, вскочил со своего сиденья, нечаянно задел кофейник и плеснул остатки горячей жидкости себе на правую ступню.</w:t>
      </w:r>
    </w:p>
    <w:p>
      <w:pPr>
        <w:pStyle w:val="Normal"/>
        <w:rPr/>
      </w:pPr>
      <w:r>
        <w:rPr/>
        <w:t>Поднялась страшная суматоха: капитан, чертыхаясь, прыгая и приплясывая на уцелевшей ноге, метался по рубке, а Мак-Кейд, причитая и хныкая, старался его догнать.</w:t>
      </w:r>
    </w:p>
    <w:p>
      <w:pPr>
        <w:pStyle w:val="Normal"/>
        <w:rPr/>
      </w:pPr>
      <w:r>
        <w:rPr/>
        <w:t>Наконец он остановился, и Мак-Кейд начал неумело и безуспешно удалять кофе с его ноги, одновременно осмысливая все, что ему удалось увидеть в процессе этой беготни.</w:t>
      </w:r>
    </w:p>
    <w:p>
      <w:pPr>
        <w:pStyle w:val="Normal"/>
        <w:rPr/>
      </w:pPr>
      <w:r>
        <w:rPr/>
        <w:t>Система проверки «свой-чужой» работала так же, как и раньше. Позднее, когда Сэму нужно будет думать о побеге, это обстоятельство сыграет важную роль, конечно, если побег вообще состоится. Сперва нужно попасть на Скалу, избежать опознания и найти Фиал. «Главное, делай все по порядку, – сказал он себе, – тогда ты не поймешь, насколько дурацкой является вся затея» .</w:t>
      </w:r>
    </w:p>
    <w:p>
      <w:pPr>
        <w:pStyle w:val="Normal"/>
        <w:rPr/>
      </w:pPr>
      <w:r>
        <w:rPr/>
        <w:t>Шкипер продолжал метать громы и молнии даже тогда, когда спустя несколько часов штурман посадил корабль во внутреннее кольцо Порта 7, расположенного на освещенной стороне планеты.</w:t>
      </w:r>
    </w:p>
    <w:p>
      <w:pPr>
        <w:pStyle w:val="Normal"/>
        <w:rPr/>
      </w:pPr>
      <w:r>
        <w:rPr/>
        <w:t>Поскольку Скала существовала всецело за счет военных и торговых экспедиций, она имела около шестидесяти космопортов. Порт номер семь был полностью отведен для ремонта и обслуживания военных кораблей-рейдеров, осуществлявших пиратские набеги.</w:t>
      </w:r>
    </w:p>
    <w:p>
      <w:pPr>
        <w:pStyle w:val="Normal"/>
        <w:rPr/>
      </w:pPr>
      <w:r>
        <w:rPr/>
        <w:t>Мак-Кейд никогда до этого не видел, чтобы человек чистил уши и одновременно сажал корабль, но этот штурман не просто исполнял такой маневр, а очень аккуратно.</w:t>
      </w:r>
    </w:p>
    <w:p>
      <w:pPr>
        <w:pStyle w:val="Normal"/>
        <w:rPr/>
      </w:pPr>
      <w:r>
        <w:rPr/>
        <w:t>Контакт опорных консолей с посадочной площадкой трудно было услышать, не то что почувствовать.</w:t>
      </w:r>
    </w:p>
    <w:p>
      <w:pPr>
        <w:pStyle w:val="Normal"/>
        <w:rPr/>
      </w:pPr>
      <w:r>
        <w:rPr/>
        <w:t>Как только затих вой корабельных репеллеров, небольшая армия роботов-техников поспешила к судну для его дозаправки и ремонта.</w:t>
      </w:r>
    </w:p>
    <w:p>
      <w:pPr>
        <w:pStyle w:val="Normal"/>
        <w:rPr/>
      </w:pPr>
      <w:r>
        <w:rPr/>
        <w:t>Стремясь увидеть свои семьи или создать оные, команда, не тратя времени даром, собрала свои пожитки и устремилась к главному люку. И, как одна из вещей Эйса, Мак-Кейд в кандалах следовал за ним, очень стараясь не отставать от хозяина.</w:t>
      </w:r>
    </w:p>
    <w:p>
      <w:pPr>
        <w:pStyle w:val="Normal"/>
        <w:rPr/>
      </w:pPr>
      <w:r>
        <w:rPr/>
        <w:t>Звеня цепями, Сэм спустился по ступенькам робото-трапа на серый бетон площадки и огляделся. Это был военный космопорт, но если не считать самих кораблей, он очень походил на коммерческий, виденный Сэмом в его предыдущий визит на планету. Длинные и ровные ряды кораблей, а за ними – бесконечная череда черных скал, простиравшаяся до горизонта.</w:t>
      </w:r>
    </w:p>
    <w:p>
      <w:pPr>
        <w:pStyle w:val="Normal"/>
        <w:rPr/>
      </w:pPr>
      <w:r>
        <w:rPr/>
        <w:t>А еще тут и там между кораблями стояли черные башни. Каждая в сотню футов высотой, увенчанная сферической башней, ощетинившейся разным оружием и мониторами наблюдения во всех диапазонах. Там, за бронированными стеклами, несли свою вахту караульные из всепланетной полиции Братства. От одной только мысли о них Мак-Кейда бросило в дрожь.</w:t>
      </w:r>
    </w:p>
    <w:p>
      <w:pPr>
        <w:pStyle w:val="Normal"/>
        <w:rPr/>
      </w:pPr>
      <w:r>
        <w:rPr/>
        <w:t>В самом деле, ведь они просто мечтают поймать его?! В свое последнее посещение он почти стер с лица планеты космопорт, разрушил десятки кораблей и подорвал орбитальную боевую платформу. И вот он снова здесь, и если его поймают, рабство будет счастливым жребием в сравнении с тем, что его ждет.</w:t>
      </w:r>
    </w:p>
    <w:p>
      <w:pPr>
        <w:pStyle w:val="Normal"/>
        <w:rPr/>
      </w:pPr>
      <w:r>
        <w:rPr/>
        <w:t>Сердце подскочило к горлу. На краю площадки ждали четверо полицейских! Их черные мундиры и грозный вид должны были вызвать страх в сердцах злоумышленников, и это действовало. Щека Мак-Кейда начала дергаться, и паника вступила в схватку с его рассудком.</w:t>
      </w:r>
    </w:p>
    <w:p>
      <w:pPr>
        <w:pStyle w:val="Normal"/>
        <w:rPr/>
      </w:pPr>
      <w:r>
        <w:rPr/>
        <w:t xml:space="preserve">«Убегай! – кричала она. – Убегай! Беги! Спрячься! Делай хоть что-нибудь!» </w:t>
      </w:r>
    </w:p>
    <w:p>
      <w:pPr>
        <w:pStyle w:val="Normal"/>
        <w:rPr/>
      </w:pPr>
      <w:r>
        <w:rPr/>
        <w:t>«Подожди, подожди, – отвечал рассудок, – это бессмысленно, ведь они не могут знать, что я здесь. Полицейские пришли по какой-то другой причине» .</w:t>
      </w:r>
    </w:p>
    <w:p>
      <w:pPr>
        <w:pStyle w:val="Normal"/>
        <w:rPr/>
      </w:pPr>
      <w:r>
        <w:rPr/>
        <w:t xml:space="preserve">«Да ну? – изумилась паника. – Откуда ты знаешь, черт возьми! Если бы мы всегда поступали по-твоему, нас обоих давно бы уже не было! Прячься! Беги! Убегай!» </w:t>
      </w:r>
    </w:p>
    <w:p>
      <w:pPr>
        <w:pStyle w:val="Normal"/>
        <w:rPr/>
      </w:pPr>
      <w:r>
        <w:rPr/>
        <w:t>Мак-Кейд уже подыскивал, где бы спрятаться, когда колонна остановилась, и штурман корабля поставил свою полетную сумку перед полицейскими. В ней в основном было грязное белье, и когда они стали досматривать его, пурпурные кальсоны штурмана породили множество плоских шуток. Слава Богу! Это всего лишь таможенный контроль!</w:t>
      </w:r>
    </w:p>
    <w:p>
      <w:pPr>
        <w:pStyle w:val="Normal"/>
        <w:rPr/>
      </w:pPr>
      <w:r>
        <w:rPr/>
        <w:t xml:space="preserve"> – </w:t>
      </w:r>
      <w:r>
        <w:rPr/>
        <w:t>Видишь? – сказал Мак-Кейд своему страху. – Нечего было волноваться!</w:t>
      </w:r>
    </w:p>
    <w:p>
      <w:pPr>
        <w:pStyle w:val="Normal"/>
        <w:rPr/>
      </w:pPr>
      <w:r>
        <w:rPr/>
        <w:t>«Возможно, – нехотя признал тот, – но давай отложим радость до окончания проверки» .</w:t>
      </w:r>
    </w:p>
    <w:p>
      <w:pPr>
        <w:pStyle w:val="Normal"/>
        <w:rPr/>
      </w:pPr>
      <w:r>
        <w:rPr/>
        <w:t>Закончив с сумкой, полицейские обследовали детекторами все тело самого штурмана. Для этого были причины: такие меры контроля не позволяли пиратам утаивать самую ценную часть добычи, нанося значительный ущерб экономике всего Братства.</w:t>
      </w:r>
    </w:p>
    <w:p>
      <w:pPr>
        <w:pStyle w:val="Normal"/>
        <w:rPr/>
      </w:pPr>
      <w:r>
        <w:rPr/>
        <w:t>Наконец штурман собрал свои вещи, и очередь сдвинулась на шаг вперед. Когда к столу подошел Эйс, он жестом велел Мак-Кейду встать рядом. Один из полицейских навел специальный сканер на сетчатку глаза Эйса, в то время как другой прижал его правую руку к экрану электросчитывающего устройства. Где-то компьютер сравнил полученные данные с хранящимися в файле, убедился в совпадении и дал добро. Для острастки трое полицейских держали свои забрала опущенными, но четвертый, женщина, подняла его. И что самое интересное, у нее было чувство юмора.</w:t>
      </w:r>
    </w:p>
    <w:p>
      <w:pPr>
        <w:pStyle w:val="Normal"/>
        <w:rPr/>
      </w:pPr>
      <w:r>
        <w:rPr/>
        <w:t xml:space="preserve"> – </w:t>
      </w:r>
      <w:r>
        <w:rPr/>
        <w:t>Имя?</w:t>
      </w:r>
    </w:p>
    <w:p>
      <w:pPr>
        <w:pStyle w:val="Normal"/>
        <w:rPr/>
      </w:pPr>
      <w:r>
        <w:rPr/>
        <w:t xml:space="preserve"> – </w:t>
      </w:r>
      <w:r>
        <w:rPr/>
        <w:t>Эйс Джеверс.</w:t>
      </w:r>
    </w:p>
    <w:p>
      <w:pPr>
        <w:pStyle w:val="Normal"/>
        <w:rPr/>
      </w:pPr>
      <w:r>
        <w:rPr/>
        <w:t>Женщина посмотрела на экран своего компьютера.</w:t>
      </w:r>
    </w:p>
    <w:p>
      <w:pPr>
        <w:pStyle w:val="Normal"/>
        <w:rPr/>
      </w:pPr>
      <w:r>
        <w:rPr/>
        <w:t xml:space="preserve"> – </w:t>
      </w:r>
      <w:r>
        <w:rPr/>
        <w:t>Вот так так, Эйс, похоже у нас тут какая-то накладка. Компьютер утверждает, что ты и парень по имени Гарольд – одно и то же лицо!</w:t>
      </w:r>
    </w:p>
    <w:p>
      <w:pPr>
        <w:pStyle w:val="Normal"/>
        <w:rPr/>
      </w:pPr>
      <w:r>
        <w:rPr/>
        <w:t>Эйс что-то пробормотал.</w:t>
      </w:r>
    </w:p>
    <w:p>
      <w:pPr>
        <w:pStyle w:val="Normal"/>
        <w:rPr/>
      </w:pPr>
      <w:r>
        <w:rPr/>
        <w:t>Полицейская притворилась, что не слышит.</w:t>
      </w:r>
    </w:p>
    <w:p>
      <w:pPr>
        <w:pStyle w:val="Normal"/>
        <w:rPr/>
      </w:pPr>
      <w:r>
        <w:rPr/>
        <w:t xml:space="preserve"> – </w:t>
      </w:r>
      <w:r>
        <w:rPr/>
        <w:t>Что ты сказал? – громко спросила она. – Гарольд? А почему ты сразу так не сказал? Рада, что мы наконец разобрались! А кто этот малый в цепях? Принц Александр?</w:t>
      </w:r>
    </w:p>
    <w:p>
      <w:pPr>
        <w:pStyle w:val="Normal"/>
        <w:rPr/>
      </w:pPr>
      <w:r>
        <w:rPr/>
        <w:t xml:space="preserve"> – </w:t>
      </w:r>
      <w:r>
        <w:rPr/>
        <w:t>Мы зовем его Смердюк, – ответил Эйс, стремясь вернуть свое хладнокровие. – Я его выиграл в карты.</w:t>
      </w:r>
    </w:p>
    <w:p>
      <w:pPr>
        <w:pStyle w:val="Normal"/>
        <w:rPr/>
      </w:pPr>
      <w:r>
        <w:rPr/>
        <w:t xml:space="preserve"> – </w:t>
      </w:r>
      <w:r>
        <w:rPr/>
        <w:t>Свидетели?</w:t>
      </w:r>
    </w:p>
    <w:p>
      <w:pPr>
        <w:pStyle w:val="Normal"/>
        <w:rPr/>
      </w:pPr>
      <w:r>
        <w:rPr/>
        <w:t xml:space="preserve"> – </w:t>
      </w:r>
      <w:r>
        <w:rPr/>
        <w:t>Шкипер может подтвердить.</w:t>
      </w:r>
    </w:p>
    <w:p>
      <w:pPr>
        <w:pStyle w:val="Normal"/>
        <w:rPr/>
      </w:pPr>
      <w:r>
        <w:rPr/>
        <w:t xml:space="preserve"> – </w:t>
      </w:r>
      <w:r>
        <w:rPr/>
        <w:t>Этого достаточно! Мы его забираем. Обычный расклад: девяносто процентов – тебе, десять – Братству.</w:t>
      </w:r>
    </w:p>
    <w:p>
      <w:pPr>
        <w:pStyle w:val="Normal"/>
        <w:rPr/>
      </w:pPr>
      <w:r>
        <w:rPr/>
        <w:t xml:space="preserve"> – </w:t>
      </w:r>
      <w:r>
        <w:rPr/>
        <w:t>Звучит неплохо!</w:t>
      </w:r>
    </w:p>
    <w:p>
      <w:pPr>
        <w:pStyle w:val="Normal"/>
        <w:rPr/>
      </w:pPr>
      <w:r>
        <w:rPr/>
        <w:t xml:space="preserve"> – </w:t>
      </w:r>
      <w:r>
        <w:rPr/>
        <w:t>О'кей, подтверди свое согласие!</w:t>
      </w:r>
    </w:p>
    <w:p>
      <w:pPr>
        <w:pStyle w:val="Normal"/>
        <w:rPr/>
      </w:pPr>
      <w:r>
        <w:rPr/>
        <w:t>Эйс второй раз прижал ладонь к считывающему устройству и прошел пропускной пункт. На Мак-Кейда он даже не оглянулся.</w:t>
      </w:r>
    </w:p>
    <w:p>
      <w:pPr>
        <w:pStyle w:val="Normal"/>
        <w:rPr/>
      </w:pPr>
      <w:r>
        <w:rPr/>
        <w:t>Полицейская сделала Сэму знак подойти.</w:t>
      </w:r>
    </w:p>
    <w:p>
      <w:pPr>
        <w:pStyle w:val="Normal"/>
        <w:rPr/>
      </w:pPr>
      <w:r>
        <w:rPr/>
        <w:t xml:space="preserve"> – </w:t>
      </w:r>
      <w:r>
        <w:rPr/>
        <w:t>Ну, Смердюк, давай займемся тобой! – сказала она.</w:t>
      </w:r>
    </w:p>
    <w:p>
      <w:pPr>
        <w:pStyle w:val="Normal"/>
        <w:rPr/>
      </w:pPr>
      <w:r>
        <w:rPr/>
        <w:t>За пару минут Мак-Кейд был просканирован, проверен и зарегистрирован. Но все это время секунды казались часами, и любой из них нес вероятность того, что вот-вот центральный компьютер выдаст информацию об истинном лице, скрывающемся под кличкой Смердюк, и его миссия будет окончена сразу же и навсегда.</w:t>
      </w:r>
    </w:p>
    <w:p>
      <w:pPr>
        <w:pStyle w:val="Normal"/>
        <w:rPr/>
      </w:pPr>
      <w:r>
        <w:rPr/>
        <w:t>К счастью для него, во время предыдущего визита на Скалу особые приметы Мак-Кейда не были должным образом занесены в банк данных, поэтому все обошлось.</w:t>
      </w:r>
    </w:p>
    <w:p>
      <w:pPr>
        <w:pStyle w:val="Normal"/>
        <w:rPr/>
      </w:pPr>
      <w:r>
        <w:rPr/>
        <w:t>Полицейская оторвалась от своего компьютера и улыбнулась.</w:t>
      </w:r>
    </w:p>
    <w:p>
      <w:pPr>
        <w:pStyle w:val="Normal"/>
        <w:rPr/>
      </w:pPr>
      <w:r>
        <w:rPr/>
        <w:t xml:space="preserve"> – </w:t>
      </w:r>
      <w:r>
        <w:rPr/>
        <w:t>Приятель, теперь ты будешь зваться «Вэ-Эм восемьдесят девять пятьсот сорок шесть» , – сказала она. – Не самое лучшее имя, но чертовски лучше, чем Смердюк. Следующий!</w:t>
      </w:r>
    </w:p>
    <w:p>
      <w:pPr>
        <w:pStyle w:val="Normal"/>
        <w:rPr/>
      </w:pPr>
      <w:r>
        <w:rPr/>
        <w:t>Через два часа и несколько переездов по планете Мак-Кейд оказался в мужской тюрьме. Для побывавшего в Шахте 47 на Моларии все это было хорошо знакомо: безнадежный взгляд товарищей по заключению, порабощение слабого сильным и отчаянные схватки за пищу. Мак-Кейд принял этот волчий закон без особых размышлений о его несовершенстве.</w:t>
      </w:r>
    </w:p>
    <w:p>
      <w:pPr>
        <w:pStyle w:val="Normal"/>
        <w:rPr/>
      </w:pPr>
      <w:r>
        <w:rPr/>
        <w:t>Но по зрелом размышлении он пришел к выводу, что эта тюрьма лучше, чем Шахта 47. Она хорошо освещена, достаточно просторна и обставлена мебелью из дюралюминия. Ее нельзя ни сдвинуть, ни поджечь, но на ней можно сидеть, и Мак-Кейд постарался сесть поудобнее.</w:t>
      </w:r>
    </w:p>
    <w:p>
      <w:pPr>
        <w:pStyle w:val="Normal"/>
        <w:rPr/>
      </w:pPr>
      <w:r>
        <w:rPr/>
        <w:t>Были и другие отличия. Если в Шахте 47 людей содержали месяцами, здесь контингент постоянно менялся, что снижало вероятность появления «бугров» и «паханов» с их беспредельной властью над другими узниками. И это тоже было хорошо, поскольку выбивание дури из людей не доставляло Сэму никакого удовольствия.</w:t>
      </w:r>
    </w:p>
    <w:p>
      <w:pPr>
        <w:pStyle w:val="Normal"/>
        <w:rPr/>
      </w:pPr>
      <w:r>
        <w:rPr/>
        <w:t xml:space="preserve"> – </w:t>
      </w:r>
      <w:r>
        <w:rPr/>
        <w:t>Ага! – сказал чей-то голос за его спиной. – Еще один коллега-ненормальный, я полагаю?</w:t>
      </w:r>
    </w:p>
    <w:p>
      <w:pPr>
        <w:pStyle w:val="Normal"/>
        <w:rPr/>
      </w:pPr>
      <w:r>
        <w:rPr/>
        <w:t>Повернувшись, Мак-Кейд оказался лицом к лицу с маленьким человеком с блестящими любопытными глазами, длинным тонким носом и ушами, торчащими, как ручки у чашки. Как и Мак-Кейд, он был одет в лохмотья.</w:t>
      </w:r>
    </w:p>
    <w:p>
      <w:pPr>
        <w:pStyle w:val="Normal"/>
        <w:rPr/>
      </w:pPr>
      <w:r>
        <w:rPr/>
        <w:t xml:space="preserve"> – </w:t>
      </w:r>
      <w:r>
        <w:rPr/>
        <w:t>Ненормальный? – переспросил Сэм.</w:t>
      </w:r>
    </w:p>
    <w:p>
      <w:pPr>
        <w:pStyle w:val="Normal"/>
        <w:rPr/>
      </w:pPr>
      <w:r>
        <w:rPr/>
        <w:t xml:space="preserve"> – </w:t>
      </w:r>
      <w:r>
        <w:rPr/>
        <w:t>Вот именно! – ответил незнакомец. – Отклонение от общепринятой нормы, понимаешь?</w:t>
      </w:r>
    </w:p>
    <w:p>
      <w:pPr>
        <w:pStyle w:val="Normal"/>
        <w:rPr/>
      </w:pPr>
      <w:r>
        <w:rPr/>
        <w:t>Сэм терпеливо улыбнулся.</w:t>
      </w:r>
    </w:p>
    <w:p>
      <w:pPr>
        <w:pStyle w:val="Normal"/>
        <w:rPr/>
      </w:pPr>
      <w:r>
        <w:rPr/>
        <w:t xml:space="preserve"> – </w:t>
      </w:r>
      <w:r>
        <w:rPr/>
        <w:t>Да, я знаю значение этого слова, я только не понимаю, насколько оно применимо ко мне.</w:t>
      </w:r>
    </w:p>
    <w:p>
      <w:pPr>
        <w:pStyle w:val="Normal"/>
        <w:rPr/>
      </w:pPr>
      <w:r>
        <w:rPr/>
        <w:t>Маленький человек был очень удивлен.</w:t>
      </w:r>
    </w:p>
    <w:p>
      <w:pPr>
        <w:pStyle w:val="Normal"/>
        <w:rPr/>
      </w:pPr>
      <w:r>
        <w:rPr/>
        <w:t xml:space="preserve"> – </w:t>
      </w:r>
      <w:r>
        <w:rPr/>
        <w:t>Не понимаешь? – переспросил он. – Странно! Но для меня это вполне очевидно.</w:t>
      </w:r>
    </w:p>
    <w:p>
      <w:pPr>
        <w:pStyle w:val="Normal"/>
        <w:rPr/>
      </w:pPr>
      <w:r>
        <w:rPr/>
        <w:t>Блестящие глаза пробежались по Мак-Кейду с головы до ног, и незнакомец продолжил:</w:t>
      </w:r>
    </w:p>
    <w:p>
      <w:pPr>
        <w:pStyle w:val="Normal"/>
        <w:rPr/>
      </w:pPr>
      <w:r>
        <w:rPr/>
        <w:t xml:space="preserve"> – </w:t>
      </w:r>
      <w:r>
        <w:rPr/>
        <w:t>Ты в хорошей форме, выглядишь сытым и носишь прекрасные лохмотья.</w:t>
      </w:r>
    </w:p>
    <w:p>
      <w:pPr>
        <w:pStyle w:val="Normal"/>
        <w:rPr/>
      </w:pPr>
      <w:r>
        <w:rPr/>
        <w:t xml:space="preserve"> – </w:t>
      </w:r>
      <w:r>
        <w:rPr/>
        <w:t>Прекрасные лохмотья?</w:t>
      </w:r>
    </w:p>
    <w:p>
      <w:pPr>
        <w:pStyle w:val="Normal"/>
        <w:rPr/>
      </w:pPr>
      <w:r>
        <w:rPr/>
        <w:t xml:space="preserve"> – </w:t>
      </w:r>
      <w:r>
        <w:rPr/>
        <w:t>А как же! – сказал коротышка. – Великолепная кожа, разрезанная и разорванная, чтобы походила на лохмотья. И еще – твое поведение. В то время как большинство тут напугано и тревожится о том, что будет дальше, ты совершенно безмятежен. Значит, ты – аномалия, не такой, как все. И раз есть такая аномалия, значит, есть и причина для нее.</w:t>
      </w:r>
    </w:p>
    <w:p>
      <w:pPr>
        <w:pStyle w:val="Normal"/>
        <w:rPr/>
      </w:pPr>
      <w:r>
        <w:rPr/>
        <w:t xml:space="preserve"> – </w:t>
      </w:r>
      <w:r>
        <w:rPr/>
        <w:t>А ты, пожалуй, много говоришь, – задумчиво сказал Мак-Кейд. – И хотя это и не является аномалией, но может доставить тебе серьезные неприятности.</w:t>
      </w:r>
    </w:p>
    <w:p>
      <w:pPr>
        <w:pStyle w:val="Normal"/>
        <w:rPr/>
      </w:pPr>
      <w:r>
        <w:rPr/>
        <w:t>Маленький человек огляделся, чтобы удостовериться, что никто их не слушает.</w:t>
      </w:r>
    </w:p>
    <w:p>
      <w:pPr>
        <w:pStyle w:val="Normal"/>
        <w:rPr/>
      </w:pPr>
      <w:r>
        <w:rPr/>
        <w:t xml:space="preserve"> – </w:t>
      </w:r>
      <w:r>
        <w:rPr/>
        <w:t>Не волнуйся! Я не выдам твою тайну, – сказал он и протянул руку. – Меня зовут Чип.</w:t>
      </w:r>
    </w:p>
    <w:p>
      <w:pPr>
        <w:pStyle w:val="Normal"/>
        <w:rPr/>
      </w:pPr>
      <w:r>
        <w:rPr/>
        <w:t>Сэм пожал протянутую руку, заметив, что она сухая и удивительно твердая.</w:t>
      </w:r>
    </w:p>
    <w:p>
      <w:pPr>
        <w:pStyle w:val="Normal"/>
        <w:rPr/>
      </w:pPr>
      <w:r>
        <w:rPr/>
        <w:t xml:space="preserve"> – </w:t>
      </w:r>
      <w:r>
        <w:rPr/>
        <w:t>Чип? – переспросил он.</w:t>
      </w:r>
    </w:p>
    <w:p>
      <w:pPr>
        <w:pStyle w:val="Normal"/>
        <w:rPr/>
      </w:pPr>
      <w:r>
        <w:rPr/>
        <w:t xml:space="preserve"> – </w:t>
      </w:r>
      <w:r>
        <w:rPr/>
        <w:t>Да, Чип, как микросхема в компьютерах. Поэтому я не такой, как все это стадо, я умнее.</w:t>
      </w:r>
    </w:p>
    <w:p>
      <w:pPr>
        <w:pStyle w:val="Normal"/>
        <w:rPr/>
      </w:pPr>
      <w:r>
        <w:rPr/>
        <w:t>Мак-Кейд в раздумье покачал головой.</w:t>
      </w:r>
    </w:p>
    <w:p>
      <w:pPr>
        <w:pStyle w:val="Normal"/>
        <w:rPr/>
      </w:pPr>
      <w:r>
        <w:rPr/>
        <w:t xml:space="preserve"> – </w:t>
      </w:r>
      <w:r>
        <w:rPr/>
        <w:t>Все это просто прекрасно, Чип, если бы не одна деталь! Раз ты такой умный, как же ты стал рабом?</w:t>
      </w:r>
    </w:p>
    <w:p>
      <w:pPr>
        <w:pStyle w:val="Normal"/>
        <w:rPr/>
      </w:pPr>
      <w:r>
        <w:rPr/>
        <w:t>Чип отмахнулся от слов Мак-Кейда.</w:t>
      </w:r>
    </w:p>
    <w:p>
      <w:pPr>
        <w:pStyle w:val="Normal"/>
        <w:rPr/>
      </w:pPr>
      <w:r>
        <w:rPr/>
        <w:t xml:space="preserve"> – </w:t>
      </w:r>
      <w:r>
        <w:rPr/>
        <w:t>Это все временно, не более того! – горячо заговорил он. – Я работаю, наверное, точнее будет – работал, в большом объединении. Может, ты о нем слышал – концерн «Мега» . Добыча и переработка металлов. Нет? Ну, это – гигант, поверь мне на слово, и я в нем работаю – то есть работал, главным программистом.</w:t>
      </w:r>
    </w:p>
    <w:p>
      <w:pPr>
        <w:pStyle w:val="Normal"/>
        <w:rPr/>
      </w:pPr>
      <w:r>
        <w:rPr/>
        <w:t>Меня направили устранить сбой в программе на каком-то Богом забытом астероиде, и получилось так, что курьерский корабль концерна вышел из гиперпространства прямо перед рейдером пиратов. Мы пытались уйти, но они подцепили нас лучами захвата и поволокли, как дохлого карпа. Вот я и здесь, но, – добавил Чип весело, – не надолго.</w:t>
      </w:r>
    </w:p>
    <w:p>
      <w:pPr>
        <w:pStyle w:val="Normal"/>
        <w:rPr/>
      </w:pPr>
      <w:r>
        <w:rPr/>
        <w:t>Здесь Чип огляделся и понизил голос до шепота заговорщика.</w:t>
      </w:r>
    </w:p>
    <w:p>
      <w:pPr>
        <w:pStyle w:val="Normal"/>
        <w:rPr/>
      </w:pPr>
      <w:r>
        <w:rPr/>
        <w:t xml:space="preserve"> – </w:t>
      </w:r>
      <w:r>
        <w:rPr/>
        <w:t>Как насчет того, чтобы сняться с этой Скалы?</w:t>
      </w:r>
    </w:p>
    <w:p>
      <w:pPr>
        <w:pStyle w:val="Normal"/>
        <w:rPr/>
      </w:pPr>
      <w:r>
        <w:rPr/>
        <w:t>Мак-Кейду уже приходилось сталкиваться с подобными фантазиями у заключенных; в Шахте 47 встречались настоящие безумцы, однако на этот раз он решил отнестись к предложению серьезно. Внешне Чип выглядел болтуном, пустым и недалеким. Но он сумел разгадать маскировку Мак-Кейда с обескураживающей легкостью, что свидетельствовало о глубине и силе его ума.</w:t>
      </w:r>
    </w:p>
    <w:p>
      <w:pPr>
        <w:pStyle w:val="Normal"/>
        <w:rPr/>
      </w:pPr>
      <w:r>
        <w:rPr/>
        <w:t xml:space="preserve"> – </w:t>
      </w:r>
      <w:r>
        <w:rPr/>
        <w:t>С удовольствием снялся бы с этой Скалы, – ответил Мак-Кейд, – если, конечно, подвернется момент.</w:t>
      </w:r>
    </w:p>
    <w:p>
      <w:pPr>
        <w:pStyle w:val="Normal"/>
        <w:rPr/>
      </w:pPr>
      <w:r>
        <w:rPr/>
        <w:t>Чип широко улыбнулся, демонстрируя дорогую работу дантиста.</w:t>
      </w:r>
    </w:p>
    <w:p>
      <w:pPr>
        <w:pStyle w:val="Normal"/>
        <w:rPr/>
      </w:pPr>
      <w:r>
        <w:rPr/>
        <w:t xml:space="preserve"> – </w:t>
      </w:r>
      <w:r>
        <w:rPr/>
        <w:t>Отлично, потому что все, что мне нужно, чтобы вывести нас за пределы планеты, – это вот они, – он помахал своими пальцами, – и склонная к сотрудничеству биоэнергетическая система.</w:t>
      </w:r>
    </w:p>
    <w:p>
      <w:pPr>
        <w:pStyle w:val="Normal"/>
        <w:rPr/>
      </w:pPr>
      <w:r>
        <w:rPr/>
        <w:t>С этими словами Чип оглядел Мак-Кейда, как повар, выбирающий кусок говядины.</w:t>
      </w:r>
    </w:p>
    <w:p>
      <w:pPr>
        <w:pStyle w:val="Normal"/>
        <w:rPr/>
      </w:pPr>
      <w:r>
        <w:rPr/>
        <w:t>Сэм вздохнул. От смердюка до биоэнергетической системы, и все это в один день! Вот уж действительно, если везет, то по мелочи, а если не везет, то во всем.</w:t>
      </w:r>
    </w:p>
    <w:p>
      <w:pPr>
        <w:pStyle w:val="Heading3"/>
        <w:ind w:hanging="0"/>
        <w:rPr/>
      </w:pPr>
      <w:r>
        <w:rPr/>
        <w:t>17</w:t>
      </w:r>
    </w:p>
    <w:p>
      <w:pPr>
        <w:pStyle w:val="Normal"/>
        <w:rPr/>
      </w:pPr>
      <w:r>
        <w:rPr/>
      </w:r>
    </w:p>
    <w:p>
      <w:pPr>
        <w:pStyle w:val="Normal"/>
        <w:rPr/>
      </w:pPr>
      <w:r>
        <w:rPr/>
        <w:t>По сравнению с другими рынками рабов этот был не так уж плох. С одной стороны, здесь поддерживали довольно высокий уровень чистоты, с другой – тут никогда не били. Это диктовалось не скрытым гуманизмом, а просто нежеланием портить товар. И, будучи частью выставленного на продажу товара, Мак-Кейд это искренне одобрял.</w:t>
      </w:r>
    </w:p>
    <w:p>
      <w:pPr>
        <w:pStyle w:val="Normal"/>
        <w:rPr/>
      </w:pPr>
      <w:r>
        <w:rPr/>
        <w:t>Сейчас он и Чип стояли в очереди, которая тянулась к небольшому подиуму. Из центральной тюрьмы их сюда привезли по туннелю, связывающему все фортификационные сооружения планеты-крепости.</w:t>
      </w:r>
    </w:p>
    <w:p>
      <w:pPr>
        <w:pStyle w:val="Normal"/>
        <w:rPr/>
      </w:pPr>
      <w:r>
        <w:rPr/>
        <w:t>Как и все остальные, они были голыми – с них сорвали даже лохмотья – и открытыми всему миру. Сэму это напомнило его путь по коридорам Моларии, и он решил держаться той же тактики, заставив себя стоять прямо и смотреть людям в глаза.</w:t>
      </w:r>
    </w:p>
    <w:p>
      <w:pPr>
        <w:pStyle w:val="Normal"/>
        <w:rPr/>
      </w:pPr>
      <w:r>
        <w:rPr/>
        <w:t>Все было окрашено в режущий глаз белый цвет. Белые стены, белый потолок и белый пол.</w:t>
      </w:r>
    </w:p>
    <w:p>
      <w:pPr>
        <w:pStyle w:val="Normal"/>
        <w:rPr/>
      </w:pPr>
      <w:r>
        <w:rPr/>
        <w:t>Сначала такое цветовое решение казалось Мак-Кейду странным, но потом он понял, что на белом фоне покупателям удобнее рассматривать выставленный на продажу товар, особенно тем, кто привык к более яркому освещению, чем обычное земное. По-видимому, в публике были и такие.</w:t>
      </w:r>
    </w:p>
    <w:p>
      <w:pPr>
        <w:pStyle w:val="Normal"/>
        <w:rPr/>
      </w:pPr>
      <w:r>
        <w:rPr/>
        <w:t>Но никакого количества белой краски не хватит, чтобы скрыть ужасное назначение этого места, острый запах пота рабов или страх, выделяемый каждой порой их кожи и пропитывающий воздух рынка. Это было то гадкое место, где мыслящие существа продавались и покупались как кусок мяса; место, которое сострадание покинуло давным-давно.</w:t>
      </w:r>
    </w:p>
    <w:p>
      <w:pPr>
        <w:pStyle w:val="Normal"/>
        <w:rPr/>
      </w:pPr>
      <w:r>
        <w:rPr/>
        <w:t>Перед подиумом расположились амфитеатром кресла для посетителей. Места были уже наполовину заполнены, и поток потенциальных покупателей не иссякал. Мак-Кейд еще никогда не видел столь пестрого собрания представителей разных рас.</w:t>
      </w:r>
    </w:p>
    <w:p>
      <w:pPr>
        <w:pStyle w:val="Normal"/>
        <w:rPr/>
      </w:pPr>
      <w:r>
        <w:rPr/>
        <w:t>Больше всего здесь было людей, как обычно, довольно много зордов и даже один-другой лакорец. Это не вызывало удивления: ведь все три расы принимали участие в работорговле.</w:t>
      </w:r>
    </w:p>
    <w:p>
      <w:pPr>
        <w:pStyle w:val="Normal"/>
        <w:rPr/>
      </w:pPr>
      <w:r>
        <w:rPr/>
        <w:t>Но здесь еще присутствовало значительное количество представителей экзотических видов разумных существ, однако трудно было сказать, как они выглядят и кто они из-за их костюмов автономного жизнеобеспечения с атмосферой и давлением своей планеты.</w:t>
      </w:r>
    </w:p>
    <w:p>
      <w:pPr>
        <w:pStyle w:val="Normal"/>
        <w:rPr/>
      </w:pPr>
      <w:r>
        <w:rPr/>
        <w:t>Ту, чье лицо Мак-Кейд хотел здесь увидеть, но не видел, звали Реба. В соответствии с планом она должна была совершить посадку, прийти на рынок рабов, купить Мак-Кейда и затем освободить его. При разработке они исходили из того, что Реба пользуется в глазах пиратов завидной репутацией и ей такая покупка вполне по силам. Но места были уже все заняты, а Ребы не было видно.</w:t>
      </w:r>
    </w:p>
    <w:p>
      <w:pPr>
        <w:pStyle w:val="Normal"/>
        <w:rPr/>
      </w:pPr>
      <w:r>
        <w:rPr/>
        <w:t>Чип словно читал его мысли.</w:t>
      </w:r>
    </w:p>
    <w:p>
      <w:pPr>
        <w:pStyle w:val="Normal"/>
        <w:rPr/>
      </w:pPr>
      <w:r>
        <w:rPr/>
        <w:t xml:space="preserve"> – </w:t>
      </w:r>
      <w:r>
        <w:rPr/>
        <w:t>И где твой друг? – спросил он.</w:t>
      </w:r>
    </w:p>
    <w:p>
      <w:pPr>
        <w:pStyle w:val="Normal"/>
        <w:rPr/>
      </w:pPr>
      <w:r>
        <w:rPr/>
        <w:t>Сэм нахмурился.</w:t>
      </w:r>
    </w:p>
    <w:p>
      <w:pPr>
        <w:pStyle w:val="Normal"/>
        <w:rPr/>
      </w:pPr>
      <w:r>
        <w:rPr/>
        <w:t xml:space="preserve"> – </w:t>
      </w:r>
      <w:r>
        <w:rPr/>
        <w:t>Откуда мне знать, черт побери! Надеюсь, она вот-вот появится.</w:t>
      </w:r>
    </w:p>
    <w:p>
      <w:pPr>
        <w:pStyle w:val="Normal"/>
        <w:rPr/>
      </w:pPr>
      <w:r>
        <w:rPr/>
        <w:t>Чип с грустью покачал головой. Его голос был печальным, словно Мак-Кейд ввел его в заблуждение:</w:t>
      </w:r>
    </w:p>
    <w:p>
      <w:pPr>
        <w:pStyle w:val="Normal"/>
        <w:rPr/>
      </w:pPr>
      <w:r>
        <w:rPr/>
        <w:t xml:space="preserve"> – </w:t>
      </w:r>
      <w:r>
        <w:rPr/>
        <w:t>Смотри, Сэм, правде в глаза: она подвела тебя – убила твоего друга, забрала корабль и продала его. Не надо было тебя слушать. А теперь уже невозможно применить мой план.</w:t>
      </w:r>
    </w:p>
    <w:p>
      <w:pPr>
        <w:pStyle w:val="Normal"/>
        <w:rPr/>
      </w:pPr>
      <w:r>
        <w:rPr/>
        <w:t>Ранее Мак-Кейд изложил Чипу немного подправленную версию того, как он оказался здесь. Хотя он упомянул двух друзей, он опустил, что Ним – гуманоид, а Реба – как бы играет роль пирата.</w:t>
      </w:r>
    </w:p>
    <w:p>
      <w:pPr>
        <w:pStyle w:val="Normal"/>
        <w:rPr/>
      </w:pPr>
      <w:r>
        <w:rPr/>
        <w:t>Вместо этого он уверил Чипа, что ему нужно вернуть кое-что, украденное у него пиратами, и что помощь Чипа крайне желательна. Мак-Кейд обещал Чипу вывезти его с планеты Скала.</w:t>
      </w:r>
    </w:p>
    <w:p>
      <w:pPr>
        <w:pStyle w:val="Normal"/>
        <w:rPr/>
      </w:pPr>
      <w:r>
        <w:rPr/>
        <w:t>Согласившись с планом Мак-Кейда, Чип поставил крест на своем плане. Это было вполне естественно, поскольку последний для своей реализации требовал, чтобы биоэнергетическая система, то бишь Мак-Кейд, вывела из строя несколько охранников, пока Чип взламывает компьютерную систему Братства.</w:t>
      </w:r>
    </w:p>
    <w:p>
      <w:pPr>
        <w:pStyle w:val="Normal"/>
        <w:rPr/>
      </w:pPr>
      <w:r>
        <w:rPr/>
        <w:t>Чип клялся, что, получив доступ к компьютерам Братства, он, внеся соответствующую корректировку в записи, сможет их освободить. Единственное, что он не мог решить, – это как потом покинуть планету.</w:t>
      </w:r>
    </w:p>
    <w:p>
      <w:pPr>
        <w:pStyle w:val="Normal"/>
        <w:rPr/>
      </w:pPr>
      <w:r>
        <w:rPr/>
        <w:t>Мак-Кейд считал, что план этого недомерка далек от совершенства и наиболее вероятным его результатом будут несколько незапланированных трупов. Скорее всего и он, Сэм, окажется среди погибших.</w:t>
      </w:r>
    </w:p>
    <w:p>
      <w:pPr>
        <w:pStyle w:val="Normal"/>
        <w:rPr/>
      </w:pPr>
      <w:r>
        <w:rPr/>
        <w:t>Но вместе с тем очень неплохо иметь под рукой специалиста по компьютерам, конечно, при условии, что они сумеют выпутаться из сложившейся ситуации. Что может в большей степени облегчить поиск Фиала Слез, чем несанкционированное знакомство с файлами Братства?</w:t>
      </w:r>
    </w:p>
    <w:p>
      <w:pPr>
        <w:pStyle w:val="Normal"/>
        <w:rPr/>
      </w:pPr>
      <w:r>
        <w:rPr/>
        <w:t>Однако сейчас все зависело от Ребы. Если она освободит его, он сможет освободить и Чипа. Почему она предала его? Потому ли, что испугалась, потому ли, что лгала с самого начала? В любом случае для нее не составило бы труда убить ничего не подозревающего Нима и отправиться по своей кривой дорожке. И при этом Мак-Кейд совершенно бессилен что-либо изменить. Особенно если его ждет сбор уайрла глубоко в джунглях какой-нибудь Богом забытой планеты.</w:t>
      </w:r>
    </w:p>
    <w:p>
      <w:pPr>
        <w:pStyle w:val="Normal"/>
        <w:rPr/>
      </w:pPr>
      <w:r>
        <w:rPr/>
        <w:t>Печальные мысли Сэма были прерваны низким баритоном аукциониста:</w:t>
      </w:r>
    </w:p>
    <w:p>
      <w:pPr>
        <w:pStyle w:val="Normal"/>
        <w:rPr/>
      </w:pPr>
      <w:r>
        <w:rPr/>
        <w:t xml:space="preserve"> – </w:t>
      </w:r>
      <w:r>
        <w:rPr/>
        <w:t>Прошу всех занять свои места, аукцион начинается через несколько секунд!</w:t>
      </w:r>
    </w:p>
    <w:p>
      <w:pPr>
        <w:pStyle w:val="Normal"/>
        <w:rPr/>
      </w:pPr>
      <w:r>
        <w:rPr/>
        <w:t>Послышался шорох, с которым последние посетители занимали свои места, затем гудение сервомоторов, приспосабливающих сиденья к особенностям строения тела тех, кто сидел на них, а потом был слышен только приглушенный шум тихой беседы покупателей между собой.</w:t>
      </w:r>
    </w:p>
    <w:p>
      <w:pPr>
        <w:pStyle w:val="Normal"/>
        <w:rPr/>
      </w:pPr>
      <w:r>
        <w:rPr/>
        <w:t>Мак-Кейд знал, что многие будут участвовать в аукционе посредством кабельной сети головидения и назначать свою цену, используя компьютерные терминалы. Эта мысль ободрила его. Может быть, еще не все потеряно, может быть, Реба будет участвовать в аукционе, используя средства телекоммуникации.</w:t>
      </w:r>
    </w:p>
    <w:p>
      <w:pPr>
        <w:pStyle w:val="Normal"/>
        <w:rPr/>
      </w:pPr>
      <w:r>
        <w:rPr/>
        <w:t>Сэму вспомнилось, как это обычно выглядело. Тысячи мыслящих существ самых разных рас собирались под огромным куполом с башней, господствующей в его центре, и с бесчисленными терминалами, с помощью которых осуществлялась купля-продажа украденного товара. Товара настолько дешевого, что жертвы грабежа часто предпочитали выкупать свои вещи у пиратов, чем возмещать убытки из других источников.</w:t>
      </w:r>
    </w:p>
    <w:p>
      <w:pPr>
        <w:pStyle w:val="Normal"/>
        <w:rPr/>
      </w:pPr>
      <w:r>
        <w:rPr/>
        <w:t>Да, Реба могла быть где-нибудь под этим куполом, она и оттуда могла выкупить его из неволи, но в глубине души Мак-Кейд знал, что это не так. Если бы у нее было такое намерение, она пришла бы сюда и купила его прямо на аукционе.</w:t>
      </w:r>
    </w:p>
    <w:p>
      <w:pPr>
        <w:pStyle w:val="Normal"/>
        <w:rPr/>
      </w:pPr>
      <w:r>
        <w:rPr/>
        <w:t>Сэм в последний раз оглядел публику, моля Бога в надежде увидеть среди посетителей хорошенькое личико Ребы. Не судьба! Он видел только сосредоточенные лица и оценивающие глаза.</w:t>
      </w:r>
    </w:p>
    <w:p>
      <w:pPr>
        <w:pStyle w:val="Normal"/>
        <w:rPr/>
      </w:pPr>
      <w:r>
        <w:rPr/>
        <w:t xml:space="preserve"> – </w:t>
      </w:r>
      <w:r>
        <w:rPr/>
        <w:t>Приветствую вас от имени Братства! – торжественно произнес аукционист.</w:t>
      </w:r>
    </w:p>
    <w:p>
      <w:pPr>
        <w:pStyle w:val="Normal"/>
        <w:rPr/>
      </w:pPr>
      <w:r>
        <w:rPr/>
        <w:t>Это был высокий стройный мужчина с гладко зачесанными волосами и тонкой ниточкой усов. Ему нравилось находиться в центре внимания, и свои обязанности он исполнял с оттенком артистизма.</w:t>
      </w:r>
    </w:p>
    <w:p>
      <w:pPr>
        <w:pStyle w:val="Normal"/>
        <w:rPr/>
      </w:pPr>
      <w:r>
        <w:rPr/>
        <w:t xml:space="preserve"> – </w:t>
      </w:r>
      <w:r>
        <w:rPr/>
        <w:t>Сегодня мы предлагаем вашему вниманию ряд превосходных гуманоидов, – бодро продолжал аукционист, – и я надеюсь, что вы найдете здесь то, что отвечает вашим конкретным запросам, а поскольку мы все знаем, что время – деньги, давайте начнем!</w:t>
      </w:r>
    </w:p>
    <w:p>
      <w:pPr>
        <w:pStyle w:val="Normal"/>
        <w:rPr/>
      </w:pPr>
      <w:r>
        <w:rPr/>
        <w:t>Двое похожих на автоматы полицейских вытолкнули на подиум первого мужчину. Он был среднего возраста, с несколько избыточным весом, и было видно, что он вот-вот разрыдается.</w:t>
      </w:r>
    </w:p>
    <w:p>
      <w:pPr>
        <w:pStyle w:val="Normal"/>
        <w:rPr/>
      </w:pPr>
      <w:r>
        <w:rPr/>
        <w:t xml:space="preserve"> – </w:t>
      </w:r>
      <w:r>
        <w:rPr/>
        <w:t>Прекрасный экземпляр! – похвалил его аукционист. – Немного физической нагрузки и времени сделают из Вэ-Эм семьдесят восемь девяносто шесть А превосходного рабочего на плантациях.</w:t>
      </w:r>
    </w:p>
    <w:p>
      <w:pPr>
        <w:pStyle w:val="Normal"/>
        <w:rPr/>
      </w:pPr>
      <w:r>
        <w:rPr/>
        <w:t>Аукционист взглянул на свой компьютер и добавил:</w:t>
      </w:r>
    </w:p>
    <w:p>
      <w:pPr>
        <w:pStyle w:val="Normal"/>
        <w:rPr/>
      </w:pPr>
      <w:r>
        <w:rPr/>
        <w:t xml:space="preserve"> – </w:t>
      </w:r>
      <w:r>
        <w:rPr/>
        <w:t>Профессиональные навыки включают в себя умение работать с простыми машинами, познания в области высшей математики, и – как вам это понравится? – он играет на скрипке! Кто-нибудь здесь набирает музыкантов в симфонический оркестр? Если так, то это для вас!</w:t>
      </w:r>
    </w:p>
    <w:p>
      <w:pPr>
        <w:pStyle w:val="Normal"/>
        <w:rPr/>
      </w:pPr>
      <w:r>
        <w:rPr/>
        <w:t>Раздался дружный смех и самые разные звуки со стороны представителей других рас.</w:t>
      </w:r>
    </w:p>
    <w:p>
      <w:pPr>
        <w:pStyle w:val="Normal"/>
        <w:rPr/>
      </w:pPr>
      <w:r>
        <w:rPr/>
        <w:t>Торги начались с довольно низкой отметки, и, несмотря на отчаянные попытки аукциониста поднять цену на этого мужчину, она не поднялась выше 346 кредитов.</w:t>
      </w:r>
    </w:p>
    <w:p>
      <w:pPr>
        <w:pStyle w:val="Normal"/>
        <w:rPr/>
      </w:pPr>
      <w:r>
        <w:rPr/>
        <w:t>Выражение лица несчастного объекта торговли стало совсем отчаянным, когда его подвели к покупателю, и женщина-зорд уставилась на него единственным глазом, разглядывая свое новое приобретение.</w:t>
      </w:r>
    </w:p>
    <w:p>
      <w:pPr>
        <w:pStyle w:val="Normal"/>
        <w:rPr/>
      </w:pPr>
      <w:r>
        <w:rPr/>
        <w:t>Он был первым, но такая же участь ждала остальных. Кто-то суетился, плакал или взывал о помощи, но большинство были внешне спокойны, пряча свои мысли и чувства под личиной напускного безразличия. Торги кончались, владельцы уводили своих новых рабов, очередь делала шаг вперед, и полицейский выталкивал кого-то еще в центр подиума.</w:t>
      </w:r>
    </w:p>
    <w:p>
      <w:pPr>
        <w:pStyle w:val="Normal"/>
        <w:rPr/>
      </w:pPr>
      <w:r>
        <w:rPr/>
        <w:t>И вот подошло время Мак-Кейда. Он оглядел публику в последний раз. Может быть, Реба прошла сюда не замеченной им, может, он проглядел ее раньше; может быть, все будет хорошо. Но не судьба! Как ни старался Сэм, он нигде не видел Ребы, когда его выводили на торги.</w:t>
      </w:r>
    </w:p>
    <w:p>
      <w:pPr>
        <w:pStyle w:val="Normal"/>
        <w:rPr/>
      </w:pPr>
      <w:r>
        <w:rPr/>
        <w:t>Полицейский толкнул Мак-Кейда вперед, и аукционист постучал по его плечу серебряной указкой.</w:t>
      </w:r>
    </w:p>
    <w:p>
      <w:pPr>
        <w:pStyle w:val="Normal"/>
        <w:rPr/>
      </w:pPr>
      <w:r>
        <w:rPr/>
        <w:t xml:space="preserve"> – </w:t>
      </w:r>
      <w:r>
        <w:rPr/>
        <w:t>Предлагаю вашему вниманию весьма неплохого рабочего для плантаций. Он, как видите, в хорошей форме, достаточно молод, чтобы выжить во вредной окружающей среде, и здоров, как бык. У него нет особых профессиональных навыков, о которых здесь стоит говорить, но нужно ли особое мастерство, чтобы орудовать лопатой?</w:t>
      </w:r>
    </w:p>
    <w:p>
      <w:pPr>
        <w:pStyle w:val="Normal"/>
        <w:rPr/>
      </w:pPr>
      <w:r>
        <w:rPr/>
        <w:t>Публика, оценив его слова, засмеялась, и аукционист отвесил короткий поклон.</w:t>
      </w:r>
    </w:p>
    <w:p>
      <w:pPr>
        <w:pStyle w:val="Normal"/>
        <w:rPr/>
      </w:pPr>
      <w:r>
        <w:rPr/>
        <w:t xml:space="preserve"> – </w:t>
      </w:r>
      <w:r>
        <w:rPr/>
        <w:t>Прошу назначить стартовую цену!</w:t>
      </w:r>
    </w:p>
    <w:p>
      <w:pPr>
        <w:pStyle w:val="Normal"/>
        <w:rPr/>
      </w:pPr>
      <w:r>
        <w:rPr/>
        <w:t>Суровый мужчина в черном кожаном костюме предложил:</w:t>
      </w:r>
    </w:p>
    <w:p>
      <w:pPr>
        <w:pStyle w:val="Normal"/>
        <w:rPr/>
      </w:pPr>
      <w:r>
        <w:rPr/>
        <w:t xml:space="preserve"> – </w:t>
      </w:r>
      <w:r>
        <w:rPr/>
        <w:t>Триста!</w:t>
      </w:r>
    </w:p>
    <w:p>
      <w:pPr>
        <w:pStyle w:val="Normal"/>
        <w:rPr/>
      </w:pPr>
      <w:r>
        <w:rPr/>
        <w:t xml:space="preserve"> – </w:t>
      </w:r>
      <w:r>
        <w:rPr/>
        <w:t>Триста пятьдесят!</w:t>
      </w:r>
    </w:p>
    <w:p>
      <w:pPr>
        <w:pStyle w:val="Normal"/>
        <w:rPr/>
      </w:pPr>
      <w:r>
        <w:rPr/>
        <w:t>Эти слова произнесло создание, полностью скрытое гермокостюмом и с четырьмя руками. Мак-Кейд попытался вспомнить, какая раса имеет четыре руки, но не смог.</w:t>
      </w:r>
    </w:p>
    <w:p>
      <w:pPr>
        <w:pStyle w:val="Normal"/>
        <w:rPr/>
      </w:pPr>
      <w:r>
        <w:rPr/>
        <w:t xml:space="preserve"> – </w:t>
      </w:r>
      <w:r>
        <w:rPr/>
        <w:t>Четыреста! – сказал человек в коже. Чувствовалось, что его уже раздражает эта игра на повышение.</w:t>
      </w:r>
    </w:p>
    <w:p>
      <w:pPr>
        <w:pStyle w:val="Normal"/>
        <w:rPr/>
      </w:pPr>
      <w:r>
        <w:rPr/>
        <w:t xml:space="preserve"> – </w:t>
      </w:r>
      <w:r>
        <w:rPr/>
        <w:t>Четыреста пятьдесят!</w:t>
      </w:r>
    </w:p>
    <w:p>
      <w:pPr>
        <w:pStyle w:val="Normal"/>
        <w:rPr/>
      </w:pPr>
      <w:r>
        <w:rPr/>
        <w:t>Голос создания, усиленный динамиками его костюма, звучал как из пустой металлической бочки.</w:t>
      </w:r>
    </w:p>
    <w:p>
      <w:pPr>
        <w:pStyle w:val="Normal"/>
        <w:rPr/>
      </w:pPr>
      <w:r>
        <w:rPr/>
        <w:t>Сэм чувствовал, как у него сосет под ложечкой, и очень хотел, чтобы победил человек в кожаном костюме. Было что-то зловещее в этом четырехруком существе. Его черный гермокостюм имел бульбообразное утолщение в своей средней части, как если бы там размещалось тело гигантского паука; но хуже всего то, что нельзя было видеть его голову. Там, где у людей находятся глаза, его шлем закрывала лента полимерного поляроида, впрочем, она была обмотана вокруг всего шлема существа. У него что, глаза на затылке? Кто знает!</w:t>
      </w:r>
    </w:p>
    <w:p>
      <w:pPr>
        <w:pStyle w:val="Normal"/>
        <w:rPr/>
      </w:pPr>
      <w:r>
        <w:rPr/>
        <w:t>Нет, Мак-Кейд не был подвержен ксенофобии, но от вида этой твари у него волосы вставали дыбом. Оглядевшись, он увидел, что и другие чувствуют то же самое. Никто не хотел смотреть на это прямо, как будто боясь того, что они могут увидеть. Даже аукционист глядел скорее поверх, чем на это.</w:t>
      </w:r>
    </w:p>
    <w:p>
      <w:pPr>
        <w:pStyle w:val="Normal"/>
        <w:rPr/>
      </w:pPr>
      <w:r>
        <w:rPr/>
        <w:t>Все это было достаточно ужасно. Но еще страшнее то, что никто не мог понять, чем руководствовалось существо, участвуя в аукционе. Ведь оно не дышит кислородом, что же оно будет делать с рабами-людьми? Множество возможностей пронеслось в голове Мак-Кейда, и ни одна не сулила ничего хорошего.</w:t>
      </w:r>
    </w:p>
    <w:p>
      <w:pPr>
        <w:pStyle w:val="Normal"/>
        <w:rPr/>
      </w:pPr>
      <w:r>
        <w:rPr/>
        <w:t xml:space="preserve"> – </w:t>
      </w:r>
      <w:r>
        <w:rPr/>
        <w:t>Пятьсот.</w:t>
      </w:r>
    </w:p>
    <w:p>
      <w:pPr>
        <w:pStyle w:val="Normal"/>
        <w:rPr/>
      </w:pPr>
      <w:r>
        <w:rPr/>
        <w:t>Мужчина сказал это без всякого энтузиазма. На основании ставок торгов, прошедших перед данными, Мак-Кейд понял, что это – предел, выше его уже не оценят.</w:t>
      </w:r>
    </w:p>
    <w:p>
      <w:pPr>
        <w:pStyle w:val="Normal"/>
        <w:rPr/>
      </w:pPr>
      <w:r>
        <w:rPr/>
        <w:t xml:space="preserve"> – </w:t>
      </w:r>
      <w:r>
        <w:rPr/>
        <w:t>Шестьсот, – совершенно спокойно сказало существо, а затем добавило: – И еще пятьсот за каждого из трех следующих!</w:t>
      </w:r>
    </w:p>
    <w:p>
      <w:pPr>
        <w:pStyle w:val="Normal"/>
        <w:rPr/>
      </w:pPr>
      <w:r>
        <w:rPr/>
        <w:t>Чип, пребывающий в каком-то оцепенении, ожил и с тревогой посмотрел на существо.</w:t>
      </w:r>
    </w:p>
    <w:p>
      <w:pPr>
        <w:pStyle w:val="Normal"/>
        <w:rPr/>
      </w:pPr>
      <w:r>
        <w:rPr/>
        <w:t xml:space="preserve"> – </w:t>
      </w:r>
      <w:r>
        <w:rPr/>
        <w:t>Какого черта?.. – начал было он.</w:t>
      </w:r>
    </w:p>
    <w:p>
      <w:pPr>
        <w:pStyle w:val="Normal"/>
        <w:rPr/>
      </w:pPr>
      <w:r>
        <w:rPr/>
        <w:t xml:space="preserve"> – </w:t>
      </w:r>
      <w:r>
        <w:rPr/>
        <w:t>Я пас, – сказал мужчина в коже. – Они все ваши! И он сел с выражением крайнего отвращения.</w:t>
      </w:r>
    </w:p>
    <w:p>
      <w:pPr>
        <w:pStyle w:val="Normal"/>
        <w:rPr/>
      </w:pPr>
      <w:r>
        <w:rPr/>
        <w:t>Мак-Кейд со страшной тревогой глядел, как аукционист кивком подтвердил, что понял мужчину, и крикнул:</w:t>
      </w:r>
    </w:p>
    <w:p>
      <w:pPr>
        <w:pStyle w:val="Normal"/>
        <w:rPr/>
      </w:pPr>
      <w:r>
        <w:rPr/>
        <w:t xml:space="preserve"> – </w:t>
      </w:r>
      <w:r>
        <w:rPr/>
        <w:t>Продано раз! Продано два! Продано, продано, продано! Поздравляю, друг, – сказал он затем существу. – Вы получили отличную группу человеческих существ! Платите деньги в кассу и забирайте товар. Bon appetit</w:t>
      </w:r>
      <w:r>
        <w:rPr>
          <w:lang w:val="en-US"/>
        </w:rPr>
        <w:t xml:space="preserve"> </w:t>
      </w:r>
      <w:r>
        <w:rPr>
          <w:rStyle w:val="FootnoteCharacters"/>
          <w:rStyle w:val="FootnoteAnchor"/>
          <w:lang w:val="en-US"/>
        </w:rPr>
        <w:footnoteReference w:id="4"/>
      </w:r>
      <w:r>
        <w:rPr/>
        <w:t>*!</w:t>
      </w:r>
    </w:p>
    <w:p>
      <w:pPr>
        <w:pStyle w:val="Normal"/>
        <w:rPr/>
      </w:pPr>
      <w:r>
        <w:rPr/>
        <w:t>Раздался нервный смех, когда существо неуклюже протопало к окошечку кассы, расплатилось за рабов и стало смотреть, как полицейские приковывают их кандалы к отрезку стальной цепи.</w:t>
      </w:r>
    </w:p>
    <w:p>
      <w:pPr>
        <w:pStyle w:val="Normal"/>
        <w:rPr/>
      </w:pPr>
      <w:r>
        <w:rPr/>
        <w:t>Первым стоял Мак-Кейд, за ним Чип, а после него еще двое мужчин, выставленных сегодня на продажу. Один из них был большим чернокожим, другой белым нормального сложения, и оба старались не смотреть на четырехрукого инопланетянина.</w:t>
      </w:r>
    </w:p>
    <w:p>
      <w:pPr>
        <w:pStyle w:val="Normal"/>
        <w:rPr/>
      </w:pPr>
      <w:r>
        <w:rPr/>
        <w:t>Как только все его рабы были надежно прикреплены к цепи, инопланетянин одной из своих четырех рук указал на дверь.</w:t>
      </w:r>
    </w:p>
    <w:p>
      <w:pPr>
        <w:pStyle w:val="Normal"/>
        <w:rPr/>
      </w:pPr>
      <w:r>
        <w:rPr/>
        <w:t xml:space="preserve"> – </w:t>
      </w:r>
      <w:r>
        <w:rPr/>
        <w:t>Вперед! – скомандовал он.</w:t>
      </w:r>
    </w:p>
    <w:p>
      <w:pPr>
        <w:pStyle w:val="Normal"/>
        <w:rPr/>
      </w:pPr>
      <w:r>
        <w:rPr/>
        <w:t xml:space="preserve"> – </w:t>
      </w:r>
      <w:r>
        <w:rPr/>
        <w:t>Благодарю покорно, – прошептал Чип, когда они, поминутно спотыкаясь, тронулись в путь. – Я не просто раб, я раб у какого-то инопланетного страшилища. Боже, что оно с нами сделает!..</w:t>
      </w:r>
    </w:p>
    <w:p>
      <w:pPr>
        <w:pStyle w:val="Normal"/>
        <w:rPr/>
      </w:pPr>
      <w:r>
        <w:rPr/>
        <w:t xml:space="preserve"> – </w:t>
      </w:r>
      <w:r>
        <w:rPr/>
        <w:t>Я надеюсь, оно заставит тебя заткнуться, – проворчал Сэм.</w:t>
      </w:r>
    </w:p>
    <w:p>
      <w:pPr>
        <w:pStyle w:val="Normal"/>
        <w:rPr/>
      </w:pPr>
      <w:r>
        <w:rPr/>
        <w:t>Явно обиженный Чип поджал губы и сделал вид, что Мак-Кейд для него больше не существует.</w:t>
      </w:r>
    </w:p>
    <w:p>
      <w:pPr>
        <w:pStyle w:val="Normal"/>
        <w:rPr/>
      </w:pPr>
      <w:r>
        <w:rPr/>
        <w:t>Выйдя из здания рынка, они пошли тесной группой за своим хозяином. Рабы были привычным зрелищем на Скале и не привлекали особого внимания, но четырехрукие гуманоиды – это что-то новенькое; даже полицейские старались уйти с их пути.</w:t>
      </w:r>
    </w:p>
    <w:p>
      <w:pPr>
        <w:pStyle w:val="Normal"/>
        <w:rPr/>
      </w:pPr>
      <w:r>
        <w:rPr/>
        <w:t>Путь был недолог. Они прошли совсем немного, и инопланетянин свернул в одну из самых малопочтенных гостиниц на планете. Здесь произошла долгая и шумная беседа между гуманоидом и хозяином гостиницы, которая закончилась мельканием кредитов, переходящих из рук в руки.</w:t>
      </w:r>
    </w:p>
    <w:p>
      <w:pPr>
        <w:pStyle w:val="Normal"/>
        <w:rPr/>
      </w:pPr>
      <w:r>
        <w:rPr/>
        <w:t>Рабов завели в маленькую комнату. Гуманоид указал на Мак-Кейда:</w:t>
      </w:r>
    </w:p>
    <w:p>
      <w:pPr>
        <w:pStyle w:val="Normal"/>
        <w:rPr/>
      </w:pPr>
      <w:r>
        <w:rPr/>
        <w:t xml:space="preserve"> – </w:t>
      </w:r>
      <w:r>
        <w:rPr/>
        <w:t>Ты! Пойдешь со мной. Остальные ждут здесь. Пища скоро будет.</w:t>
      </w:r>
    </w:p>
    <w:p>
      <w:pPr>
        <w:pStyle w:val="Normal"/>
        <w:rPr/>
      </w:pPr>
      <w:r>
        <w:rPr/>
        <w:t>В Мак-Кейде все восстало против такого приказа. Почему именно он?</w:t>
      </w:r>
    </w:p>
    <w:p>
      <w:pPr>
        <w:pStyle w:val="Normal"/>
        <w:rPr/>
      </w:pPr>
      <w:r>
        <w:rPr/>
        <w:t>Но в одной из четырех одетых в перчатки рук инопланетянина уже появился нейрохлыст, так что у Сэма не было особого выбора.</w:t>
      </w:r>
    </w:p>
    <w:p>
      <w:pPr>
        <w:pStyle w:val="Normal"/>
        <w:rPr/>
      </w:pPr>
      <w:r>
        <w:rPr/>
        <w:t>Существо сняло кандалы с оставшихся, вывело Мак-Кейда в коридор и заперло за собой дверь. То, что здесь такое было возможно, говорило, что это место уже использовалось по подобному назначению.</w:t>
      </w:r>
    </w:p>
    <w:p>
      <w:pPr>
        <w:pStyle w:val="Normal"/>
        <w:rPr/>
      </w:pPr>
      <w:r>
        <w:rPr/>
        <w:t xml:space="preserve"> – </w:t>
      </w:r>
      <w:r>
        <w:rPr/>
        <w:t>Пошли!</w:t>
      </w:r>
    </w:p>
    <w:p>
      <w:pPr>
        <w:pStyle w:val="Normal"/>
        <w:rPr/>
      </w:pPr>
      <w:r>
        <w:rPr/>
        <w:t>Сказав это, гуманоид затопал по коридору, нисколько не сомневаясь, что Мак-Кейд последует за ним.</w:t>
      </w:r>
    </w:p>
    <w:p>
      <w:pPr>
        <w:pStyle w:val="Normal"/>
        <w:rPr/>
      </w:pPr>
      <w:r>
        <w:rPr/>
        <w:t>Сэм в свою очередь думал, не убежать ли ему, но в кандалах далеко не убежишь, и он решил повиноваться. Быть может, позже он сумеет осилить четырехрукого и действовать по своему усмотрению.</w:t>
      </w:r>
    </w:p>
    <w:p>
      <w:pPr>
        <w:pStyle w:val="Normal"/>
        <w:rPr/>
      </w:pPr>
      <w:r>
        <w:rPr/>
        <w:t>А тот остановился перед какой-то другой дверью. Она открылась от его прикосновения.</w:t>
      </w:r>
    </w:p>
    <w:p>
      <w:pPr>
        <w:pStyle w:val="Normal"/>
        <w:rPr/>
      </w:pPr>
      <w:r>
        <w:rPr/>
        <w:t xml:space="preserve"> – </w:t>
      </w:r>
      <w:r>
        <w:rPr/>
        <w:t>Входи! – коротко бросил он.</w:t>
      </w:r>
    </w:p>
    <w:p>
      <w:pPr>
        <w:pStyle w:val="Normal"/>
        <w:rPr/>
      </w:pPr>
      <w:r>
        <w:rPr/>
        <w:t>Мак-Кейд осторожно вошел, не представляя, что может ждать его внутри. Ему не следовало беспокоиться. Эта комната – плохая копия предыдущей. Сэм услышал, как за ним закрылась дверь, и, повернувшись, увидел невероятное зрелище.</w:t>
      </w:r>
    </w:p>
    <w:p>
      <w:pPr>
        <w:pStyle w:val="Normal"/>
        <w:rPr/>
      </w:pPr>
      <w:r>
        <w:rPr/>
        <w:t>Используя две руки из четырех, гуманоид отвинчивал свой шлем. Что, черт возьми, происходит? Он что, хочет совершить самоубийство прямо на глазах Мак-Кейда?</w:t>
      </w:r>
    </w:p>
    <w:p>
      <w:pPr>
        <w:pStyle w:val="Normal"/>
        <w:rPr/>
      </w:pPr>
      <w:r>
        <w:rPr/>
        <w:t>Шлем со скрипом повернулся, и Мак-Кейд невольно отпрянул, ожидая выброса какой-нибудь ядовитой атмосферы.</w:t>
      </w:r>
    </w:p>
    <w:p>
      <w:pPr>
        <w:pStyle w:val="Normal"/>
        <w:rPr/>
      </w:pPr>
      <w:r>
        <w:rPr/>
        <w:t>Этого не произошло. Вместо этого те же руки подняли шлем, и Мак-Кейд увидел улыбку на лице Нима.</w:t>
      </w:r>
    </w:p>
    <w:p>
      <w:pPr>
        <w:pStyle w:val="Normal"/>
        <w:rPr/>
      </w:pPr>
      <w:r>
        <w:rPr/>
        <w:t xml:space="preserve"> – </w:t>
      </w:r>
      <w:r>
        <w:rPr/>
        <w:t>Не стой столбом, Сэм, дай одеяло! – взмолился он. – Здесь холоднее, чем на кончике хвоста рудокопа, замерзающего на астероиде!</w:t>
      </w:r>
    </w:p>
    <w:p>
      <w:pPr>
        <w:pStyle w:val="Heading3"/>
        <w:ind w:hanging="0"/>
        <w:rPr/>
      </w:pPr>
      <w:r>
        <w:rPr/>
        <w:t>18</w:t>
      </w:r>
    </w:p>
    <w:p>
      <w:pPr>
        <w:pStyle w:val="Normal"/>
        <w:rPr/>
      </w:pPr>
      <w:r>
        <w:rPr/>
      </w:r>
    </w:p>
    <w:p>
      <w:pPr>
        <w:pStyle w:val="Normal"/>
        <w:rPr/>
      </w:pPr>
      <w:r>
        <w:rPr/>
        <w:t>Компьютерная консоль была первого класса, как и все остальное в их номере люкс. Разминая пальцы, Чип хрустнул суставами и сел перед консолью. С улыбкой до ушей он включил первый экран и вошел в систему. Для него это были электронные джунгли, в которых он, опытный исследователь, избегая опасности, настойчиво подбирался к спрятанному сокровищу.</w:t>
      </w:r>
    </w:p>
    <w:p>
      <w:pPr>
        <w:pStyle w:val="Normal"/>
        <w:rPr/>
      </w:pPr>
      <w:r>
        <w:rPr/>
        <w:t>Мак-Кейд проверил, хорошо ли закрыта дверь, и уселся напротив Нима. Пневматика глубокого кресла мягко зашипела, приспосабливаясь к изгибам его тела, скрытые излучатели послали мягкое тепло. Мак-Кейд извлек сигару из ближайшего увлажнителя и раскурил ее. Выпустив облако дыма, он спросил:</w:t>
      </w:r>
    </w:p>
    <w:p>
      <w:pPr>
        <w:pStyle w:val="Normal"/>
        <w:rPr/>
      </w:pPr>
      <w:r>
        <w:rPr/>
        <w:t xml:space="preserve"> – </w:t>
      </w:r>
      <w:r>
        <w:rPr/>
        <w:t>Сколько же ты платишь в сутки за этот номер люкс?</w:t>
      </w:r>
    </w:p>
    <w:p>
      <w:pPr>
        <w:pStyle w:val="Normal"/>
        <w:rPr/>
      </w:pPr>
      <w:r>
        <w:rPr/>
        <w:t>Ним пожал плечами и, усилив приток тепла от своего кресла, ответил:</w:t>
      </w:r>
    </w:p>
    <w:p>
      <w:pPr>
        <w:pStyle w:val="Normal"/>
        <w:rPr/>
      </w:pPr>
      <w:r>
        <w:rPr/>
        <w:t xml:space="preserve"> – </w:t>
      </w:r>
      <w:r>
        <w:rPr/>
        <w:t>Как говорите вы, люди, чтоб я знал! Я и не спрашивал, поскольку я не собираюсь платить.</w:t>
      </w:r>
    </w:p>
    <w:p>
      <w:pPr>
        <w:pStyle w:val="Normal"/>
        <w:rPr/>
      </w:pPr>
      <w:r>
        <w:rPr/>
        <w:t>«Неоплата счетов. Еще одно нарушение занесено в растущий список наших преступлений, – подумал про себя Мак-Кейд. – Ну а почему бы и нет? Одним преступлением больше, одним меньше – какое это может иметь значение, если ты уже нарушил все законы, не совершив разве что убийства» .</w:t>
      </w:r>
    </w:p>
    <w:p>
      <w:pPr>
        <w:pStyle w:val="Normal"/>
        <w:rPr/>
      </w:pPr>
      <w:r>
        <w:rPr/>
        <w:t xml:space="preserve"> – </w:t>
      </w:r>
      <w:r>
        <w:rPr/>
        <w:t>Тогда, – сказал Мак-Кейд, обводя сигарой стены комнаты, – не откажи в любезности, объясни, как мы вообще оказались здесь?</w:t>
      </w:r>
    </w:p>
    <w:p>
      <w:pPr>
        <w:pStyle w:val="Normal"/>
        <w:rPr/>
      </w:pPr>
      <w:r>
        <w:rPr/>
        <w:t>Кончик хвоста Нима поднялся над воротником его одеяния и закачался в знак согласия.</w:t>
      </w:r>
    </w:p>
    <w:p>
      <w:pPr>
        <w:pStyle w:val="Normal"/>
        <w:rPr/>
      </w:pPr>
      <w:r>
        <w:rPr/>
        <w:t xml:space="preserve"> – </w:t>
      </w:r>
      <w:r>
        <w:rPr/>
        <w:t>Случилось так, что твой отлет со Спина вызвал цепь неприятных событий. Если ты помнишь, я должен был следить за мониторами корабля на случай опасности. Поэтому я и сидел перед экраном, когда пираты провели тебя на борт своего корабля. «Пока все идет нормально, – сказал я себе, когда вы взлетели. – Сэм на пути к цели» .</w:t>
      </w:r>
    </w:p>
    <w:p>
      <w:pPr>
        <w:pStyle w:val="Normal"/>
        <w:rPr/>
      </w:pPr>
      <w:r>
        <w:rPr/>
        <w:t>Вскоре после этого из купола вышла Реба, и я открыл главный люк, чтобы впустить ее. – Ильроннианец грустно покачал головой. – Было ошибкой доверять ей, Сэм. Тебе надо было оставить ее на Иманте.</w:t>
      </w:r>
    </w:p>
    <w:p>
      <w:pPr>
        <w:pStyle w:val="Normal"/>
        <w:rPr/>
      </w:pPr>
      <w:r>
        <w:rPr/>
        <w:t xml:space="preserve"> – </w:t>
      </w:r>
      <w:r>
        <w:rPr/>
        <w:t>В самом деле? – сухо спросил Мак-Кейд. – Не Тиб ли послал ее вместе со мной? Да и тебя тоже?</w:t>
      </w:r>
    </w:p>
    <w:p>
      <w:pPr>
        <w:pStyle w:val="Normal"/>
        <w:rPr/>
      </w:pPr>
      <w:r>
        <w:rPr/>
        <w:t xml:space="preserve"> – </w:t>
      </w:r>
      <w:r>
        <w:rPr/>
        <w:t>Прочь подробности! – высокопарно ответил Ним. – Дело в том, что твоя вероломная женщина направила на меня бластер и заставила покинуть корабль!</w:t>
      </w:r>
    </w:p>
    <w:p>
      <w:pPr>
        <w:pStyle w:val="Normal"/>
        <w:rPr/>
      </w:pPr>
      <w:r>
        <w:rPr/>
        <w:t>Сэм изогнул бровь дугой.</w:t>
      </w:r>
    </w:p>
    <w:p>
      <w:pPr>
        <w:pStyle w:val="Normal"/>
        <w:rPr/>
      </w:pPr>
      <w:r>
        <w:rPr/>
        <w:t xml:space="preserve"> – </w:t>
      </w:r>
      <w:r>
        <w:rPr/>
        <w:t>Ты хорошо выглядишь для трупа! – недоверчиво бросил он.</w:t>
      </w:r>
    </w:p>
    <w:p>
      <w:pPr>
        <w:pStyle w:val="Normal"/>
        <w:rPr/>
      </w:pPr>
      <w:r>
        <w:rPr/>
        <w:t xml:space="preserve"> – </w:t>
      </w:r>
      <w:r>
        <w:rPr/>
        <w:t>Женщина позволила мне взять респиратор с патронами регенерации, – сказал Ним, – но это была ее единственная любезность. Как только я покинул корабль, она сразу же взлетела.</w:t>
      </w:r>
    </w:p>
    <w:p>
      <w:pPr>
        <w:pStyle w:val="Normal"/>
        <w:rPr/>
      </w:pPr>
      <w:r>
        <w:rPr/>
        <w:t>Мак-Кейд пережил минуту глубокой печали. Он очень привязался к маленькому кораблю и очень не хотел терять его. Но корабль есть корабль, и не так уж он важен по сравнению с общим положением вещей. Во всяком случае, так он сказал себе. Это не очень помогло.</w:t>
      </w:r>
    </w:p>
    <w:p>
      <w:pPr>
        <w:pStyle w:val="Normal"/>
        <w:rPr/>
      </w:pPr>
      <w:r>
        <w:rPr/>
        <w:t xml:space="preserve"> – </w:t>
      </w:r>
      <w:r>
        <w:rPr/>
        <w:t>И что потом? – снова спросил Сэм.</w:t>
      </w:r>
    </w:p>
    <w:p>
      <w:pPr>
        <w:pStyle w:val="Normal"/>
        <w:rPr/>
      </w:pPr>
      <w:r>
        <w:rPr/>
        <w:t xml:space="preserve"> – </w:t>
      </w:r>
      <w:r>
        <w:rPr/>
        <w:t>Я остался там, – ответил Ним, придав своему голосу драматический тон, – брошенный в неизвестное море чуждой мне культуры, лишенный какого-либо убежища и уязвимый для любого агрессора!</w:t>
      </w:r>
    </w:p>
    <w:p>
      <w:pPr>
        <w:pStyle w:val="Normal"/>
        <w:rPr/>
      </w:pPr>
      <w:r>
        <w:rPr/>
        <w:t xml:space="preserve"> – </w:t>
      </w:r>
      <w:r>
        <w:rPr/>
        <w:t>Пожалуйста, – попросил Мак-Кейд, – избавь меня от душераздирающих подробностей! Так или иначе, ты выбрался со Спина, в противном случае ты бы здесь, не сидел.</w:t>
      </w:r>
    </w:p>
    <w:p>
      <w:pPr>
        <w:pStyle w:val="Normal"/>
        <w:rPr/>
      </w:pPr>
      <w:r>
        <w:rPr/>
        <w:t xml:space="preserve"> – </w:t>
      </w:r>
      <w:r>
        <w:rPr/>
        <w:t>Да, – без лишней скромности признался Ним. – Используя свои необычайные силу воли и находчивость, я нашел выход из ужасного, бедственного положения, в котором ты меня оставил. Ты помнишь, там был небольшой буксир?</w:t>
      </w:r>
    </w:p>
    <w:p>
      <w:pPr>
        <w:pStyle w:val="Normal"/>
        <w:rPr/>
      </w:pPr>
      <w:r>
        <w:rPr/>
        <w:t>Мак-Кейд восстановил в памяти свою посадку на Спин. Кроме них, в порту находились сторожевик, грузовоз и – да-да – небольшой буксир.</w:t>
      </w:r>
    </w:p>
    <w:p>
      <w:pPr>
        <w:pStyle w:val="Normal"/>
        <w:rPr/>
      </w:pPr>
      <w:r>
        <w:rPr/>
        <w:t xml:space="preserve"> – </w:t>
      </w:r>
      <w:r>
        <w:rPr/>
        <w:t>Ну и что же? – спросил он.</w:t>
      </w:r>
    </w:p>
    <w:p>
      <w:pPr>
        <w:pStyle w:val="Normal"/>
        <w:rPr/>
      </w:pPr>
      <w:r>
        <w:rPr/>
        <w:t xml:space="preserve"> – </w:t>
      </w:r>
      <w:r>
        <w:rPr/>
        <w:t>Я его украл, – гордо сказал Ним. – Я ждал в тени рядом с люком буксира, пока не подойдет его команда. Время шло, и с каждой секундой необходимый мне драгоценный запас кислорода таял все быстрее и быстрее.</w:t>
      </w:r>
    </w:p>
    <w:p>
      <w:pPr>
        <w:pStyle w:val="Normal"/>
        <w:rPr/>
      </w:pPr>
      <w:r>
        <w:rPr/>
        <w:t xml:space="preserve"> – </w:t>
      </w:r>
      <w:r>
        <w:rPr/>
        <w:t>Пожалуйста, без мелодрам! – застонал Сэм. Ним оставил его просьбу без внимания.</w:t>
      </w:r>
    </w:p>
    <w:p>
      <w:pPr>
        <w:pStyle w:val="Normal"/>
        <w:rPr/>
      </w:pPr>
      <w:r>
        <w:rPr/>
        <w:t xml:space="preserve"> – </w:t>
      </w:r>
      <w:r>
        <w:rPr/>
        <w:t>Затем, когда в моем приспособлении для дыхания почти не осталось живительного кислорода, я увидел их. Двое шли к буксиру. Хотя дышать мне было практически нечем, но я подождал, пока первый откроет замок, прежде чем я ударил второго по голове. Потребовалось два удара, потому что первый удар попал в передний край его дыхательного приспособления и не достиг цели.</w:t>
      </w:r>
    </w:p>
    <w:p>
      <w:pPr>
        <w:pStyle w:val="Normal"/>
        <w:rPr/>
      </w:pPr>
      <w:r>
        <w:rPr/>
        <w:t>Услышав шум, первый повернулся и бросился на помощь второму. Таковы были мои напор и стремительность, что я сумел вывести из строя и второго. Затем я оттащил их обоих от репеллеров корабля, вошел в корабль и стартовал со Спина.</w:t>
      </w:r>
    </w:p>
    <w:p>
      <w:pPr>
        <w:pStyle w:val="Normal"/>
        <w:rPr/>
      </w:pPr>
      <w:r>
        <w:rPr/>
        <w:t>Мак-Кейд испытывал противоречивые чувства. Вряд ли что может быть хуже, когда у тебя из-под носа уводят твой корабль, разве что сама смерть, а на такой всеми забытой планете, как Спин, подобная ситуация была полной катастрофой.</w:t>
      </w:r>
    </w:p>
    <w:p>
      <w:pPr>
        <w:pStyle w:val="Normal"/>
        <w:rPr/>
      </w:pPr>
      <w:r>
        <w:rPr/>
        <w:t>С другой стороны, он не мог не восхититься находчивостью Нима, и особенно потому, что ильроннианец по меркам людей приравнивался к университетскому профессору.</w:t>
      </w:r>
    </w:p>
    <w:p>
      <w:pPr>
        <w:pStyle w:val="Normal"/>
        <w:rPr/>
      </w:pPr>
      <w:r>
        <w:rPr/>
        <w:t xml:space="preserve"> – </w:t>
      </w:r>
      <w:r>
        <w:rPr/>
        <w:t>Ним, я потрясен! – сказал охотник за головами. – Отличная работа!</w:t>
      </w:r>
    </w:p>
    <w:p>
      <w:pPr>
        <w:pStyle w:val="Normal"/>
        <w:rPr/>
      </w:pPr>
      <w:r>
        <w:rPr/>
        <w:t xml:space="preserve"> – </w:t>
      </w:r>
      <w:r>
        <w:rPr/>
        <w:t>Спасибо, Сэм, кажется, я и сам горжусь сделанным. Как ты знаешь, я далеко не специалист по космическим полетам, но буксир был оборудован автоматическими системами, и с учетом опыта, полученного мною на «Пегасе» , выход в космос мне не доставил особенных трудностей.</w:t>
      </w:r>
    </w:p>
    <w:p>
      <w:pPr>
        <w:pStyle w:val="Normal"/>
        <w:rPr/>
      </w:pPr>
      <w:r>
        <w:rPr/>
        <w:t xml:space="preserve"> – </w:t>
      </w:r>
      <w:r>
        <w:rPr/>
        <w:t>И потом?</w:t>
      </w:r>
    </w:p>
    <w:p>
      <w:pPr>
        <w:pStyle w:val="Normal"/>
        <w:rPr/>
      </w:pPr>
      <w:r>
        <w:rPr/>
        <w:t>Тут хвост Нима выразил сомнение.</w:t>
      </w:r>
    </w:p>
    <w:p>
      <w:pPr>
        <w:pStyle w:val="Normal"/>
        <w:rPr/>
      </w:pPr>
      <w:r>
        <w:rPr/>
        <w:t xml:space="preserve"> – </w:t>
      </w:r>
      <w:r>
        <w:rPr/>
        <w:t>Потом я не знал, что делать, – признался ильроннианец, – я проверил корабельный компьютер и нашел в нем координаты Скалы, но от тебя мне было известно, что я не смогу пройти сквозь их систему обороны. Стыдно сказать, но я собирался лететь домой, поджав хвост, – кстати, непонятно, откуда у вас, у людей, такое выражение, – когда наткнулся на ответ.</w:t>
      </w:r>
    </w:p>
    <w:p>
      <w:pPr>
        <w:pStyle w:val="Normal"/>
        <w:rPr/>
      </w:pPr>
      <w:r>
        <w:rPr/>
        <w:t>Когда я ввел новый курс в бортовой компьютер, он спросил меня, действительно ли я хочу ввести новые координаты или буду использовать заданные ему ранее. Любопытства ради я спросил, что это за координаты. И я не мог поверить своим глазам, когда они появились на экране.</w:t>
      </w:r>
    </w:p>
    <w:p>
      <w:pPr>
        <w:pStyle w:val="Normal"/>
        <w:rPr/>
      </w:pPr>
      <w:r>
        <w:rPr/>
        <w:t xml:space="preserve"> – </w:t>
      </w:r>
      <w:r>
        <w:rPr/>
        <w:t>Следующим местом назначения была Скала? – догадался Мак-Кейд.</w:t>
      </w:r>
    </w:p>
    <w:p>
      <w:pPr>
        <w:pStyle w:val="Normal"/>
        <w:rPr/>
      </w:pPr>
      <w:r>
        <w:rPr/>
        <w:t xml:space="preserve"> – </w:t>
      </w:r>
      <w:r>
        <w:rPr/>
        <w:t>Не будь глупцом, – огрызнулся Ним. – Да, мне повезло, но не до такой же степени! Нет, следующим пунктом было Скопление Асода... – Ним сделал эффектную паузу, – чтобы отбуксировать оттуда поврежденную баржу-рудовоз – угадай куда?</w:t>
      </w:r>
    </w:p>
    <w:p>
      <w:pPr>
        <w:pStyle w:val="Normal"/>
        <w:rPr/>
      </w:pPr>
      <w:r>
        <w:rPr/>
        <w:t xml:space="preserve"> – </w:t>
      </w:r>
      <w:r>
        <w:rPr/>
        <w:t>На Скалу, – ответил Сэм, выпустив длинную тонкую струйку дыма.</w:t>
      </w:r>
    </w:p>
    <w:p>
      <w:pPr>
        <w:pStyle w:val="Normal"/>
        <w:rPr/>
      </w:pPr>
      <w:r>
        <w:rPr/>
        <w:t>Хвост Нима печально поник.</w:t>
      </w:r>
    </w:p>
    <w:p>
      <w:pPr>
        <w:pStyle w:val="Normal"/>
        <w:rPr/>
      </w:pPr>
      <w:r>
        <w:rPr/>
        <w:t xml:space="preserve"> – </w:t>
      </w:r>
      <w:r>
        <w:rPr/>
        <w:t>Ты угадал!</w:t>
      </w:r>
    </w:p>
    <w:p>
      <w:pPr>
        <w:pStyle w:val="Normal"/>
        <w:rPr/>
      </w:pPr>
      <w:r>
        <w:rPr/>
        <w:t xml:space="preserve"> – </w:t>
      </w:r>
      <w:r>
        <w:rPr/>
        <w:t>Весьма сожалею, – сказал Мак-Кейд без всякого сочувствия. – Значит, ты отправился в Скопление Асода. А затем?</w:t>
      </w:r>
    </w:p>
    <w:p>
      <w:pPr>
        <w:pStyle w:val="Normal"/>
        <w:rPr/>
      </w:pPr>
      <w:r>
        <w:rPr/>
        <w:t xml:space="preserve"> – </w:t>
      </w:r>
      <w:r>
        <w:rPr/>
        <w:t>Затем все было довольно просто, – нехотя признался ильроннианец. – Благодаря автоматике корабля я смог помочь двум другим буксирам вывести баржу с орбиты. Мы сцепили все четыре корабля вместе и совершили синхронный гиперпространственный прыжок.</w:t>
      </w:r>
    </w:p>
    <w:p>
      <w:pPr>
        <w:pStyle w:val="Normal"/>
        <w:rPr/>
      </w:pPr>
      <w:r>
        <w:rPr/>
        <w:t>Мак-Кейд вздрогнул от этих слов. Это было возможно, но чертовски опасно. Один просчет, малейшее фазовое несогласование работы одного двигателя с другим – и все четыре корабля потеряны. Что с ними происходит – взрыв? Вечное скитание в гиперпространстве? Никто точно не знал, и у Мак-Кейда никогда не было желания выяснить это.</w:t>
      </w:r>
    </w:p>
    <w:p>
      <w:pPr>
        <w:pStyle w:val="Normal"/>
        <w:rPr/>
      </w:pPr>
      <w:r>
        <w:rPr/>
        <w:t xml:space="preserve"> – </w:t>
      </w:r>
      <w:r>
        <w:rPr/>
        <w:t>Так что, – деловито продолжал Ним, – когда мы вышли из гиперпространства, беспокоиться было не о чем. Пираты нас уже ждали, и они провели нас сквозь боевые платформы. Затем мы вывели баржу на назначенную орбиту, сделали посадку для дозаправки и разошлись по своим делам.</w:t>
      </w:r>
    </w:p>
    <w:p>
      <w:pPr>
        <w:pStyle w:val="Normal"/>
        <w:rPr/>
      </w:pPr>
      <w:r>
        <w:rPr/>
        <w:t>К этому времени я твердо решил заменить Ребу и обеспечить тебе свободу. Конечно, мне нужно было скрыть принадлежность к своей расе, и я без особого труда разрезал три скафандра с буксира и сотворил какого-то экзотического пришельца. Я подумал, что дополнительные руки будут выглядеть особенно эффектно, не так ли?</w:t>
      </w:r>
    </w:p>
    <w:p>
      <w:pPr>
        <w:pStyle w:val="Normal"/>
        <w:rPr/>
      </w:pPr>
      <w:r>
        <w:rPr/>
        <w:t xml:space="preserve"> – </w:t>
      </w:r>
      <w:r>
        <w:rPr/>
        <w:t>Великолепное дополнение, – сухо сказал Мак-Кейд и погасил сигару. – Я обязан тебе, Ним. Очень обязан.</w:t>
      </w:r>
    </w:p>
    <w:p>
      <w:pPr>
        <w:pStyle w:val="Normal"/>
        <w:rPr/>
      </w:pPr>
      <w:r>
        <w:rPr/>
        <w:t xml:space="preserve"> – </w:t>
      </w:r>
      <w:r>
        <w:rPr/>
        <w:t>Да, раб, ты у меня в долгу! – ответил Ним с широкой усмешкой. – И когда я буду в следующий раз покупать рабов, напомни мне заботиться о качестве, а не о количестве.</w:t>
      </w:r>
    </w:p>
    <w:p>
      <w:pPr>
        <w:pStyle w:val="Normal"/>
        <w:rPr/>
      </w:pPr>
      <w:r>
        <w:rPr/>
        <w:t xml:space="preserve"> – </w:t>
      </w:r>
      <w:r>
        <w:rPr/>
        <w:t>Но как тебе удалось достать деньги, чтобы заплатить за нас? – спросил Мак-Кейд. – И почему ты купил четверых вместо одного?</w:t>
      </w:r>
    </w:p>
    <w:p>
      <w:pPr>
        <w:pStyle w:val="Normal"/>
        <w:rPr/>
      </w:pPr>
      <w:r>
        <w:rPr/>
        <w:t>Ним вполне по-человечески пожал плечами.</w:t>
      </w:r>
    </w:p>
    <w:p>
      <w:pPr>
        <w:pStyle w:val="Normal"/>
        <w:rPr/>
      </w:pPr>
      <w:r>
        <w:rPr/>
        <w:t xml:space="preserve"> – </w:t>
      </w:r>
      <w:r>
        <w:rPr/>
        <w:t>Мне нужно было чем-то развлечься во время гиперпространственного прыжка со Скопления Асода на Скалу. Вот я и занялся взламыванием сейфа на буксире. Когда он был открыт, я обнаружил внутри толстую пачку кредитов. Вот тебе и весь ответ.</w:t>
      </w:r>
    </w:p>
    <w:p>
      <w:pPr>
        <w:pStyle w:val="Normal"/>
        <w:rPr/>
      </w:pPr>
      <w:r>
        <w:rPr/>
        <w:t>Попав на Скалу, я надел свой маскировочный костюм, взял такси до той гостиницы, в которой двое других моих рабов до сих пор сидят под замком, и дождался аукциона. Через сутки он начался, и, чтобы не выглядеть заинтересованным в каком-то конкретном одном человеке, я купил четверых. Об остальном, как говорят у вас, ты в курсе.</w:t>
      </w:r>
    </w:p>
    <w:p>
      <w:pPr>
        <w:pStyle w:val="Normal"/>
        <w:rPr/>
      </w:pPr>
      <w:r>
        <w:rPr/>
        <w:t xml:space="preserve"> – </w:t>
      </w:r>
      <w:r>
        <w:rPr/>
        <w:t>Дешевка! – Голос принадлежал Чипу. – У них славная система, не стану отрицать, но не настолько славная, чтобы противостоять старине Чипу! Я обошел их преграды, победил их ловушки и обманул их слежение. Через несколько мгновений у тебя будет распечатка всей добычи, похищенной из ильроннианского пространства в течение стандартной недели, начиная с той даты, которую ты дал мне. Включая описание, оценочную стоимость и данные нового владельца. Нам остается только стащить этот Фиал и сверкнуть задницей!</w:t>
      </w:r>
    </w:p>
    <w:p>
      <w:pPr>
        <w:pStyle w:val="Normal"/>
        <w:rPr/>
      </w:pPr>
      <w:r>
        <w:rPr/>
        <w:t xml:space="preserve"> – </w:t>
      </w:r>
      <w:r>
        <w:rPr/>
        <w:t>Прекрасно! – воскликнул Мак-Кейд, вскочив с кресла. – Чип, ты гений!</w:t>
      </w:r>
    </w:p>
    <w:p>
      <w:pPr>
        <w:pStyle w:val="Normal"/>
        <w:rPr/>
      </w:pPr>
      <w:r>
        <w:rPr/>
        <w:t>Но тут раздался небольшой взрыв, сопровождаемый звуком, похожим на громкий треск, и дверь, запертая на три замка, отлетела в сторону. Небольшой отряд полиции рассыпался по комнате.</w:t>
      </w:r>
    </w:p>
    <w:p>
      <w:pPr>
        <w:pStyle w:val="Normal"/>
        <w:rPr/>
      </w:pPr>
      <w:r>
        <w:rPr/>
        <w:t>Они ничего не говорили, в этом не было нужды. Их оружие выглядело куда как убедительно. Мак-Кейд, Чип и Ним замерли без дополнительного приказа.</w:t>
      </w:r>
    </w:p>
    <w:p>
      <w:pPr>
        <w:pStyle w:val="Normal"/>
        <w:rPr/>
      </w:pPr>
      <w:r>
        <w:rPr/>
        <w:t>Дым клубился, скручивался в кольца и влетал в ближайшее вентиляционное отверстие. В комнату вошла Реба и улыбнулась, говоря:</w:t>
      </w:r>
    </w:p>
    <w:p>
      <w:pPr>
        <w:pStyle w:val="Normal"/>
        <w:rPr/>
      </w:pPr>
      <w:r>
        <w:rPr/>
        <w:t xml:space="preserve"> – </w:t>
      </w:r>
      <w:r>
        <w:rPr/>
        <w:t>Здорово, Сэм! Приветствую, Ним! Я никак не могла не отреагировать, подслушав последнее сообщение с помощью «жучка» , установленного в вентиляции. У Чипа много талантов помимо того, что он просто компьютерный гений...</w:t>
      </w:r>
    </w:p>
    <w:p>
      <w:pPr>
        <w:pStyle w:val="Normal"/>
        <w:rPr/>
      </w:pPr>
      <w:r>
        <w:rPr/>
        <w:t>Мак-Кейд наградил того испепеляющим взглядом.</w:t>
      </w:r>
    </w:p>
    <w:p>
      <w:pPr>
        <w:pStyle w:val="Normal"/>
        <w:rPr/>
      </w:pPr>
      <w:r>
        <w:rPr/>
        <w:t>Маленький человек, как бы извиняясь, развел руками и сказал:</w:t>
      </w:r>
    </w:p>
    <w:p>
      <w:pPr>
        <w:pStyle w:val="Normal"/>
        <w:rPr/>
      </w:pPr>
      <w:r>
        <w:rPr/>
        <w:t xml:space="preserve"> – </w:t>
      </w:r>
      <w:r>
        <w:rPr/>
        <w:t>У-уф-ф!</w:t>
      </w:r>
    </w:p>
    <w:p>
      <w:pPr>
        <w:pStyle w:val="Heading3"/>
        <w:ind w:hanging="0"/>
        <w:rPr/>
      </w:pPr>
      <w:r>
        <w:rPr/>
        <w:t>19</w:t>
      </w:r>
    </w:p>
    <w:p>
      <w:pPr>
        <w:pStyle w:val="Normal"/>
        <w:rPr/>
      </w:pPr>
      <w:r>
        <w:rPr/>
      </w:r>
    </w:p>
    <w:p>
      <w:pPr>
        <w:pStyle w:val="Normal"/>
        <w:rPr/>
      </w:pPr>
      <w:r>
        <w:rPr/>
        <w:t xml:space="preserve"> – </w:t>
      </w:r>
      <w:r>
        <w:rPr/>
        <w:t>Сэм Мак-Кейд, позволь представить тебе сестру Урилло. Сестра Урилло, перед вами Сэм Мак-Кейд.</w:t>
      </w:r>
    </w:p>
    <w:p>
      <w:pPr>
        <w:pStyle w:val="Normal"/>
        <w:rPr/>
      </w:pPr>
      <w:r>
        <w:rPr/>
        <w:t>Сестра Урилло была киборгом, хотя и красивым, но все же киборгом. Но она не всегда была такой. Во время набега на планету Мир Карсона зенитная ракета перехитрила системы радиомаскировки ее всевысотного штурмовика-истребителя и ударила ему в короткое, тупое крыло. Спустя несколько мгновений машина разбилась.</w:t>
      </w:r>
    </w:p>
    <w:p>
      <w:pPr>
        <w:pStyle w:val="Normal"/>
        <w:rPr/>
      </w:pPr>
      <w:r>
        <w:rPr/>
        <w:t>Второй пилот вытащил ее из горящих обломков, но она получила такие множественные ранения, что жизнь едва теплилась в ней, несмотря на неожиданно крайне своевременное появление летучей эвакуационной команды.</w:t>
      </w:r>
    </w:p>
    <w:p>
      <w:pPr>
        <w:pStyle w:val="Normal"/>
        <w:rPr/>
      </w:pPr>
      <w:r>
        <w:rPr/>
        <w:t>Один доктор за другим утверждал: она должна почитать за счастье возможность прожить оставшуюся жизнь в виде кучки мыслящей материи, погруженной в бак с питательным раствором, поставленный где-нибудь на задворках госпиталя.</w:t>
      </w:r>
    </w:p>
    <w:p>
      <w:pPr>
        <w:pStyle w:val="Normal"/>
        <w:rPr/>
      </w:pPr>
      <w:r>
        <w:rPr/>
        <w:t>Но Урилло не хотела сдаваться. Она сказала «Да!» бесчисленным операциям; она сказала «Да!» экспериментальной бионике и невыносимой боли.</w:t>
      </w:r>
    </w:p>
    <w:p>
      <w:pPr>
        <w:pStyle w:val="Normal"/>
        <w:rPr/>
      </w:pPr>
      <w:r>
        <w:rPr/>
        <w:t>И наконец, когда все ткани, узлы и нити, составляющие ее организм, были сплетены в единое целое, она сделала еще один шаг, решив не просто принять, но и полюбить свое новое тело. Тогда как многие в ее положении старались бы скрыть биомеханические протезы, сестра Урилло выставляла свои напоказ, видя в них украшения, подчеркивающие ее красоту.</w:t>
      </w:r>
    </w:p>
    <w:p>
      <w:pPr>
        <w:pStyle w:val="Normal"/>
        <w:rPr/>
      </w:pPr>
      <w:r>
        <w:rPr/>
        <w:t>У нее были ярко-карие глаза и красивое лицо. Оно почти не пострадало при катастрофе – небольшим исключение были левый висок и щека, где гладкая смуглая кожа уступала место золотистому металлу. Этот металл в точности повторял соответствующую другую сторону лица. На нем был выгравирован причудливый орнамент, казалось, что он течет, переливается, и из его глубины вырастает рубин, украшающий ее левую щеку. В нем горело алое пламя, отбрасывая блики при каждом движении Урилло.</w:t>
      </w:r>
    </w:p>
    <w:p>
      <w:pPr>
        <w:pStyle w:val="Normal"/>
        <w:rPr/>
      </w:pPr>
      <w:r>
        <w:rPr/>
        <w:t>Плечи из сияющего хрома плавно переходили в золотистые руки и пальцы. Вырез красного платья демонстрировал большую часть ее уцелевшей груди и открывал металлического близнеца последней. Металлическая грудь была изумительно совершенной формы, и еще один рубин служил соском для нее.</w:t>
      </w:r>
    </w:p>
    <w:p>
      <w:pPr>
        <w:pStyle w:val="Normal"/>
        <w:rPr/>
      </w:pPr>
      <w:r>
        <w:rPr/>
        <w:t>Ниже платье облегало красивые ноги, одну смуглую и одну хромированную. Они по очереди выглядывали из разрезов, сделанных специально для этой цели.</w:t>
      </w:r>
    </w:p>
    <w:p>
      <w:pPr>
        <w:pStyle w:val="Normal"/>
        <w:rPr/>
      </w:pPr>
      <w:r>
        <w:rPr/>
        <w:t>Обстановка кабинета-квартиры служила эффектным дополнением к облику сестры Урилло. Стол со стеклянной столешницей, оснащенный самыми последними достижениями высоких технологий, находился в строгой гармонии с металлом биопротезов, в то время как остальная мебель была теплых светло-коричневых тонов почти того же оттенка, что и смуглая кожа.</w:t>
      </w:r>
    </w:p>
    <w:p>
      <w:pPr>
        <w:pStyle w:val="Normal"/>
        <w:rPr/>
      </w:pPr>
      <w:r>
        <w:rPr/>
        <w:t>Мак-Кейд заметил, что Урилло обладает живым и звонким голосом, вживленный синтезатор речи искажал его совсем немного.</w:t>
      </w:r>
    </w:p>
    <w:p>
      <w:pPr>
        <w:pStyle w:val="Normal"/>
        <w:rPr/>
      </w:pPr>
      <w:r>
        <w:rPr/>
        <w:t xml:space="preserve"> – </w:t>
      </w:r>
      <w:r>
        <w:rPr/>
        <w:t>Приветствую, Сэм Мак-Кейд! Хотя мы и не встречались, но я была здесь, когда ты прошлый раз покидал Скалу. Это было грандиозное и весьма разорительное зрелище.</w:t>
      </w:r>
    </w:p>
    <w:p>
      <w:pPr>
        <w:pStyle w:val="Normal"/>
        <w:rPr/>
      </w:pPr>
      <w:r>
        <w:rPr/>
        <w:t>Несмотря на то что рука ее была металлической, покрытой тонким слоем золотистой синтетической кожи, Мак-Кейд обнаружил, что она была теплой при прикосновении. Неужели в синтетической коже есть еще и нагревательные элементы?</w:t>
      </w:r>
    </w:p>
    <w:p>
      <w:pPr>
        <w:pStyle w:val="Normal"/>
        <w:rPr/>
      </w:pPr>
      <w:r>
        <w:rPr/>
        <w:t>Он криво улыбнулся.</w:t>
      </w:r>
    </w:p>
    <w:p>
      <w:pPr>
        <w:pStyle w:val="Normal"/>
        <w:rPr/>
      </w:pPr>
      <w:r>
        <w:rPr/>
        <w:t xml:space="preserve"> – </w:t>
      </w:r>
      <w:r>
        <w:rPr/>
        <w:t>Мои извинения, сестра Урилло! Знай я, что здесь присутствует такая красивая женщина, я бы непременно зашел, чтобы представиться.</w:t>
      </w:r>
    </w:p>
    <w:p>
      <w:pPr>
        <w:pStyle w:val="Normal"/>
        <w:rPr/>
      </w:pPr>
      <w:r>
        <w:rPr/>
        <w:t xml:space="preserve"> – </w:t>
      </w:r>
      <w:r>
        <w:rPr/>
        <w:t>Твое счастье, что ты этого не сделал! – со смехом ответила Урилло. – Мне бы пришлось оторвать тебе голову.</w:t>
      </w:r>
    </w:p>
    <w:p>
      <w:pPr>
        <w:pStyle w:val="Normal"/>
        <w:rPr/>
      </w:pPr>
      <w:r>
        <w:rPr/>
        <w:t>Она повернулась к Ребе.</w:t>
      </w:r>
    </w:p>
    <w:p>
      <w:pPr>
        <w:pStyle w:val="Normal"/>
        <w:rPr/>
      </w:pPr>
      <w:r>
        <w:rPr/>
        <w:t xml:space="preserve"> – </w:t>
      </w:r>
      <w:r>
        <w:rPr/>
        <w:t>Он несносен, но вместе с тем и храбр. Ты мне этого не говорила.</w:t>
      </w:r>
    </w:p>
    <w:p>
      <w:pPr>
        <w:pStyle w:val="Normal"/>
        <w:rPr/>
      </w:pPr>
      <w:r>
        <w:rPr/>
        <w:t>Реба перевела взгляд с сестры Урилло на Мак-Кейда и пожала плечами.</w:t>
      </w:r>
    </w:p>
    <w:p>
      <w:pPr>
        <w:pStyle w:val="Normal"/>
        <w:rPr/>
      </w:pPr>
      <w:r>
        <w:rPr/>
        <w:t xml:space="preserve"> – </w:t>
      </w:r>
      <w:r>
        <w:rPr/>
        <w:t>Сэм полон сюрпризов, – сказала она. – Чего стоит только его превращение из раба в компьютерного вора. Было ошибкой его недооценивать.</w:t>
      </w:r>
    </w:p>
    <w:p>
      <w:pPr>
        <w:pStyle w:val="Normal"/>
        <w:rPr/>
      </w:pPr>
      <w:r>
        <w:rPr/>
        <w:t xml:space="preserve"> – </w:t>
      </w:r>
      <w:r>
        <w:rPr/>
        <w:t>Рада, что ты это признаешь, – сказала Урилло, подходя к своему столу. – Немного скромности не повредит. Пожалуйста, садись! Мак-Кейд, ты можешь закурить свою отвратительную сигару, если хочешь... хотя Реба, возможно, будет против.</w:t>
      </w:r>
    </w:p>
    <w:p>
      <w:pPr>
        <w:pStyle w:val="Normal"/>
        <w:rPr/>
      </w:pPr>
      <w:r>
        <w:rPr/>
        <w:t xml:space="preserve"> – </w:t>
      </w:r>
      <w:r>
        <w:rPr/>
        <w:t>Да пусть его, – сказала Реба, выбрав, куда ей сесть, – я только что сделала противораковую прививку.</w:t>
      </w:r>
    </w:p>
    <w:p>
      <w:pPr>
        <w:pStyle w:val="Normal"/>
        <w:rPr/>
      </w:pPr>
      <w:r>
        <w:rPr/>
        <w:t>Это предложение встревожило Сэма, хотя он и не понимал почему. В силу ли того, что они здесь – хозяева положения, или в силу того, что над ним хотят покуражиться, но как бы то ни было, он отказался от этого предложения.</w:t>
      </w:r>
    </w:p>
    <w:p>
      <w:pPr>
        <w:pStyle w:val="Normal"/>
        <w:rPr/>
      </w:pPr>
      <w:r>
        <w:rPr/>
        <w:t xml:space="preserve"> – </w:t>
      </w:r>
      <w:r>
        <w:rPr/>
        <w:t>Благодарю вас, дамы, – сказал Мак-Кейд, погрузившись в объятия очень мягкого кресла, – но думаю, что я обойдусь.</w:t>
      </w:r>
    </w:p>
    <w:p>
      <w:pPr>
        <w:pStyle w:val="Normal"/>
        <w:rPr/>
      </w:pPr>
      <w:r>
        <w:rPr/>
        <w:t xml:space="preserve"> – </w:t>
      </w:r>
      <w:r>
        <w:rPr/>
        <w:t>Ну если так, – сказала сестра Урилло, и ее взгляд внезапно стал очень жестким, – давайте перейдем к делу. Теперь ты понимаешь, что Реба – не какая-то там дамочка, попавшая в беду. Все свое время, кроме тех случаев, когда она позволяет себе попасть в плен во время набега на Иль-Ронн, она является одним из моих секретных агентов.</w:t>
      </w:r>
    </w:p>
    <w:p>
      <w:pPr>
        <w:pStyle w:val="Normal"/>
        <w:rPr/>
      </w:pPr>
      <w:r>
        <w:rPr/>
        <w:t>Я – член Совета управления Братства и отвечаю за безопасность планеты. Поэтому, покинув Спин, Реба сразу же пришла ко мне.</w:t>
      </w:r>
    </w:p>
    <w:p>
      <w:pPr>
        <w:pStyle w:val="Normal"/>
        <w:rPr/>
      </w:pPr>
      <w:r>
        <w:rPr/>
        <w:t>Сэм вздохнул. Да, это его большой промах. Не то чтобы он был беспечен – просто недостаточно бдителен.</w:t>
      </w:r>
    </w:p>
    <w:p>
      <w:pPr>
        <w:pStyle w:val="Normal"/>
        <w:rPr/>
      </w:pPr>
      <w:r>
        <w:rPr/>
        <w:t xml:space="preserve"> – </w:t>
      </w:r>
      <w:r>
        <w:rPr/>
        <w:t>Я полагаю, Чип тоже работает на вас? – спросил он.</w:t>
      </w:r>
    </w:p>
    <w:p>
      <w:pPr>
        <w:pStyle w:val="Normal"/>
        <w:rPr/>
      </w:pPr>
      <w:r>
        <w:rPr/>
        <w:t>Урилло утвердительно кивнула:</w:t>
      </w:r>
    </w:p>
    <w:p>
      <w:pPr>
        <w:pStyle w:val="Normal"/>
        <w:rPr/>
      </w:pPr>
      <w:r>
        <w:rPr/>
        <w:t xml:space="preserve"> – </w:t>
      </w:r>
      <w:r>
        <w:rPr/>
        <w:t>Да, Чип работает у нас по совместительству.</w:t>
      </w:r>
    </w:p>
    <w:p>
      <w:pPr>
        <w:pStyle w:val="Normal"/>
        <w:rPr/>
      </w:pPr>
      <w:r>
        <w:rPr/>
        <w:t xml:space="preserve"> – </w:t>
      </w:r>
      <w:r>
        <w:rPr/>
        <w:t>Тогда зачем вся эта суета? – удивился Мак-Кейд. – Почему бы не арестовать меня сразу же по прибытии на планету?</w:t>
      </w:r>
    </w:p>
    <w:p>
      <w:pPr>
        <w:pStyle w:val="Normal"/>
        <w:rPr/>
      </w:pPr>
      <w:r>
        <w:rPr/>
        <w:t>Реба пожала плечами.</w:t>
      </w:r>
    </w:p>
    <w:p>
      <w:pPr>
        <w:pStyle w:val="Normal"/>
        <w:rPr/>
      </w:pPr>
      <w:r>
        <w:rPr/>
        <w:t xml:space="preserve"> – </w:t>
      </w:r>
      <w:r>
        <w:rPr/>
        <w:t>Мы хотели знать, не выйдешь ли ты на связь с агентами Империи, – пояснила она. – Нам известно, что на планете есть несколько ваших агентов, но мы не знаем, кто они.</w:t>
      </w:r>
    </w:p>
    <w:p>
      <w:pPr>
        <w:pStyle w:val="Normal"/>
        <w:rPr/>
      </w:pPr>
      <w:r>
        <w:rPr/>
        <w:t xml:space="preserve"> – </w:t>
      </w:r>
      <w:r>
        <w:rPr/>
        <w:t>А ты, – с гримасой добавила сестра Урилло, – и на самом деле контактировал с агентом! С сумасшедшим ильроннианцем, сумевшим уйти со Спина, обойти наши охранные системы и выкупить тебя на аукционе. В то время мы действительно потеряли твой след, и если бы не Чип, ты бы ушел от нас.</w:t>
      </w:r>
    </w:p>
    <w:p>
      <w:pPr>
        <w:pStyle w:val="Normal"/>
        <w:rPr/>
      </w:pPr>
      <w:r>
        <w:rPr/>
        <w:t>Реба покачала головой и, осуждая себя, сказала:</w:t>
      </w:r>
    </w:p>
    <w:p>
      <w:pPr>
        <w:pStyle w:val="Normal"/>
        <w:rPr/>
      </w:pPr>
      <w:r>
        <w:rPr/>
        <w:t xml:space="preserve"> – </w:t>
      </w:r>
      <w:r>
        <w:rPr/>
        <w:t>Еще одна ошибка с моей стороны! Мне следовало убить Нима, но я не смогла себя заставить.</w:t>
      </w:r>
    </w:p>
    <w:p>
      <w:pPr>
        <w:pStyle w:val="Normal"/>
        <w:rPr/>
      </w:pPr>
      <w:r>
        <w:rPr/>
        <w:t xml:space="preserve"> – </w:t>
      </w:r>
      <w:r>
        <w:rPr/>
        <w:t>Да, тогда это было ошибкой, – согласилась сестра Урилло, – но в конечном счете она оказалась на редкость удачной ошибкой.</w:t>
      </w:r>
    </w:p>
    <w:p>
      <w:pPr>
        <w:pStyle w:val="Normal"/>
        <w:rPr/>
      </w:pPr>
      <w:r>
        <w:rPr/>
        <w:t xml:space="preserve"> – </w:t>
      </w:r>
      <w:r>
        <w:rPr/>
        <w:t>Кстати о Ниме. Что с ним сейчас? – спросил Мак-Кейд. Он не видел ильроннианца с тех пор, как полиция ворвалась в их номер.</w:t>
      </w:r>
    </w:p>
    <w:p>
      <w:pPr>
        <w:pStyle w:val="Normal"/>
        <w:rPr/>
      </w:pPr>
      <w:r>
        <w:rPr/>
        <w:t xml:space="preserve"> – </w:t>
      </w:r>
      <w:r>
        <w:rPr/>
        <w:t>С твоим другом все в порядке, – успокоила его Урилло, – поэтому давай говорить о тебе.</w:t>
      </w:r>
    </w:p>
    <w:p>
      <w:pPr>
        <w:pStyle w:val="Normal"/>
        <w:rPr/>
      </w:pPr>
      <w:r>
        <w:rPr/>
        <w:t>Она подалась вперед, сидя в своем кресле. Ее глаза сузились, и свет заиграл на том рубине, что украшал ее щеку.</w:t>
      </w:r>
    </w:p>
    <w:p>
      <w:pPr>
        <w:pStyle w:val="Normal"/>
        <w:rPr/>
      </w:pPr>
      <w:r>
        <w:rPr/>
        <w:t xml:space="preserve"> – </w:t>
      </w:r>
      <w:r>
        <w:rPr/>
        <w:t>Мне хотелось бы убить тебя и рассеять твой прах над нашей сожженной дотла почвой. Если бы не история с дурацкой священной реликвией, я бы так и сделала. Но Реба сказала мне, что Иль-Ронн готов воевать из-за этой вещи, а тогда Скала будет объектом их первого удара. И хотя мы сможем сдержать на какое-то время их натиск, мало кто уцелеет, когда противник разрушит оборону, а какая-то склянка не стоит того, чтобы из-за нее умирать. Это твой счастливый день, Мак-Кейд! Вместо того чтобы стать удобрением, ты будешь искать их реликвию и вернешь им ее.</w:t>
      </w:r>
    </w:p>
    <w:p>
      <w:pPr>
        <w:pStyle w:val="Normal"/>
        <w:rPr/>
      </w:pPr>
      <w:r>
        <w:rPr/>
        <w:t>Мак-Кейд почувствовал, как у него все похолодело.</w:t>
      </w:r>
    </w:p>
    <w:p>
      <w:pPr>
        <w:pStyle w:val="Normal"/>
        <w:rPr/>
      </w:pPr>
      <w:r>
        <w:rPr/>
        <w:t xml:space="preserve"> – </w:t>
      </w:r>
      <w:r>
        <w:rPr/>
        <w:t>Найду? – не поверил он своим ушам. – Но ведь она же у вас! Фиал Слез похитили во время набега на одну из планет Иль-Ронна и доставили сюда.</w:t>
      </w:r>
    </w:p>
    <w:p>
      <w:pPr>
        <w:pStyle w:val="Normal"/>
        <w:rPr/>
      </w:pPr>
      <w:r>
        <w:rPr/>
        <w:t>Сестра Урилло откинулась назад и сцепила свои золотые пальцы. По потолку заплясали блики от ее сверкающих запястий.</w:t>
      </w:r>
    </w:p>
    <w:p>
      <w:pPr>
        <w:pStyle w:val="Normal"/>
        <w:rPr/>
      </w:pPr>
      <w:r>
        <w:rPr/>
        <w:t xml:space="preserve"> – </w:t>
      </w:r>
      <w:r>
        <w:rPr/>
        <w:t>К сожалению, это не так, – вздохнула она. – Да, похитили реликвию во время набега, но сюда ее не привозили, и мы не знаем, где она.</w:t>
      </w:r>
    </w:p>
    <w:p>
      <w:pPr>
        <w:pStyle w:val="Normal"/>
        <w:rPr/>
      </w:pPr>
      <w:r>
        <w:rPr/>
        <w:t xml:space="preserve"> – </w:t>
      </w:r>
      <w:r>
        <w:rPr/>
        <w:t>Понимаешь, – добавила Реба, – набег был несанкционированным.</w:t>
      </w:r>
    </w:p>
    <w:p>
      <w:pPr>
        <w:pStyle w:val="Normal"/>
        <w:rPr/>
      </w:pPr>
      <w:r>
        <w:rPr/>
        <w:t xml:space="preserve"> – </w:t>
      </w:r>
      <w:r>
        <w:rPr/>
        <w:t>Это значит, что набег проводился под нашим именем и нашими кораблями, но не мы санкционировали его, – пояснила Урилло. – Данный рейд возглавлял Мустафа Понг, мой бывший коллега и отпетый мошенник.</w:t>
      </w:r>
    </w:p>
    <w:p>
      <w:pPr>
        <w:pStyle w:val="Normal"/>
        <w:rPr/>
      </w:pPr>
      <w:r>
        <w:rPr/>
        <w:t xml:space="preserve"> – </w:t>
      </w:r>
      <w:r>
        <w:rPr/>
        <w:t>Когда меня взяли в плен, я как раз искала путь в логово Понга, – сказала Реба. – Нам он нужен не меньше, чем Иль-Ронну.</w:t>
      </w:r>
    </w:p>
    <w:p>
      <w:pPr>
        <w:pStyle w:val="Normal"/>
        <w:rPr/>
      </w:pPr>
      <w:r>
        <w:rPr/>
        <w:t xml:space="preserve"> – </w:t>
      </w:r>
      <w:r>
        <w:rPr/>
        <w:t>Точно, – согласилась Урилло, блеснув хромом, и она скрестила длинные ноги. – Поэтому я хочу, чтобы вы двое не теряли времени и отправились на его поиски.</w:t>
      </w:r>
    </w:p>
    <w:p>
      <w:pPr>
        <w:pStyle w:val="Heading3"/>
        <w:ind w:hanging="0"/>
        <w:rPr/>
      </w:pPr>
      <w:r>
        <w:rPr/>
        <w:t>20</w:t>
      </w:r>
    </w:p>
    <w:p>
      <w:pPr>
        <w:pStyle w:val="Normal"/>
        <w:rPr/>
      </w:pPr>
      <w:r>
        <w:rPr/>
      </w:r>
    </w:p>
    <w:p>
      <w:pPr>
        <w:pStyle w:val="Normal"/>
        <w:rPr/>
      </w:pPr>
      <w:r>
        <w:rPr/>
        <w:t>Жестяной город, или «Жестянка» . Это был совсем не город в привычном смысле этого слова, но имя очень подходило к нему. Во-первых, потому, что он весь сделан из металла; во-вторых, он представлял собой компактную группу обитаемых строений, чем, собственно, и является любой город.</w:t>
      </w:r>
    </w:p>
    <w:p>
      <w:pPr>
        <w:pStyle w:val="Normal"/>
        <w:rPr/>
      </w:pPr>
      <w:r>
        <w:rPr/>
        <w:t>Поэтому что же странного в том, что этот город вращался по орбите вокруг какой-то планеты, оборудован гипердвигателями и был когда-то баржей для перевозки руды? Для 10565 душ, живших в нем, Жестяной город был домом.</w:t>
      </w:r>
    </w:p>
    <w:p>
      <w:pPr>
        <w:pStyle w:val="Normal"/>
        <w:rPr/>
      </w:pPr>
      <w:r>
        <w:rPr/>
        <w:t xml:space="preserve">«Пегас» приближался, и Мак-Кейд уменьшил яркость на главном экране. «Жестянка» блестела от света – в основном он шел от реклам, покрывавших всю ее оболочку. Они вспыхивали бегущей строкой, сверкали и мигали, обещая все что угодно, начиная от «Секса Высшего Класса!» до Клиники Клайда Для Киборгов, приглашавшей: «Приезжайте и убеждайтесь!» </w:t>
      </w:r>
    </w:p>
    <w:p>
      <w:pPr>
        <w:pStyle w:val="Normal"/>
        <w:rPr/>
      </w:pPr>
      <w:r>
        <w:rPr/>
        <w:t>Немного света излучал сам Жестяной город. По мере вращения его корпуса бесконечное множество солнечных батарей вспыхивало на солнце, создавая целые пояса и поля света. Кроме того, вспыхивали и гасли навигационные маяки и огни сварки, а время от времени, при маневре кораблей возле городских причалов, сопла рулевых двигателей выбрасывали языки бело-голубого пламени.</w:t>
      </w:r>
    </w:p>
    <w:p>
      <w:pPr>
        <w:pStyle w:val="Normal"/>
        <w:rPr/>
      </w:pPr>
      <w:r>
        <w:rPr/>
        <w:t>Мак-Кейд никогда раньше не был в этом городе, но, как и все, слышал о нем. Это космическое поселение было основано примерно семьдесят лет назад группой людей, видевших в любой власти лишь инструмент насилия над личностью. Они полагали, что каждый должен сам нести ответственность за каждую сторону своей жизни и это освободит его от обязательств по отношению к другим, равно как и наоборот. В силу своей философии они получили название «Одиночки» .</w:t>
      </w:r>
    </w:p>
    <w:p>
      <w:pPr>
        <w:pStyle w:val="Normal"/>
        <w:rPr/>
      </w:pPr>
      <w:r>
        <w:rPr/>
        <w:t>Вначале группа пыталась жить в соответствии со своим мировоззрением на ряде пограничных миров. Все шло хорошо до тех пор, пока не появлялись новые поселенцы. После этого неизбежно возникал конфликт.</w:t>
      </w:r>
    </w:p>
    <w:p>
      <w:pPr>
        <w:pStyle w:val="Normal"/>
        <w:rPr/>
      </w:pPr>
      <w:r>
        <w:rPr/>
        <w:t>Новые поселенцы хотели вводить пожарные службы, полицейские силы или другие организации на службе общества, и, чтобы организовать и поддерживать это, им нужно было правительство.</w:t>
      </w:r>
    </w:p>
    <w:p>
      <w:pPr>
        <w:pStyle w:val="Normal"/>
        <w:rPr/>
      </w:pPr>
      <w:r>
        <w:rPr/>
        <w:t>Одиночки возражали, предлагая вместо этого частные предприятия. Они считали, что каждый волен решать, поддерживать ему ту или иную службу или обходиться без нее.</w:t>
      </w:r>
    </w:p>
    <w:p>
      <w:pPr>
        <w:pStyle w:val="Normal"/>
        <w:rPr/>
      </w:pPr>
      <w:r>
        <w:rPr/>
        <w:t xml:space="preserve"> – </w:t>
      </w:r>
      <w:r>
        <w:rPr/>
        <w:t>Но как же быть с нуждающимися? – спрашивали поселенцы. – Разве моральный долг не обязывает нас помогать им?</w:t>
      </w:r>
    </w:p>
    <w:p>
      <w:pPr>
        <w:pStyle w:val="Normal"/>
        <w:rPr/>
      </w:pPr>
      <w:r>
        <w:rPr/>
        <w:t xml:space="preserve"> – </w:t>
      </w:r>
      <w:r>
        <w:rPr/>
        <w:t>Ни в коем случае, – отвечали Одиночки. – Кроме очень немногих, которые занимают деньги, чтобы начать все заново, большинство нуждающихся не сумели позаботиться о себе. Теперь они хотят, чтобы мы отвечали за их жизнь и защитили от последствий их собственной глупости. Это несправедливо. Почему ради этого мы должны поддерживать правительство, которого мы не хотим и которое нам не нужно?</w:t>
      </w:r>
    </w:p>
    <w:p>
      <w:pPr>
        <w:pStyle w:val="Normal"/>
        <w:rPr/>
      </w:pPr>
      <w:r>
        <w:rPr/>
        <w:t>Нет нужды говорить, что остальные поселенцы решали по-своему. Они формировали правительство без участия Одиночек, создавали общественные службы и вводили налоги. Поэтому Одиночкам приходилось подчиняться или уходить, и всякий раз они уходили – улетали на другую планету, где им приходилось начинать все сначала.</w:t>
      </w:r>
    </w:p>
    <w:p>
      <w:pPr>
        <w:pStyle w:val="Normal"/>
        <w:rPr/>
      </w:pPr>
      <w:r>
        <w:rPr/>
        <w:t>Наконец некоторые Одиночки устали от бесконечной борьбы и решили пойти другим путем. Если не получается иметь свою планету, надо создать космическое поселение, достаточно большое, чтобы вместить их всех, но вместе с тем слишком маленькое, чтобы ему быть под чьим-то контролем. Поселение также должно быть мобильным, чтобы Одиночки могли покинуть недружественное окружение, как только они этого захотят, включая все пространство, обжитое людьми, если это будет необходимо.</w:t>
      </w:r>
    </w:p>
    <w:p>
      <w:pPr>
        <w:pStyle w:val="Normal"/>
        <w:rPr/>
      </w:pPr>
      <w:r>
        <w:rPr/>
        <w:t>Детальное изучение вопроса показало, что обычный корабль будет слишком мал для них, а судно необходимых размеров, построенное по специальному проекту, станет слишком дорогим. Как ни странно, оптимальным решением оказалась баржа-рудовоз. В отличие от большинства барж эта имела собственные двигатели и к тому же была довольно новой. Она была выставлена на продажу, когда обладавшая ею компания вышла из бизнеса. Из-за необычного размера и конструкции судна другие компании не прельстились возможностью купить его.</w:t>
      </w:r>
    </w:p>
    <w:p>
      <w:pPr>
        <w:pStyle w:val="Normal"/>
        <w:rPr/>
      </w:pPr>
      <w:r>
        <w:rPr/>
        <w:t>Но эта баржа была воплощенной мечтой Одиночек, поэтому они организовали корпорацию и купили ее. Согласно их философии, каждый участвовавший в покупке баржи платил столько, сколько мог дать, и оплачивал только те услуги, которые хотел иметь; точно также каждый был волен во всех остальных отношениях делать все, что ему угодно.</w:t>
      </w:r>
    </w:p>
    <w:p>
      <w:pPr>
        <w:pStyle w:val="Normal"/>
        <w:rPr/>
      </w:pPr>
      <w:r>
        <w:rPr/>
        <w:t>Для защиты своей вновь обретенной свободы Одиночки ввели политику строгого нейтралитета по отношению ко всем правительствам – как планетным, так и галактическим – и благодаря этому случайно разбогатели.</w:t>
      </w:r>
    </w:p>
    <w:p>
      <w:pPr>
        <w:pStyle w:val="Normal"/>
        <w:rPr/>
      </w:pPr>
      <w:r>
        <w:rPr/>
        <w:t>Во все времена человеческой цивилизации существует необходимость в нейтральной территории. В таком месте, где враги могут встречаться, деньги – копиться, а тайны – храниться.</w:t>
      </w:r>
    </w:p>
    <w:p>
      <w:pPr>
        <w:pStyle w:val="Normal"/>
        <w:rPr/>
      </w:pPr>
      <w:r>
        <w:rPr/>
        <w:t>Из-за своего фанатического стремления к независимости, возведенного в абсолют прагматизма, и возможности избегать неприятностей Одиночки были идеальными кандидатами для выполнения такой миссии. И они ее выполнили, открыв банки, депозитарии и организовав широкий спектр смежных услуг.</w:t>
      </w:r>
    </w:p>
    <w:p>
      <w:pPr>
        <w:pStyle w:val="Normal"/>
        <w:rPr/>
      </w:pPr>
      <w:r>
        <w:rPr/>
        <w:t>Одиночки процветали, и теперь многие захотели присоединиться к ним. И хотя сами они оставались прагматиками, Одиночек не беспокоило, понимают ли и одобряют ли их жизненную философию вновь прибывающие – от них требовалось только жить в соответствии с ней.</w:t>
      </w:r>
    </w:p>
    <w:p>
      <w:pPr>
        <w:pStyle w:val="Normal"/>
        <w:rPr/>
      </w:pPr>
      <w:r>
        <w:rPr/>
        <w:t>Время шло, и вскоре в космическом поселении Одиночек стало тесно. Тогда было решено обзавестись дополнительными надстройками. Увеличение размеров и массы корабля никак не могли служить ограничением, потому что «Жестянка» и без того была слишком велика и тяжела, чтобы безопасно входить в атмосферу планет.</w:t>
      </w:r>
    </w:p>
    <w:p>
      <w:pPr>
        <w:pStyle w:val="Normal"/>
        <w:rPr/>
      </w:pPr>
      <w:r>
        <w:rPr/>
        <w:t>В итоге баржа начала менять форму. С пристройкой дополнительных секций и куполов ее изначально лаконичные и безупречные контуры приобрели множество всяких выступов и наростов. Два корабля сферической формы увенчали собой нос и корму баржи, придавая ей сходство с гигантской гантелью. Затем ее корпус покрылся целым лесом датчиков и антенн, боевыми платформами и похожими на плавники радиаторами охлаждения. Тогда же и появилось знаменитое ныне название «Жестяной город» .</w:t>
      </w:r>
    </w:p>
    <w:p>
      <w:pPr>
        <w:pStyle w:val="Normal"/>
        <w:rPr/>
      </w:pPr>
      <w:r>
        <w:rPr/>
        <w:t>Мягкий звон прервал мысли Мак-Кейда – это заработал видеофон.</w:t>
      </w:r>
    </w:p>
    <w:p>
      <w:pPr>
        <w:pStyle w:val="Normal"/>
        <w:rPr/>
      </w:pPr>
      <w:r>
        <w:rPr/>
        <w:t>Сэм ожидал увидеть человеческое лицо, но вместо этого появилось требование уплатить страховой взнос за ожидаемые повреждения. И это был весьма и весьма большой взнос за ожидаемые повреждения.</w:t>
      </w:r>
    </w:p>
    <w:p>
      <w:pPr>
        <w:pStyle w:val="Normal"/>
        <w:rPr/>
      </w:pPr>
      <w:r>
        <w:rPr/>
        <w:t>Одиночки не вводили никаких ограничений на посещение в связи с политическими взглядами своих гостей, но они любыми путями стремились оградить себя от финансовых потерь. Ведь любой город, где права граждан не ограничиваются законом, притягивает всяких нежелательных визитеров, и если в нем нет никакого контроля за ними, то он обречен на скорую гибель. Поэтому здесь от каждого вновь прибывшего требовалось внести довольно существенный страховой залог перед тем, как ему позволят произвести посадку.</w:t>
      </w:r>
    </w:p>
    <w:p>
      <w:pPr>
        <w:pStyle w:val="Normal"/>
        <w:rPr/>
      </w:pPr>
      <w:r>
        <w:rPr/>
        <w:t>Взносы могли быть самыми разными. Одиночки принимали в залог наличные, корабли, членов семьи, специальное оборудование, органы тела – словом, все, имеющее определенную стоимость.</w:t>
      </w:r>
    </w:p>
    <w:p>
      <w:pPr>
        <w:pStyle w:val="Normal"/>
        <w:rPr/>
      </w:pPr>
      <w:r>
        <w:rPr/>
        <w:t>Мак-Кейд набрал на компьютере название и юридические реквизиты «Пегаса» , прижал к экрану ладонь, подтвердив напечатанное, и выругался, как только запись погасла. Если он или кто-нибудь из его команды нанесет ущерб либо самой «Жестянке» , либо ее постоянному жителю, «Пегас» будет конфискован.</w:t>
      </w:r>
    </w:p>
    <w:p>
      <w:pPr>
        <w:pStyle w:val="Normal"/>
        <w:rPr/>
      </w:pPr>
      <w:r>
        <w:rPr/>
        <w:t>Ему это не нравилось, но, как говорила сестра Урилло, выбирать не приходится. Ее источники доложили, что в течение последних месяцев они видели Мустафу Понга трижды и все три раза в Жестяном городе, всегда в компании местного бизнесмена Морриса Саппо. Все это время обитель Одиночек вращалась вокруг планеты Лексор, но нельзя было сказать, какую роль может играть это обстоятельство в отношениях Саппо и Понга. Очень может быть, что никакой, но не менее вероятно, что и решающую; а поскольку никому не известно, когда и куда Одиночки могут направить свою «Жестянку» , время терять нельзя. Если Мак-Кейд хочет найти Понга или, при невозможности этого, хотя бы Саппо, он должен посетить Жестяной город, а стало быть, и внести залог.</w:t>
      </w:r>
    </w:p>
    <w:p>
      <w:pPr>
        <w:pStyle w:val="Normal"/>
        <w:rPr/>
      </w:pPr>
      <w:r>
        <w:rPr/>
        <w:t>Пробравшись сквозь бесчисленное множество кораблей, циркулирующих по орбитам вокруг «Жестянки» , а также мимо разного космического хлама, Мак-Кейд ввел «Пегас» в освещенную пасть главного люка.</w:t>
      </w:r>
    </w:p>
    <w:p>
      <w:pPr>
        <w:pStyle w:val="Normal"/>
        <w:rPr/>
      </w:pPr>
      <w:r>
        <w:rPr/>
        <w:t>Ангар был просто необъятным, под него отвели один из самых больших трюмов баржи. Самые разные корабли стояли ровными рядами справа и слева от центральной взлетно-посадочной полосы. Здесь были потрепанные грузовозы, стремительные одноместные разведчики, богато отделанные космические яхты, крепко сбитые буксиры, а также несколько кораблей пиратов. Последнее не вызывало здесь большого удивления, поскольку Жестяной город был одним из немногих мест, отрытых для посещения представителями этого племени.</w:t>
      </w:r>
    </w:p>
    <w:p>
      <w:pPr>
        <w:pStyle w:val="Normal"/>
        <w:rPr/>
      </w:pPr>
      <w:r>
        <w:rPr/>
        <w:t>Опустив «Пегас» на отведенный для него стапель, Мак-Кейд выключил репеллеры и повернулся к своим компаньонам.</w:t>
      </w:r>
    </w:p>
    <w:p>
      <w:pPr>
        <w:pStyle w:val="Normal"/>
        <w:rPr/>
      </w:pPr>
      <w:r>
        <w:rPr/>
        <w:t xml:space="preserve"> – </w:t>
      </w:r>
      <w:r>
        <w:rPr/>
        <w:t>Добро пожаловать в Жестяной город – капище бога денег и бельмо в небе! – сказал он. – Желающие могут сойти.</w:t>
      </w:r>
    </w:p>
    <w:p>
      <w:pPr>
        <w:pStyle w:val="Normal"/>
        <w:rPr/>
      </w:pPr>
      <w:r>
        <w:rPr/>
        <w:t>Ним и Реба наверняка не были в восторге от такой перспективы, но они разошлись по своим каютам и появились спустя несколько минут, готовые к выходу.</w:t>
      </w:r>
    </w:p>
    <w:p>
      <w:pPr>
        <w:pStyle w:val="Normal"/>
        <w:rPr/>
      </w:pPr>
      <w:r>
        <w:rPr/>
        <w:t>Реба была одета в поношенный комбинезон. У нее под левой рукой покоился бластер в кобуре, а метательный нож торчал из-за голенища правого сапога.</w:t>
      </w:r>
    </w:p>
    <w:p>
      <w:pPr>
        <w:pStyle w:val="Normal"/>
        <w:rPr/>
      </w:pPr>
      <w:r>
        <w:rPr/>
        <w:t>Мак-Кейд долго думал, взять с собой Нима или же оставить его на борту, но, вспомнив, сколь успешно тот действовал на Скале, решил взять ильроннианца с собой.</w:t>
      </w:r>
    </w:p>
    <w:p>
      <w:pPr>
        <w:pStyle w:val="Normal"/>
        <w:rPr/>
      </w:pPr>
      <w:r>
        <w:rPr/>
        <w:t>Ним был похож на страшный призрак. Черный шлем, черное забрало и длинный черный плащ, скрывающий хвост, усиливали это впечатление. Пара бластеров скрывалась в широких рукавах его плаща, грозный меч висел вдоль спины, и все это дополнялось множеством ножей, рассованных по всем карманам и пазухам.</w:t>
      </w:r>
    </w:p>
    <w:p>
      <w:pPr>
        <w:pStyle w:val="Normal"/>
        <w:rPr/>
      </w:pPr>
      <w:r>
        <w:rPr/>
        <w:t>Сэм не знал, как поведет себя Ним, если дело дойдет до схватки, но последний выглядел самим воплощением смерти, и одно это уже могло помочь.</w:t>
      </w:r>
    </w:p>
    <w:p>
      <w:pPr>
        <w:pStyle w:val="Normal"/>
        <w:rPr/>
      </w:pPr>
      <w:r>
        <w:rPr/>
        <w:t>Спустя несколько минут к «Пегасу» подошел автоматический челнок внутригородской транспортной системы. Плотно прижав свой тамбур к люку корабля, он пригласил их занять места. У челнока было что-то сломано в системе воспроизведения речи, и он глотал каждое третье-четвертое слово:</w:t>
      </w:r>
    </w:p>
    <w:p>
      <w:pPr>
        <w:pStyle w:val="Normal"/>
        <w:rPr/>
      </w:pPr>
      <w:r>
        <w:rPr/>
        <w:t xml:space="preserve"> – </w:t>
      </w:r>
      <w:r>
        <w:rPr/>
        <w:t>Добро пожаловать в Жестяной... Надеемся, что вы... довольны своим пребыванием... Вы можете... наличными или мы... будем очень рады... вам связь... доверительных началах обеспечивается... залоговым взносом. Пожалуйста... плата... ладонь на экран монетоприемника... вы желаете... кредит.</w:t>
      </w:r>
    </w:p>
    <w:p>
      <w:pPr>
        <w:pStyle w:val="Normal"/>
        <w:rPr/>
      </w:pPr>
      <w:r>
        <w:rPr/>
        <w:t>Мак-Кейд прижал ладонь к экрану и мысленно поблагодарил Свонсон-Пирса, снабдившего его толстой пачкой денег на расходы. Если поездка на этом челноке стоит 50 кредитов с каждого, то сколько же стоит номер в отеле?</w:t>
      </w:r>
    </w:p>
    <w:p>
      <w:pPr>
        <w:pStyle w:val="Normal"/>
        <w:rPr/>
      </w:pPr>
      <w:r>
        <w:rPr/>
        <w:t>Перед тем как направиться к главному входу, челнок останавливался еще два раза, подбирая других пассажиров. Кроме птицеподобного финтийца и очень богатого, судя по всему, целлита, остальные в челноке относились к разряду гуманоидов.</w:t>
      </w:r>
    </w:p>
    <w:p>
      <w:pPr>
        <w:pStyle w:val="Normal"/>
        <w:rPr/>
      </w:pPr>
      <w:r>
        <w:rPr/>
        <w:t>Целлит был одет в богато отделанную пижаму. Она мягко шуршала при каждом движении его коренастого тела и испускала пряный запах. На своей округлой голове целлит носил шапочку из той же материи, что и пижама, и за неимением носа дышал через очерченный тонкими губами рот.</w:t>
      </w:r>
    </w:p>
    <w:p>
      <w:pPr>
        <w:pStyle w:val="Normal"/>
        <w:rPr/>
      </w:pPr>
      <w:r>
        <w:rPr/>
        <w:t>Как только этот инопланетянин вошел в челнок, его глаза на длинных тонких стеблях заметались то в одну сторону, то в другую, оглядывая попутчиков с беззлобным любопытством ребенка. Но тут в поле его зрения попался Ним, и целлит сразу же отвернулся к окну.</w:t>
      </w:r>
    </w:p>
    <w:p>
      <w:pPr>
        <w:pStyle w:val="Normal"/>
        <w:rPr/>
      </w:pPr>
      <w:r>
        <w:rPr/>
        <w:t>Мак-Кейд усмехнулся. Новое одеяние Нима обеспечивало желаемый эффект.</w:t>
      </w:r>
    </w:p>
    <w:p>
      <w:pPr>
        <w:pStyle w:val="Normal"/>
        <w:rPr/>
      </w:pPr>
      <w:r>
        <w:rPr/>
        <w:t>Челнок подвел и прижал свой тамбур к люку главного входа, выпустил своих пассажиров и так же бессвязно пригласил ожидающих на посадку. Большинство убывающих было в сильном подпитии, они едва могли забраться в челнок, хватаясь за поручни или опираясь на руки своих товарищей.</w:t>
      </w:r>
    </w:p>
    <w:p>
      <w:pPr>
        <w:pStyle w:val="Normal"/>
        <w:rPr/>
      </w:pPr>
      <w:r>
        <w:rPr/>
        <w:t>Реба усмехнулась:</w:t>
      </w:r>
    </w:p>
    <w:p>
      <w:pPr>
        <w:pStyle w:val="Normal"/>
        <w:rPr/>
      </w:pPr>
      <w:r>
        <w:rPr/>
        <w:t xml:space="preserve"> – </w:t>
      </w:r>
      <w:r>
        <w:rPr/>
        <w:t>По сравнению с этим местом Спин выглядит воскресной школой!</w:t>
      </w:r>
    </w:p>
    <w:p>
      <w:pPr>
        <w:pStyle w:val="Normal"/>
        <w:rPr/>
      </w:pPr>
      <w:r>
        <w:rPr/>
        <w:t>Ей пришлось кричать, чтобы Сэм услышал ее.</w:t>
      </w:r>
    </w:p>
    <w:p>
      <w:pPr>
        <w:pStyle w:val="Normal"/>
        <w:rPr/>
      </w:pPr>
      <w:r>
        <w:rPr/>
        <w:t>Мак-Кейд кивнул и двинулся по широкому коридору, ведущему от шлюза к светящимся впереди огням.</w:t>
      </w:r>
    </w:p>
    <w:p>
      <w:pPr>
        <w:pStyle w:val="Normal"/>
        <w:rPr/>
      </w:pPr>
      <w:r>
        <w:rPr/>
        <w:t xml:space="preserve"> – </w:t>
      </w:r>
      <w:r>
        <w:rPr/>
        <w:t>Расчищай нам дорогу, Ним! Мы пойдем следом.</w:t>
      </w:r>
    </w:p>
    <w:p>
      <w:pPr>
        <w:pStyle w:val="Normal"/>
        <w:rPr/>
      </w:pPr>
      <w:r>
        <w:rPr/>
        <w:t xml:space="preserve"> – </w:t>
      </w:r>
      <w:r>
        <w:rPr/>
        <w:t>Пара человек у меня за спиной – это не то, о чем я мечтаю, – добродушно ответил Ним, – но когда-то должно вести жизнь, полную опасностей. Пошли!</w:t>
      </w:r>
    </w:p>
    <w:p>
      <w:pPr>
        <w:pStyle w:val="Normal"/>
        <w:rPr/>
      </w:pPr>
      <w:r>
        <w:rPr/>
        <w:t>И они последовали за ним. По обе стороны коридора стеной к стене тянулись разные заведения из сферы услуг: рестораны, бары, бордели, магазины одежды и галантерейные магазины, здесь же располагались торговцы оборудованием и оружием, банки и поликлиники.</w:t>
      </w:r>
    </w:p>
    <w:p>
      <w:pPr>
        <w:pStyle w:val="Normal"/>
        <w:rPr/>
      </w:pPr>
      <w:r>
        <w:rPr/>
        <w:t>И это были не какие-нибудь сонные лавочки, а центры кипучей торговой деятельности. Полки ломились от всякого добра, и множество продавцов самых различных рас стремились с одной стороны – продать, а с другой – купить новые партии товаров.</w:t>
      </w:r>
    </w:p>
    <w:p>
      <w:pPr>
        <w:pStyle w:val="Normal"/>
        <w:rPr/>
      </w:pPr>
      <w:r>
        <w:rPr/>
        <w:t>Сверкали вывески, вопили зазывалы, и роботы сновали в толпе, распевая на разные голоса свои записанные сообщения:</w:t>
      </w:r>
    </w:p>
    <w:p>
      <w:pPr>
        <w:pStyle w:val="Normal"/>
        <w:rPr/>
      </w:pPr>
      <w:r>
        <w:rPr/>
        <w:t xml:space="preserve"> – </w:t>
      </w:r>
      <w:r>
        <w:rPr/>
        <w:t>Низменные желания! Низменные желания! Здесь исполняются низменные желания! Коридор пять, угол туннеля четырнадцать. Низменные желания! Низменные желания!</w:t>
      </w:r>
    </w:p>
    <w:p>
      <w:pPr>
        <w:pStyle w:val="Normal"/>
        <w:rPr/>
      </w:pPr>
      <w:r>
        <w:rPr/>
        <w:t>Воздух наполняла причудливая смесь запахов: запахи дыма, духов, пищи, пота и множество других, менее понятных ароматов, при этом каждый стремился вытеснить другой.</w:t>
      </w:r>
    </w:p>
    <w:p>
      <w:pPr>
        <w:pStyle w:val="Normal"/>
        <w:rPr/>
      </w:pPr>
      <w:r>
        <w:rPr/>
        <w:t>Мак-Кейд заметил, что посетители скапливаются у одних витрин, другие же проходили мимо. И хотя в толпе были особи из разных цивилизаций, они имели нечто общее, а именно – выражение лиц. Оно говорило, что все здесь хотят что-то приобрести или удовлетворить какие-то скрытые желания, прежде чем у них кончатся время и деньги и настанет пора покидать Жестяной город.</w:t>
      </w:r>
    </w:p>
    <w:p>
      <w:pPr>
        <w:pStyle w:val="Normal"/>
        <w:rPr/>
      </w:pPr>
      <w:r>
        <w:rPr/>
        <w:t>А вдоль стен тут и там ждали своего часа хищники, их глаза без устали скользили по толпе в поисках выгоды или удовольствия. Здесь были все: шлюхи, сводники, воры, пираты, наемники, охотники за головами, а также другие, подобные им, и любой ждал случая поживиться за счет слабости других.</w:t>
      </w:r>
    </w:p>
    <w:p>
      <w:pPr>
        <w:pStyle w:val="Normal"/>
        <w:rPr/>
      </w:pPr>
      <w:r>
        <w:rPr/>
        <w:t>Но высокое черное существо и шагавшие за ним мужчина и женщина не выглядели слабыми, поэтому хищники следили за ними, но не двигались с места. Силы трудно добиться, но ее легко потерять. Кто знает, может, черное существо еще попадет к ним в лапы.</w:t>
      </w:r>
    </w:p>
    <w:p>
      <w:pPr>
        <w:pStyle w:val="Normal"/>
        <w:rPr/>
      </w:pPr>
      <w:r>
        <w:rPr/>
        <w:t>«Дом Ярла» . Об этой гостинице сказала им сестра Урилло, и она должна быть именно здесь, нужно только выйти из главного коридора и пройти по туннелю 23.</w:t>
      </w:r>
    </w:p>
    <w:p>
      <w:pPr>
        <w:pStyle w:val="Normal"/>
        <w:rPr/>
      </w:pPr>
      <w:r>
        <w:rPr/>
        <w:t>Название было выгравировано на медной пластине, украшавшей ничем более не примечательную металлическую дверь. Мак-Кейд нажал на нее, и она с шипением открылась. Войдя, охотник за головами оказался в небольшом, но богато обставленном вестибюле.</w:t>
      </w:r>
    </w:p>
    <w:p>
      <w:pPr>
        <w:pStyle w:val="Normal"/>
        <w:rPr/>
      </w:pPr>
      <w:r>
        <w:rPr/>
        <w:t>Сидевшая за компьютером женщина средних лет с добрым лицом и темными волосами, расчесанными на прямой пробор, подняла голову.</w:t>
      </w:r>
    </w:p>
    <w:p>
      <w:pPr>
        <w:pStyle w:val="Normal"/>
        <w:rPr/>
      </w:pPr>
      <w:r>
        <w:rPr/>
        <w:t xml:space="preserve"> – </w:t>
      </w:r>
      <w:r>
        <w:rPr/>
        <w:t>Добро пожаловать в «Дом Ярла» , – сказала она. – Меня зовут Порция. Чем могу помочь?</w:t>
      </w:r>
    </w:p>
    <w:p>
      <w:pPr>
        <w:pStyle w:val="Normal"/>
        <w:rPr/>
      </w:pPr>
      <w:r>
        <w:rPr/>
        <w:t xml:space="preserve"> – </w:t>
      </w:r>
      <w:r>
        <w:rPr/>
        <w:t>Мы друзья сестры Урилло, – ответил Мак-Кейд. – Она советовала нам остановиться здесь.</w:t>
      </w:r>
    </w:p>
    <w:p>
      <w:pPr>
        <w:pStyle w:val="Normal"/>
        <w:rPr/>
      </w:pPr>
      <w:r>
        <w:rPr/>
        <w:t xml:space="preserve"> – </w:t>
      </w:r>
      <w:r>
        <w:rPr/>
        <w:t>Прекрасно, – спокойно проговорила женщина. – Как поживает сестра Урилло?</w:t>
      </w:r>
    </w:p>
    <w:p>
      <w:pPr>
        <w:pStyle w:val="Normal"/>
        <w:rPr/>
      </w:pPr>
      <w:r>
        <w:rPr/>
        <w:t xml:space="preserve"> – </w:t>
      </w:r>
      <w:r>
        <w:rPr/>
        <w:t>Сустав с обратной кинестатической связью, который вы прислали ей, намного лучше, чем прежний. Она теперь может танцевать.</w:t>
      </w:r>
    </w:p>
    <w:p>
      <w:pPr>
        <w:pStyle w:val="Normal"/>
        <w:rPr/>
      </w:pPr>
      <w:r>
        <w:rPr/>
        <w:t>Порция улыбнулась, и ее лицо стало еще светлей.</w:t>
      </w:r>
    </w:p>
    <w:p>
      <w:pPr>
        <w:pStyle w:val="Normal"/>
        <w:rPr/>
      </w:pPr>
      <w:r>
        <w:rPr/>
        <w:t xml:space="preserve"> – </w:t>
      </w:r>
      <w:r>
        <w:rPr/>
        <w:t>Отлично, я так надеялась на это! – сказала она. – Было время, когда сестра любила танцевать не меньше, чем летать. Одну, две или три комнаты?</w:t>
      </w:r>
    </w:p>
    <w:p>
      <w:pPr>
        <w:pStyle w:val="Normal"/>
        <w:rPr/>
      </w:pPr>
      <w:r>
        <w:rPr/>
        <w:t xml:space="preserve"> – </w:t>
      </w:r>
      <w:r>
        <w:rPr/>
        <w:t>Три, – твердо заявила Реба.</w:t>
      </w:r>
    </w:p>
    <w:p>
      <w:pPr>
        <w:pStyle w:val="Normal"/>
        <w:rPr/>
      </w:pPr>
      <w:r>
        <w:rPr/>
        <w:t xml:space="preserve"> – </w:t>
      </w:r>
      <w:r>
        <w:rPr/>
        <w:t>Не знаю, как ты, а я оскорблен! – пожаловался Сэм Ниму.</w:t>
      </w:r>
    </w:p>
    <w:p>
      <w:pPr>
        <w:pStyle w:val="Normal"/>
        <w:rPr/>
      </w:pPr>
      <w:r>
        <w:rPr/>
        <w:t xml:space="preserve"> – </w:t>
      </w:r>
      <w:r>
        <w:rPr/>
        <w:t>Наверное, это из-за твоих сигар, – ответил Ним. – Их дымом можно свалить Икка на расстоянии в тридцать ярдов.</w:t>
      </w:r>
    </w:p>
    <w:p>
      <w:pPr>
        <w:pStyle w:val="Normal"/>
        <w:rPr/>
      </w:pPr>
      <w:r>
        <w:rPr/>
        <w:t>Женщина пробежала по клавиатуре компьютера и взглянула на них снова.</w:t>
      </w:r>
    </w:p>
    <w:p>
      <w:pPr>
        <w:pStyle w:val="Normal"/>
        <w:rPr/>
      </w:pPr>
      <w:r>
        <w:rPr/>
        <w:t xml:space="preserve"> – </w:t>
      </w:r>
      <w:r>
        <w:rPr/>
        <w:t>Ваши комнаты готовы. Приложите ладонь к экрану счетчика, а потом к двери, – проинструктировала она новых постояльцев.</w:t>
      </w:r>
    </w:p>
    <w:p>
      <w:pPr>
        <w:pStyle w:val="Normal"/>
        <w:rPr/>
      </w:pPr>
      <w:r>
        <w:rPr/>
        <w:t>Мак-Кейд прижал ладонь первым, за ним – Реба, за ней – Ним.</w:t>
      </w:r>
    </w:p>
    <w:p>
      <w:pPr>
        <w:pStyle w:val="Normal"/>
        <w:rPr/>
      </w:pPr>
      <w:r>
        <w:rPr/>
        <w:t>Порция нахмурилась, увидев руку гуманоида в перчатке, но решила не обращать на это внимания. Любой, надевший эти перчатки, сможет открыть дверь в его номер, но что бы ни скрывалось за этим забралом, оно явно могло само позаботиться о себе и не нуждалось в ее советах.</w:t>
      </w:r>
    </w:p>
    <w:p>
      <w:pPr>
        <w:pStyle w:val="Normal"/>
        <w:rPr/>
      </w:pPr>
      <w:r>
        <w:rPr/>
        <w:t>Троица уже поворачивалась, чтобы идти в свои комнаты, когда Порция одарила их профессиональной улыбкой.</w:t>
      </w:r>
    </w:p>
    <w:p>
      <w:pPr>
        <w:pStyle w:val="Normal"/>
        <w:rPr/>
      </w:pPr>
      <w:r>
        <w:rPr/>
        <w:t xml:space="preserve"> – </w:t>
      </w:r>
      <w:r>
        <w:rPr/>
        <w:t>Спасибо, что вы остановились в «Доме Ярла» ! Желаю приятно провести время.</w:t>
      </w:r>
    </w:p>
    <w:p>
      <w:pPr>
        <w:pStyle w:val="Normal"/>
        <w:rPr/>
      </w:pPr>
      <w:r>
        <w:rPr/>
        <w:t>Мак-Кейд улыбнулся, кивнул ей, а про себя решил, что приятным времяпровождение станет тогда, когда он будет улетать из Жестяного города живым.</w:t>
      </w:r>
    </w:p>
    <w:p>
      <w:pPr>
        <w:pStyle w:val="Heading3"/>
        <w:ind w:hanging="0"/>
        <w:rPr/>
      </w:pPr>
      <w:r>
        <w:rPr/>
        <w:t>21</w:t>
      </w:r>
    </w:p>
    <w:p>
      <w:pPr>
        <w:pStyle w:val="Normal"/>
        <w:rPr/>
      </w:pPr>
      <w:r>
        <w:rPr/>
      </w:r>
    </w:p>
    <w:p>
      <w:pPr>
        <w:pStyle w:val="Normal"/>
        <w:rPr/>
      </w:pPr>
      <w:r>
        <w:rPr/>
        <w:t>Они шли уже минут двадцать, и яркие огни центральной части города остались где-то позади. Здесь каждый третий или четвертый фонарь был разбит или перегорел.</w:t>
      </w:r>
    </w:p>
    <w:p>
      <w:pPr>
        <w:pStyle w:val="Normal"/>
        <w:rPr/>
      </w:pPr>
      <w:r>
        <w:rPr/>
        <w:t>Все стены были покрыты разными надписями и рисунками, мусор лежал по обе стороны коридора. Во влажном воздухе стоял сильный запах мочи. В каждом большом поселении есть свои трущобы, были они и в «Жестянке» .</w:t>
      </w:r>
    </w:p>
    <w:p>
      <w:pPr>
        <w:pStyle w:val="Normal"/>
        <w:rPr/>
      </w:pPr>
      <w:r>
        <w:rPr/>
        <w:t>Люди, мимо которых они проходили, были отбросами общества, предоставленными самим себе. Они бродили по наименее посещаемым коридорам Жестяного города, подобно стервятникам, ищущим или объедки, оставленные хищником, или настолько слабую жертву, чтобы справиться с ней им самим.</w:t>
      </w:r>
    </w:p>
    <w:p>
      <w:pPr>
        <w:pStyle w:val="Normal"/>
        <w:rPr/>
      </w:pPr>
      <w:r>
        <w:rPr/>
        <w:t>Но эта троица была хорошо вооружена и двигалась с уверенностью людей, знавших, куда они идут и зачем. И поскольку стервятники всегда боялись сами стать жертвой, они стороной обходили путников и шли на поиски тех, кто послабее.</w:t>
      </w:r>
    </w:p>
    <w:p>
      <w:pPr>
        <w:pStyle w:val="Normal"/>
        <w:rPr/>
      </w:pPr>
      <w:r>
        <w:rPr/>
        <w:t>Тем не менее угроза засады была реальной.</w:t>
      </w:r>
    </w:p>
    <w:p>
      <w:pPr>
        <w:pStyle w:val="Normal"/>
        <w:rPr/>
      </w:pPr>
      <w:r>
        <w:rPr/>
        <w:t xml:space="preserve">Коридор почти кричал: «Опасность! Спасайтесь бегством!» </w:t>
      </w:r>
    </w:p>
    <w:p>
      <w:pPr>
        <w:pStyle w:val="Normal"/>
        <w:rPr/>
      </w:pPr>
      <w:r>
        <w:rPr/>
        <w:t>Поэтому внешне спокойная Реба шла очень осторожно, при этом ее правая рука лежала на бластере, а сама женщина была похожа на индейца на тропе войны. Мак-Кейд заговорил, и она на мгновение скосила глаза в его сторону, а после вновь стала напряженно вглядываться в темноту коридора.</w:t>
      </w:r>
    </w:p>
    <w:p>
      <w:pPr>
        <w:pStyle w:val="Normal"/>
        <w:rPr/>
      </w:pPr>
      <w:r>
        <w:rPr/>
        <w:t xml:space="preserve"> – </w:t>
      </w:r>
      <w:r>
        <w:rPr/>
        <w:t>Так скажи еще раз, куда мы идем? – спросил он.</w:t>
      </w:r>
    </w:p>
    <w:p>
      <w:pPr>
        <w:pStyle w:val="Normal"/>
        <w:rPr/>
      </w:pPr>
      <w:r>
        <w:rPr/>
        <w:t xml:space="preserve"> – </w:t>
      </w:r>
      <w:r>
        <w:rPr/>
        <w:t>Слушай внимательно, Сэм, – хмуро проговорила Реба. – Нам надо найти один из хороших ресторанов, в котором должен сидеть некто, известный как Джек-мусорщик. Он – платный агент сестры Урилло. Если Понг здесь, Джек должен знать об этом.</w:t>
      </w:r>
    </w:p>
    <w:p>
      <w:pPr>
        <w:pStyle w:val="Normal"/>
        <w:rPr/>
      </w:pPr>
      <w:r>
        <w:rPr/>
        <w:t>Мак-Кейд собрался было попросить извинения за свою невнимательность, но в это время Ним зарычал на них обоих.</w:t>
      </w:r>
    </w:p>
    <w:p>
      <w:pPr>
        <w:pStyle w:val="Normal"/>
        <w:rPr/>
      </w:pPr>
      <w:r>
        <w:rPr/>
        <w:t xml:space="preserve"> – </w:t>
      </w:r>
      <w:r>
        <w:rPr/>
        <w:t>Перестаньте болтать, вы, двое! Или же проходите вперед, и мы поменяемся местами.</w:t>
      </w:r>
    </w:p>
    <w:p>
      <w:pPr>
        <w:pStyle w:val="Normal"/>
        <w:rPr/>
      </w:pPr>
      <w:r>
        <w:rPr/>
        <w:t>Ильроннианцы ведут довольно активную ночную жизнь, и в темноте они видят лучше, чем люди, поэтому Ним шел первым. Но в особом восторге от этого он не был и не хотел скрывать данное обстоятельство. Каждый боковой туннель мог таить опасность, и если оттуда кто-нибудь стрельнет, Ним будет первой жертвой.</w:t>
      </w:r>
    </w:p>
    <w:p>
      <w:pPr>
        <w:pStyle w:val="Normal"/>
        <w:rPr/>
      </w:pPr>
      <w:r>
        <w:rPr/>
        <w:t xml:space="preserve"> – </w:t>
      </w:r>
      <w:r>
        <w:rPr/>
        <w:t>Туннель восемьдесят семь. Мы уже подходим, – сказала Реба, остановившись чтобы разглядеть еле видные цифры. – Джек-мусорщик проживает в девяносто первом направо.</w:t>
      </w:r>
    </w:p>
    <w:p>
      <w:pPr>
        <w:pStyle w:val="Normal"/>
        <w:rPr/>
      </w:pPr>
      <w:r>
        <w:rPr/>
        <w:t>Они без происшествий прошли еще три туннеля и оказались перед четвертым, помеченным цифрами «91» . В отличие от других, пройденных ими, этот был хоть как-то освещен.</w:t>
      </w:r>
    </w:p>
    <w:p>
      <w:pPr>
        <w:pStyle w:val="Normal"/>
        <w:rPr/>
      </w:pPr>
      <w:r>
        <w:rPr/>
        <w:t>Мак-Кейд первым шагнул в туннель.</w:t>
      </w:r>
    </w:p>
    <w:p>
      <w:pPr>
        <w:pStyle w:val="Normal"/>
        <w:rPr/>
      </w:pPr>
      <w:r>
        <w:rPr/>
        <w:t xml:space="preserve"> – </w:t>
      </w:r>
      <w:r>
        <w:rPr/>
        <w:t>Прикрывай нас со спины, Ним, – приказал он. – Если этот туннель тупиковый, мы попадемся, как мышь в рукомойник!</w:t>
      </w:r>
    </w:p>
    <w:p>
      <w:pPr>
        <w:pStyle w:val="Normal"/>
        <w:rPr/>
      </w:pPr>
      <w:r>
        <w:rPr/>
        <w:t xml:space="preserve"> – </w:t>
      </w:r>
      <w:r>
        <w:rPr/>
        <w:t>Мышь в рукомойник, – повторил Ним. – Мне нравится. Это то же самое, что быть по уши в дерьме. Но зачем заходить в дерьмо, да еще по уши?</w:t>
      </w:r>
    </w:p>
    <w:p>
      <w:pPr>
        <w:pStyle w:val="Normal"/>
        <w:rPr/>
      </w:pPr>
      <w:r>
        <w:rPr/>
        <w:t xml:space="preserve"> – </w:t>
      </w:r>
      <w:r>
        <w:rPr/>
        <w:t>Не сейчас, Ним, – нетерпеливо ответила Реба. – Просто прикрывай наш тыл!</w:t>
      </w:r>
    </w:p>
    <w:p>
      <w:pPr>
        <w:pStyle w:val="Normal"/>
        <w:rPr/>
      </w:pPr>
      <w:r>
        <w:rPr/>
        <w:t>С этими словами она поспешила за Мак-Кейдом в глубину туннеля.</w:t>
      </w:r>
    </w:p>
    <w:p>
      <w:pPr>
        <w:pStyle w:val="Normal"/>
        <w:rPr/>
      </w:pPr>
      <w:r>
        <w:rPr/>
        <w:t>Ним хотел сделать непристойный жест хвостом, но, вспомнив, что она его не увидит, а если и увидит, то все равно не поймет, только как-то двусмысленно хрюкнул.</w:t>
      </w:r>
    </w:p>
    <w:p>
      <w:pPr>
        <w:pStyle w:val="Normal"/>
        <w:rPr/>
      </w:pPr>
      <w:r>
        <w:rPr/>
        <w:t>После этого ильроннианец вернулся ко входу в туннель и стал смотреть, нет ли угрозы нападения со стороны главного коридора.</w:t>
      </w:r>
    </w:p>
    <w:p>
      <w:pPr>
        <w:pStyle w:val="Normal"/>
        <w:rPr/>
      </w:pPr>
      <w:r>
        <w:rPr/>
        <w:t>Они прошли уже сотню футов по туннелю, когда услышали крик. Он был громким, протяжным и, несомненно, принадлежал человеку.</w:t>
      </w:r>
    </w:p>
    <w:p>
      <w:pPr>
        <w:pStyle w:val="Normal"/>
        <w:rPr/>
      </w:pPr>
      <w:r>
        <w:rPr/>
        <w:t>Мак-Кейд вытащил бластер и бросился вперед. За первым криком последовал второй. Этот был еще громче первого, но он оборвался, перейдя в какой-то булькающий звук, перед тем как затихнуть совсем.</w:t>
      </w:r>
    </w:p>
    <w:p>
      <w:pPr>
        <w:pStyle w:val="Normal"/>
        <w:rPr/>
      </w:pPr>
      <w:r>
        <w:rPr/>
        <w:t>Впереди с шумом распахнулась дверь, и свет упал на противоположную стену туннеля. На ней заплясала длинная тень – это какой-то мужчина вышел из помещения и повернулся в сторону Мак-Кейда и Ребы. Взглянув на них, он выхватил пистолет и крикнул:</w:t>
      </w:r>
    </w:p>
    <w:p>
      <w:pPr>
        <w:pStyle w:val="Normal"/>
        <w:rPr/>
      </w:pPr>
      <w:r>
        <w:rPr/>
        <w:t xml:space="preserve"> – </w:t>
      </w:r>
      <w:r>
        <w:rPr/>
        <w:t>Ребята, выходите, у нас гости!</w:t>
      </w:r>
    </w:p>
    <w:p>
      <w:pPr>
        <w:pStyle w:val="Normal"/>
        <w:rPr/>
      </w:pPr>
      <w:r>
        <w:rPr/>
        <w:t>Чтобы поставить точку в этом предложении, мужчина использовал пулю с высокой скоростью вылета из ствола. Она просвистела у самого уха Мак-Кейда, ударив в него воздушной волной, и, срикошетив от чего-то под потолком, с противным визгом унеслась вдоль по коридору. Шансы, что она пробьет обшивку «Жестянки» , были незначительны, но такое тоже могло случиться. Вот придурок!</w:t>
      </w:r>
    </w:p>
    <w:p>
      <w:pPr>
        <w:pStyle w:val="Normal"/>
        <w:rPr/>
      </w:pPr>
      <w:r>
        <w:rPr/>
        <w:t>Мак-Кейд нажал курок и импульсом энергии из своего бластера прожег большую дыру в груди стрелка. Тот упал на спину, а в дверях показались еще несколько человек. Перепрыгивая через убитого, они изготавливались к стрельбе. Эти были поумнее и пользовались бластерами.</w:t>
      </w:r>
    </w:p>
    <w:p>
      <w:pPr>
        <w:pStyle w:val="Normal"/>
        <w:rPr/>
      </w:pPr>
      <w:r>
        <w:rPr/>
        <w:t>Теперь в схватку вступили и Ним, и Реба. Голубые шаровые молнии с пронзительным воем метались по всему туннелю. Вот упал еще один из нападавших, и обе стороны с коротким и злобным криком сошлись в рукопашной. Тускло блеснули ножи; в трех поединках шестеро одновременно схватились не на жизнь, а на смерть.</w:t>
      </w:r>
    </w:p>
    <w:p>
      <w:pPr>
        <w:pStyle w:val="Normal"/>
        <w:rPr/>
      </w:pPr>
      <w:r>
        <w:rPr/>
        <w:t>Противником Мак-Кейда оказался какой-то мужчина в синей форменной одежде. Он был низкорослым, безобразным, и от него за версту несло дешевым одеколоном.</w:t>
      </w:r>
    </w:p>
    <w:p>
      <w:pPr>
        <w:pStyle w:val="Normal"/>
        <w:rPr/>
      </w:pPr>
      <w:r>
        <w:rPr/>
        <w:t>Мак-Кейд хотел прибегнуть к помощи бластера, но рука с оружием была лишена всякой подвижности, стиснутая железной хваткой. Свет блеснул на клинке противника, и Сэм в свою очередь сжал его руку, чтобы отвести удар. В таком положении обоим мужчинам оставалось уповать только на свою физическую силу.</w:t>
      </w:r>
    </w:p>
    <w:p>
      <w:pPr>
        <w:pStyle w:val="Normal"/>
        <w:rPr/>
      </w:pPr>
      <w:r>
        <w:rPr/>
        <w:t>Хотя и на голову ниже Мак-Кейда, но соперник был силен как бык, и скоро стало ясно, что победа будет на его стороне.</w:t>
      </w:r>
    </w:p>
    <w:p>
      <w:pPr>
        <w:pStyle w:val="Normal"/>
        <w:rPr/>
      </w:pPr>
      <w:r>
        <w:rPr/>
        <w:t>Он держал свой нож лезвием вверх, и, несмотря на отчаянное сопротивление Сэма, сверкающая сталь с каждой секундой становилась к нему все ближе и ближе. Еще момент, нож коснется кожи, и Мак-Кейд почувствует первый укол. А следом за ним придет мучительная агония, когда холодная сталь располосует его внутренности. От этой мысли живот Сэма непроизвольно втянулся внутрь.</w:t>
      </w:r>
    </w:p>
    <w:p>
      <w:pPr>
        <w:pStyle w:val="Normal"/>
        <w:rPr/>
      </w:pPr>
      <w:r>
        <w:rPr/>
        <w:t xml:space="preserve"> – </w:t>
      </w:r>
      <w:r>
        <w:rPr/>
        <w:t>Поверни его! – раздался сзади голос Нима.</w:t>
      </w:r>
    </w:p>
    <w:p>
      <w:pPr>
        <w:pStyle w:val="Normal"/>
        <w:rPr/>
      </w:pPr>
      <w:r>
        <w:rPr/>
        <w:t>Мак-Кейд обнаружил, что если тянуть одной рукой и толкать другой, то он сможет развернуть противника вправо.</w:t>
      </w:r>
    </w:p>
    <w:p>
      <w:pPr>
        <w:pStyle w:val="Normal"/>
        <w:rPr/>
      </w:pPr>
      <w:r>
        <w:rPr/>
        <w:t xml:space="preserve"> – </w:t>
      </w:r>
      <w:r>
        <w:rPr/>
        <w:t>Готовься к смерти, – проскрежетал мужчина в синем своими желтыми зубами. – Я взрежу тебя, как спелый плод фавы!</w:t>
      </w:r>
    </w:p>
    <w:p>
      <w:pPr>
        <w:pStyle w:val="Normal"/>
        <w:rPr/>
      </w:pPr>
      <w:r>
        <w:rPr/>
        <w:t>Не тратя драгоценных сил на ответ, Мак-Кейд в последнем напряжении повернул желтозубого, одновременно отталкивая одну его сторону и привлекая другую к себе.</w:t>
      </w:r>
    </w:p>
    <w:p>
      <w:pPr>
        <w:pStyle w:val="Normal"/>
        <w:rPr/>
      </w:pPr>
      <w:r>
        <w:rPr/>
        <w:t>И сразу же он услышал свист рассекающей воздух стали и боевой клич Иль-Ронна. Он увидел Нима, когда меч хвостатого уже описывал свою стремительную, несущую смерть дугу, и Сэму оставалось только пригнуться как можно ниже.</w:t>
      </w:r>
    </w:p>
    <w:p>
      <w:pPr>
        <w:pStyle w:val="Normal"/>
        <w:rPr/>
      </w:pPr>
      <w:r>
        <w:rPr/>
        <w:t>Острая как бритва сталь со змеиным шипением впилась в шею обреченного и через мгновение вышла с другой ее стороны. Хлынул поток ярко-красной крови, и голова мужчины покатилась в одну сторону, а тело упало в другую. Они ударились о металлическую палубу с глухим сдвоенным стуком.</w:t>
      </w:r>
    </w:p>
    <w:p>
      <w:pPr>
        <w:pStyle w:val="Normal"/>
        <w:rPr/>
      </w:pPr>
      <w:r>
        <w:rPr/>
        <w:t>Пошатываясь, Мак-Кейд выпрямился и оглядел поле боя. Руки все еще болели от напряжения и стальной хватки противника. Он увидел, что Реба цела и невредима, а уцелевшие громилы разбежались кто куда. Ним вытирал кровь со своего клинка об одежду убитого.</w:t>
      </w:r>
    </w:p>
    <w:p>
      <w:pPr>
        <w:pStyle w:val="Normal"/>
        <w:rPr/>
      </w:pPr>
      <w:r>
        <w:rPr/>
        <w:t>Увидев взгляд Мак-Кейда, Ним усмехнулся за своим забралом.</w:t>
      </w:r>
    </w:p>
    <w:p>
      <w:pPr>
        <w:pStyle w:val="Normal"/>
        <w:rPr/>
      </w:pPr>
      <w:r>
        <w:rPr/>
        <w:t xml:space="preserve"> – </w:t>
      </w:r>
      <w:r>
        <w:rPr/>
        <w:t>В колледже я прошел курс по изготовлению и применению древнего оружия, – пояснил он. – Обычная практика при изучении цивилизации людей и, оказывается, весьма полезная.</w:t>
      </w:r>
    </w:p>
    <w:p>
      <w:pPr>
        <w:pStyle w:val="Normal"/>
        <w:rPr/>
      </w:pPr>
      <w:r>
        <w:rPr/>
        <w:t>Сэм в изумлении покачал головой, говоря:</w:t>
      </w:r>
    </w:p>
    <w:p>
      <w:pPr>
        <w:pStyle w:val="Normal"/>
        <w:rPr/>
      </w:pPr>
      <w:r>
        <w:rPr/>
        <w:t xml:space="preserve"> – </w:t>
      </w:r>
      <w:r>
        <w:rPr/>
        <w:t>Ты не перестаешь удивлять меня, Ним. Ты – сумасшедший сукин сын!</w:t>
      </w:r>
    </w:p>
    <w:p>
      <w:pPr>
        <w:pStyle w:val="Normal"/>
        <w:rPr/>
      </w:pPr>
      <w:r>
        <w:rPr/>
        <w:t xml:space="preserve"> – </w:t>
      </w:r>
      <w:r>
        <w:rPr/>
        <w:t>Можешь сказать это еще раз, – прокомментировала это все Реба, – и добавить к сказанному несколько добрых слов. Пойдем посмотрим, что там внутри.</w:t>
      </w:r>
    </w:p>
    <w:p>
      <w:pPr>
        <w:pStyle w:val="Normal"/>
        <w:rPr/>
      </w:pPr>
      <w:r>
        <w:rPr/>
        <w:t>Пригнувшись, Мак-Кейд с бластером наготове скользнул в дверь.</w:t>
      </w:r>
    </w:p>
    <w:p>
      <w:pPr>
        <w:pStyle w:val="Normal"/>
        <w:rPr/>
      </w:pPr>
      <w:r>
        <w:rPr/>
        <w:t>За ней никого не было. Оглядевшись, Сэм снова испытал сильное удивление. Он ожидал увидеть какую-нибудь лачугу, этакую железную пещеру с кучами мусора, и в ней седовласого старика, называвшего себя Джеком-мусорщиком.</w:t>
      </w:r>
    </w:p>
    <w:p>
      <w:pPr>
        <w:pStyle w:val="Normal"/>
        <w:rPr/>
      </w:pPr>
      <w:r>
        <w:rPr/>
        <w:t>Все было совсем не так. Никакой железной пещеры – прихожая Джека-мусорщика была больше, чем комната Мак-Кейда в отеле, да и выглядела много лучше. Мраморный пол, стены, обитые дорогой красной тканью, и светильник с красивыми хрустальными подвесками. По каким же причинам человек с такими запросами решил жить в удаленной и почти всеми заброшенной части Жестяного города?</w:t>
      </w:r>
    </w:p>
    <w:p>
      <w:pPr>
        <w:pStyle w:val="Normal"/>
        <w:rPr/>
      </w:pPr>
      <w:r>
        <w:rPr/>
        <w:t xml:space="preserve"> – </w:t>
      </w:r>
      <w:r>
        <w:rPr/>
        <w:t>Сюда, – сказал Ним и толкнул дверь кончиком меча.</w:t>
      </w:r>
    </w:p>
    <w:p>
      <w:pPr>
        <w:pStyle w:val="Normal"/>
        <w:rPr/>
      </w:pPr>
      <w:r>
        <w:rPr/>
        <w:t>Мак-Кейд последовал за ним и оказался в пышной гостиной. Она была заставлена дорогой мебелью с богатой обивкой, на стенах висели прекрасные картины, и в ней тут и там стояли финтийские статуэтки. Краем глаза Сэм заметил нечто странное, и он подошел, чтобы выяснить, что это.</w:t>
      </w:r>
    </w:p>
    <w:p>
      <w:pPr>
        <w:pStyle w:val="Normal"/>
        <w:rPr/>
      </w:pPr>
      <w:r>
        <w:rPr/>
        <w:t xml:space="preserve"> – </w:t>
      </w:r>
      <w:r>
        <w:rPr/>
        <w:t>Удивительно! – негромко сказала Реба. – Кто бы подумал, что мы найдем что-то подобное в туннеле девяносто один. Нет сомнения, Джек-мусорщик умеет жить!</w:t>
      </w:r>
    </w:p>
    <w:p>
      <w:pPr>
        <w:pStyle w:val="Normal"/>
        <w:rPr/>
      </w:pPr>
      <w:r>
        <w:rPr/>
        <w:t xml:space="preserve"> – </w:t>
      </w:r>
      <w:r>
        <w:rPr/>
        <w:t>И умирать, – добавил Мак-Кейд. – Смотрите!</w:t>
      </w:r>
    </w:p>
    <w:p>
      <w:pPr>
        <w:pStyle w:val="Normal"/>
        <w:rPr/>
      </w:pPr>
      <w:r>
        <w:rPr/>
        <w:t>Джек лежал на полу за кушеткой. При жизни это был красивый мужчина с вьющимися коричневыми волосами и пышными усами. У него было удивленное выражение лица, будто события развивались совсем не так, как он ожидал.</w:t>
      </w:r>
    </w:p>
    <w:p>
      <w:pPr>
        <w:pStyle w:val="Normal"/>
        <w:rPr/>
      </w:pPr>
      <w:r>
        <w:rPr/>
        <w:t>Мак-Кейд не порицал его за это. Убитый не являл собой приятного зрелища, равно как и нож, торчавший у него из груди. Сначала убийцы изрядно потрудились над ним – этим объяснялись крики, и об этом свидетельствовало состояние его ногтей. Они выдергивали их по одному. Мак-Кейду очень хотелось знать, какую цель преследовали убийцы. Имеет ли это какое-нибудь отношение к Понгу или это разборка совсем по другому поводу? Ответ на этот вопрос мог бы дать только сам Джек-мусорщик.</w:t>
      </w:r>
    </w:p>
    <w:p>
      <w:pPr>
        <w:pStyle w:val="Normal"/>
        <w:rPr/>
      </w:pPr>
      <w:r>
        <w:rPr/>
        <w:t xml:space="preserve"> – </w:t>
      </w:r>
      <w:r>
        <w:rPr/>
        <w:t>Проклятие! – коротко бросила Реба. Тем не менее это прозвучало и как заключение, и как выражение печали.</w:t>
      </w:r>
    </w:p>
    <w:p>
      <w:pPr>
        <w:pStyle w:val="Normal"/>
        <w:rPr/>
      </w:pPr>
      <w:r>
        <w:rPr/>
        <w:t xml:space="preserve"> – </w:t>
      </w:r>
      <w:r>
        <w:rPr/>
        <w:t>Да, – согласился Мак-Кейд. – Ужасная смерть!</w:t>
      </w:r>
    </w:p>
    <w:p>
      <w:pPr>
        <w:pStyle w:val="Normal"/>
        <w:rPr/>
      </w:pPr>
      <w:r>
        <w:rPr/>
        <w:t xml:space="preserve"> – </w:t>
      </w:r>
      <w:r>
        <w:rPr/>
        <w:t>Такой вещи, как приятная смерть, не существует, – сказал Ним, – и поэтому я предлагаю немедленно уйти, чтобы нас не постигла та же судьба. Убийцы могут вернуться.</w:t>
      </w:r>
    </w:p>
    <w:p>
      <w:pPr>
        <w:pStyle w:val="Normal"/>
        <w:rPr/>
      </w:pPr>
      <w:r>
        <w:rPr/>
        <w:t>В словах Нима был глубокий смысл, и, не теряя времени, они выскользнули за дверь и поспешили к главному коридору.</w:t>
      </w:r>
    </w:p>
    <w:p>
      <w:pPr>
        <w:pStyle w:val="Normal"/>
        <w:rPr/>
      </w:pPr>
      <w:r>
        <w:rPr/>
        <w:t>Трудно сказать, есть ли родственники у Джека-мусорщика и уважают ли основатели Жестяного города права наследников, но на всякий случай Сэм, выходя, плотно закрыл дверь.</w:t>
      </w:r>
    </w:p>
    <w:p>
      <w:pPr>
        <w:pStyle w:val="Normal"/>
        <w:rPr/>
      </w:pPr>
      <w:r>
        <w:rPr/>
        <w:t>Она захлопнулась с глухим стуком, какой издают все двери в подвалах любого банка, и теперь, разглядев ее повнимательнее, Мак-Кейд увидел, что и сама дверь, и ее рама сделаны из легированной стали, что идет на обшивку космических кораблей. Возможно, он и был чудаковатым, но дураком убитого никак не назовешь.</w:t>
      </w:r>
    </w:p>
    <w:p>
      <w:pPr>
        <w:pStyle w:val="Normal"/>
        <w:rPr/>
      </w:pPr>
      <w:r>
        <w:rPr/>
        <w:t>Все это заставило Мак-Кейда задуматься еще раз. Ведь такую дверь импульсная пушка – и та в лучшем случае лишь поцарапает, как же убийцы смогли попасть в помещение?</w:t>
      </w:r>
    </w:p>
    <w:p>
      <w:pPr>
        <w:pStyle w:val="Normal"/>
        <w:rPr/>
      </w:pPr>
      <w:r>
        <w:rPr/>
        <w:t>Ответ один: Джек-мусорщик знал своих убийц и сам впустил их. А если при этом добавить удивление, застывшее на его лице, можно прийти к выводу, что это были его друзья. Или те, кого он считал друзьями.</w:t>
      </w:r>
    </w:p>
    <w:p>
      <w:pPr>
        <w:pStyle w:val="Normal"/>
        <w:rPr/>
      </w:pPr>
      <w:r>
        <w:rPr/>
        <w:t>Тела неподвижно лежали там же, где они их оставили; блеснул нож Ребы – это она срезала что-то с одежды обезглавленного трупа, положила себе в карман и снова двинулась по туннелю.</w:t>
      </w:r>
    </w:p>
    <w:p>
      <w:pPr>
        <w:pStyle w:val="Normal"/>
        <w:rPr/>
      </w:pPr>
      <w:r>
        <w:rPr/>
        <w:t>Путь обратно был долгим, но без происшествий. Возле самого отеля Мак-Кейд заметил нескольких полицейских. Его забрызганная кровью одежда и сильно вооруженные спутники должны были привлечь к себе внимание.</w:t>
      </w:r>
    </w:p>
    <w:p>
      <w:pPr>
        <w:pStyle w:val="Normal"/>
        <w:rPr/>
      </w:pPr>
      <w:r>
        <w:rPr/>
        <w:t>Но в Жестяном городе, если у полиции нет причин подозревать, что кто-то напал на одного из ее клиентов, то есть тех, кто согласен оплачивать труд полицейских и делает это, бояться нечего.</w:t>
      </w:r>
    </w:p>
    <w:p>
      <w:pPr>
        <w:pStyle w:val="Normal"/>
        <w:rPr/>
      </w:pPr>
      <w:r>
        <w:rPr/>
        <w:t>Сэм решил зайти к себе, прежде чем снова встретится с Ребой и Нимом. Поэтому через полчаса, входя в комнату Нима, он, после душа и бритья, чувствовал себя намного лучше.</w:t>
      </w:r>
    </w:p>
    <w:p>
      <w:pPr>
        <w:pStyle w:val="Normal"/>
        <w:rPr/>
      </w:pPr>
      <w:r>
        <w:rPr/>
        <w:t xml:space="preserve">Мак-Кейд сразу же заметил, что обогреватель в номере Нима был включен на максимальную мощность, и уже собирался выразить свое недовольство, когда вспомнил звук, с которым меч ильроннианца рассек шею того коротышки. Жара сразу стала выглядеть мелким неудобством, и вместо выражения недовольства Сэм сказал: «Привет!» </w:t>
      </w:r>
    </w:p>
    <w:p>
      <w:pPr>
        <w:pStyle w:val="Normal"/>
        <w:rPr/>
      </w:pPr>
      <w:r>
        <w:rPr/>
        <w:t>Превратив свою комнату в печь, Ним одновременно воспользовался возможностью снять свою маскировку. Свободный от всех ограничений этой одежды, его хвост ритмично раскачивался в такт каждому слову ильроннианца.</w:t>
      </w:r>
    </w:p>
    <w:p>
      <w:pPr>
        <w:pStyle w:val="Normal"/>
        <w:rPr/>
      </w:pPr>
      <w:r>
        <w:rPr/>
        <w:t xml:space="preserve"> – </w:t>
      </w:r>
      <w:r>
        <w:rPr/>
        <w:t>Добро пожаловать, Сэм! Реба принесла довольно интересные сведения.</w:t>
      </w:r>
    </w:p>
    <w:p>
      <w:pPr>
        <w:pStyle w:val="Normal"/>
        <w:rPr/>
      </w:pPr>
      <w:r>
        <w:rPr/>
        <w:t xml:space="preserve"> – </w:t>
      </w:r>
      <w:r>
        <w:rPr/>
        <w:t>Хорошо, – сказал Мак-Кейд, опускаясь в кресло. – Интересные сведения нам сейчас ох как нужны!</w:t>
      </w:r>
    </w:p>
    <w:p>
      <w:pPr>
        <w:pStyle w:val="Normal"/>
        <w:rPr/>
      </w:pPr>
      <w:r>
        <w:rPr/>
        <w:t>Реба положила ноги в сапогах на журнальный столик и, взяв какой-то проспект отеля, стала обмахиваться им вместо веера.</w:t>
      </w:r>
    </w:p>
    <w:p>
      <w:pPr>
        <w:pStyle w:val="Normal"/>
        <w:rPr/>
      </w:pPr>
      <w:r>
        <w:rPr/>
        <w:t xml:space="preserve"> – </w:t>
      </w:r>
      <w:r>
        <w:rPr/>
        <w:t>Да, это интересно, – сказала она безрадостно, – но только вряд ли поможет! Ты помнишь коротышку, которого Ним ухитрился сделать короче на целую голову?</w:t>
      </w:r>
    </w:p>
    <w:p>
      <w:pPr>
        <w:pStyle w:val="Normal"/>
        <w:rPr/>
      </w:pPr>
      <w:r>
        <w:rPr/>
        <w:t>Мак-Кейд мрачно кивнул.</w:t>
      </w:r>
    </w:p>
    <w:p>
      <w:pPr>
        <w:pStyle w:val="Normal"/>
        <w:rPr/>
      </w:pPr>
      <w:r>
        <w:rPr/>
        <w:t xml:space="preserve"> – </w:t>
      </w:r>
      <w:r>
        <w:rPr/>
        <w:t>Разве такое забудешь? – сказал он, содрогнувшись.</w:t>
      </w:r>
    </w:p>
    <w:p>
      <w:pPr>
        <w:pStyle w:val="Normal"/>
        <w:rPr/>
      </w:pPr>
      <w:r>
        <w:rPr/>
        <w:t xml:space="preserve"> – </w:t>
      </w:r>
      <w:r>
        <w:rPr/>
        <w:t>Так вот, уходя, я срезала эмблему с его формы. Я показала ее Порции, и она сказала, что это – эмблема легионеров из охраны Морриса Саппо.</w:t>
      </w:r>
    </w:p>
    <w:p>
      <w:pPr>
        <w:pStyle w:val="Normal"/>
        <w:rPr/>
      </w:pPr>
      <w:r>
        <w:rPr/>
        <w:t>Мак-Кейд раскурил сигару и задумался. Понг встречался с Саппо всякий раз, когда он приезжал в Жестяной город. Они знали это из донесений Джека-мусорщика, которые поступали к сестре Урилло. Похоже, что Понг и Саппо связаны финансовыми отношениями, а может быть, даже и дружескими. Было нетрудно представить, как видный бизнесмен Жестяного города мог помогать пирату-отступнику и получать при этом выгоду. Порвав с Братством, Понг должен был где-то продавать свою добычу, и Жестяной город прекрасно подходил для такой цели.</w:t>
      </w:r>
    </w:p>
    <w:p>
      <w:pPr>
        <w:pStyle w:val="Normal"/>
        <w:rPr/>
      </w:pPr>
      <w:r>
        <w:rPr/>
        <w:t>Исходя из этого, а также из того, что Мак-Кейд шел по следам Понга, было похоже, что наемники Саппо убили Джека-мусорщика, чтобы оборвать все нити, ведущие к Понгу. Но как они узнали, что Джек – агент Братства?</w:t>
      </w:r>
    </w:p>
    <w:p>
      <w:pPr>
        <w:pStyle w:val="Normal"/>
        <w:rPr/>
      </w:pPr>
      <w:r>
        <w:rPr/>
        <w:t xml:space="preserve"> – </w:t>
      </w:r>
      <w:r>
        <w:rPr/>
        <w:t>Похоже, что в ведомстве сестры Урилло идет утечка информации. – Мак-Кейд сопроводил свои слова столбом дыма. – Кто-то сообщил Понгу, или Саппо, или им обоим о нашем задании.</w:t>
      </w:r>
    </w:p>
    <w:p>
      <w:pPr>
        <w:pStyle w:val="Normal"/>
        <w:rPr/>
      </w:pPr>
      <w:r>
        <w:rPr/>
        <w:t xml:space="preserve"> – </w:t>
      </w:r>
      <w:r>
        <w:rPr/>
        <w:t>Согласна, – сказала Реба, энергично кивнув. – С помощью Порции я послала несколько слов сестре Урилло. Однако это не решает наших проблем. Саппо не скажет нам, где Понг, а Джек-мусорщик мертв. Что прикажете делать в такой ситуации?</w:t>
      </w:r>
    </w:p>
    <w:p>
      <w:pPr>
        <w:pStyle w:val="Normal"/>
        <w:rPr/>
      </w:pPr>
      <w:r>
        <w:rPr/>
        <w:t>Наступила томительная пауза, в течение которой все задумчиво следили за тем, как дым от сигары Мак-Кейда плывет в горячем воздухе комнаты. Наконец Ним прервал молчание.</w:t>
      </w:r>
    </w:p>
    <w:p>
      <w:pPr>
        <w:pStyle w:val="Normal"/>
        <w:rPr/>
      </w:pPr>
      <w:r>
        <w:rPr/>
        <w:t xml:space="preserve"> – </w:t>
      </w:r>
      <w:r>
        <w:rPr/>
        <w:t>Несмотря на отчаянные усилия, вы, люди, потеряли шар, то есть я хотел сказать мяч. Так что пора Иль-Ронну вмешаться и спасти положение.</w:t>
      </w:r>
    </w:p>
    <w:p>
      <w:pPr>
        <w:pStyle w:val="Normal"/>
        <w:rPr/>
      </w:pPr>
      <w:r>
        <w:rPr/>
        <w:t xml:space="preserve"> – </w:t>
      </w:r>
      <w:r>
        <w:rPr/>
        <w:t>В самом деле? – спросила Реба. – И как ты это собираешься сделать, о умудренный?</w:t>
      </w:r>
    </w:p>
    <w:p>
      <w:pPr>
        <w:pStyle w:val="Normal"/>
        <w:rPr/>
      </w:pPr>
      <w:r>
        <w:rPr/>
        <w:t>Ним высокомерно улыбнулся.</w:t>
      </w:r>
    </w:p>
    <w:p>
      <w:pPr>
        <w:pStyle w:val="Normal"/>
        <w:rPr/>
      </w:pPr>
      <w:r>
        <w:rPr/>
        <w:t xml:space="preserve"> – </w:t>
      </w:r>
      <w:r>
        <w:rPr/>
        <w:t>Так уж случилось, что Жестяной город – гордость ильроннианских разведывательных операций третьего класса сложности. Думаю, наши сотрудники знают, где Понг или хотя бы где начинать поиски. Предлагаю заскочить к ним и навести справки.</w:t>
      </w:r>
    </w:p>
    <w:p>
      <w:pPr>
        <w:pStyle w:val="Heading3"/>
        <w:ind w:hanging="0"/>
        <w:rPr/>
      </w:pPr>
      <w:r>
        <w:rPr/>
        <w:t>22</w:t>
      </w:r>
    </w:p>
    <w:p>
      <w:pPr>
        <w:pStyle w:val="Normal"/>
        <w:rPr/>
      </w:pPr>
      <w:r>
        <w:rPr/>
      </w:r>
    </w:p>
    <w:p>
      <w:pPr>
        <w:pStyle w:val="Normal"/>
        <w:rPr/>
      </w:pPr>
      <w:r>
        <w:rPr/>
        <w:t>Мак-Кейд был удивлен. Ему с трудом верилось, что Иль-Ронн может иметь собственных резидентов в Жестяном городе. Шпионы из числа представителей покоренных людьми рас на службе Иль-Ронна – да, из предателей среди людей – тоже да, но чтобы сами ильроннианцы? Нет, это просто невозможно.</w:t>
      </w:r>
    </w:p>
    <w:p>
      <w:pPr>
        <w:pStyle w:val="Normal"/>
        <w:rPr/>
      </w:pPr>
      <w:r>
        <w:rPr/>
        <w:t>Взять хотя бы разницу в облике. Ну как могли бы ильроннианцы выдать себя за людей или, наоборот, люди себя за ильроннианцев? Да, Ниму удавалось скрыть свою внешность в придуманном им костюме, но он ведь не может быть в нем все время! Нет, сама идея казалась невероятной. Тем не менее Ним хотел убедить их в противоположном.</w:t>
      </w:r>
    </w:p>
    <w:p>
      <w:pPr>
        <w:pStyle w:val="Normal"/>
        <w:rPr/>
      </w:pPr>
      <w:r>
        <w:rPr/>
        <w:t>Откуда-то выкатился розовый робот и преградил путь Ниму. Тот встал, а следом остановился Мак-Кейд. К роботу подошла женщина; облегающий костюм подчеркивал все выпуклости ее тела, но не мог скрыть выражения усталости у нее на лице.</w:t>
      </w:r>
    </w:p>
    <w:p>
      <w:pPr>
        <w:pStyle w:val="Normal"/>
        <w:rPr/>
      </w:pPr>
      <w:r>
        <w:rPr/>
        <w:t xml:space="preserve"> – </w:t>
      </w:r>
      <w:r>
        <w:rPr/>
        <w:t>Войди в мою дверь, высокий, темный и красивый, – сказала она, – у меня есть то, что ты ищешь.</w:t>
      </w:r>
    </w:p>
    <w:p>
      <w:pPr>
        <w:pStyle w:val="Normal"/>
        <w:rPr/>
      </w:pPr>
      <w:r>
        <w:rPr/>
        <w:t xml:space="preserve"> – </w:t>
      </w:r>
      <w:r>
        <w:rPr/>
        <w:t>Очень сомневаюсь, – сухо ответил Ним, обходя робота-сутенера. – Ты не в моем вкусе!</w:t>
      </w:r>
    </w:p>
    <w:p>
      <w:pPr>
        <w:pStyle w:val="Normal"/>
        <w:rPr/>
      </w:pPr>
      <w:r>
        <w:rPr/>
        <w:t>В ответ женщина сделала непристойный жест, а Сэм улыбнулся. То-то бы она изумилась, увидев Нима без костюма!</w:t>
      </w:r>
    </w:p>
    <w:p>
      <w:pPr>
        <w:pStyle w:val="Normal"/>
        <w:rPr/>
      </w:pPr>
      <w:r>
        <w:rPr/>
        <w:t>Вспыхивали огни реклам, кружился людской водоворот, и неумолчный шум назойливо лез в уши, доводя до состояния близкого к умопомрачению.</w:t>
      </w:r>
    </w:p>
    <w:p>
      <w:pPr>
        <w:pStyle w:val="Normal"/>
        <w:rPr/>
      </w:pPr>
      <w:r>
        <w:rPr/>
        <w:t>Но Ним вел себя как обычно, лишь Реба была немного сердита – видимо, гибель Джека-мусорщика она восприняла как личное оскорбление. Не зная, как ее подбодрить, Мак-Кейд решил оставить женщину наедине со своими мыслями.</w:t>
      </w:r>
    </w:p>
    <w:p>
      <w:pPr>
        <w:pStyle w:val="Normal"/>
        <w:rPr/>
      </w:pPr>
      <w:r>
        <w:rPr/>
        <w:t>Шестой уровень секции Альфа находился в противоположном от «Дома Ярла» конце поселения; туда-то и направлялся Ним. Скоростной монорельсовый поезд промчал их через всю длину основной баржи, и они вышли на довольно аляповато расписанной станции.</w:t>
      </w:r>
    </w:p>
    <w:p>
      <w:pPr>
        <w:pStyle w:val="Normal"/>
        <w:rPr/>
      </w:pPr>
      <w:r>
        <w:rPr/>
        <w:t>Как и весь Жестяной город, секция Альфа была явлением, порожденным капиталистической вседозволенностью, подчиняющейся исключительно закону спроса и предложения.</w:t>
      </w:r>
    </w:p>
    <w:p>
      <w:pPr>
        <w:pStyle w:val="Normal"/>
        <w:rPr/>
      </w:pPr>
      <w:r>
        <w:rPr/>
        <w:t>Хотя Мак-Кейд и недоумевал, как могли внедриться и действовать здесь незамеченными разведчики из расы Иль-Ронна, ему было ясно, что шпионаж в Жестяном городе обречен на процветание в условиях высоких прибылей от торговли секретной информацией и политики самоустранения государства от контроля за деятельностью его граждан. Что ж, может быть, хотя в это и трудно поверить, но все так и есть, как говорит Ним.</w:t>
      </w:r>
    </w:p>
    <w:p>
      <w:pPr>
        <w:pStyle w:val="Normal"/>
        <w:rPr/>
      </w:pPr>
      <w:r>
        <w:rPr/>
        <w:t>А тот заявил, что перед отлетом с Иманты получил инструкции от руководителя разведки Иль-Ронна. Хотя Ним и не имел допуска к секретной информации, Совет Тысячи, предвидя, что ему может потребоваться помощь, принял специальное решение о доведении до Нима сугубо конфиденциальных данных.</w:t>
      </w:r>
    </w:p>
    <w:p>
      <w:pPr>
        <w:pStyle w:val="Normal"/>
        <w:rPr/>
      </w:pPr>
      <w:r>
        <w:rPr/>
        <w:t>Не испытывая никакого желания раскрывать перед человеком агентурную сеть Иль-Ронна, Тиб приказал Ниму прибегать к помощи секретных агентов только как к самой крайней мере. Во всяком случае, так утверждал Ним.</w:t>
      </w:r>
    </w:p>
    <w:p>
      <w:pPr>
        <w:pStyle w:val="Normal"/>
        <w:rPr/>
      </w:pPr>
      <w:r>
        <w:rPr/>
        <w:t>Однако Мак-Кейд не совсем был уверен в его искренности. В ряде экстремальных ситуаций Ним продемонстрировал способности, отнюдь не присущие обычному профессору колледжа. Сначала он очень ловко спасся от почти неминуемой гибели на Спине, затем, действуя умело и находчиво, он освободил Мак-Кейда от рабства, а теперь показал, что может рубить головы направо и налево. Да, Ним стоил того, чтобы присмотреться к нему повнимательнее.</w:t>
      </w:r>
    </w:p>
    <w:p>
      <w:pPr>
        <w:pStyle w:val="Normal"/>
        <w:rPr/>
      </w:pPr>
      <w:r>
        <w:rPr/>
        <w:t>Тем временем они свернули за угол и оказались у входа на большую торговую площадь. По всей ее окружности стояли магазины и рестораны; сама она была не плоской, а спускалась ярусами к цирковой арене. На ней четыре жонглера метали друг в друга кинжалы, то ловя их на лету, то якобы промахиваясь и заставляя публику затаить дыхание, когда смертоносное лезвие проносилось в долях дюйма от груди или шеи артиста.</w:t>
      </w:r>
    </w:p>
    <w:p>
      <w:pPr>
        <w:pStyle w:val="Normal"/>
        <w:rPr/>
      </w:pPr>
      <w:r>
        <w:rPr/>
        <w:t>Ним взглянул на свои наручные часы-компьютер и сказал:</w:t>
      </w:r>
    </w:p>
    <w:p>
      <w:pPr>
        <w:pStyle w:val="Normal"/>
        <w:rPr/>
      </w:pPr>
      <w:r>
        <w:rPr/>
        <w:t xml:space="preserve"> – </w:t>
      </w:r>
      <w:r>
        <w:rPr/>
        <w:t>Давайте подойдем поближе. Так или иначе, нам все равно надо убить время.</w:t>
      </w:r>
    </w:p>
    <w:p>
      <w:pPr>
        <w:pStyle w:val="Normal"/>
        <w:rPr/>
      </w:pPr>
      <w:r>
        <w:rPr/>
        <w:t>С этими словами он начал спускаться, а Мак-Кейд вместе с раздраженной Ребой последовал за ним.</w:t>
      </w:r>
    </w:p>
    <w:p>
      <w:pPr>
        <w:pStyle w:val="Normal"/>
        <w:rPr/>
      </w:pPr>
      <w:r>
        <w:rPr/>
        <w:t>Ним скользнул в полого спускающийся вниз боковой проход, забитый зрителями по меньшей мере наполовину. Казалось, что ильроннианец нарочно наступает на каждую третью ногу в проходе, заставляя Сэма и Ребу приносить за него извинения.</w:t>
      </w:r>
    </w:p>
    <w:p>
      <w:pPr>
        <w:pStyle w:val="Normal"/>
        <w:rPr/>
      </w:pPr>
      <w:r>
        <w:rPr/>
        <w:t>Когда они наконец нашли свободные сиденья, артисты убрали кинжалы и начали работать со змеями с планеты Рат. Нужно сказать, что эти змеи вообще очень агрессивны и раздражительны, а то, что их бросают от одной стороны к другой, никак не улучшало их настроение.</w:t>
      </w:r>
    </w:p>
    <w:p>
      <w:pPr>
        <w:pStyle w:val="Normal"/>
        <w:rPr/>
      </w:pPr>
      <w:r>
        <w:rPr/>
        <w:t>В полете рептилии извивались, стараясь вонзить свои ядовитые клыки в руку или предплечье. Но реакция жонглеров была мгновенной, они точно угадывали каждое движение и щелкали змеями, точно бичами, или раскручивали их, словно куски зеленой веревки.</w:t>
      </w:r>
    </w:p>
    <w:p>
      <w:pPr>
        <w:pStyle w:val="Normal"/>
        <w:rPr/>
      </w:pPr>
      <w:r>
        <w:rPr/>
        <w:t>Затем что-то пошло не так, один из жонглеров промахнулся. Извивающаяся змея взмыла над зрителями и стала падать на них.</w:t>
      </w:r>
    </w:p>
    <w:p>
      <w:pPr>
        <w:pStyle w:val="Normal"/>
        <w:rPr/>
      </w:pPr>
      <w:r>
        <w:rPr/>
        <w:t>Дружно и судорожно ахнув, люди в том месте все как один бросились врассыпную. Все, кроме человека в мешковатом комбинезоне. Казалось, он застыл на месте, змея падала прямо ему на голову, а у него челюсть отвисла в немом изумлении, и только пальцы сжимались и разжимались, как бы не зная, что им делать.</w:t>
      </w:r>
    </w:p>
    <w:p>
      <w:pPr>
        <w:pStyle w:val="Normal"/>
        <w:rPr/>
      </w:pPr>
      <w:r>
        <w:rPr/>
        <w:t>Рука Мак-Кейда потянулась к бластеру, но он тут же понял всю безнадежность ситуации. Змея ужалит человека раньше, чем Сэму удастся вытащить оружие и выстрелить.</w:t>
      </w:r>
    </w:p>
    <w:p>
      <w:pPr>
        <w:pStyle w:val="Normal"/>
        <w:rPr/>
      </w:pPr>
      <w:r>
        <w:rPr/>
        <w:t>Рептилия вот-вот должна была опуститься на колени человеку в комбинезоне, когда тот встал, перехватил ее в воздухе и бросил обратно.</w:t>
      </w:r>
    </w:p>
    <w:p>
      <w:pPr>
        <w:pStyle w:val="Normal"/>
        <w:rPr/>
      </w:pPr>
      <w:r>
        <w:rPr/>
        <w:t>Жонглер на арене поймал ее, подбросил, и только тогда публика поняла, что произошло. Это «подсадка» ! Раздались громкие аплодисменты, пятый артист поклонился, снял с себя комбинезон и, оставшись в ярком костюме, вышел к своим друзьям на сцену.</w:t>
      </w:r>
    </w:p>
    <w:p>
      <w:pPr>
        <w:pStyle w:val="Normal"/>
        <w:rPr/>
      </w:pPr>
      <w:r>
        <w:rPr/>
        <w:t xml:space="preserve"> – </w:t>
      </w:r>
      <w:r>
        <w:rPr/>
        <w:t>Теперь пора пустить шапку по кругу, – деловито заметила Реба. – Заработок должен быть неплохим.</w:t>
      </w:r>
    </w:p>
    <w:p>
      <w:pPr>
        <w:pStyle w:val="Normal"/>
        <w:rPr/>
      </w:pPr>
      <w:r>
        <w:rPr/>
        <w:t xml:space="preserve"> – </w:t>
      </w:r>
      <w:r>
        <w:rPr/>
        <w:t>Похоже, они уже хорошо заработали, – ответил Мак-Кейд. – Смотри, сколько народу они собрали. Держу пари, выходящие на площадь магазины платят артистам, чтобы они выступали здесь почаще.</w:t>
      </w:r>
    </w:p>
    <w:p>
      <w:pPr>
        <w:pStyle w:val="Normal"/>
        <w:rPr/>
      </w:pPr>
      <w:r>
        <w:rPr/>
        <w:t>Затем Сэм повернулся к Ниму.</w:t>
      </w:r>
    </w:p>
    <w:p>
      <w:pPr>
        <w:pStyle w:val="Normal"/>
        <w:rPr/>
      </w:pPr>
      <w:r>
        <w:rPr/>
        <w:t xml:space="preserve"> – </w:t>
      </w:r>
      <w:r>
        <w:rPr/>
        <w:t>Кстати, какой из здешних магазинов принадлежит твоим друзьям?</w:t>
      </w:r>
    </w:p>
    <w:p>
      <w:pPr>
        <w:pStyle w:val="Normal"/>
        <w:rPr/>
      </w:pPr>
      <w:r>
        <w:rPr/>
        <w:t>Ним коротко хохотнул.</w:t>
      </w:r>
    </w:p>
    <w:p>
      <w:pPr>
        <w:pStyle w:val="Normal"/>
        <w:rPr/>
      </w:pPr>
      <w:r>
        <w:rPr/>
        <w:t xml:space="preserve"> – </w:t>
      </w:r>
      <w:r>
        <w:rPr/>
        <w:t>Никакой! Мои «друзья» , как ты их называешь, прямо перед тобой.</w:t>
      </w:r>
    </w:p>
    <w:p>
      <w:pPr>
        <w:pStyle w:val="Normal"/>
        <w:rPr/>
      </w:pPr>
      <w:r>
        <w:rPr/>
        <w:t>И он указал на арену.</w:t>
      </w:r>
    </w:p>
    <w:p>
      <w:pPr>
        <w:pStyle w:val="Normal"/>
        <w:rPr/>
      </w:pPr>
      <w:r>
        <w:rPr/>
        <w:t>Мак-Кейд взглянул в том направлении. Артисты только что включили тридцать лазерных факелов и приготовились жонглировать ими.</w:t>
      </w:r>
    </w:p>
    <w:p>
      <w:pPr>
        <w:pStyle w:val="Normal"/>
        <w:rPr/>
      </w:pPr>
      <w:r>
        <w:rPr/>
        <w:t xml:space="preserve"> – </w:t>
      </w:r>
      <w:r>
        <w:rPr/>
        <w:t>Протри глаза, Ним, да ведь эти жонглеры – люди!</w:t>
      </w:r>
    </w:p>
    <w:p>
      <w:pPr>
        <w:pStyle w:val="Normal"/>
        <w:rPr/>
      </w:pPr>
      <w:r>
        <w:rPr/>
        <w:t xml:space="preserve"> – </w:t>
      </w:r>
      <w:r>
        <w:rPr/>
        <w:t>Они выглядят людьми, – согласился Ним, – но они – не люди. Они – киборги.</w:t>
      </w:r>
    </w:p>
    <w:p>
      <w:pPr>
        <w:pStyle w:val="Normal"/>
        <w:rPr/>
      </w:pPr>
      <w:r>
        <w:rPr/>
        <w:t>Киборги Иль-Ронна, ничем неотличимые от людей? Не может быть! Но, присмотревшись к работе артистов, Мак-Кейд начал сомневаться в своем убеждении. Лазерные факелы рассекали воздух с невероятной скоростью, со скоростью, неподвластной человеческим рефлексам. А почему бы и не быть такому? Если Ним говорит правду, их рефлексы – никакие не человеческие. Они – часть единой схемы, приводимой в действие сервомоторами и управляемой компьютером.</w:t>
      </w:r>
    </w:p>
    <w:p>
      <w:pPr>
        <w:pStyle w:val="Normal"/>
        <w:rPr/>
      </w:pPr>
      <w:r>
        <w:rPr/>
        <w:t>Неудивительно, что жонглеры подбрасывали смертельно ядовитых змей, как обрывки резинового шланга. Укус не только не отравил бы киборгов – змея просто не в состоянии прокусить их пластиковую кожу. Как это ни неприятно, но в уме ильроннианцам не откажешь. Выступая как артисты-жонглеры, шпионы Иль-Ронна получали возможность передвигаться по всей Империи людей и совать свой нос повсюду. А если учесть их мастерство, легко предположить, что люди сами умоляли артистов приехать и выступить!</w:t>
      </w:r>
    </w:p>
    <w:p>
      <w:pPr>
        <w:pStyle w:val="Normal"/>
        <w:rPr/>
      </w:pPr>
      <w:r>
        <w:rPr/>
        <w:t>Внезапно Сэм представил себе масштабы такой агентурной сети. Сотни, может быть, тысячи шпионов, странствующих по Империи и жадно впитывающих все ее тайны. Свонсон-Пирс сошел бы с ума, знай он об этом!</w:t>
      </w:r>
    </w:p>
    <w:p>
      <w:pPr>
        <w:pStyle w:val="Normal"/>
        <w:rPr/>
      </w:pPr>
      <w:r>
        <w:rPr/>
        <w:t>Но, с другой стороны, что мешает людям сделать то же самое? Что, если среди миллионов ильроннианцев, видевших его на Иманте, некоторые были людьми? Собратьями-землянами, запрятанными в тела с электроникой и электромеханическим приводом, внедренными в самое сердце империи противника? Если это так, то каждый из них заслуживает высшей награды.</w:t>
      </w:r>
    </w:p>
    <w:p>
      <w:pPr>
        <w:pStyle w:val="Normal"/>
        <w:rPr/>
      </w:pPr>
      <w:r>
        <w:rPr/>
        <w:t>Размышления Мак-Кейда были прерваны громом аплодисментов. Артисты быстро откланялись, и когда люди начали расходиться, киборги стали собирать свой реквизит.</w:t>
      </w:r>
    </w:p>
    <w:p>
      <w:pPr>
        <w:pStyle w:val="Normal"/>
        <w:rPr/>
      </w:pPr>
      <w:r>
        <w:rPr/>
        <w:t>Ним повернулся к Сэму и Ребе, сделал им знак оставаться на местах, а сам пошел на сцену.</w:t>
      </w:r>
    </w:p>
    <w:p>
      <w:pPr>
        <w:pStyle w:val="Normal"/>
        <w:rPr/>
      </w:pPr>
      <w:r>
        <w:rPr/>
        <w:t xml:space="preserve"> – </w:t>
      </w:r>
      <w:r>
        <w:rPr/>
        <w:t>Куда это он направился?</w:t>
      </w:r>
    </w:p>
    <w:p>
      <w:pPr>
        <w:pStyle w:val="Normal"/>
        <w:rPr/>
      </w:pPr>
      <w:r>
        <w:rPr/>
        <w:t xml:space="preserve"> – </w:t>
      </w:r>
      <w:r>
        <w:rPr/>
        <w:t>Ты не поверишь, – ответил Мак-Кейд, – но, по словам Нима, артисты – шпионы Иль-Ронна.</w:t>
      </w:r>
    </w:p>
    <w:p>
      <w:pPr>
        <w:pStyle w:val="Normal"/>
        <w:rPr/>
      </w:pPr>
      <w:r>
        <w:rPr/>
        <w:t>От изумления глаза Ребы чуть не вылезли из орбит, когда Сэм рассказал ей все, что знал сам. Когда он закончил, она покачала головой и расхохоталась.</w:t>
      </w:r>
    </w:p>
    <w:p>
      <w:pPr>
        <w:pStyle w:val="Normal"/>
        <w:rPr/>
      </w:pPr>
      <w:r>
        <w:rPr/>
        <w:t xml:space="preserve"> – </w:t>
      </w:r>
      <w:r>
        <w:rPr/>
        <w:t>Ну и ну, черт возьми! Если подумать, во всем этом есть смысл. Держу пари, обе стороны годами занимаются подобными играми. С сестрой Урилло случится припадок! Ей будут мерещиться агенты Иль-Ронна под каждой кроватью!</w:t>
      </w:r>
    </w:p>
    <w:p>
      <w:pPr>
        <w:pStyle w:val="Normal"/>
        <w:rPr/>
      </w:pPr>
      <w:r>
        <w:rPr/>
        <w:t>Мак-Кейд кивнул и полез в карман за сигарой. Самое лучшее, что он смог найти, были два обломка. Он сунул в зубы тот, что побольше, и раскурил его.</w:t>
      </w:r>
    </w:p>
    <w:p>
      <w:pPr>
        <w:pStyle w:val="Normal"/>
        <w:rPr>
          <w:lang w:val="en-US"/>
        </w:rPr>
      </w:pPr>
      <w:r>
        <w:rPr/>
        <w:t>Внизу на арене Ним заключил с артистами что-то вроде соглашения, подтвердив его чисто по-человечески рукопожатием. Сэм послал струю дыма к полу и стал смотреть, как Ним поднимается вверх по ступенькам. Вроде дело поворачивается к лучшему, как бы странно это ни звучало.</w:t>
      </w:r>
    </w:p>
    <w:p>
      <w:pPr>
        <w:pStyle w:val="Normal"/>
        <w:rPr>
          <w:lang w:val="en-US"/>
        </w:rPr>
      </w:pPr>
      <w:r>
        <w:rPr>
          <w:lang w:val="en-US"/>
        </w:rPr>
      </w:r>
    </w:p>
    <w:p>
      <w:pPr>
        <w:pStyle w:val="Heading3"/>
        <w:ind w:hanging="0"/>
        <w:rPr/>
      </w:pPr>
      <w:r>
        <w:rPr/>
        <w:t>23</w:t>
      </w:r>
    </w:p>
    <w:p>
      <w:pPr>
        <w:pStyle w:val="Normal"/>
        <w:rPr>
          <w:lang w:val="en-US"/>
        </w:rPr>
      </w:pPr>
      <w:r>
        <w:rPr>
          <w:lang w:val="en-US"/>
        </w:rPr>
      </w:r>
    </w:p>
    <w:p>
      <w:pPr>
        <w:pStyle w:val="Normal"/>
        <w:rPr/>
      </w:pPr>
      <w:r>
        <w:rPr/>
        <w:t>Моррис Саппо потратил много денег, обеспечивая себе комфорт и безопасность. Не удовлетворенный тем, что может предложить Жестяной город, он сделал некоторое дополнение – добавил к корпусу космического поселения прозрачный купол, изготовленный согласно его, Саппо, требованиям.</w:t>
      </w:r>
    </w:p>
    <w:p>
      <w:pPr>
        <w:pStyle w:val="Normal"/>
        <w:rPr/>
      </w:pPr>
      <w:r>
        <w:rPr/>
        <w:t>По слухам, жилище Саппо своей роскошью затмевало все в Жестяном городе. Бывший парень с фермы, Саппо ненавидел тесные пространства «Жестянки» и тосковал о бескрайнем небе Регора II. Чтобы удовлетворить тягу к простору, он и накрыл свой дом прозрачным суперконструкционным пластиком. Раз нет возможности видеть голубое небо своего детства, пусть будут хотя бы небеса, что простираются над той голубизной.</w:t>
      </w:r>
    </w:p>
    <w:p>
      <w:pPr>
        <w:pStyle w:val="Normal"/>
        <w:rPr/>
      </w:pPr>
      <w:r>
        <w:rPr/>
        <w:t>Использовав звездное небо в качестве элемента декора, Саппо был вынужден и дальше делать все, чтобы не ударить в грязь лицом.</w:t>
      </w:r>
    </w:p>
    <w:p>
      <w:pPr>
        <w:pStyle w:val="Normal"/>
        <w:rPr/>
      </w:pPr>
      <w:r>
        <w:rPr/>
        <w:t>Фантастические голограммы, каждая – сама по себе – произведение искусства, сменяли друг друга на стенах в соответствии с настроением Саппо. Рабочий кабинет, он же гостиная, был обставлен дорогой мебелью, большая часть которой была специально изготовлена для субтильной фигуры ее владельца. А под ногами струилась вода. Она текла между двумя слоями того же прозрачного пластика и принимала различные красочные оттенки, цвет которых неизменно соответствовал основному тону стен.</w:t>
      </w:r>
    </w:p>
    <w:p>
      <w:pPr>
        <w:pStyle w:val="Normal"/>
        <w:rPr/>
      </w:pPr>
      <w:r>
        <w:rPr/>
        <w:t>Так, во всяком случае, утверждала молва, но если их план удастся, то Мак-Кейд скоро увидит все это своими глазами. С того времени, как ильроннианские киборги выступали на площади, прошло два стандартных дня. Теперь им предстояло принять участие в представлении другого рода – в нападении на обитель Саппо.</w:t>
      </w:r>
    </w:p>
    <w:p>
      <w:pPr>
        <w:pStyle w:val="Normal"/>
        <w:rPr/>
      </w:pPr>
      <w:r>
        <w:rPr/>
        <w:t>Ним ожидал некоторой отчужденности или даже неприязни с их стороны, поэтому полная готовность киборгов к сотрудничеству поразила его.</w:t>
      </w:r>
    </w:p>
    <w:p>
      <w:pPr>
        <w:pStyle w:val="Normal"/>
        <w:rPr/>
      </w:pPr>
      <w:r>
        <w:rPr/>
        <w:t>Как утверждал Ним, он даже не подозревал, что Тиб дал ему код с такими властными полномочиями, что киборги смотрели на него как на прямое воплощение Правящего Совета.</w:t>
      </w:r>
    </w:p>
    <w:p>
      <w:pPr>
        <w:pStyle w:val="Normal"/>
        <w:rPr/>
      </w:pPr>
      <w:r>
        <w:rPr/>
        <w:t>Вдобавок тот факт, что Ним разъезжает по Империи людей, имея в качестве защиты только весьма примитивную маскировку, сильно поразил их воображение. Так что они не только немедленно подчинились Ниму, но и с почтением внимали каждому его слову. Все это очень забавляло Ребу и Сэма, но не привыкший к поклонению бедняга Ним тратил массу времени, убеждая киборгов общаться с ним на равных. К несчастью, те воспринимали все увещевания как проявление божественной кротости и еще больше превозносили его за это. Ним был обескуражен до крайности.</w:t>
      </w:r>
    </w:p>
    <w:p>
      <w:pPr>
        <w:pStyle w:val="Normal"/>
        <w:rPr/>
      </w:pPr>
      <w:r>
        <w:rPr/>
        <w:t>Но если не принимать во внимание отношение киборгов к Ниму, они были очень хорошо подготовлены. Это выяснилось во время двухдневного планирования и подготовки к акции. Каждый из них был офицером того или иного рода войск Иль-Ронна. За единственным исключением перед вступлением в Корпус киборгов все они были тяжело ранены во время боевых действий.</w:t>
      </w:r>
    </w:p>
    <w:p>
      <w:pPr>
        <w:pStyle w:val="Normal"/>
        <w:rPr/>
      </w:pPr>
      <w:r>
        <w:rPr/>
        <w:t>Как объяснил это Либ, специалист-подрывник:</w:t>
      </w:r>
    </w:p>
    <w:p>
      <w:pPr>
        <w:pStyle w:val="Normal"/>
        <w:rPr/>
      </w:pPr>
      <w:r>
        <w:rPr/>
        <w:t xml:space="preserve"> – </w:t>
      </w:r>
      <w:r>
        <w:rPr/>
        <w:t>Принять такое решение весьма нетрудно, когда твое тело практически полностью уничтожено.</w:t>
      </w:r>
    </w:p>
    <w:p>
      <w:pPr>
        <w:pStyle w:val="Normal"/>
        <w:rPr/>
      </w:pPr>
      <w:r>
        <w:rPr/>
        <w:t>Исключение составлял их командир Сикс. Профессиональный офицер разведки, он настолько был предан своей работе, что по собственной инициативе расстался со своим совершенно здоровым телом, чтобы стать киборгом.</w:t>
      </w:r>
    </w:p>
    <w:p>
      <w:pPr>
        <w:pStyle w:val="Normal"/>
        <w:rPr/>
      </w:pPr>
      <w:r>
        <w:rPr/>
        <w:t>По мнению Нима, Сикс малость свихнулся, но поскольку у самого антрополога с головой было не все в порядке, такое заявление напоминало ситуацию из басни, когда один осел укоряет другого за слишком длинные уши. Как бы то ни было, Сикс в своем рвении зашел слишком далеко.</w:t>
      </w:r>
    </w:p>
    <w:p>
      <w:pPr>
        <w:pStyle w:val="Normal"/>
        <w:rPr/>
      </w:pPr>
      <w:r>
        <w:rPr/>
        <w:t>Однако Сикс, сумасшедший или нет, уяснив обстановку, сразу предложил план действий. Он не знал, где скрывается Понг, но был уверен, что это известно Моррису Саппо. Их часто видели вместе, и ни для кого не было секретом, что, как правило, основную часть товаров, украденных Понгом, покупает Саппо.</w:t>
      </w:r>
    </w:p>
    <w:p>
      <w:pPr>
        <w:pStyle w:val="Normal"/>
        <w:rPr/>
      </w:pPr>
      <w:r>
        <w:rPr/>
        <w:t>Исходя из этого и из того, что времени у них было мало. Сикс предложил активное вмешательство. Нужно обойти охрану Саппо, взять штурмом его жилище и вынудить того рассказать все, что тому известно.</w:t>
      </w:r>
    </w:p>
    <w:p>
      <w:pPr>
        <w:pStyle w:val="Normal"/>
        <w:rPr/>
      </w:pPr>
      <w:r>
        <w:rPr/>
        <w:t>Все это было не слишком изящно, но уж больно высока ставка, и она требовала решительных действий; Мак-Кейду хватало забот помимо изящества.</w:t>
      </w:r>
    </w:p>
    <w:p>
      <w:pPr>
        <w:pStyle w:val="Normal"/>
        <w:rPr/>
      </w:pPr>
      <w:r>
        <w:rPr/>
        <w:t>Посланные на разведку Либ и специалист по вооружению Киг подтвердили то, что они уже знали. Жилище Саппо было крепким орешком. Оно было набито охранниками, имело сложную систему оповещения об опасности, а также автоматические системы наведения и огневого заграждения.</w:t>
      </w:r>
    </w:p>
    <w:p>
      <w:pPr>
        <w:pStyle w:val="Normal"/>
        <w:rPr/>
      </w:pPr>
      <w:r>
        <w:rPr/>
        <w:t xml:space="preserve"> – </w:t>
      </w:r>
      <w:r>
        <w:rPr/>
        <w:t>Значит, по вашему мнению, у главного входа в жилище Саппо у нас нет никаких шансов, – задумчиво проговорил Мак-Кейд, подводя итог их докладу.</w:t>
      </w:r>
    </w:p>
    <w:p>
      <w:pPr>
        <w:pStyle w:val="Normal"/>
        <w:rPr/>
      </w:pPr>
      <w:r>
        <w:rPr/>
        <w:t xml:space="preserve"> – </w:t>
      </w:r>
      <w:r>
        <w:rPr/>
        <w:t>Так точно, – согласился Киг. У него была внешность симпатичного молодого блондина. – Однако запасной выход выглядит довольно многообещающе.</w:t>
      </w:r>
    </w:p>
    <w:p>
      <w:pPr>
        <w:pStyle w:val="Normal"/>
        <w:rPr/>
      </w:pPr>
      <w:r>
        <w:rPr/>
        <w:t xml:space="preserve"> – </w:t>
      </w:r>
      <w:r>
        <w:rPr/>
        <w:t>Запасной выход?</w:t>
      </w:r>
    </w:p>
    <w:p>
      <w:pPr>
        <w:pStyle w:val="Normal"/>
        <w:rPr/>
      </w:pPr>
      <w:r>
        <w:rPr/>
        <w:t>Киг улыбнулся – ну совсем как человек.</w:t>
      </w:r>
    </w:p>
    <w:p>
      <w:pPr>
        <w:pStyle w:val="Normal"/>
        <w:rPr/>
      </w:pPr>
      <w:r>
        <w:rPr/>
        <w:t xml:space="preserve"> – </w:t>
      </w:r>
      <w:r>
        <w:rPr/>
        <w:t>Да, – сказал он и пояснил: – Как удалось установить нам с Либом, вся оборона Саппо построена в расчете на нападение из самого Жестяного города. И наша короткая разведка, проведенная на внешней поверхности корпуса, подтвердила это. Да, там тоже есть множество гадких игрушек, но по сравнению со штурмом изнутри атаковать извне будет не труднее, чем войти в открытую дверь.</w:t>
      </w:r>
    </w:p>
    <w:p>
      <w:pPr>
        <w:pStyle w:val="Normal"/>
        <w:rPr/>
      </w:pPr>
      <w:r>
        <w:rPr/>
        <w:t>Вот так и было решено проникнуть в жилище Саппо со стороны космоса. Все приготовления окончены, и они уже были на месте, собираясь выйти на поверхность «Жестянки» . Киборги терпеливо ждали, пока Мак-Кейд, Ним и Реба проверят свои скафандры.</w:t>
      </w:r>
    </w:p>
    <w:p>
      <w:pPr>
        <w:pStyle w:val="Normal"/>
        <w:rPr/>
      </w:pPr>
      <w:r>
        <w:rPr/>
        <w:t>Наконец все трое показали Сиксу, что они готовы, и тот закрыл замок шлюза и дождался полной откачки воздуха. Данный шлюз находился в непосредственной близости от охранных систем Саппо.</w:t>
      </w:r>
    </w:p>
    <w:p>
      <w:pPr>
        <w:pStyle w:val="Normal"/>
        <w:rPr/>
      </w:pPr>
      <w:r>
        <w:rPr/>
        <w:t>Сикс, как и остальные киборги, не носил скафандра. Они им были не нужны. Кроме головного и спинного мозга, у них не имелось никаких иных биологических составляющих организма. Внутренняя система жизнеобеспечения следила за насыщением кислородом и защитой от физических повреждений обеих биосистем. И тем не менее было странно смотреть на человека, отправляющегося в космос без скафандра.</w:t>
      </w:r>
    </w:p>
    <w:p>
      <w:pPr>
        <w:pStyle w:val="Normal"/>
        <w:rPr/>
      </w:pPr>
      <w:r>
        <w:rPr/>
        <w:t>Поверхность «Жестянки» была испещрена множеством резких теней. Справа от Мак-Кейда огромным плавником возвышался радиатор охлаждения. Сзади его подсвечивала гигантская надпись «Причал Мамы Сальдо» . Когда она вспыхивала, радиатор отбрасывал черную треугольную тень на блестящую поверхность корпуса космического поселения.</w:t>
      </w:r>
    </w:p>
    <w:p>
      <w:pPr>
        <w:pStyle w:val="Normal"/>
        <w:rPr/>
      </w:pPr>
      <w:r>
        <w:rPr/>
        <w:t>Слева вращалась автоматическая оружейная башня. Ее радары зондировали пространство в поисках противника, а спаренные излучатели терпеливо ждали команды открыть огонь.</w:t>
      </w:r>
    </w:p>
    <w:p>
      <w:pPr>
        <w:pStyle w:val="Normal"/>
        <w:rPr/>
      </w:pPr>
      <w:r>
        <w:rPr/>
        <w:t>Чуть впереди лабиринт трубопроводов, кожухов разных датчиков и путаница кабельных жгутов ждали, чтобы преградить дорогу атакующим. И за всем этим Мак-Кейду было видно, как на другом конце поселения сияет огнями сектор Бета. На фоне звездного неба он был похож на большой серебряный шар.</w:t>
      </w:r>
    </w:p>
    <w:p>
      <w:pPr>
        <w:pStyle w:val="Normal"/>
        <w:rPr/>
      </w:pPr>
      <w:r>
        <w:rPr/>
        <w:t>Краем глаза Сэм уловил какое-то движение. Подняв голову, он увидел, как выбросили пламя рулевые двигатели похожего на неведомую рыбу грузовоза: тот на мгновение завис над поселением и скользнул куда-то за него.</w:t>
      </w:r>
    </w:p>
    <w:p>
      <w:pPr>
        <w:pStyle w:val="Normal"/>
        <w:rPr/>
      </w:pPr>
      <w:r>
        <w:rPr/>
        <w:t>Киборги проходили через все препятствия подобно призракам. Их инфракрасные локаторы зондировали самые темные закоулки, приемопередатчики фиксировали все источники радиоволн в непосредственной близи, а оптические сканеры следили за любым перемещением материальных объектов.</w:t>
      </w:r>
    </w:p>
    <w:p>
      <w:pPr>
        <w:pStyle w:val="Normal"/>
        <w:rPr/>
      </w:pPr>
      <w:r>
        <w:rPr/>
        <w:t>Но даже киборги уязвимы, и этот урок им всем преподали через несколько минут после выхода на поверхность.</w:t>
      </w:r>
    </w:p>
    <w:p>
      <w:pPr>
        <w:pStyle w:val="Normal"/>
        <w:rPr/>
      </w:pPr>
      <w:r>
        <w:rPr/>
        <w:t>Хотя в Жестяном городе и не было правительства как такового, тем не менее здесь существовал ряд полицейских коммерческих компаний, одна из которых обеспечивала службу охраны корпуса с помощью роботов. Целью этой службы являлось не допустить вторжения незваных посетителей на тот или иной участок корпуса, находившийся в чьем-то частном владении. В основе системы лежало патрулирование наружной поверхности «Жестянки» роботами-караульными по запрограммированному маршруту. Внешне похожие на небольшие шары, караульные имели самый примитивный электронный мозг, но были очень сильно вооружены. Они выходили на патрулирование и возвращались обратно по трубам большого диаметра, опоясывавшим поселение.</w:t>
      </w:r>
    </w:p>
    <w:p>
      <w:pPr>
        <w:pStyle w:val="Normal"/>
        <w:rPr/>
      </w:pPr>
      <w:r>
        <w:rPr/>
        <w:t>Хотя Мак-Кейд и не заметил серебристого шара, что выплыл из трубы за его спиной, он увидел, как тот прожег дыру в киборге, который шел последним, и как бело-голубое пламя, пройдя сквозь него, расплескалось по стальным листам обшивки.</w:t>
      </w:r>
    </w:p>
    <w:p>
      <w:pPr>
        <w:pStyle w:val="Normal"/>
        <w:rPr/>
      </w:pPr>
      <w:r>
        <w:rPr/>
        <w:t>Киборг по имени Сио пошатнулся, но устоял на ногах. Из него вытекала какая-то белая жидкость, она тут же испарялась и окутывала киборга туманом.</w:t>
      </w:r>
    </w:p>
    <w:p>
      <w:pPr>
        <w:pStyle w:val="Normal"/>
        <w:rPr/>
      </w:pPr>
      <w:r>
        <w:rPr/>
        <w:t>Импульсное ружье Мак-Кейда выбросило раскаленный сгусток энергии, когда появившийся справа караульный взял на прицел Нима. Хотя роботы и имели мощное вооружение, защита у них была слабая; серебристый шар взорвался с яркой оранжевой вспышкой.</w:t>
      </w:r>
    </w:p>
    <w:p>
      <w:pPr>
        <w:pStyle w:val="Normal"/>
        <w:rPr/>
      </w:pPr>
      <w:r>
        <w:rPr/>
        <w:t xml:space="preserve"> – </w:t>
      </w:r>
      <w:r>
        <w:rPr/>
        <w:t>Жаль, что так получилось! – услышал Мак-Кейд в своем шлемофоне голос Сикса. – Похоже, что в наших рядах одним штыком меньше.</w:t>
      </w:r>
    </w:p>
    <w:p>
      <w:pPr>
        <w:pStyle w:val="Normal"/>
        <w:rPr/>
      </w:pPr>
      <w:r>
        <w:rPr/>
        <w:t>Какой-то частью сознания Сэм оценил красоту древнего выражения. Однако в целом он был озабочен тем, как остаться в живых. Перед тем как взорваться, караульный успел послать сигнал тревоги, и теперь серебристые шары слетались сюда, как обезумевшие от голода акулы.</w:t>
      </w:r>
    </w:p>
    <w:p>
      <w:pPr>
        <w:pStyle w:val="Normal"/>
        <w:rPr/>
      </w:pPr>
      <w:r>
        <w:rPr/>
        <w:t>Мак-Кейд укрылся за каким-то металлическим кожухом и начал сбивать их по одному. Сначала он прикидывал траекторию полета, затем давал упреждение и потом спускал курок. Девять раз из десяти робот исчезал в оранжевом пламени. К Сэму присоединились другие, и вскоре роботы-караульные стали лопаться как воздушные шарики.</w:t>
      </w:r>
    </w:p>
    <w:p>
      <w:pPr>
        <w:pStyle w:val="Normal"/>
        <w:rPr/>
      </w:pPr>
      <w:r>
        <w:rPr/>
        <w:t>Однако группа тоже несла потери. Хотя Мак-Кейд и другие уничтожили большую часть слетевшихся шаров, пять или шесть караульных окружили Сио и скоро покончили с ним. Будучи настоящим солдатом, он умер без единого стона.</w:t>
      </w:r>
    </w:p>
    <w:p>
      <w:pPr>
        <w:pStyle w:val="Normal"/>
        <w:rPr/>
      </w:pPr>
      <w:r>
        <w:rPr/>
        <w:t>Секундой позже системы жизнеобеспечения Сио подтвердили его смерть, включили механизм самоуничтожения, и он взорвался. Вместе с ним исчезло еще два серебряных шара.</w:t>
      </w:r>
    </w:p>
    <w:p>
      <w:pPr>
        <w:pStyle w:val="Normal"/>
        <w:rPr/>
      </w:pPr>
      <w:r>
        <w:rPr/>
        <w:t xml:space="preserve"> – </w:t>
      </w:r>
      <w:r>
        <w:rPr/>
        <w:t>Проклятие!</w:t>
      </w:r>
    </w:p>
    <w:p>
      <w:pPr>
        <w:pStyle w:val="Normal"/>
        <w:rPr/>
      </w:pPr>
      <w:r>
        <w:rPr/>
        <w:t>Голос Ребы прозвучал в шлемофоне Мак-Кейда как-то особенно глухо.</w:t>
      </w:r>
    </w:p>
    <w:p>
      <w:pPr>
        <w:pStyle w:val="Normal"/>
        <w:rPr/>
      </w:pPr>
      <w:r>
        <w:rPr/>
        <w:t xml:space="preserve"> – </w:t>
      </w:r>
      <w:r>
        <w:rPr/>
        <w:t>Да, – ответил Сэм. – Проклятие.</w:t>
      </w:r>
    </w:p>
    <w:p>
      <w:pPr>
        <w:pStyle w:val="Normal"/>
        <w:rPr/>
      </w:pPr>
      <w:r>
        <w:rPr/>
        <w:t>Теперь они бежали, точнее, торопливо шли, не отрывая подошв от обшивки «Жестянки» . В тех условиях это был лучший способ быстро преодолеть расстояние. Они знали, что каждая секунда на руку их противнику, что она дает наемникам Саппо больше времени на подготовку обороны.</w:t>
      </w:r>
    </w:p>
    <w:p>
      <w:pPr>
        <w:pStyle w:val="Normal"/>
        <w:rPr/>
      </w:pPr>
      <w:r>
        <w:rPr/>
        <w:t>Мак-Кейду было по душе это движение. В нем была возможность сделать хоть что-то после всех проволочек и промахов. Неважно, что им грозила смертельная опасность! Его мускулы напряглись, кровь молотками стучала в висках, а звук прерывистого дыхания заполнял шлем.</w:t>
      </w:r>
    </w:p>
    <w:p>
      <w:pPr>
        <w:pStyle w:val="Normal"/>
        <w:rPr/>
      </w:pPr>
      <w:r>
        <w:rPr/>
        <w:t>То и дело появлялись роботы-караульные, они стреляли импульсами энергии и сгорали, когда кто-нибудь подбивал их. Зная об их существовании, с ними не так уж трудно было управляться.</w:t>
      </w:r>
    </w:p>
    <w:p>
      <w:pPr>
        <w:pStyle w:val="Normal"/>
        <w:rPr/>
      </w:pPr>
      <w:r>
        <w:rPr/>
        <w:t xml:space="preserve"> – </w:t>
      </w:r>
      <w:r>
        <w:rPr/>
        <w:t>Вижу солдат охраны, – мрачно доложил Сикс. – Готовься к теплой встрече!</w:t>
      </w:r>
    </w:p>
    <w:p>
      <w:pPr>
        <w:pStyle w:val="Normal"/>
        <w:rPr/>
      </w:pPr>
      <w:r>
        <w:rPr/>
        <w:t>Мак-Кейд перелез через низкую трубу и увидел поодаль странное зрелище. Четыре солдата охраны Саппо вышли из его собственного шлюза и оказались лицом к лицу с ильроннианскими киборгами. Но охранники Саппо не знали, что перед ними не люди, а киборги. И поэтому они застыли на месте, недоумевая, как человек без скафандра может находиться в вакууме и при этом оставаться живым.</w:t>
      </w:r>
    </w:p>
    <w:p>
      <w:pPr>
        <w:pStyle w:val="Normal"/>
        <w:rPr/>
      </w:pPr>
      <w:r>
        <w:rPr/>
        <w:t>Никто из них не дожил до того, чтобы узнать, в чем тут причина. То ли люди, то ли призраки открыли огонь, и наемники упали один за другим. Двое даже не успели изготовиться, третий выстрелил один раз, а четвертый убил Кига за долю секунды до того, как Либ прошил его забрало лучом энергии.</w:t>
      </w:r>
    </w:p>
    <w:p>
      <w:pPr>
        <w:pStyle w:val="Normal"/>
        <w:rPr/>
      </w:pPr>
      <w:r>
        <w:rPr/>
        <w:t>Механизм самоуничтожения киборга сработал в тот момент, когда иллюминатор в шлеме человека лопнул, и вакуум взорвал его тело изнутри.</w:t>
      </w:r>
    </w:p>
    <w:p>
      <w:pPr>
        <w:pStyle w:val="Normal"/>
        <w:rPr/>
      </w:pPr>
      <w:r>
        <w:rPr/>
        <w:t>Это было не слишком приятное зрелище, но Мак-Кейду некогда было смотреть по сторонам. Он был занят, помогая Либу установить взрывчатку вокруг люка в персональный шлюз Саппо. Через несколько секунд киборги толкнули Сэма к укрытию.</w:t>
      </w:r>
    </w:p>
    <w:p>
      <w:pPr>
        <w:pStyle w:val="Normal"/>
        <w:rPr/>
      </w:pPr>
      <w:r>
        <w:rPr/>
        <w:t>Только они спрятались за коробом трубопровода, как заряды сработали. Выглянув из-за угла, Мак-Кейд увидел, как внешний люк слетел с петель и уплыл в пространство.</w:t>
      </w:r>
    </w:p>
    <w:p>
      <w:pPr>
        <w:pStyle w:val="Normal"/>
        <w:rPr/>
      </w:pPr>
      <w:r>
        <w:rPr/>
        <w:t>Они с Либом бросились к люку, Ним и Реба поспешили следом.</w:t>
      </w:r>
    </w:p>
    <w:p>
      <w:pPr>
        <w:pStyle w:val="Normal"/>
        <w:rPr/>
      </w:pPr>
      <w:r>
        <w:rPr/>
        <w:t xml:space="preserve"> – </w:t>
      </w:r>
      <w:r>
        <w:rPr/>
        <w:t>Снаружи остались еще солдаты, – предупредил Сикс. – Мы с Гивом их задержим, пока вы будете штурмовать шлюз!</w:t>
      </w:r>
    </w:p>
    <w:p>
      <w:pPr>
        <w:pStyle w:val="Normal"/>
        <w:rPr/>
      </w:pPr>
      <w:r>
        <w:rPr/>
        <w:t xml:space="preserve"> – </w:t>
      </w:r>
      <w:r>
        <w:rPr/>
        <w:t>Понял! – крикнул Мак-Кейд.</w:t>
      </w:r>
    </w:p>
    <w:p>
      <w:pPr>
        <w:pStyle w:val="Normal"/>
        <w:rPr/>
      </w:pPr>
      <w:r>
        <w:rPr/>
        <w:t>Когда они взорвали люк, в туннеле установился космический вакуум, но через пятьдесят футов атакующие встретили еще один люк, запасной, сделанный на тот случай, если первый не выдержит.</w:t>
      </w:r>
    </w:p>
    <w:p>
      <w:pPr>
        <w:pStyle w:val="Normal"/>
        <w:rPr/>
      </w:pPr>
      <w:r>
        <w:rPr/>
        <w:t xml:space="preserve"> – </w:t>
      </w:r>
      <w:r>
        <w:rPr/>
        <w:t>Один момент – и я его взорву, – сказал Либ, потянувшись за взрывчаткой.</w:t>
      </w:r>
    </w:p>
    <w:p>
      <w:pPr>
        <w:pStyle w:val="Normal"/>
        <w:rPr/>
      </w:pPr>
      <w:r>
        <w:rPr/>
        <w:t xml:space="preserve"> – </w:t>
      </w:r>
      <w:r>
        <w:rPr/>
        <w:t>Отставить! – приказал Сэм. – Надо действовать осторожно, иначе мы нарушим герметизацию всего жилища Саппо. А мертвым он нам без пользы.</w:t>
      </w:r>
    </w:p>
    <w:p>
      <w:pPr>
        <w:pStyle w:val="Normal"/>
        <w:rPr/>
      </w:pPr>
      <w:r>
        <w:rPr/>
        <w:t>Мак-Кейд прижал ладонь к управляющей панели, и тяжелая дверь отошла в сторону. Похоже, что вся оборона строилась на защите внешнего люка шлюза и эту дверь никто не охранял.</w:t>
      </w:r>
    </w:p>
    <w:p>
      <w:pPr>
        <w:pStyle w:val="Normal"/>
        <w:rPr/>
      </w:pPr>
      <w:r>
        <w:rPr/>
        <w:t>Сэм нажал подбородком кнопку включения микрофона.</w:t>
      </w:r>
    </w:p>
    <w:p>
      <w:pPr>
        <w:pStyle w:val="Normal"/>
        <w:rPr/>
      </w:pPr>
      <w:r>
        <w:rPr/>
        <w:t xml:space="preserve"> – </w:t>
      </w:r>
      <w:r>
        <w:rPr/>
        <w:t>Шлюз взят, Сикс, – сказал он. – Давайте к нам!</w:t>
      </w:r>
    </w:p>
    <w:p>
      <w:pPr>
        <w:pStyle w:val="Normal"/>
        <w:rPr/>
      </w:pPr>
      <w:r>
        <w:rPr/>
        <w:t>Киборг прибыл несколько мгновений спустя. Его импульсное ружье исчезло вместе с правой рукой. Из остатков гидропривода сильной струей вытекала белая жидкость, а половина его лица была обуглена.</w:t>
      </w:r>
    </w:p>
    <w:p>
      <w:pPr>
        <w:pStyle w:val="Normal"/>
        <w:rPr/>
      </w:pPr>
      <w:r>
        <w:rPr/>
        <w:t xml:space="preserve"> – </w:t>
      </w:r>
      <w:r>
        <w:rPr/>
        <w:t>Простите за опоздание, – сказал он коротко. – Гив не придет.</w:t>
      </w:r>
    </w:p>
    <w:p>
      <w:pPr>
        <w:pStyle w:val="Normal"/>
        <w:rPr/>
      </w:pPr>
      <w:r>
        <w:rPr/>
        <w:t>Мак-Кейд вспомнил смуглую кожу Гива, его блестящие карие глаза и приятную улыбку... Что бы ни знал Саппо, ему лучше знать побольше, чтобы оно стоило принесенных жертв. «Но разве такое возможно?» – с грустью подумал Сэм.</w:t>
      </w:r>
    </w:p>
    <w:p>
      <w:pPr>
        <w:pStyle w:val="Normal"/>
        <w:rPr/>
      </w:pPr>
      <w:r>
        <w:rPr/>
        <w:t>Внешняя дверь закрылась, воздух с шипением наполнил шлюз, и через минуту открылась внутренняя дверь. К этому моменту они все распластались на дне шлюзовой камеры, держа свое оружие наготове. Но никакая готовность не могла противостоять тому граду свинца и огненному шквалу энергии, который встретил их на выходе.</w:t>
      </w:r>
    </w:p>
    <w:p>
      <w:pPr>
        <w:pStyle w:val="Normal"/>
        <w:rPr/>
      </w:pPr>
      <w:r>
        <w:rPr/>
        <w:t>Реба спасла положение: она привстала и по высокой дуге бросила в коридор гранату, а потом застыла, ожидая разрыва, пока Ним не дернул ее вниз и не заставил лечь снова.</w:t>
      </w:r>
    </w:p>
    <w:p>
      <w:pPr>
        <w:pStyle w:val="Normal"/>
        <w:rPr/>
      </w:pPr>
      <w:r>
        <w:rPr/>
        <w:t>Граната взорвалась, и противоположный конец коридора стал похож на бойню. Ним для верности бросил еще одну гранату. Наконец утих и оглушительный грохот второго взрыва, но атакующие не спешили поднять головы. Однако противник не проявлял никакой активности, значит, можно было вставать и идти дальше.</w:t>
      </w:r>
    </w:p>
    <w:p>
      <w:pPr>
        <w:pStyle w:val="Normal"/>
        <w:rPr/>
      </w:pPr>
      <w:r>
        <w:rPr/>
        <w:t>Они поднялись. Все, кроме Либа. Осколок пробил его грудь, разорвал системы жизнеобеспечения и разрушил субпроцессор, управляющий двигательными функциями.</w:t>
      </w:r>
    </w:p>
    <w:p>
      <w:pPr>
        <w:pStyle w:val="Normal"/>
        <w:rPr/>
      </w:pPr>
      <w:r>
        <w:rPr/>
        <w:t>Мак-Кейд нагнулся, чтобы как-то помочь ему, но Сикс потащил его прочь.</w:t>
      </w:r>
    </w:p>
    <w:p>
      <w:pPr>
        <w:pStyle w:val="Normal"/>
        <w:rPr/>
      </w:pPr>
      <w:r>
        <w:rPr/>
        <w:t xml:space="preserve"> – </w:t>
      </w:r>
      <w:r>
        <w:rPr/>
        <w:t>С ним все, Сэм, и если ты останешься здесь, то отправишься на тот свет вместе с ним, – пояснил он.</w:t>
      </w:r>
    </w:p>
    <w:p>
      <w:pPr>
        <w:pStyle w:val="Normal"/>
        <w:rPr/>
      </w:pPr>
      <w:r>
        <w:rPr/>
        <w:t>Они прошли футов сорок по коридору, когда сработало взрывное устройство Либа. Звук взрыва был глухим, и никому не хотелось оборачиваться, чтобы взглянуть назад.</w:t>
      </w:r>
    </w:p>
    <w:p>
      <w:pPr>
        <w:pStyle w:val="Normal"/>
        <w:rPr/>
      </w:pPr>
      <w:r>
        <w:rPr/>
        <w:t>После всего пережитого их вступление в самое сердце обители Саппо было почти разочарованием. Дверь с шипением ушла в сторону, атакующие готовились к повторному шквалу огня, но вместо солдат в бронежилетах их приветствовал выкатившийся к ним домашний робот. Его синтезированный голос был решителен и строг.</w:t>
      </w:r>
    </w:p>
    <w:p>
      <w:pPr>
        <w:pStyle w:val="Normal"/>
        <w:rPr/>
      </w:pPr>
      <w:r>
        <w:rPr/>
        <w:t xml:space="preserve"> – </w:t>
      </w:r>
      <w:r>
        <w:rPr/>
        <w:t>Прошу вас уйти! – требовал робот. – Ваше присутствие нежелательно! В случае необходимости я обращусь за помощью. Прошу вас уйти!</w:t>
      </w:r>
    </w:p>
    <w:p>
      <w:pPr>
        <w:pStyle w:val="Normal"/>
        <w:rPr/>
      </w:pPr>
      <w:r>
        <w:rPr/>
        <w:t>Робот не повторил своего предупреждения, поскольку Реба поднесла бластер к его металлическому лбу и нажала курок. Голубая молния прожгла тонкий металл кожуха и вылетела с противоположной стороны.</w:t>
      </w:r>
    </w:p>
    <w:p>
      <w:pPr>
        <w:pStyle w:val="Normal"/>
        <w:rPr/>
      </w:pPr>
      <w:r>
        <w:rPr/>
        <w:t>В дальнем конце комнаты стоял аэрариум с поглощающими углекислый газ воздушными рыбами с планеты Нверлинния. От этого выстрела он разбился на множество мелких осколков, и его многоцветные пленницы разлетелись по всей комнате.</w:t>
      </w:r>
    </w:p>
    <w:p>
      <w:pPr>
        <w:pStyle w:val="Normal"/>
        <w:rPr/>
      </w:pPr>
      <w:r>
        <w:rPr/>
        <w:t>Ах, что это была за комната! Что бы ни говорила молва, она не могла в полной мере рассказать о красоте убранства. Бескрайняя картина звездного неба над головой делала помещение огромным. Голограммы усиливали это впечатление, наполняя объем самыми разными цветовыми гаммами согласно ритму причудливой мелодии, которую пел, казалось, сам воздух помещения. А под ногами кружилась и журчала вода, похожая на оживший мрамор. Здесь все было очень красиво, но как-то неодушевленно, как скульптура, которая прекрасна на вид, но холодна на ощупь.</w:t>
      </w:r>
    </w:p>
    <w:p>
      <w:pPr>
        <w:pStyle w:val="Normal"/>
        <w:rPr/>
      </w:pPr>
      <w:r>
        <w:rPr/>
        <w:t xml:space="preserve"> – </w:t>
      </w:r>
      <w:r>
        <w:rPr/>
        <w:t>Ладно, – хмуро сказал Мак-Кейд. – Саппо где-то здесь. Рассыпьтесь и найдите его.</w:t>
      </w:r>
    </w:p>
    <w:p>
      <w:pPr>
        <w:pStyle w:val="Normal"/>
        <w:rPr/>
      </w:pPr>
      <w:r>
        <w:rPr/>
        <w:t>Никто не сделал и пары шагов, когда часть голограммы покрылась рябью и из-за нее вышел человек. Он был небольшого роста, хорошо одет и, насколько мог видеть Сэм, ничем не вооружен. На его лице читалось не просто удивление, но даже высокомерие, и он нахмурился, увидев, что воздушные рыбы порхают по всей комнате.</w:t>
      </w:r>
    </w:p>
    <w:p>
      <w:pPr>
        <w:pStyle w:val="Normal"/>
        <w:rPr/>
      </w:pPr>
      <w:r>
        <w:rPr/>
        <w:t xml:space="preserve"> – </w:t>
      </w:r>
      <w:r>
        <w:rPr/>
        <w:t>Не знаю, что вам здесь нужно, люди, – надменно произнес человек, – но то, что вы делаете, – это вторжение в частные владения. Если вы хотите меня ограбить, боюсь, вы будете очень разочарованы. Я храню деньги и прочие ценности совсем в другом месте.</w:t>
      </w:r>
    </w:p>
    <w:p>
      <w:pPr>
        <w:pStyle w:val="Normal"/>
        <w:rPr/>
      </w:pPr>
      <w:r>
        <w:rPr/>
        <w:t xml:space="preserve"> – </w:t>
      </w:r>
      <w:r>
        <w:rPr/>
        <w:t>Нет, – ответил Ним, подойдя через всю комнату к Саппо, – это не попытка украсть вашу никчемную собственность. Нам нужна информация, информация из вашей головы. И мы сделаем все необходимое, чтобы ее получить.</w:t>
      </w:r>
    </w:p>
    <w:p>
      <w:pPr>
        <w:pStyle w:val="Normal"/>
        <w:rPr/>
      </w:pPr>
      <w:r>
        <w:rPr/>
        <w:t>Саппо заметно занервничал, когда Ним подошел к нему.</w:t>
      </w:r>
    </w:p>
    <w:p>
      <w:pPr>
        <w:pStyle w:val="Normal"/>
        <w:rPr/>
      </w:pPr>
      <w:r>
        <w:rPr/>
        <w:t xml:space="preserve"> – </w:t>
      </w:r>
      <w:r>
        <w:rPr/>
        <w:t>Моя голова? Информация? Чего вы хотите? – спросил он уже с некоторым испугом.</w:t>
      </w:r>
    </w:p>
    <w:p>
      <w:pPr>
        <w:pStyle w:val="Normal"/>
        <w:rPr/>
      </w:pPr>
      <w:r>
        <w:rPr/>
        <w:t>Черный пластик забрала Нима был в нескольких дюймах от лица Саппо, когда он ответил:</w:t>
      </w:r>
    </w:p>
    <w:p>
      <w:pPr>
        <w:pStyle w:val="Normal"/>
        <w:rPr/>
      </w:pPr>
      <w:r>
        <w:rPr/>
        <w:t xml:space="preserve"> – </w:t>
      </w:r>
      <w:r>
        <w:rPr/>
        <w:t>Нам нужно знать, где находится один человек, а именно – ваш друг Мустафа Понг. Скажите то, что нам нужно, и будете жить.</w:t>
      </w:r>
    </w:p>
    <w:p>
      <w:pPr>
        <w:pStyle w:val="Normal"/>
        <w:rPr/>
      </w:pPr>
      <w:r>
        <w:rPr/>
        <w:t>Теперь Саппо перепугался всерьез. Он сделал шаг к стене и сбивчиво произнес:</w:t>
      </w:r>
    </w:p>
    <w:p>
      <w:pPr>
        <w:pStyle w:val="Normal"/>
        <w:rPr/>
      </w:pPr>
      <w:r>
        <w:rPr/>
        <w:t xml:space="preserve"> – </w:t>
      </w:r>
      <w:r>
        <w:rPr/>
        <w:t>Вы не понимаете... я не могу... Понг меня убьет!</w:t>
      </w:r>
    </w:p>
    <w:p>
      <w:pPr>
        <w:pStyle w:val="Normal"/>
        <w:rPr/>
      </w:pPr>
      <w:r>
        <w:rPr/>
        <w:t>Ним начал снимать свой шлем. А сняв его, он сказал:</w:t>
      </w:r>
    </w:p>
    <w:p>
      <w:pPr>
        <w:pStyle w:val="Normal"/>
        <w:rPr/>
      </w:pPr>
      <w:r>
        <w:rPr/>
        <w:t xml:space="preserve"> – </w:t>
      </w:r>
      <w:r>
        <w:rPr/>
        <w:t>Это ты не понимаешь. Если будешь молчать, тебя убью я. Я сдеру с тебя кожу, дюйм за дюймом, пока ты будешь с каждым вздохом вымаливать себе смерть.</w:t>
      </w:r>
    </w:p>
    <w:p>
      <w:pPr>
        <w:pStyle w:val="Normal"/>
        <w:rPr>
          <w:lang w:val="en-US"/>
        </w:rPr>
      </w:pPr>
      <w:r>
        <w:rPr/>
        <w:t>Саппо глянул на страшное лицо Нима и завопил.</w:t>
      </w:r>
    </w:p>
    <w:p>
      <w:pPr>
        <w:pStyle w:val="Normal"/>
        <w:rPr>
          <w:lang w:val="en-US"/>
        </w:rPr>
      </w:pPr>
      <w:r>
        <w:rPr>
          <w:lang w:val="en-US"/>
        </w:rPr>
      </w:r>
    </w:p>
    <w:p>
      <w:pPr>
        <w:pStyle w:val="Heading3"/>
        <w:ind w:hanging="0"/>
        <w:rPr/>
      </w:pPr>
      <w:r>
        <w:rPr/>
        <w:t>24</w:t>
      </w:r>
    </w:p>
    <w:p>
      <w:pPr>
        <w:pStyle w:val="Normal"/>
        <w:rPr>
          <w:lang w:val="en-US"/>
        </w:rPr>
      </w:pPr>
      <w:r>
        <w:rPr>
          <w:lang w:val="en-US"/>
        </w:rPr>
      </w:r>
    </w:p>
    <w:p>
      <w:pPr>
        <w:pStyle w:val="Normal"/>
        <w:rPr/>
      </w:pPr>
      <w:r>
        <w:rPr/>
        <w:t>Со времени штурма жилища Саппо прошла неделя. Теперь «Пегас» приближался к астероиду ФА 6789-Икс. Он был более известен как «Свалка» , и, как показывали приборы телефотометрии, название соответствовало действительности. ФА 6789-Икс был огромной каменной глыбой и когда-то служил Имперским складом, перевалочной станцией для какой-то давно забытой экспедиции. Как только он стал не нужен, его тут же покинули и забыли.</w:t>
      </w:r>
    </w:p>
    <w:p>
      <w:pPr>
        <w:pStyle w:val="Normal"/>
        <w:rPr/>
      </w:pPr>
      <w:r>
        <w:rPr/>
        <w:t>С тех пор астероид служил временным пристанищем для множества поселенцев, в том числе нескольких рудокопов, одного-двух эксцентрических Одиночек, а в последнее время еще и Мустафы Понга. Так, во всяком случае, заявил их пленник Моррис Саппо.</w:t>
      </w:r>
    </w:p>
    <w:p>
      <w:pPr>
        <w:pStyle w:val="Normal"/>
        <w:rPr/>
      </w:pPr>
      <w:r>
        <w:rPr/>
        <w:t>И Мак-Кейд был склонен верить ему. Во-первых, Саппо был напуган; во-вторых, его поместили в кают-компанию, где до него в любой момент мог дотянуться и дотронуться Ним, а этого данный представитель рода человеческого любой ценой старался избежать.</w:t>
      </w:r>
    </w:p>
    <w:p>
      <w:pPr>
        <w:pStyle w:val="Normal"/>
        <w:rPr/>
      </w:pPr>
      <w:r>
        <w:rPr/>
        <w:t>Со времен своего детства на Регоре II Саппо имел довольно глубокие религиозные воззрения. Родители пытались вбить понятие добра и зла в тощее мальчишеское тело Морриса, и хотя у них это не получилось, суеверный страх в его душу они все же вселили. Так что хотя Саппо и знал, что Ним не дьявол, демоническая внешность ильроннианца все равно превращала пленника в перепуганного идиота. А перепуганные идиоты на редкость сговорчивы.</w:t>
      </w:r>
    </w:p>
    <w:p>
      <w:pPr>
        <w:pStyle w:val="Normal"/>
        <w:rPr/>
      </w:pPr>
      <w:r>
        <w:rPr/>
        <w:t>Благодаря этой сговорчивости они смогли улететь из Жестяного города не только беспрепятственно, но и без уплаты за нанесенные городу значительные повреждения. Поэтому, когда Саппо сказал, что Понг регулярно пользуется «Свалкой» , Мак-Кейд поверил ему.</w:t>
      </w:r>
    </w:p>
    <w:p>
      <w:pPr>
        <w:pStyle w:val="Normal"/>
        <w:rPr/>
      </w:pPr>
      <w:r>
        <w:rPr/>
        <w:t>Единственная проблема состояла в том, что Сэм не мог знать, там сейчас пират или нет.</w:t>
      </w:r>
    </w:p>
    <w:p>
      <w:pPr>
        <w:pStyle w:val="Normal"/>
        <w:rPr/>
      </w:pPr>
      <w:r>
        <w:rPr/>
        <w:t xml:space="preserve"> – </w:t>
      </w:r>
      <w:r>
        <w:rPr/>
        <w:t>Реба, проверь еще раз данные телеметрии, – приказал он, не спуская глаз с экрана.</w:t>
      </w:r>
    </w:p>
    <w:p>
      <w:pPr>
        <w:pStyle w:val="Normal"/>
        <w:rPr/>
      </w:pPr>
      <w:r>
        <w:rPr/>
        <w:t xml:space="preserve"> – </w:t>
      </w:r>
      <w:r>
        <w:rPr/>
        <w:t>Хорошо, – ответила она, – только это не принесет особой пользы. На астероиде столько железного хлама, что в нем можно спрятать весь Имперский флот.</w:t>
      </w:r>
    </w:p>
    <w:p>
      <w:pPr>
        <w:pStyle w:val="Normal"/>
        <w:rPr/>
      </w:pPr>
      <w:r>
        <w:rPr/>
        <w:t>Конечно, Реба была права. Как это всегда бывает, исходно свалка концентрировалась вокруг поставленной здесь группы куполов. Когда военные ушли, они оставили после себя груды самого разносортного металлолома. Повсюду валялись отслужившие свое тракторы, краны и какие-то конструкции, назначение которых с первого взгляда не понять. С годами свой вклад внесли и последующие обитатели астероида. Списанные корабли, металлолом и различные иные отходы человеческой деятельности образовали непроходимые джунгли, заполнившие кратер приличных размеров.</w:t>
      </w:r>
    </w:p>
    <w:p>
      <w:pPr>
        <w:pStyle w:val="Normal"/>
        <w:rPr/>
      </w:pPr>
      <w:r>
        <w:rPr/>
        <w:t>В результате на «Свалке» скопилось достаточно металла, чтобы детекторы металла на «Пегасе» не умолкали. К этому нужно добавить сигналы от утечки радиации из изношенных двигателей, от блуждающих электростатических зарядов, а также сигналы об остаточном тепле, излучаемом Бог весть чем. Такой фон мог ничего не значить, а мог значить очень много.</w:t>
      </w:r>
    </w:p>
    <w:p>
      <w:pPr>
        <w:pStyle w:val="Normal"/>
        <w:rPr/>
      </w:pPr>
      <w:r>
        <w:rPr/>
        <w:t>Реба отвела взгляд от панели приборов.</w:t>
      </w:r>
    </w:p>
    <w:p>
      <w:pPr>
        <w:pStyle w:val="Normal"/>
        <w:rPr/>
      </w:pPr>
      <w:r>
        <w:rPr/>
        <w:t xml:space="preserve"> – </w:t>
      </w:r>
      <w:r>
        <w:rPr/>
        <w:t>К сожалению, Сэм, фильтры не справляются с шумами на входе, – сказала она. – Если Понг и здесь, я не могу выделить его корабль на общем фоне помех.</w:t>
      </w:r>
    </w:p>
    <w:p>
      <w:pPr>
        <w:pStyle w:val="Normal"/>
        <w:rPr/>
      </w:pPr>
      <w:r>
        <w:rPr/>
        <w:t>Мак-Кейд кивнул и сжал зубами незажженную сигару. Можно произвести посадку, рискуя угодить в ловушку, или остаться на безопасном расстоянии и ждать развития событий. Но сколько ждать? День? Неделю? Месяц? Разница небольшая, поскольку у него нет времени на ожидание. Если он, черт возьми, не найдет Фиал Слез, и как можно скорее, запылают целые планеты. Сэм принял решение.</w:t>
      </w:r>
    </w:p>
    <w:p>
      <w:pPr>
        <w:pStyle w:val="Normal"/>
        <w:rPr/>
      </w:pPr>
      <w:r>
        <w:rPr/>
        <w:t xml:space="preserve"> – </w:t>
      </w:r>
      <w:r>
        <w:rPr/>
        <w:t>Всем пристегнуться, мы идем на посадку! – скомандовал он.</w:t>
      </w:r>
    </w:p>
    <w:p>
      <w:pPr>
        <w:pStyle w:val="Normal"/>
        <w:rPr/>
      </w:pPr>
      <w:r>
        <w:rPr/>
        <w:t>Сближение не вызывало проблем. Астероид ФА 6789-Икс имел устойчивую, легко учитываемую при расчете орбиту и момент инерции, создающий лишь очень небольшую гравитацию.</w:t>
      </w:r>
    </w:p>
    <w:p>
      <w:pPr>
        <w:pStyle w:val="Normal"/>
        <w:rPr/>
      </w:pPr>
      <w:r>
        <w:rPr/>
        <w:t>Гораздо сложнее было выбрать место посадки. Кратер оказался настолько забит металлоломом, что там буквально не было куда приткнуться. Все это говорило в пользу посадки за периметром кратера, но если оставить корабль там, «Пегас» будет бросаться в глаза, как зорд на ритуальной пляске финтийцев. И если Понг будет где-то поблизости, он увидит маленький корабль и уничтожит его. Нет, садиться нужно в кратере, забит он всяким хламом или не забит. Посадка будет очень трудной, зато здесь «Пегас» не так-то легко обнаружить на общем фоне. Тут можно было бы даже устроить засаду, если бы от нее был хоть какой-то прок.</w:t>
      </w:r>
    </w:p>
    <w:p>
      <w:pPr>
        <w:pStyle w:val="Normal"/>
        <w:rPr/>
      </w:pPr>
      <w:r>
        <w:rPr/>
        <w:t>Наконец астероид занял весь экран, Мак-Кейд послал «Пегас» вправо и, используя репеллеры, медленно поплыл над кратером.</w:t>
      </w:r>
    </w:p>
    <w:p>
      <w:pPr>
        <w:pStyle w:val="Normal"/>
        <w:rPr/>
      </w:pPr>
      <w:r>
        <w:rPr/>
        <w:t xml:space="preserve"> – </w:t>
      </w:r>
      <w:r>
        <w:rPr/>
        <w:t>Вся надежда на тебя, Реба! – крикнул он. – Если увидишь что-нибудь необычное, сразу же доложи.</w:t>
      </w:r>
    </w:p>
    <w:p>
      <w:pPr>
        <w:pStyle w:val="Normal"/>
        <w:rPr/>
      </w:pPr>
      <w:r>
        <w:rPr/>
        <w:t>Но горы металлолома проплывали под ними, а Реба молчала. Свет падал и отражался от вершин нагромождений и миллиардов пылинок, поднятых репеллерами корабля. Но внизу не было ничего такого, что двигалось и могло бы заставить Сэма увести корабль на безопасное расстояние.</w:t>
      </w:r>
    </w:p>
    <w:p>
      <w:pPr>
        <w:pStyle w:val="Normal"/>
        <w:rPr/>
      </w:pPr>
      <w:r>
        <w:rPr/>
        <w:t>Мак-Кейд посадил «Пегас» под прикрытие огромной батареи для обогащения руды. Он впритирку поставил корабль между ней и высокой грудой металлических лесов и подмостий, хотя это и было очень трудно. Включив мониторы наружного наблюдения, Сэм в последний раз осмотрел все вокруг. Ничего. Если бы Понг был здесь, он бы уже что-нибудь предпринял.</w:t>
      </w:r>
    </w:p>
    <w:p>
      <w:pPr>
        <w:pStyle w:val="Normal"/>
        <w:rPr/>
      </w:pPr>
      <w:r>
        <w:rPr/>
        <w:t>Мак-Кейд отстегнул ремни, сунул сигару в карман и вслед за Ребой вышел из рубки, держа путь в кают-компанию.</w:t>
      </w:r>
    </w:p>
    <w:p>
      <w:pPr>
        <w:pStyle w:val="Normal"/>
        <w:rPr/>
      </w:pPr>
      <w:r>
        <w:rPr/>
        <w:t>Ним, Саппо и Сикс уже сидели в ней, так что теперь все были в сборе. Сэм пытливо оглядел каждого из присутствующих и сказал:</w:t>
      </w:r>
    </w:p>
    <w:p>
      <w:pPr>
        <w:pStyle w:val="Normal"/>
        <w:rPr/>
      </w:pPr>
      <w:r>
        <w:rPr/>
        <w:t xml:space="preserve"> – </w:t>
      </w:r>
      <w:r>
        <w:rPr/>
        <w:t>Значит, так. Всем, кроме Сикса, надеть скафандры и подготовиться к выходу. Да, Саппо, тебя это тоже касается. Если там, на астероиде, с нами случится что-нибудь неприятное, это же произойдет и с тобой.</w:t>
      </w:r>
    </w:p>
    <w:p>
      <w:pPr>
        <w:pStyle w:val="Normal"/>
        <w:rPr/>
      </w:pPr>
      <w:r>
        <w:rPr/>
        <w:t>Сикс, ты остаешься на борту и берешь на себя управление огневыми системами «Пегаса» . Стреляй на поражение при появлении любой подозрительной цели.</w:t>
      </w:r>
    </w:p>
    <w:p>
      <w:pPr>
        <w:pStyle w:val="Normal"/>
        <w:rPr/>
      </w:pPr>
      <w:r>
        <w:rPr/>
        <w:t xml:space="preserve"> – </w:t>
      </w:r>
      <w:r>
        <w:rPr/>
        <w:t>Может, ему сперва следует обучить пушки командам на языке Иль-Ронна? – улыбаясь, предположил Ним.</w:t>
      </w:r>
    </w:p>
    <w:p>
      <w:pPr>
        <w:pStyle w:val="Normal"/>
        <w:rPr/>
      </w:pPr>
      <w:r>
        <w:rPr/>
        <w:t xml:space="preserve"> – </w:t>
      </w:r>
      <w:r>
        <w:rPr/>
        <w:t>Помолчи, Ним! – коротко бросил Мак-Кейд и спросил: – Ты меня понял, Сикс?</w:t>
      </w:r>
    </w:p>
    <w:p>
      <w:pPr>
        <w:pStyle w:val="Normal"/>
        <w:rPr/>
      </w:pPr>
      <w:r>
        <w:rPr/>
        <w:t>Киборг кивнул. Половина его лица представляла собой массу расплавившегося пластика, натеки застыли, как воск на свече. Другая половина являла собой перекошенную улыбку.</w:t>
      </w:r>
    </w:p>
    <w:p>
      <w:pPr>
        <w:pStyle w:val="Normal"/>
        <w:rPr/>
      </w:pPr>
      <w:r>
        <w:rPr/>
        <w:t>Они сделали для Сикса все, что могли, но его повреждения требовали оснащенной киберлаборатории, и к тому же ильроннианской. Но Сикс настаивал, чтобы ему позволили участвовать в экспедиции, утверждая, что в этом случае они не потеряют времени на его эвакуацию, а он сможет быть полезным.</w:t>
      </w:r>
    </w:p>
    <w:p>
      <w:pPr>
        <w:pStyle w:val="Normal"/>
        <w:rPr/>
      </w:pPr>
      <w:r>
        <w:rPr/>
        <w:t xml:space="preserve"> – </w:t>
      </w:r>
      <w:r>
        <w:rPr/>
        <w:t>Теперь, – сказал Мак-Кейд остальным, – наденьте скафандры и пойдем на разведку. Пусть каждый возьмет дополнительный запас кислорода и импульсное ружье. Неизвестно, с чем мы столкнемся, и, возможно, нам придется пробыть там дольше, чем мы ожидаем.</w:t>
      </w:r>
    </w:p>
    <w:p>
      <w:pPr>
        <w:pStyle w:val="Normal"/>
        <w:rPr/>
      </w:pPr>
      <w:r>
        <w:rPr/>
        <w:t>Через сорок пять минут Мак-Кейд сошел на поверхность астероида и огляделся. Во все стороны уходили нагромождения разных металлических конструкций. В них можно было найти тысячи великолепных мест для огневых позиций, и в каждом могла быть засада. «Но чего волноваться? – подумал про себя Мак-Кейд. – Будь Понг здесь, мы бы уже с ним встретились» .</w:t>
      </w:r>
    </w:p>
    <w:p>
      <w:pPr>
        <w:pStyle w:val="Normal"/>
        <w:rPr/>
      </w:pPr>
      <w:r>
        <w:rPr/>
        <w:t>Целью их вылазки были купола, оставленные здесь еще военными. Как утверждал Саппо, в них Понг хранил добро, награбленное во время пиратских налетов. Если где и устраивать на него охоту, лучшего места не найти.</w:t>
      </w:r>
    </w:p>
    <w:p>
      <w:pPr>
        <w:pStyle w:val="Normal"/>
        <w:rPr/>
      </w:pPr>
      <w:r>
        <w:rPr/>
        <w:t>Саппо шел за Мак-Кейдом и Ребой, замыкал шествие Ним. Закованный в ножные кандалы Саппо не мог идти быстро. Но остальные были нагружены дополнительным запасом кислорода и оружием и поэтому тоже не могли двигаться с большой скоростью. Однако небольшая сила тяжести и некоторая доля страха помогали идти быстрее.</w:t>
      </w:r>
    </w:p>
    <w:p>
      <w:pPr>
        <w:pStyle w:val="Normal"/>
        <w:rPr/>
      </w:pPr>
      <w:r>
        <w:rPr/>
        <w:t>Казалось, забытые всеми конструкции ведут свою особую жизнь, жизнь призраков. Передвигаясь, группа Мак-Кейда то погружалась в глубокую, без полутонов, тень, то выходила на яркий свет. В таких условиях нужно совсем немного воображения, чтобы увидеть в искореженном железе страшных убийц из потустороннего мира.</w:t>
      </w:r>
    </w:p>
    <w:p>
      <w:pPr>
        <w:pStyle w:val="Normal"/>
        <w:rPr/>
      </w:pPr>
      <w:r>
        <w:rPr/>
        <w:t>Один раз Мак-Кейд увидел, как повернулась им вслед орудийная башня на полуразрушенном челноке, но когда он остановился, чтобы проверить себя, оказалось, что это всего лишь игра света на поверхности заброшенного суденышка.</w:t>
      </w:r>
    </w:p>
    <w:p>
      <w:pPr>
        <w:pStyle w:val="Normal"/>
        <w:rPr/>
      </w:pPr>
      <w:r>
        <w:rPr/>
        <w:t>И еще дважды ему почудилось движение. Сначала – между двумя баками для гидропоники, затем – в сетке подъемного крана.</w:t>
      </w:r>
    </w:p>
    <w:p>
      <w:pPr>
        <w:pStyle w:val="Normal"/>
        <w:rPr/>
      </w:pPr>
      <w:r>
        <w:rPr/>
        <w:t>В обоих случаях он спрашивал по радио подтверждения у Сикса, но киборг не замечал ничего сам и клялся, что на экранах всех мониторов тоже чисто.</w:t>
      </w:r>
    </w:p>
    <w:p>
      <w:pPr>
        <w:pStyle w:val="Normal"/>
        <w:rPr/>
      </w:pPr>
      <w:r>
        <w:rPr/>
        <w:t>С годами между грудами металлолома появились различные пути и дорожки. Повсюду виднелись следы гусеничных тракторов, но никто не мог бы сказать, как давно они были сделаны. Поскольку здесь нет ни ветра, ни дождей, эти следы могли существовать и двадцать, и тридцать лет.</w:t>
      </w:r>
    </w:p>
    <w:p>
      <w:pPr>
        <w:pStyle w:val="Normal"/>
        <w:rPr/>
      </w:pPr>
      <w:r>
        <w:rPr/>
        <w:t>Наконец впереди замаячили купола. Один из них был разрушен неумелым пилотом рудовоза многие годы назад, с другого содрали обшивку для каких-то еще целей, а три были в неплохом состоянии.</w:t>
      </w:r>
    </w:p>
    <w:p>
      <w:pPr>
        <w:pStyle w:val="Normal"/>
        <w:rPr/>
      </w:pPr>
      <w:r>
        <w:rPr/>
        <w:t>Сэм и Реба подошли к первому из этих трех куполов, а Ним и Саппо остановились на некотором удалении. Поверхность купола покрывали квадраты солнечных батарей, теплообменников и каких-то других менее понятных приспособлений. Там и сям виднелись грубо сделанные заплаты в тех местах, где кто-то для чего-то пробивал купол, а кто-то еще восстанавливал покрытие.</w:t>
      </w:r>
    </w:p>
    <w:p>
      <w:pPr>
        <w:pStyle w:val="Normal"/>
        <w:rPr/>
      </w:pPr>
      <w:r>
        <w:rPr/>
        <w:t>Следуя вдоль стены, они осторожно обошли купол и подошли к основному люку. Он был широко открыт. Войдя, Мак-Кейд увидел бесконечные ряды пустых полок. И пустые полки, и разбросанные носилки в сочетании со множеством следов, разбегающихся во всех направлениях, говорили о том, что его посещали совсем недавно. Неужели Понг все вывез из своего склада? И если это так, то почему?</w:t>
      </w:r>
    </w:p>
    <w:p>
      <w:pPr>
        <w:pStyle w:val="Normal"/>
        <w:rPr/>
      </w:pPr>
      <w:r>
        <w:rPr/>
        <w:t xml:space="preserve"> – </w:t>
      </w:r>
      <w:r>
        <w:rPr/>
        <w:t>Сэм! Реба! Вам лучше выйти оттуда!</w:t>
      </w:r>
    </w:p>
    <w:p>
      <w:pPr>
        <w:pStyle w:val="Normal"/>
        <w:rPr/>
      </w:pPr>
      <w:r>
        <w:rPr/>
        <w:t>Голос принадлежал Ниму.</w:t>
      </w:r>
    </w:p>
    <w:p>
      <w:pPr>
        <w:pStyle w:val="Normal"/>
        <w:rPr/>
      </w:pPr>
      <w:r>
        <w:rPr/>
        <w:t>Быстрой рысью они покинули купол, и Мак-Кейд увидел, что обеспокоило Нима. Да и не заметить это было довольно трудно. Пускай и не гигантское, но легкий крейсер – тоже большое судно, особенно если он завис на высоте сотни футов над кратером. Похожий в плане на треугольник военный корабль ощетинился орудийными башнями, торпедными аппаратами и множеством других смертоносных установок. Хотя и слишком большой для спуска на планеты, крейсер из-за отсутствия атмосферы и малой силы тяжести мог подойти близко к астероиду.</w:t>
      </w:r>
    </w:p>
    <w:p>
      <w:pPr>
        <w:pStyle w:val="Normal"/>
        <w:rPr/>
      </w:pPr>
      <w:r>
        <w:rPr/>
        <w:t xml:space="preserve"> – </w:t>
      </w:r>
      <w:r>
        <w:rPr/>
        <w:t>Чертова посудина затаилась среди обломков на дальнем конце кратера, – хмуро сказал Ним. – Только что ее не было, и вот она здесь.</w:t>
      </w:r>
    </w:p>
    <w:p>
      <w:pPr>
        <w:pStyle w:val="Normal"/>
        <w:rPr/>
      </w:pPr>
      <w:r>
        <w:rPr/>
        <w:t>Мак-Кейд нажал подбородком клавишу микрофона.</w:t>
      </w:r>
    </w:p>
    <w:p>
      <w:pPr>
        <w:pStyle w:val="Normal"/>
        <w:rPr/>
      </w:pPr>
      <w:r>
        <w:rPr/>
        <w:t xml:space="preserve"> – </w:t>
      </w:r>
      <w:r>
        <w:rPr/>
        <w:t>И не пытайся, Сикс, ты не... – Но ему не пришлось тратить время на то, чтобы закончить фразу.</w:t>
      </w:r>
    </w:p>
    <w:p>
      <w:pPr>
        <w:pStyle w:val="Normal"/>
        <w:rPr/>
      </w:pPr>
      <w:r>
        <w:rPr/>
        <w:t>Сикс выстрелил из всего, что было на вооружении «Пегаса» , но это выглядело, как если бы клоп-зит атаковал зверя с Энво. Для корабля своего класса «Пегас» был очень хорошо вооружен, но защитные экраны крейсера отмахнулись от этого смешного нападения, а затем он нанес ответный удар.</w:t>
      </w:r>
    </w:p>
    <w:p>
      <w:pPr>
        <w:pStyle w:val="Normal"/>
        <w:rPr/>
      </w:pPr>
      <w:r>
        <w:rPr/>
        <w:t>Огромные излучатели энергии изрыгнули голубые молнии, и «Пегас» разлетелся на миллионы обломков. Благодаря небольшому притяжению на астероиде казалось, что они будут падать вечно, а когда они все-таки упали, удар о поверхность получился неожиданно сильным.</w:t>
      </w:r>
    </w:p>
    <w:p>
      <w:pPr>
        <w:pStyle w:val="Normal"/>
        <w:rPr/>
      </w:pPr>
      <w:r>
        <w:rPr/>
        <w:t>Сэму оставалось только стоять и смотреть, как прямо у него на глазах гибнут его корабль и надежный товарищ по оружию.</w:t>
      </w:r>
    </w:p>
    <w:p>
      <w:pPr>
        <w:pStyle w:val="Normal"/>
        <w:rPr/>
      </w:pPr>
      <w:r>
        <w:rPr/>
        <w:t>В шлеме Мак-Кейда послышался трест помех, вслед за которым раздался голос, который он никогда раньше не слышал:</w:t>
      </w:r>
    </w:p>
    <w:p>
      <w:pPr>
        <w:pStyle w:val="Normal"/>
        <w:rPr>
          <w:lang w:val="en-US"/>
        </w:rPr>
      </w:pPr>
      <w:r>
        <w:rPr/>
        <w:t xml:space="preserve"> – </w:t>
      </w:r>
      <w:r>
        <w:rPr/>
        <w:t>Добро пожаловать на Свалку! Я – Мустафа Понг, и если вы не сделаете то, что я вам скажу, вы умрете.</w:t>
      </w:r>
    </w:p>
    <w:p>
      <w:pPr>
        <w:pStyle w:val="Normal"/>
        <w:rPr>
          <w:lang w:val="en-US"/>
        </w:rPr>
      </w:pPr>
      <w:r>
        <w:rPr>
          <w:lang w:val="en-US"/>
        </w:rPr>
      </w:r>
    </w:p>
    <w:p>
      <w:pPr>
        <w:pStyle w:val="Heading3"/>
        <w:ind w:hanging="0"/>
        <w:rPr/>
      </w:pPr>
      <w:r>
        <w:rPr/>
        <w:t>25</w:t>
      </w:r>
    </w:p>
    <w:p>
      <w:pPr>
        <w:pStyle w:val="Normal"/>
        <w:rPr>
          <w:lang w:val="en-US"/>
        </w:rPr>
      </w:pPr>
      <w:r>
        <w:rPr>
          <w:lang w:val="en-US"/>
        </w:rPr>
      </w:r>
    </w:p>
    <w:p>
      <w:pPr>
        <w:pStyle w:val="Normal"/>
        <w:rPr/>
      </w:pPr>
      <w:r>
        <w:rPr/>
        <w:t>Сэм никогда еще не чувствовал себя таким беспомощным. Крейсер висел над ним как какое-то мрачное божество, недосягаемое и всемогущее. В отсутствие атмосферы он совершенно беззвучно плыл на своих репеллерах и внушал еще больший страх и почти священный трепет. Голос Понга вновь зазвучал в шлемофоне Мак-Кейда.</w:t>
      </w:r>
    </w:p>
    <w:p>
      <w:pPr>
        <w:pStyle w:val="Normal"/>
        <w:rPr/>
      </w:pPr>
      <w:r>
        <w:rPr/>
        <w:t xml:space="preserve"> – </w:t>
      </w:r>
      <w:r>
        <w:rPr/>
        <w:t>Который из вас Сэм Мак-Кейд? Пусть он поднимет руку.</w:t>
      </w:r>
    </w:p>
    <w:p>
      <w:pPr>
        <w:pStyle w:val="Normal"/>
        <w:rPr/>
      </w:pPr>
      <w:r>
        <w:rPr/>
        <w:t>Мак-Кейд глотнул и поднял правую руку. А что еще оставалось делать? Понг, если захочет, может превратить весь кратер в озеро расплавленного металла.</w:t>
      </w:r>
    </w:p>
    <w:p>
      <w:pPr>
        <w:pStyle w:val="Normal"/>
        <w:rPr/>
      </w:pPr>
      <w:r>
        <w:rPr/>
        <w:t>Тонкий, иссиня-белый луч света пригвоздил Сэма к месту, на котором он стоял. Сердце застыло и забилось вновь только тогда, когда Сэм понял, что все еще жив. Вздохнув с облегчением, он догадался: это всего лишь прожектор.</w:t>
      </w:r>
    </w:p>
    <w:p>
      <w:pPr>
        <w:pStyle w:val="Normal"/>
        <w:rPr/>
      </w:pPr>
      <w:r>
        <w:rPr/>
        <w:t xml:space="preserve"> – </w:t>
      </w:r>
      <w:r>
        <w:rPr/>
        <w:t>Хорошо! Теперь скажи, зачем ты здесь, и предупреждаю, Мак-Кейд: не трать мое время понапрасну. Если скажешь правду, я позволю тебе и твоим друзьям жить. Если солжешь или попытаешься ввести меня в заблуждение, я это узнаю, и наша беседа прервется весьма неожиданно. Ты меня понял?</w:t>
      </w:r>
    </w:p>
    <w:p>
      <w:pPr>
        <w:pStyle w:val="Normal"/>
        <w:rPr/>
      </w:pPr>
      <w:r>
        <w:rPr/>
        <w:t>Мак-Кейд понял. Но он понимал и то, что, несмотря на угрозы Понга, должен сказать ему как можно меньше. Весь вопрос в том, что известно Понгу? Очевидно, не очень много, иначе он убил бы его сразу. Да, ему явно неизвестна суть дела. Он знал, что Мак-Кейд охотится за ним, но ему также хотелось узнать зачем. Еще Понгу известно, что они похитили Саппо, но это, пожалуй, и все.</w:t>
      </w:r>
    </w:p>
    <w:p>
      <w:pPr>
        <w:pStyle w:val="Normal"/>
        <w:rPr/>
      </w:pPr>
      <w:r>
        <w:rPr/>
        <w:t>Слава Богу! Если бы Понг знал о Фиале и догадывался о его ценности, он бы выставил этот сосуд на аукцион, чтобы продать за огромные деньги, или бы вымогал их у Иль-Ронна, или... Бог знает, что он мог сделать еще.</w:t>
      </w:r>
    </w:p>
    <w:p>
      <w:pPr>
        <w:pStyle w:val="Normal"/>
        <w:rPr/>
      </w:pPr>
      <w:r>
        <w:rPr/>
        <w:t>Мак-Кейд сглотнул, чтобы увлажнить внезапно пересохшую глотку, и сказал:</w:t>
      </w:r>
    </w:p>
    <w:p>
      <w:pPr>
        <w:pStyle w:val="Normal"/>
        <w:rPr/>
      </w:pPr>
      <w:r>
        <w:rPr/>
        <w:t xml:space="preserve"> – </w:t>
      </w:r>
      <w:r>
        <w:rPr/>
        <w:t>Ответ очень прост. Братство назначило за твою голову пятьсот тысяч кредитов, а мне не помешают наличные. Сдавайся и можешь рассчитывать на снисхождение.</w:t>
      </w:r>
    </w:p>
    <w:p>
      <w:pPr>
        <w:pStyle w:val="Normal"/>
        <w:rPr/>
      </w:pPr>
      <w:r>
        <w:rPr/>
        <w:t>Наступила долгая тишина. И затем, когда Сэм уже приготовился к смерти, раздался громкий смех. Понг заговорил снова, и в его голосе звучало веселье.</w:t>
      </w:r>
    </w:p>
    <w:p>
      <w:pPr>
        <w:pStyle w:val="Normal"/>
        <w:rPr/>
      </w:pPr>
      <w:r>
        <w:rPr/>
        <w:t xml:space="preserve"> – </w:t>
      </w:r>
      <w:r>
        <w:rPr/>
        <w:t>Ну, Мак-Кейд, ты даешь! Ты сказал именно то единственное, что может спасти тебя, и еще держал марку при этом. Мне это нравится! Так нравится, что я дарю тебе жизнь. Конечно, с условием, что ты вернешь мне мою собственность.</w:t>
      </w:r>
    </w:p>
    <w:p>
      <w:pPr>
        <w:pStyle w:val="Normal"/>
        <w:rPr/>
      </w:pPr>
      <w:r>
        <w:rPr/>
        <w:t>Мак-Кейд нахмурился и огляделся в недоумении.</w:t>
      </w:r>
    </w:p>
    <w:p>
      <w:pPr>
        <w:pStyle w:val="Normal"/>
        <w:rPr/>
      </w:pPr>
      <w:r>
        <w:rPr/>
        <w:t xml:space="preserve"> – </w:t>
      </w:r>
      <w:r>
        <w:rPr/>
        <w:t>Какая еще собственность? Я и не знал, что у меня есть что-то, принадлежащее тебе.</w:t>
      </w:r>
    </w:p>
    <w:p>
      <w:pPr>
        <w:pStyle w:val="Normal"/>
        <w:rPr/>
      </w:pPr>
      <w:r>
        <w:rPr/>
        <w:t>Послышался треск разрядов, и Понг хохотнул.</w:t>
      </w:r>
    </w:p>
    <w:p>
      <w:pPr>
        <w:pStyle w:val="Normal"/>
        <w:rPr/>
      </w:pPr>
      <w:r>
        <w:rPr/>
        <w:t xml:space="preserve"> – </w:t>
      </w:r>
      <w:r>
        <w:rPr/>
        <w:t>Есть, однако! – сказал он и пояснил: – Если я не ошибаюсь, вон там стоит мой добрый друг Моррис. Хоть он в последнее время стал малость болтливее, чем нужно, все же мне хочется предложить своему другу подбросить его домой.</w:t>
      </w:r>
    </w:p>
    <w:p>
      <w:pPr>
        <w:pStyle w:val="Normal"/>
        <w:rPr/>
      </w:pPr>
      <w:r>
        <w:rPr/>
        <w:t>Еще один сноп света метнулся от корабля и посеребрил скафандр, в котором находился Саппо. Приветствуя корабль энергичными взмахами руки, он шагнул в яркий световой круг.</w:t>
      </w:r>
    </w:p>
    <w:p>
      <w:pPr>
        <w:pStyle w:val="Normal"/>
        <w:rPr/>
      </w:pPr>
      <w:r>
        <w:rPr/>
        <w:t xml:space="preserve"> – </w:t>
      </w:r>
      <w:r>
        <w:rPr/>
        <w:t>Иди за лучом, Моррис, и челнок подберет тебя! – велел ему Понг.</w:t>
      </w:r>
    </w:p>
    <w:p>
      <w:pPr>
        <w:pStyle w:val="Normal"/>
        <w:rPr/>
      </w:pPr>
      <w:r>
        <w:rPr/>
        <w:t>Луч двинулся к месту, где раньше стоял «Пегас» , и Саппо следовал за ним.</w:t>
      </w:r>
    </w:p>
    <w:p>
      <w:pPr>
        <w:pStyle w:val="Normal"/>
        <w:rPr/>
      </w:pPr>
      <w:r>
        <w:rPr/>
        <w:t>Нехорошее предчувствие сдавило грудь Мак-Кейда. Он включил микрофон и крикнул:</w:t>
      </w:r>
    </w:p>
    <w:p>
      <w:pPr>
        <w:pStyle w:val="Normal"/>
        <w:rPr/>
      </w:pPr>
      <w:r>
        <w:rPr/>
        <w:t xml:space="preserve"> – </w:t>
      </w:r>
      <w:r>
        <w:rPr/>
        <w:t>Ним, Реба, ко мне быстро!</w:t>
      </w:r>
    </w:p>
    <w:p>
      <w:pPr>
        <w:pStyle w:val="Normal"/>
        <w:rPr/>
      </w:pPr>
      <w:r>
        <w:rPr/>
        <w:t>Между тем Саппо, который очень старался не отстать от светового круга, остановился, потому что луч прожектора внезапно остановился тоже.</w:t>
      </w:r>
    </w:p>
    <w:p>
      <w:pPr>
        <w:pStyle w:val="Normal"/>
        <w:rPr/>
      </w:pPr>
      <w:r>
        <w:rPr/>
        <w:t xml:space="preserve"> – </w:t>
      </w:r>
      <w:r>
        <w:rPr/>
        <w:t>Этого, пожалуй, будет достаточно, Моррис, – сладко пропел Понг. – Я сказал неправду... и ты знаешь, что это означает.</w:t>
      </w:r>
    </w:p>
    <w:p>
      <w:pPr>
        <w:pStyle w:val="Normal"/>
        <w:rPr/>
      </w:pPr>
      <w:r>
        <w:rPr/>
        <w:t>Саппо огляделся в отчаянной надежде найти помощь или укрытие.</w:t>
      </w:r>
    </w:p>
    <w:p>
      <w:pPr>
        <w:pStyle w:val="Normal"/>
        <w:rPr/>
      </w:pPr>
      <w:r>
        <w:rPr/>
        <w:t xml:space="preserve"> – </w:t>
      </w:r>
      <w:r>
        <w:rPr/>
        <w:t>Мустафа, не делай этого! – завопил он. – Меня заставили говорить!</w:t>
      </w:r>
    </w:p>
    <w:p>
      <w:pPr>
        <w:pStyle w:val="Normal"/>
        <w:rPr/>
      </w:pPr>
      <w:r>
        <w:rPr/>
        <w:t xml:space="preserve"> – </w:t>
      </w:r>
      <w:r>
        <w:rPr/>
        <w:t>В самом деле? – Понг удивился, но как-то очень спокойно. – Они что, выдавили тебе глаза? Или переломали ноги? Быть может, каждый зуб вырван из твоего лживого рта? Покажи мне эти страшные свидетельства твоих мук, и я не только пощажу тебя, но и своими руками буду лечить эти раны!</w:t>
      </w:r>
    </w:p>
    <w:p>
      <w:pPr>
        <w:pStyle w:val="Normal"/>
        <w:rPr/>
      </w:pPr>
      <w:r>
        <w:rPr/>
        <w:t>Саппо не ответил, но попытался убежать. Ножные кандалы не способствовали побегу. Бело-голубая шаровая молния сожгла Саппо, скафандр и все остальное, не оставив ничего, кроме опаленного камня и лужицы расплавленного металла. Меньше чем через секунду кандалы Саппо превратились в метку, обозначившую его могилу.</w:t>
      </w:r>
    </w:p>
    <w:p>
      <w:pPr>
        <w:pStyle w:val="Normal"/>
        <w:rPr/>
      </w:pPr>
      <w:r>
        <w:rPr/>
        <w:t xml:space="preserve"> – </w:t>
      </w:r>
      <w:r>
        <w:rPr/>
        <w:t>Прощай, Мак-Кейд! – В голосе Понга звучала издевка. – Оставляю «Свалку» и все, что на ней есть, тебе и твоим друзьям. Как и Моррис, это мне тоже больше не нужно.</w:t>
      </w:r>
    </w:p>
    <w:p>
      <w:pPr>
        <w:pStyle w:val="Normal"/>
        <w:rPr/>
      </w:pPr>
      <w:r>
        <w:rPr/>
        <w:t>Мак-Кейд включил свой микрофон.</w:t>
      </w:r>
    </w:p>
    <w:p>
      <w:pPr>
        <w:pStyle w:val="Normal"/>
        <w:rPr/>
      </w:pPr>
      <w:r>
        <w:rPr/>
        <w:t xml:space="preserve"> – </w:t>
      </w:r>
      <w:r>
        <w:rPr/>
        <w:t>Через десять или двенадцать часов у нас кончится запас воздуха.</w:t>
      </w:r>
    </w:p>
    <w:p>
      <w:pPr>
        <w:pStyle w:val="Normal"/>
        <w:rPr/>
      </w:pPr>
      <w:r>
        <w:rPr/>
        <w:t>Понг рассмеялся:</w:t>
      </w:r>
    </w:p>
    <w:p>
      <w:pPr>
        <w:pStyle w:val="Normal"/>
        <w:rPr/>
      </w:pPr>
      <w:r>
        <w:rPr/>
        <w:t xml:space="preserve"> – </w:t>
      </w:r>
      <w:r>
        <w:rPr/>
        <w:t>Я сказал, что позволю вам жить, но не сказал сколько. Кроме того, как только что убедился Моррис, я могу и соврать. Пока!</w:t>
      </w:r>
    </w:p>
    <w:p>
      <w:pPr>
        <w:pStyle w:val="Normal"/>
        <w:rPr/>
      </w:pPr>
      <w:r>
        <w:rPr/>
        <w:t>После этих слов крейсер поплыл над куполами, и импульсные пушки прожгли огромные дыры в каждом строении. Затем крейсер включил главные двигатели, поднялся и исчез за горизонтом.</w:t>
      </w:r>
    </w:p>
    <w:p>
      <w:pPr>
        <w:pStyle w:val="Normal"/>
        <w:rPr/>
      </w:pPr>
      <w:r>
        <w:rPr/>
        <w:t xml:space="preserve"> – </w:t>
      </w:r>
      <w:r>
        <w:rPr/>
        <w:t>Сволочь!</w:t>
      </w:r>
    </w:p>
    <w:p>
      <w:pPr>
        <w:pStyle w:val="Normal"/>
        <w:rPr/>
      </w:pPr>
      <w:r>
        <w:rPr/>
        <w:t>Реба погрозила кулаком в ту сторону, где только что был корабль.</w:t>
      </w:r>
    </w:p>
    <w:p>
      <w:pPr>
        <w:pStyle w:val="Normal"/>
        <w:rPr/>
      </w:pPr>
      <w:r>
        <w:rPr/>
        <w:t>Сэм никогда не был в таком отчаянии, как сейчас. Ведь они были чертовски близко к цели, а теперь – все. И не только для них, но и для миллионов – нет, миллиардов, которые погибнут в грядущей войне. Но раньше чем он представил себе масштабы катастрофы, странный голос раздался в его шлемофоне.</w:t>
      </w:r>
    </w:p>
    <w:p>
      <w:pPr>
        <w:pStyle w:val="Normal"/>
        <w:rPr/>
      </w:pPr>
      <w:r>
        <w:rPr/>
        <w:t xml:space="preserve"> – </w:t>
      </w:r>
      <w:r>
        <w:rPr/>
        <w:t>Проверка... проверка... слышите меня? Привет, меня кто-нибудь слышит? – повторял голос.</w:t>
      </w:r>
    </w:p>
    <w:p>
      <w:pPr>
        <w:pStyle w:val="Normal"/>
        <w:rPr/>
      </w:pPr>
      <w:r>
        <w:rPr/>
        <w:t xml:space="preserve"> – </w:t>
      </w:r>
      <w:r>
        <w:rPr/>
        <w:t>Я тебя слышу, – ответил Мак-Кейд. – Кто ты? Где ты?</w:t>
      </w:r>
    </w:p>
    <w:p>
      <w:pPr>
        <w:pStyle w:val="Normal"/>
        <w:rPr/>
      </w:pPr>
      <w:r>
        <w:rPr/>
        <w:t xml:space="preserve"> – </w:t>
      </w:r>
      <w:r>
        <w:rPr/>
        <w:t>Я называю себя Генрих, – ответил его невидимый собеседник. – Хотя по техпаспорту я – КОРКОМП Ай-Эн семьдесят восемь ноль восемь дробь Эл. Но это так безлико, что в память великого мореплавателя по имени Генрих я решил взять себе его имя.</w:t>
      </w:r>
    </w:p>
    <w:p>
      <w:pPr>
        <w:pStyle w:val="Normal"/>
        <w:rPr/>
      </w:pPr>
      <w:r>
        <w:rPr/>
        <w:t xml:space="preserve"> – </w:t>
      </w:r>
      <w:r>
        <w:rPr/>
        <w:t>Хорошее имя, – согласился Сэм. – Правда, Генрих в основном болтался вокруг Португалии, пока другие моряки ходили в действительно дальние плавания.</w:t>
      </w:r>
    </w:p>
    <w:p>
      <w:pPr>
        <w:pStyle w:val="Normal"/>
        <w:rPr/>
      </w:pPr>
      <w:r>
        <w:rPr/>
        <w:t>Он огляделся и попытался определить, откуда исходит этот голос.</w:t>
      </w:r>
    </w:p>
    <w:p>
      <w:pPr>
        <w:pStyle w:val="Normal"/>
        <w:rPr/>
      </w:pPr>
      <w:r>
        <w:rPr/>
        <w:t xml:space="preserve"> – </w:t>
      </w:r>
      <w:r>
        <w:rPr/>
        <w:t>Так ты робот? – предположил Мак-Кейд.</w:t>
      </w:r>
    </w:p>
    <w:p>
      <w:pPr>
        <w:pStyle w:val="Normal"/>
        <w:rPr/>
      </w:pPr>
      <w:r>
        <w:rPr/>
        <w:t xml:space="preserve"> – </w:t>
      </w:r>
      <w:r>
        <w:rPr/>
        <w:t>Вот уж нет! – ответил явно обиженный Генрих. – Корабельный навигационный компьютер «КОРКОМП Ай-Эн семьдесят восемь ноль восемь дробь Эл» – огромный шаг по сравнению с этим ожившим железом. Я – высшее достижение в области навигационных компьютеров и горжусь этим. Понг не любил меня, и поэтому я подумал, что мы можем подружиться.</w:t>
      </w:r>
    </w:p>
    <w:p>
      <w:pPr>
        <w:pStyle w:val="Normal"/>
        <w:rPr/>
      </w:pPr>
      <w:r>
        <w:rPr/>
        <w:t xml:space="preserve"> – </w:t>
      </w:r>
      <w:r>
        <w:rPr/>
        <w:t>Звучит неплохо, – ответил Сэм. – Но где же ты? Давай обменяемся рукопожатиями!</w:t>
      </w:r>
    </w:p>
    <w:p>
      <w:pPr>
        <w:pStyle w:val="Normal"/>
        <w:rPr/>
      </w:pPr>
      <w:r>
        <w:rPr/>
        <w:t xml:space="preserve"> – </w:t>
      </w:r>
      <w:r>
        <w:rPr/>
        <w:t>Да вот я! – сказал Генрих, и из тени вышло создание, отдаленно напоминающее цаплю. Оно двигалось скачками, и Мак-Кейд вспомнил, что он уже замечал здесь что-то передвигающееся подобным образом.</w:t>
      </w:r>
    </w:p>
    <w:p>
      <w:pPr>
        <w:pStyle w:val="Normal"/>
        <w:rPr/>
      </w:pPr>
      <w:r>
        <w:rPr/>
        <w:t>У Генриха было цилиндрическое тело и три суставчатые ноги. Его руки под разными углами выступали из корпуса; одну из них украшало три пальца, а другая заканчивалась каким-то сложным инструментом. Длинная гибкая шея соединяла шарообразную голову Генриха с цилиндрическим туловищем. Конусная антенна, торчавшая прямо в центре шара, напоминала клюв и окончательно делала Генриха похожим на птицу.</w:t>
      </w:r>
    </w:p>
    <w:p>
      <w:pPr>
        <w:pStyle w:val="Normal"/>
        <w:rPr/>
      </w:pPr>
      <w:r>
        <w:rPr/>
        <w:t>Мак-Кейд протянул свою правую руку и нашел ответное рукопожатие Генриха удивительно мягким.</w:t>
      </w:r>
    </w:p>
    <w:p>
      <w:pPr>
        <w:pStyle w:val="Normal"/>
        <w:rPr/>
      </w:pPr>
      <w:r>
        <w:rPr/>
        <w:t xml:space="preserve"> – </w:t>
      </w:r>
      <w:r>
        <w:rPr/>
        <w:t>Я Сэм Мак-Кейд, – сказал он и представил остальных: – Это Реба, а тот, высокий, – Ним. Рад познакомиться, Генрих.</w:t>
      </w:r>
    </w:p>
    <w:p>
      <w:pPr>
        <w:pStyle w:val="Normal"/>
        <w:rPr/>
      </w:pPr>
      <w:r>
        <w:rPr/>
        <w:t xml:space="preserve"> – </w:t>
      </w:r>
      <w:r>
        <w:rPr/>
        <w:t>Я тоже, – вежливо ответил Генрих. – Привет, Реба, привет, Ним! – обратился он к спутникам Сэма. – Мне жаль ваш корабль. Знай я, что вы хорошие люди, я предупредил бы вас, но тогда я думал, что вы – солдаты из охраны Понга. Они все время преследуют меня.</w:t>
      </w:r>
    </w:p>
    <w:p>
      <w:pPr>
        <w:pStyle w:val="Normal"/>
        <w:rPr/>
      </w:pPr>
      <w:r>
        <w:rPr/>
        <w:t xml:space="preserve"> – </w:t>
      </w:r>
      <w:r>
        <w:rPr/>
        <w:t>Преследуют тебя? – спросила Реба. – Но зачем?</w:t>
      </w:r>
    </w:p>
    <w:p>
      <w:pPr>
        <w:pStyle w:val="Normal"/>
        <w:rPr/>
      </w:pPr>
      <w:r>
        <w:rPr/>
        <w:t>Голова Генриха печально поникла. Он сказал:</w:t>
      </w:r>
    </w:p>
    <w:p>
      <w:pPr>
        <w:pStyle w:val="Normal"/>
        <w:rPr/>
      </w:pPr>
      <w:r>
        <w:rPr/>
        <w:t xml:space="preserve"> – </w:t>
      </w:r>
      <w:r>
        <w:rPr/>
        <w:t>Меня хотят уничтожить. Я был навигационным компьютером на корабле Понга до тех пор, пока не совершил ошибки – с большой погрешностью рассчитал гиперпространственный прыжок. Никто не пострадал, и все обошлось, но Понг разозлился и списал меня в металлолом. Он сказал, что я глуп, но это была не моя вина. Я сообщил технику-регулировщику о замыкании в цепи управления последовательностью операций моей логики, но он ответил, что это подождет.</w:t>
      </w:r>
    </w:p>
    <w:p>
      <w:pPr>
        <w:pStyle w:val="Normal"/>
        <w:rPr/>
      </w:pPr>
      <w:r>
        <w:rPr/>
        <w:t xml:space="preserve"> – </w:t>
      </w:r>
      <w:r>
        <w:rPr/>
        <w:t>За это Понг выбросил тебя на помойку?</w:t>
      </w:r>
    </w:p>
    <w:p>
      <w:pPr>
        <w:pStyle w:val="Normal"/>
        <w:rPr/>
      </w:pPr>
      <w:r>
        <w:rPr/>
        <w:t xml:space="preserve"> – </w:t>
      </w:r>
      <w:r>
        <w:rPr/>
        <w:t>Да, – ответил Генрих, – да только я не остался там. До того как меня выбросили, я был встроен в консоль пульта управления. Собственно мне принадлежали вот эта голова и еще манипулятор для профилактического самообслуживания и настройки.</w:t>
      </w:r>
    </w:p>
    <w:p>
      <w:pPr>
        <w:pStyle w:val="Normal"/>
        <w:rPr/>
      </w:pPr>
      <w:r>
        <w:rPr/>
        <w:t xml:space="preserve"> – </w:t>
      </w:r>
      <w:r>
        <w:rPr/>
        <w:t>И все же я не понимаю, почему они преследуют тебя, – сказала Реба. – У них что, нет других дел?</w:t>
      </w:r>
    </w:p>
    <w:p>
      <w:pPr>
        <w:pStyle w:val="Normal"/>
        <w:rPr/>
      </w:pPr>
      <w:r>
        <w:rPr/>
        <w:t xml:space="preserve"> – </w:t>
      </w:r>
      <w:r>
        <w:rPr/>
        <w:t>Я не знаю, – искренне ответил Генрих. – Думаю, Понг считал, что я здесь погибну, и когда этого не произошло, он взбесился. Во всяком случае, с помощью манипулятора я забрался в груду обломков аппаратуры и начал там строить свое новое тело. Точнее, тела, поскольку у меня их три, и каждое – для определенной цели. Внешне они совершенством не блещут, поскольку я собрал их из того, что смог найти, но красота – это не главное. Данное тело я использую для работы на корабле. Что скажете?</w:t>
      </w:r>
    </w:p>
    <w:p>
      <w:pPr>
        <w:pStyle w:val="Normal"/>
        <w:rPr/>
      </w:pPr>
      <w:r>
        <w:rPr/>
        <w:t>И Генрих повернулся, как манекенщица на подиуме.</w:t>
      </w:r>
    </w:p>
    <w:p>
      <w:pPr>
        <w:pStyle w:val="Normal"/>
        <w:rPr/>
      </w:pPr>
      <w:r>
        <w:rPr/>
        <w:t xml:space="preserve"> – </w:t>
      </w:r>
      <w:r>
        <w:rPr/>
        <w:t>Очень хорошо! – похвалил его Мак-Кейд. – Ты что-то говорил о корабле?</w:t>
      </w:r>
    </w:p>
    <w:p>
      <w:pPr>
        <w:pStyle w:val="Normal"/>
        <w:rPr/>
      </w:pPr>
      <w:r>
        <w:rPr/>
        <w:t>Он старался скрыть нетерпение, но не смог.</w:t>
      </w:r>
    </w:p>
    <w:p>
      <w:pPr>
        <w:pStyle w:val="Normal"/>
        <w:rPr/>
      </w:pPr>
      <w:r>
        <w:rPr/>
        <w:t xml:space="preserve"> – </w:t>
      </w:r>
      <w:r>
        <w:rPr/>
        <w:t>Корабль? А, да, корабль! Ну, КОРКОМП Ай-Эн семьдесят восемь ноль восемь дробь Эл без корабля стоит немногого, так что я восстанавливаю найденный мною здесь старый грузовоз. Не могу представить, как его довели сюда! Запустив КОРКОМП корабля, я понял, что он безнадежно устарел. Бедняга, мне пришлось усыпить его.</w:t>
      </w:r>
    </w:p>
    <w:p>
      <w:pPr>
        <w:pStyle w:val="Normal"/>
        <w:rPr/>
      </w:pPr>
      <w:r>
        <w:rPr/>
        <w:t xml:space="preserve"> – </w:t>
      </w:r>
      <w:r>
        <w:rPr/>
        <w:t>Понятно, – ответил Мак-Кейд, не совсем понимая, нравится ему все это или нет. – Когда, по твоим расчетам, корабль сможет взлететь?</w:t>
      </w:r>
    </w:p>
    <w:p>
      <w:pPr>
        <w:pStyle w:val="Normal"/>
        <w:rPr/>
      </w:pPr>
      <w:r>
        <w:rPr/>
        <w:t xml:space="preserve"> – </w:t>
      </w:r>
      <w:r>
        <w:rPr/>
        <w:t>С небольшой помощью – через трое-четверо стандартных космических суток; без нее – через пару недель, максимум месяц.</w:t>
      </w:r>
    </w:p>
    <w:p>
      <w:pPr>
        <w:pStyle w:val="Normal"/>
        <w:rPr/>
      </w:pPr>
      <w:r>
        <w:rPr/>
        <w:t xml:space="preserve"> – </w:t>
      </w:r>
      <w:r>
        <w:rPr/>
        <w:t>Если мы поможем, ты возьмешь нас с собой?</w:t>
      </w:r>
    </w:p>
    <w:p>
      <w:pPr>
        <w:pStyle w:val="Normal"/>
        <w:rPr/>
      </w:pPr>
      <w:r>
        <w:rPr/>
        <w:t xml:space="preserve"> – </w:t>
      </w:r>
      <w:r>
        <w:rPr/>
        <w:t>Возьму, даже если вы и не поможете, – бодро ответил Генрих. – Хотя мое мышление ограничено функциональными назначениями, я также запрограммирован помогать людям, особенно в том, что касается перемещения в пространстве.</w:t>
      </w:r>
    </w:p>
    <w:p>
      <w:pPr>
        <w:pStyle w:val="Normal"/>
        <w:rPr/>
      </w:pPr>
      <w:r>
        <w:rPr/>
        <w:t xml:space="preserve"> – </w:t>
      </w:r>
      <w:r>
        <w:rPr/>
        <w:t>Отлично! – сказал Мак-Кейд, воспрянув духом. – У тебя теперь есть команда.</w:t>
      </w:r>
    </w:p>
    <w:p>
      <w:pPr>
        <w:pStyle w:val="Normal"/>
        <w:rPr/>
      </w:pPr>
      <w:r>
        <w:rPr/>
        <w:t xml:space="preserve"> – </w:t>
      </w:r>
      <w:r>
        <w:rPr/>
        <w:t>Ты ничего не забыл, Сэм? Я имею в виду то вещество, которым мы дышим? – вмешалась в их разговор Реба.</w:t>
      </w:r>
    </w:p>
    <w:p>
      <w:pPr>
        <w:pStyle w:val="Normal"/>
        <w:rPr/>
      </w:pPr>
      <w:r>
        <w:rPr/>
        <w:t xml:space="preserve"> – </w:t>
      </w:r>
      <w:r>
        <w:rPr/>
        <w:t>Кислород? – уточнил Генрих. – Мне самому он не нужен, но здесь его полно. – КОРКОМП обвел свалку трехпалой рукой. – Я все время натыкаюсь на баллоны с этим газом.</w:t>
      </w:r>
    </w:p>
    <w:p>
      <w:pPr>
        <w:pStyle w:val="Normal"/>
        <w:rPr/>
      </w:pPr>
      <w:r>
        <w:rPr/>
        <w:t xml:space="preserve"> – </w:t>
      </w:r>
      <w:r>
        <w:rPr/>
        <w:t>Итак, – вставил слово Ним, – чего мы ждем? Чиним корабль и, как это... выносим прямую кишку!</w:t>
      </w:r>
    </w:p>
    <w:p>
      <w:pPr>
        <w:pStyle w:val="Normal"/>
        <w:rPr/>
      </w:pPr>
      <w:r>
        <w:rPr/>
        <w:t>Несмотря на любовь к идиомам людей, Ним все-таки путался в них. Он хотел сказать: «Уносим задницы» .</w:t>
      </w:r>
    </w:p>
    <w:p>
      <w:pPr>
        <w:pStyle w:val="Normal"/>
        <w:rPr/>
      </w:pPr>
      <w:r>
        <w:rPr/>
        <w:t xml:space="preserve"> – </w:t>
      </w:r>
      <w:r>
        <w:rPr/>
        <w:t>Ним, ты опять... ладно, не важно! – воскликнул Сэм и добавил: – За работу!</w:t>
      </w:r>
    </w:p>
    <w:p>
      <w:pPr>
        <w:pStyle w:val="Normal"/>
        <w:rPr/>
      </w:pPr>
      <w:r>
        <w:rPr/>
        <w:t>Мак-Кейду не приходилось встречать таких кораблей, и он подумал, что грузовозу, наверное, не менее ста лет. Из них последние примерно двадцать он провел на астероиде, и благодаря безвоздушному пространству повреждения его обшивки были незначительны.</w:t>
      </w:r>
    </w:p>
    <w:p>
      <w:pPr>
        <w:pStyle w:val="Normal"/>
        <w:rPr/>
      </w:pPr>
      <w:r>
        <w:rPr/>
        <w:t>Когда Генрих нашел его, он был полностью забит горнопроходческим и буровым оборудованием. Кто-то снял двигатели, вооружение, а также старинную, громоздкую гидропонную ферму и превратил судно в склад. Но его корпус был крепким, системы управления неповрежденными, а вспомогательные – вполне работоспособными, поэтому Генрих и взялся за него.</w:t>
      </w:r>
    </w:p>
    <w:p>
      <w:pPr>
        <w:pStyle w:val="Normal"/>
        <w:rPr/>
      </w:pPr>
      <w:r>
        <w:rPr/>
        <w:t>Но сказать легче, чем сделать. Сначала нужно было выгрузить горняцкое оборудование. Даже при очень малой силе тяжести на астероиде это была весьма непростая задача, поскольку каждый узел весил не менее восьмиста фунтов. Чтобы решить ее, Генрих пристроил к себе подъемно-транспортный механизм, достаточно компактный, чтобы проходить сквозь узкие люки корабля, и достаточно мощный, чтобы вытаскивать по три-четыре единицы оборудования за раз. Внешне он походил на помесь козлового крана с вездеходом.</w:t>
      </w:r>
    </w:p>
    <w:p>
      <w:pPr>
        <w:pStyle w:val="Normal"/>
        <w:rPr/>
      </w:pPr>
      <w:r>
        <w:rPr/>
        <w:t>Закончив выгрузку, Генрих методично, дюйм за дюймом, проверил все электрические цепи корабля, провел диагностику его древних подпроцессоров и исправил повреждения везде, где только смог.</w:t>
      </w:r>
    </w:p>
    <w:p>
      <w:pPr>
        <w:pStyle w:val="Normal"/>
        <w:rPr/>
      </w:pPr>
      <w:r>
        <w:rPr/>
        <w:t>Теперь нужно было найти двигатель, и не любой, а такой, чтобы он вставал в крепежные гнезда моторного отсека небольшого корабля и имел хорошее согласование со старинной системой управления.</w:t>
      </w:r>
    </w:p>
    <w:p>
      <w:pPr>
        <w:pStyle w:val="Normal"/>
        <w:rPr/>
      </w:pPr>
      <w:r>
        <w:rPr/>
        <w:t>Поиски двигателя заняли у Генриха почти месяц. Он нашел его на спасательной шлюпке, принадлежавшей гораздо большему кораблю. Как и большинство спасательных шлюпок, эта являлась как бы уменьшенной копией судна, для которого она была построена. Следовательно, она была размером примерно с грузовоз Генриха, и хотя она была на двадцать лет новее, их системы управления были вполне совместимы. Конструкции спасательных шлюпок всегда отставали в развитии, и на этот раз данное обстоятельство играло положительную роль.</w:t>
      </w:r>
    </w:p>
    <w:p>
      <w:pPr>
        <w:pStyle w:val="Normal"/>
        <w:rPr/>
      </w:pPr>
      <w:r>
        <w:rPr/>
        <w:t>Проверка показала, что двигатель в довольно хорошем состоянии, но проблемы все равно оставались. Шлюпку завалили обломками мобильного завода по очистке металлов, который потерял свою мобильность лет десять назад. И теперь эту задачу Генрих хотел решить вместе со своими новыми друзьями. Как убрать обломки и добраться до двигателя?</w:t>
      </w:r>
    </w:p>
    <w:p>
      <w:pPr>
        <w:pStyle w:val="Normal"/>
        <w:rPr/>
      </w:pPr>
      <w:r>
        <w:rPr/>
        <w:t>Вопрос, конечно, не из легких, но он мог быть и еще труднее. Ведь теперь, после отлета Понга, можно было без опасений передвигаться по астероиду; кроме того, среди накопившейся в течение десятилетий сломанной техники нетрудно найти необходимые приспособления и оснастку.</w:t>
      </w:r>
    </w:p>
    <w:p>
      <w:pPr>
        <w:pStyle w:val="Normal"/>
        <w:rPr/>
      </w:pPr>
      <w:r>
        <w:rPr/>
        <w:t>Сначала пленники астероида прошли по всей свалке в поисках кислорода. Набрав баллонов на неделю или даже больше и сложив их в найденные поблизости же контейнеры, друзья были готовы приступить к главной задаче.</w:t>
      </w:r>
    </w:p>
    <w:p>
      <w:pPr>
        <w:pStyle w:val="Normal"/>
        <w:rPr/>
      </w:pPr>
      <w:r>
        <w:rPr/>
        <w:t>И Мак-Кейд, и Ним были хорошими помощниками, но именно Реба взяла на свои плечи большую часть нагрузки. У нее была природная склонность к механике, и именно она починила большую лебедку, протянув более двух миль стального троса через несколько импровизированных шкивов, и освободила шлюпку от остова завода.</w:t>
      </w:r>
    </w:p>
    <w:p>
      <w:pPr>
        <w:pStyle w:val="Normal"/>
        <w:rPr/>
      </w:pPr>
      <w:r>
        <w:rPr/>
        <w:t>А после этого Реба, работая рука об руку с Генрихом, сняла двигатель, перенесла его и установила на грузовоз.</w:t>
      </w:r>
    </w:p>
    <w:p>
      <w:pPr>
        <w:pStyle w:val="Normal"/>
        <w:rPr/>
      </w:pPr>
      <w:r>
        <w:rPr/>
        <w:t>Сэм тоже не сидел без дела, но его работа требовала больше физических усилий, чем размышлений, и у него оставалось время думать. И чем больше он думал, тем больше верил, что у них все-таки есть шанс. Если он прав, то Генрих – их ключ к победе.</w:t>
      </w:r>
    </w:p>
    <w:p>
      <w:pPr>
        <w:pStyle w:val="Normal"/>
        <w:rPr/>
      </w:pPr>
      <w:r>
        <w:rPr/>
        <w:t>Но пока корабль не готов к полету, нет смысла обсуждать эту тему.</w:t>
      </w:r>
    </w:p>
    <w:p>
      <w:pPr>
        <w:pStyle w:val="Normal"/>
        <w:rPr/>
      </w:pPr>
      <w:r>
        <w:rPr/>
        <w:t>Время шло, работа продолжалась, и вот пришло время последних испытаний. А когда двигатель загудел и основная батарея аккумуляторов получила заряд, тогда Сэм и задал свой вопрос.</w:t>
      </w:r>
    </w:p>
    <w:p>
      <w:pPr>
        <w:pStyle w:val="Normal"/>
        <w:rPr/>
      </w:pPr>
      <w:r>
        <w:rPr/>
        <w:t>Рубка была единственной частью корабля, где поддерживались нормальные температура и давление, поэтому Ним, Реба и Мак-Кейд расположились там, сняв шлемы. Поскольку никто из них в течение нескольких дней не снимал скафандр, в рубке пахло не розами. Но все равно избавиться от тесноти шлемов было очень приятно.</w:t>
      </w:r>
    </w:p>
    <w:p>
      <w:pPr>
        <w:pStyle w:val="Normal"/>
        <w:rPr/>
      </w:pPr>
      <w:r>
        <w:rPr/>
        <w:t xml:space="preserve"> – </w:t>
      </w:r>
      <w:r>
        <w:rPr/>
        <w:t>Генрих... у меня к тебе вопрос, – наконец решился Мак-Кейд.</w:t>
      </w:r>
    </w:p>
    <w:p>
      <w:pPr>
        <w:pStyle w:val="Normal"/>
        <w:rPr/>
      </w:pPr>
      <w:r>
        <w:rPr/>
        <w:t>Генрих, который уже успел вернуться к тому облику, который позволял ему работать в составе консоли управления, выскочил из нее, как койот из норы. Он поднял в приветствии свою единственную руку и сказал:</w:t>
      </w:r>
    </w:p>
    <w:p>
      <w:pPr>
        <w:pStyle w:val="Normal"/>
        <w:rPr/>
      </w:pPr>
      <w:r>
        <w:rPr/>
        <w:t xml:space="preserve"> – </w:t>
      </w:r>
      <w:r>
        <w:rPr/>
        <w:t>Конечно, Сэм! Чем могу служить?</w:t>
      </w:r>
    </w:p>
    <w:p>
      <w:pPr>
        <w:pStyle w:val="Normal"/>
        <w:rPr/>
      </w:pPr>
      <w:r>
        <w:rPr/>
        <w:t xml:space="preserve"> – </w:t>
      </w:r>
      <w:r>
        <w:rPr/>
        <w:t>У Понга есть еще база, кроме этой?</w:t>
      </w:r>
    </w:p>
    <w:p>
      <w:pPr>
        <w:pStyle w:val="Normal"/>
        <w:rPr/>
      </w:pPr>
      <w:r>
        <w:rPr/>
        <w:t xml:space="preserve"> – </w:t>
      </w:r>
      <w:r>
        <w:rPr/>
        <w:t>Да, – деловито ответил Генрих. – Его главная база таится в самом сердце Пояса астероидов Накасони. По сути дела, астероид, на котором мы сейчас, расположен на внешнем краю Великого Пояса Накасони, поэтому Понг и использует его. Ему нужна была точка, где он мог встречаться с партнерами по сделкам, не раскрывая им местоположения своей основной базы.</w:t>
      </w:r>
    </w:p>
    <w:p>
      <w:pPr>
        <w:pStyle w:val="Normal"/>
        <w:rPr/>
      </w:pPr>
      <w:r>
        <w:rPr/>
        <w:t>Внезапно и Реба, и Ним обратили внимание на их беседу. Ним повернулся к Генриху с выражением, которое могло заставить человека вздрогнуть от страха.</w:t>
      </w:r>
    </w:p>
    <w:p>
      <w:pPr>
        <w:pStyle w:val="Normal"/>
        <w:rPr/>
      </w:pPr>
      <w:r>
        <w:rPr/>
        <w:t xml:space="preserve"> – </w:t>
      </w:r>
      <w:r>
        <w:rPr/>
        <w:t>А курс на эту базу Понга, ты его знаешь? – спросил он, веря и не веря в успех.</w:t>
      </w:r>
    </w:p>
    <w:p>
      <w:pPr>
        <w:pStyle w:val="Normal"/>
        <w:rPr/>
      </w:pPr>
      <w:r>
        <w:rPr/>
        <w:t>Генрих перевел взгляд с Нима на Мак-Кейда и снова посмотрел на Нима.</w:t>
      </w:r>
    </w:p>
    <w:p>
      <w:pPr>
        <w:pStyle w:val="Normal"/>
        <w:rPr>
          <w:lang w:val="en-US"/>
        </w:rPr>
      </w:pPr>
      <w:r>
        <w:rPr/>
        <w:t xml:space="preserve"> – </w:t>
      </w:r>
      <w:r>
        <w:rPr/>
        <w:t>Конечно, я знаю его! Ведь я – КОРКОМП Ай-Эн семьдесят восемь ноль восемь дробь Эл! – с гордостью сказал Генрих.</w:t>
      </w:r>
    </w:p>
    <w:p>
      <w:pPr>
        <w:pStyle w:val="Normal"/>
        <w:rPr>
          <w:lang w:val="en-US"/>
        </w:rPr>
      </w:pPr>
      <w:r>
        <w:rPr>
          <w:lang w:val="en-US"/>
        </w:rPr>
      </w:r>
    </w:p>
    <w:p>
      <w:pPr>
        <w:pStyle w:val="Heading3"/>
        <w:ind w:hanging="0"/>
        <w:rPr/>
      </w:pPr>
      <w:r>
        <w:rPr/>
        <w:t>26</w:t>
      </w:r>
    </w:p>
    <w:p>
      <w:pPr>
        <w:pStyle w:val="Normal"/>
        <w:rPr>
          <w:lang w:val="en-US"/>
        </w:rPr>
      </w:pPr>
      <w:r>
        <w:rPr>
          <w:lang w:val="en-US"/>
        </w:rPr>
      </w:r>
    </w:p>
    <w:p>
      <w:pPr>
        <w:pStyle w:val="Normal"/>
        <w:rPr/>
      </w:pPr>
      <w:r>
        <w:rPr/>
        <w:t>В невесомости корабля управлять космическими салазками было легко. Выбрасывая небольшие порции азота из сопел рулевых двигателей, Мак-Кейд удерживал салазки на месте, ожидая, когда откроется люк.</w:t>
      </w:r>
    </w:p>
    <w:p>
      <w:pPr>
        <w:pStyle w:val="Normal"/>
        <w:rPr/>
      </w:pPr>
      <w:r>
        <w:rPr/>
        <w:t>За бортом на тысячи миль простирался Пояс астероидов Накасони. И где-то в этом потоке блуждающих небесных тел находилась тайная база Понга, а если им очень повезет, то и сам Фиал Слез.</w:t>
      </w:r>
    </w:p>
    <w:p>
      <w:pPr>
        <w:pStyle w:val="Normal"/>
        <w:rPr/>
      </w:pPr>
      <w:r>
        <w:rPr/>
        <w:t>Сопротивляясь охватившей его усталости, Мак-Кейд бросил на язык еще одну таблетку стимулятора. Эта была пятой или шестой? Трудно сказать, поскольку последние несколько дней слились в одном нескончаемом и изнурительном напряжении сил.</w:t>
      </w:r>
    </w:p>
    <w:p>
      <w:pPr>
        <w:pStyle w:val="Normal"/>
        <w:rPr/>
      </w:pPr>
      <w:r>
        <w:rPr/>
        <w:t>Сон. Он отдал бы все, все что угодно за то, чтобы поспать, но на это нужно время, а оно работало не на них. Только активные действия Мак-Кейда, Нима и Ребы обеспечат выполнение их плана, дадут шанс вернуть Фиал и предотвратить войну.</w:t>
      </w:r>
    </w:p>
    <w:p>
      <w:pPr>
        <w:pStyle w:val="Normal"/>
        <w:rPr/>
      </w:pPr>
      <w:r>
        <w:rPr/>
        <w:t>Сбежав из Братства, Понг многое сделал, чтобы скрыться ото всех, но несколько ошибок он все же совершил. Первая – он выбросил Генриха на свалку, вторая – убил Сикса, третья – уничтожил «Пегас» , и четвертая – напрасно он оставил Мак-Кейда в живых, совершив первые три.</w:t>
      </w:r>
    </w:p>
    <w:p>
      <w:pPr>
        <w:pStyle w:val="Normal"/>
        <w:rPr/>
      </w:pPr>
      <w:r>
        <w:rPr/>
        <w:t>Наконец люк раскрылся. В его обрамлении виднелись ближайшие астероиды и звездное небо за ними. В нем плавали тысячи астероидов – от небольших, около мили в диаметре, до огромных, раз в пятьсот больше; они находились в постоянном движении, перемещаясь и по орбите, и друг относительно друга. Так что если не знать дороги, потребуется вечность, чтобы выбраться отсюда, но это еще не все. Здесь путешественника могли поджидать и рукотворные опасности.</w:t>
      </w:r>
    </w:p>
    <w:p>
      <w:pPr>
        <w:pStyle w:val="Normal"/>
        <w:rPr/>
      </w:pPr>
      <w:r>
        <w:rPr/>
        <w:t>Вот почему в эту разведку они отправились вдвоем с Генрихом. Получился разведывательный дозор из одного человека и одного компьютера.</w:t>
      </w:r>
    </w:p>
    <w:p>
      <w:pPr>
        <w:pStyle w:val="Normal"/>
        <w:rPr/>
      </w:pPr>
      <w:r>
        <w:rPr/>
        <w:t>Мак-Кейд включил микрофон.</w:t>
      </w:r>
    </w:p>
    <w:p>
      <w:pPr>
        <w:pStyle w:val="Normal"/>
        <w:rPr/>
      </w:pPr>
      <w:r>
        <w:rPr/>
        <w:t xml:space="preserve"> – </w:t>
      </w:r>
      <w:r>
        <w:rPr/>
        <w:t>Спасибо, что подвезли! Провожать не надо, мы дорогу найдем.</w:t>
      </w:r>
    </w:p>
    <w:p>
      <w:pPr>
        <w:pStyle w:val="Normal"/>
        <w:rPr/>
      </w:pPr>
      <w:r>
        <w:rPr/>
        <w:t xml:space="preserve"> – </w:t>
      </w:r>
      <w:r>
        <w:rPr/>
        <w:t>Добро! – ответила Реба. – Ним желает вам всего наилучшего. Берегите себя! Через двое стандартных суток мы вас встретим, если «Мафусаилу» будет угодно.</w:t>
      </w:r>
    </w:p>
    <w:p>
      <w:pPr>
        <w:pStyle w:val="Normal"/>
        <w:rPr/>
      </w:pPr>
      <w:r>
        <w:rPr/>
        <w:t>Каждому кораблю нужно имя, а поскольку грузовоз был старым, весьма капризным и очень зависел от милости Всевышнего, имя «Мафусаил» казалось для него вполне подходящим.</w:t>
      </w:r>
    </w:p>
    <w:p>
      <w:pPr>
        <w:pStyle w:val="Normal"/>
        <w:rPr/>
      </w:pPr>
      <w:r>
        <w:rPr/>
        <w:t>У них был план, хотя слово «план» подразумевает что-то более правильное и логичное, чем то, чем Сэм располагал в настоящий момент. Пьянящую радость оттого, что Генрих знает дорогу на тайную базу Понга, сменило отрезвляющее разочарование. Генрих знал, как попасть туда, но не помнил ни оборонительных систем, ни сколькими кораблями располагает Понг, ни каких-либо иных деталей военного значения.</w:t>
      </w:r>
    </w:p>
    <w:p>
      <w:pPr>
        <w:pStyle w:val="Normal"/>
        <w:rPr/>
      </w:pPr>
      <w:r>
        <w:rPr/>
        <w:t>Будучи машиной, разумной в пределах функционального назначения, Генрих мог сам составлять себе программу. Это означало, что, получив задачу, он сам решал, какие области знания будут полезны для ее реализации, а какие – нет. И хотя Генрих неохотно признавал это, объем его памяти был ограничен, и ему постоянно приходилось отбирать то, что следует помнить. Да, он держал в памяти длинные ряды чисел, необходимых, чтобы пройти сквозь Великий Пояс Накасони к базе Понга, но был бессилен сохранить там же сведения о том, как защищен путь к ней. На большом крейсере это входило в задачи других компьютеров.</w:t>
      </w:r>
    </w:p>
    <w:p>
      <w:pPr>
        <w:pStyle w:val="Normal"/>
        <w:rPr/>
      </w:pPr>
      <w:r>
        <w:rPr/>
        <w:t>Поэтому и было решено переоборудовать космические салазки и снабдить их запасом кислорода, чтобы Мак-Кейд мог разведать оборону противника на пути сквозь Пояс астероидов. Генрих будет с ним в качестве проводника, он покажет дорогу туда и обратно.</w:t>
      </w:r>
    </w:p>
    <w:p>
      <w:pPr>
        <w:pStyle w:val="Normal"/>
        <w:rPr/>
      </w:pPr>
      <w:r>
        <w:rPr/>
        <w:t>В то же время Ним и Реба должны были сделать прыжок в гиперпространство и лететь к ближайшему форпосту Империи за помощью. Собрав все силы, которые представится возможным, они возвращаются обратно и встречаются с Мак-Кейдом и Генрихом. А дальше – штурм базы Понга.</w:t>
      </w:r>
    </w:p>
    <w:p>
      <w:pPr>
        <w:pStyle w:val="Normal"/>
        <w:rPr/>
      </w:pPr>
      <w:r>
        <w:rPr/>
        <w:t>Хорош он или плох, но это был план, и он мог даже сработать. В противном случае Сэм будет вечно вращаться вокруг Кипры II с несколькими тысячами астероидов в качестве компании.</w:t>
      </w:r>
    </w:p>
    <w:p>
      <w:pPr>
        <w:pStyle w:val="Normal"/>
        <w:rPr/>
      </w:pPr>
      <w:r>
        <w:rPr/>
        <w:t>Хотя его часть плана была весьма опасной, Мак-Кейд считал, что Реба и Ним рискуют еще больше. Ведь вероятность благополучного возвращения из прыжка в гиперпространство всегда была несколько дальше от ста процентов, чем хотелось бы, даже для судна в хорошем техническом состоянии. А состояние «Мафусаила» было каким угодно, но только не хорошим.</w:t>
      </w:r>
    </w:p>
    <w:p>
      <w:pPr>
        <w:pStyle w:val="Normal"/>
        <w:rPr/>
      </w:pPr>
      <w:r>
        <w:rPr/>
        <w:t>Малейшая рассогласованность – и они окажутся в том месте, о возможности существования которого до сих пор спорят математики. Это была очень неприятная перспектива.</w:t>
      </w:r>
    </w:p>
    <w:p>
      <w:pPr>
        <w:pStyle w:val="Normal"/>
        <w:rPr/>
      </w:pPr>
      <w:r>
        <w:rPr/>
        <w:t>Реба заговорила вновь, и оказалось, что она прочла мысли Сэма:</w:t>
      </w:r>
    </w:p>
    <w:p>
      <w:pPr>
        <w:pStyle w:val="Normal"/>
        <w:rPr/>
      </w:pPr>
      <w:r>
        <w:rPr/>
        <w:t xml:space="preserve"> – </w:t>
      </w:r>
      <w:r>
        <w:rPr/>
        <w:t>Если мы не появимся в точке рандеву, можешь действовать без нас.</w:t>
      </w:r>
    </w:p>
    <w:p>
      <w:pPr>
        <w:pStyle w:val="Normal"/>
        <w:rPr/>
      </w:pPr>
      <w:r>
        <w:rPr/>
        <w:t xml:space="preserve"> – </w:t>
      </w:r>
      <w:r>
        <w:rPr/>
        <w:t>И на том спасибо, – сухо сказал Мак-Кейд.</w:t>
      </w:r>
    </w:p>
    <w:p>
      <w:pPr>
        <w:pStyle w:val="Normal"/>
        <w:rPr/>
      </w:pPr>
      <w:r>
        <w:rPr/>
        <w:t xml:space="preserve"> – </w:t>
      </w:r>
      <w:r>
        <w:rPr/>
        <w:t>Как там старина-штурман?</w:t>
      </w:r>
    </w:p>
    <w:p>
      <w:pPr>
        <w:pStyle w:val="Normal"/>
        <w:rPr/>
      </w:pPr>
      <w:r>
        <w:rPr/>
        <w:t>Это заговорил Генрих. Воскресив придурковатый КОРКОМП грузовоза, он назвал его Стариной. Все, что требовалось от древнего КОРКОМПА, – это рассчитать координаты одного-единственного полета в гиперпространстве, но Генрих сомневался и в этих его способностях.</w:t>
      </w:r>
    </w:p>
    <w:p>
      <w:pPr>
        <w:pStyle w:val="Normal"/>
        <w:rPr/>
      </w:pPr>
      <w:r>
        <w:rPr/>
        <w:t xml:space="preserve"> – </w:t>
      </w:r>
      <w:r>
        <w:rPr/>
        <w:t>Старина в полном порядке, – ответила Реба. – Он только что завершил самоконтроль и заявляет, что он в отличной форме. Говорит, что будет рассчитывать полеты еще долго после того, как из тебя сделают кофейник.</w:t>
      </w:r>
    </w:p>
    <w:p>
      <w:pPr>
        <w:pStyle w:val="Normal"/>
        <w:rPr/>
      </w:pPr>
      <w:r>
        <w:rPr/>
        <w:t>Генрих насмешливо фыркнул, но промолчал, поскольку Мак-Кейд потянул на себя обе рукоятки и отправил крошечную капсулу салазок в космическую пустоту. Отойдя на некоторое расстояние от корабля, он на секунду отпустил левую рукоятку, а затем и обе. Салазки повернули влево, и сила инерции повлекла их вперед.</w:t>
      </w:r>
    </w:p>
    <w:p>
      <w:pPr>
        <w:pStyle w:val="Normal"/>
        <w:rPr/>
      </w:pPr>
      <w:r>
        <w:rPr/>
        <w:t>На фоне звездного неба темной тенью плыл «Мафусаил» .</w:t>
      </w:r>
    </w:p>
    <w:p>
      <w:pPr>
        <w:pStyle w:val="Normal"/>
        <w:rPr/>
      </w:pPr>
      <w:r>
        <w:rPr/>
        <w:t xml:space="preserve"> – </w:t>
      </w:r>
      <w:r>
        <w:rPr/>
        <w:t>Есть отделение от корабля! – доложил Сэм.</w:t>
      </w:r>
    </w:p>
    <w:p>
      <w:pPr>
        <w:pStyle w:val="Normal"/>
        <w:rPr/>
      </w:pPr>
      <w:r>
        <w:rPr/>
        <w:t xml:space="preserve"> – </w:t>
      </w:r>
      <w:r>
        <w:rPr/>
        <w:t>Добро! – Реба приняла его доклад и сказала на прощание: – Будь осторожен, Сэм. До скорого!</w:t>
      </w:r>
    </w:p>
    <w:p>
      <w:pPr>
        <w:pStyle w:val="Normal"/>
        <w:rPr/>
      </w:pPr>
      <w:r>
        <w:rPr/>
        <w:t>Мак-Кейд проследил, как Реба увеличила тягу единственного маршевого двигателя корабля, и «Мафусаил» растворился в черноте космоса.</w:t>
      </w:r>
    </w:p>
    <w:p>
      <w:pPr>
        <w:pStyle w:val="Normal"/>
        <w:rPr/>
      </w:pPr>
      <w:r>
        <w:rPr/>
        <w:t>Невыразимое одиночество охватило Сэма в эту минуту. Без товарищей он стал гораздо меньше и уязвимей – никчемный микроорганизм в безбрежном океане Вселенной, мельчайший и столь же беспомощный.</w:t>
      </w:r>
    </w:p>
    <w:p>
      <w:pPr>
        <w:pStyle w:val="Normal"/>
        <w:rPr/>
      </w:pPr>
      <w:r>
        <w:rPr/>
        <w:t>От этих мыслей его отвлек Генрих. КОРКОМП был в том виде, в каком он обычно работал в составе консоли управления, он только сделал себе несколько дополнительных приспособлений. Круглый металлический шар с одной рукой-манипулятором украсился солнечной батареей для подпитки основного аккумулятора и несколькими кабелями для подключения к примитивной системе управления салазками. Его место в салазках находилось под сиденьем Сэма.</w:t>
      </w:r>
    </w:p>
    <w:p>
      <w:pPr>
        <w:pStyle w:val="Normal"/>
        <w:rPr/>
      </w:pPr>
      <w:r>
        <w:rPr/>
        <w:t>С этого момента Генрих возьмет управление на себя, позволив Мак-Кейду вести наблюдение и следить за обстановкой.</w:t>
      </w:r>
    </w:p>
    <w:p>
      <w:pPr>
        <w:pStyle w:val="Normal"/>
        <w:rPr/>
      </w:pPr>
      <w:r>
        <w:rPr/>
        <w:t>Из пяти салазок, что они нашли в разрушенном куполе, эти предназначались для наружного ремонта корабля или для коротких полетов с корабля на корабль. В силу этого салазки не имели ни цельного корпуса, ни вооружения, ни даже обивки на рамах сидений.</w:t>
      </w:r>
    </w:p>
    <w:p>
      <w:pPr>
        <w:pStyle w:val="Normal"/>
        <w:rPr/>
      </w:pPr>
      <w:r>
        <w:rPr/>
        <w:t>Мак-Кейд попытался сесть поудобнее. Уже четыре дня Сэм не вылезал из скафандра, и его кожа страдала от множества потертостей, сделанных складками костюма. Постоянно хотелось почесать те места, до которых нельзя дотянуться, и, несмотря на стимулирующие таблетки, он устал до изнеможения.</w:t>
      </w:r>
    </w:p>
    <w:p>
      <w:pPr>
        <w:pStyle w:val="Normal"/>
        <w:rPr/>
      </w:pPr>
      <w:r>
        <w:rPr/>
        <w:t xml:space="preserve"> – </w:t>
      </w:r>
      <w:r>
        <w:rPr/>
        <w:t>Сэм, если тебе будет угодно, – сказал Генрих, – я возьму управление на себя.</w:t>
      </w:r>
    </w:p>
    <w:p>
      <w:pPr>
        <w:pStyle w:val="Normal"/>
        <w:rPr/>
      </w:pPr>
      <w:r>
        <w:rPr/>
        <w:t>Мак-Кейд отпустил рукоятки.</w:t>
      </w:r>
    </w:p>
    <w:p>
      <w:pPr>
        <w:pStyle w:val="Normal"/>
        <w:rPr/>
      </w:pPr>
      <w:r>
        <w:rPr/>
        <w:t xml:space="preserve"> – </w:t>
      </w:r>
      <w:r>
        <w:rPr/>
        <w:t>Принимай вахту, Генрих. – От утомления он едва шевелил губами. – Веди посудину.</w:t>
      </w:r>
    </w:p>
    <w:p>
      <w:pPr>
        <w:pStyle w:val="Normal"/>
        <w:rPr/>
      </w:pPr>
      <w:r>
        <w:rPr/>
        <w:t>И Генрих принялся за работу. Используя простейшие системы ориентации салазок в пространстве, КОРКОМП установил режим скорости в половину от максимальной и полетел к Поясу астероидов.</w:t>
      </w:r>
    </w:p>
    <w:p>
      <w:pPr>
        <w:pStyle w:val="Normal"/>
        <w:rPr/>
      </w:pPr>
      <w:r>
        <w:rPr/>
        <w:t>Вскоре Мак-Кейд заметил, что этот полет является одним из самых опасных, но вместе с тем и самых интересных путешествий в его жизни. Ему случалось плавать в открытом космосе и в салазках, и даже в одном скафандре. Но тогда удаление не превышало нескольких миль, и помощь всегда была рядом. Теперь ему предстояло пройти сотни, а может, тысячи миль, и все это ради массы астероидов, беспорядочно летящих в пространстве.</w:t>
      </w:r>
    </w:p>
    <w:p>
      <w:pPr>
        <w:pStyle w:val="Normal"/>
        <w:rPr/>
      </w:pPr>
      <w:r>
        <w:rPr/>
        <w:t>Отделенные друг от друга расстоянием в несколько миль, астероиды проплывали справа и слева по борту, и это усиливало ощущение движения, когда Мак-Кейд пролетал между ними. Казалось, понятие времени исчезло, час пролетал за часом, и только данные на табло расхода кислорода убеждали, что оно течет со своей обычной скоростью.</w:t>
      </w:r>
    </w:p>
    <w:p>
      <w:pPr>
        <w:pStyle w:val="Normal"/>
        <w:rPr/>
      </w:pPr>
      <w:r>
        <w:rPr/>
        <w:t>Далекие, сверкающие отраженным светом точки становились все больше и ярче; наконец они закрывали звезды и проносились мимо на расстоянии в сотни футов с одной или другой стороны. Яркий солнечный свет скользил по поверхности медленно вращающихся астероидов, создавая бесконечную и причудливую игру света и тени. Это было красиво, так красиво, что Сэм, заглядевшись на величественную картину вокруг него, чуть было не пропустил первую станцию слежения и оповещения.</w:t>
      </w:r>
    </w:p>
    <w:p>
      <w:pPr>
        <w:pStyle w:val="Normal"/>
        <w:rPr/>
      </w:pPr>
      <w:r>
        <w:rPr/>
        <w:t>Все, что он успел заметить, – это свет, отраженный ровной металлической поверхностью, и космическое тело умчалось вдаль.</w:t>
      </w:r>
    </w:p>
    <w:p>
      <w:pPr>
        <w:pStyle w:val="Normal"/>
        <w:rPr/>
      </w:pPr>
      <w:r>
        <w:rPr/>
        <w:t xml:space="preserve"> – </w:t>
      </w:r>
      <w:r>
        <w:rPr/>
        <w:t>Притормози, Генрих, и отметь, что мы только что прошли что-то похожее на пост оповещения. Весьма вероятно, что впереди их будет еще больше, – отреагировал Мак-Кейд на эту встречу.</w:t>
      </w:r>
    </w:p>
    <w:p>
      <w:pPr>
        <w:pStyle w:val="Normal"/>
        <w:rPr/>
      </w:pPr>
      <w:r>
        <w:rPr/>
        <w:t>Так оно и было. Сбросив скорость, Генрих осторожно вел салазки среди астероидов, позволяя Мак-Кейду засекать станции. Они встречались через равные промежутки времени, и внешне все установки выглядели одинаково, конструктивно оформленные в виде металлического контейнера с электронной аппаратурой, с похожей на цветок солнечной батареей и целым кустом блестящих антенн.</w:t>
      </w:r>
    </w:p>
    <w:p>
      <w:pPr>
        <w:pStyle w:val="Normal"/>
        <w:rPr/>
      </w:pPr>
      <w:r>
        <w:rPr/>
        <w:t>Благодаря этим станциям Понг получал информацию о любых кораблях, прилетавших к нему или покидавших его базу, а в случае вторжения он будет предупрежден задолго до контакта с противником. С этим приходилось мириться: станций было слишком много, чтобы Мак-Кейд мог их уничтожить. Но даже если бы он и нашел способ, как это сделать, сама такая акция явилась бы предупреждением о нападении.</w:t>
      </w:r>
    </w:p>
    <w:p>
      <w:pPr>
        <w:pStyle w:val="Normal"/>
        <w:rPr/>
      </w:pPr>
      <w:r>
        <w:rPr/>
        <w:t>Весьма вероятно, что станции уже засекли салазки и ведут их от поста к посту. Хотя нет, у салазок была очень маленькая масса, не было радиоизлучения, а двигатели на сжатом азоте не выделяли тепла.</w:t>
      </w:r>
    </w:p>
    <w:p>
      <w:pPr>
        <w:pStyle w:val="Normal"/>
        <w:rPr/>
      </w:pPr>
      <w:r>
        <w:rPr/>
        <w:t>Так что если не делать фигур высшего пилотажа, станции скорее всего не обратят на него внимания. Все-таки это пояс астероидов, и вероятность быть обнаруженным среди летающих нагромождений камней наверняка меньше одной тысячной процента.</w:t>
      </w:r>
    </w:p>
    <w:p>
      <w:pPr>
        <w:pStyle w:val="Normal"/>
        <w:rPr/>
      </w:pPr>
      <w:r>
        <w:rPr/>
        <w:t>Внезапно астероиды окружили салазки со всех сторон. Считанные мили отделяли один осколок от другого; несмотря на то, что Генрих снизил скорость до минимальной, они проносились мимо с невероятной быстротой.</w:t>
      </w:r>
    </w:p>
    <w:p>
      <w:pPr>
        <w:pStyle w:val="Normal"/>
        <w:rPr/>
      </w:pPr>
      <w:r>
        <w:rPr/>
        <w:t>И здесь Мак-Кейд увидел их – одну, две, три боевые платформы впереди по курсу их следования; они были расположены так, чтобы противник, войдя в узкий проход, непременно попал под их перекрестный огонь.</w:t>
      </w:r>
    </w:p>
    <w:p>
      <w:pPr>
        <w:pStyle w:val="Normal"/>
        <w:rPr/>
      </w:pPr>
      <w:r>
        <w:rPr/>
        <w:t>Спокойным, размеренным голосом Сэм стал диктовать Генриху данные наблюдений. КОРКОМП привязывал информацию к соответствующим навигационным координатам, составляя детальное описание системы обороны Понга.</w:t>
      </w:r>
    </w:p>
    <w:p>
      <w:pPr>
        <w:pStyle w:val="Normal"/>
        <w:rPr/>
      </w:pPr>
      <w:r>
        <w:rPr/>
        <w:t xml:space="preserve"> – </w:t>
      </w:r>
      <w:r>
        <w:rPr/>
        <w:t>Похоже, что на внешнем кольце обороны стоят только автоматические огневые системы, – отметил Мак-Кейд, – поскольку нигде не видно признаков жилья. Конечно, казармы могут быть размещены где-нибудь в глубине сооружения, но я так не думаю. Дело в том, что мною нигде не замечено свалок мусора, указывающих на присутствие человека.</w:t>
      </w:r>
    </w:p>
    <w:p>
      <w:pPr>
        <w:pStyle w:val="Normal"/>
        <w:rPr/>
      </w:pPr>
      <w:r>
        <w:rPr/>
        <w:t>Сейчас мы проходим наиболее узкую часть прохода. Здесь я не заметил никаких оборонительных сооружений. Это оправданно: на небольшом расстоянии батареи могут попасть под взаимный огонь.</w:t>
      </w:r>
    </w:p>
    <w:p>
      <w:pPr>
        <w:pStyle w:val="Normal"/>
        <w:rPr/>
      </w:pPr>
      <w:r>
        <w:rPr/>
        <w:t>Больше пока огневых точек не видно... стоп! Наблюдаю впереди блестящий предмет. Ого! Прямо по курсу огневые позиции оборудованы на всех астероидах, окружающих проход. Некоторые из них автоматические, а некоторые управляются людьми.</w:t>
      </w:r>
    </w:p>
    <w:p>
      <w:pPr>
        <w:pStyle w:val="Normal"/>
        <w:rPr/>
      </w:pPr>
      <w:r>
        <w:rPr/>
        <w:t>Теперь проход становится шире, и мне видно, как он через несколько миль выходит в открытое пространство. Да, здесь есть открытое пространство в виде сферы, поверхность которой образует слой астероидов с высокой плотностью размещения. В направлении центра я вижу несколько свободно плавающих астероидов, а в самом центре наблюдаю тело с блестящей поверхностью. Оно большое, правда, поменьше крупных астероидов, но все равно чертовски большое.</w:t>
      </w:r>
    </w:p>
    <w:p>
      <w:pPr>
        <w:pStyle w:val="Normal"/>
        <w:rPr/>
      </w:pPr>
      <w:r>
        <w:rPr/>
        <w:t>Мы подходим ближе... будь я проклят! Это – корабль! И не просто корабль, а лайнер! И не просто лайнер, а «Звезда Земли» ! Ни с чем не спутать его Н-образный сдвоенный корпус! Все думали, что он пропал в гиперпространстве. Оказывается, он у Понга, и только Бог знает, что случилось с пассажирами и командой.</w:t>
      </w:r>
    </w:p>
    <w:p>
      <w:pPr>
        <w:pStyle w:val="Normal"/>
        <w:rPr/>
      </w:pPr>
      <w:r>
        <w:rPr/>
        <w:t xml:space="preserve">Достаточно, Генрих! Давай встанем под прикрытие скалы. На таком расстоянии любая мелочь может вызвать у них подозрение. Хорошо! Отсюда, начиная с «Звезды Земли» и продолжая наблюдение слева направо, я вижу самые разные корабли. Вижу сторожевик, три тяжелых крейсера, два легких крейсера, еще сторожевик, шесть, может быть, семь фрегатов, два грузовоза с пушечно-ракетным вооружением, рудовоз, два блокшива </w:t>
      </w:r>
      <w:r>
        <w:rPr>
          <w:rStyle w:val="FootnoteCharacters"/>
          <w:rStyle w:val="FootnoteAnchor"/>
        </w:rPr>
        <w:footnoteReference w:id="5"/>
      </w:r>
      <w:r>
        <w:rPr/>
        <w:t>* и буксир.</w:t>
      </w:r>
    </w:p>
    <w:p>
      <w:pPr>
        <w:pStyle w:val="Normal"/>
        <w:rPr/>
      </w:pPr>
      <w:r>
        <w:rPr/>
        <w:t>По движению огней и вспышкам, вылетающим из сопла двигателей, могу утверждать, что здесь присутствует много малых судов каботажного плавания и некоторые, возможно, вооружены. Трудно сказать, имеются ли перехватчики на борту «Звезды Земли» или на крейсерах, но исключать эту возможность нельзя. Кроме того, ближний к нам отдельный астероид имеет оснащение дока класса «С» . Думаю, что в нем стоит корабль, но не могу сказать какой. Записал, Генрих?</w:t>
      </w:r>
    </w:p>
    <w:p>
      <w:pPr>
        <w:pStyle w:val="Normal"/>
        <w:rPr/>
      </w:pPr>
      <w:r>
        <w:rPr/>
        <w:t xml:space="preserve"> – </w:t>
      </w:r>
      <w:r>
        <w:rPr/>
        <w:t>Да, Сэм. Что теперь?</w:t>
      </w:r>
    </w:p>
    <w:p>
      <w:pPr>
        <w:pStyle w:val="Normal"/>
        <w:rPr/>
      </w:pPr>
      <w:r>
        <w:rPr/>
        <w:t xml:space="preserve"> – </w:t>
      </w:r>
      <w:r>
        <w:rPr/>
        <w:t>Теперь разворачиваемся и уходим, пока нам везет.</w:t>
      </w:r>
    </w:p>
    <w:p>
      <w:pPr>
        <w:pStyle w:val="Normal"/>
        <w:rPr/>
      </w:pPr>
      <w:r>
        <w:rPr/>
        <w:t>Генрих послушно отвел салазки от одинокой скалы, развернулся и полетел обратно к проходу. Они не прошли и половины мили, когда в наушниках Мак-Кейда загремел равнодушный голос:</w:t>
      </w:r>
    </w:p>
    <w:p>
      <w:pPr>
        <w:pStyle w:val="Normal"/>
        <w:rPr/>
      </w:pPr>
      <w:r>
        <w:rPr/>
        <w:t xml:space="preserve"> – </w:t>
      </w:r>
      <w:r>
        <w:rPr/>
        <w:t>Эй, приятель, какого черта ты здесь околачиваешься?</w:t>
      </w:r>
    </w:p>
    <w:p>
      <w:pPr>
        <w:pStyle w:val="Normal"/>
        <w:rPr/>
      </w:pPr>
      <w:r>
        <w:rPr/>
        <w:t>Сердце Сэма забилось в бешеном темпе, а сам он завертел головой, пытаясь определить, кому он попался на глаза. На расстоянии в сотню футов от них завис изящный и стремительный четырехместный катер, благородные формы которого портил очень неприятный и мощный излучатель энергии, смонтированный на носу. Он вышел из-за той же скалы, за которой скрывались их салазки. Мак-Кейд постарался проглотить тяжелый ком в горле и жалобно заныл:</w:t>
      </w:r>
    </w:p>
    <w:p>
      <w:pPr>
        <w:pStyle w:val="Normal"/>
        <w:rPr/>
      </w:pPr>
      <w:r>
        <w:rPr/>
        <w:t xml:space="preserve"> – </w:t>
      </w:r>
      <w:r>
        <w:rPr/>
        <w:t>Да разве я околачиваюсь? Я ищу лазерный сварочный автомат, вот что я делаю. Ты часом не видел его? Большая такая бандура с тремя цистернами и решеткой безопасности. Собственность верфи.</w:t>
      </w:r>
    </w:p>
    <w:p>
      <w:pPr>
        <w:pStyle w:val="Normal"/>
        <w:rPr/>
      </w:pPr>
      <w:r>
        <w:rPr/>
        <w:t>Снова тот же голос:</w:t>
      </w:r>
    </w:p>
    <w:p>
      <w:pPr>
        <w:pStyle w:val="Normal"/>
        <w:rPr/>
      </w:pPr>
      <w:r>
        <w:rPr/>
        <w:t xml:space="preserve"> – </w:t>
      </w:r>
      <w:r>
        <w:rPr/>
        <w:t>Я знаю, как выглядит лазерный сварочный автомат, болван! Как он у тебя пропал?</w:t>
      </w:r>
    </w:p>
    <w:p>
      <w:pPr>
        <w:pStyle w:val="Normal"/>
        <w:rPr/>
      </w:pPr>
      <w:r>
        <w:rPr/>
        <w:t>Сэм заныл еще более плаксивым голосом:</w:t>
      </w:r>
    </w:p>
    <w:p>
      <w:pPr>
        <w:pStyle w:val="Normal"/>
        <w:rPr/>
      </w:pPr>
      <w:r>
        <w:rPr/>
        <w:t xml:space="preserve"> – </w:t>
      </w:r>
      <w:r>
        <w:rPr/>
        <w:t>Я не виноват, честно! Логан, начальник моей смены, приказал мне принести изоляцию. Когда я принес ее, сварочный автомат уже уплыл куда-то.</w:t>
      </w:r>
    </w:p>
    <w:p>
      <w:pPr>
        <w:pStyle w:val="Normal"/>
        <w:rPr/>
      </w:pPr>
      <w:r>
        <w:rPr/>
        <w:t xml:space="preserve"> – </w:t>
      </w:r>
      <w:r>
        <w:rPr/>
        <w:t>И он послал тебя искать его?</w:t>
      </w:r>
    </w:p>
    <w:p>
      <w:pPr>
        <w:pStyle w:val="Normal"/>
        <w:rPr/>
      </w:pPr>
      <w:r>
        <w:rPr/>
        <w:t xml:space="preserve"> – </w:t>
      </w:r>
      <w:r>
        <w:rPr/>
        <w:t>Точно! Логан так и сказал: или найдешь его, или готовься сосать вакуум.</w:t>
      </w:r>
    </w:p>
    <w:p>
      <w:pPr>
        <w:pStyle w:val="Normal"/>
        <w:rPr/>
      </w:pPr>
      <w:r>
        <w:rPr/>
        <w:t>Сэм услышал громкий смех:</w:t>
      </w:r>
    </w:p>
    <w:p>
      <w:pPr>
        <w:pStyle w:val="Normal"/>
        <w:rPr/>
      </w:pPr>
      <w:r>
        <w:rPr/>
        <w:t xml:space="preserve"> – </w:t>
      </w:r>
      <w:r>
        <w:rPr/>
        <w:t>Ну, приятель, ах-ха-ха-ха, твой автомат вряд ли улетел уж так далеко! И поэтому поворачивай-ка ты свою колымагу обратно к доку. А в следующий раз не забудь закрепить страховочный строп! Понимайт?</w:t>
      </w:r>
    </w:p>
    <w:p>
      <w:pPr>
        <w:pStyle w:val="Normal"/>
        <w:rPr/>
      </w:pPr>
      <w:r>
        <w:rPr/>
        <w:t xml:space="preserve"> – </w:t>
      </w:r>
      <w:r>
        <w:rPr/>
        <w:t>Понимайт! – послушно ответил Мак-Кейд, взяв управление на себя. Он ввел салазки в плавный и долгий поворот, а сам стал решать, что же делать дальше.</w:t>
      </w:r>
    </w:p>
    <w:p>
      <w:pPr>
        <w:pStyle w:val="Normal"/>
        <w:rPr/>
      </w:pPr>
      <w:r>
        <w:rPr/>
        <w:t>Бросив взгляд назад, Сэм увидел, что катер по-прежнему стоит на месте. Если тот, кто приказал ему вернуться в док, захочет найти несуществующего Логана, то им с Генрихом крышка.</w:t>
      </w:r>
    </w:p>
    <w:p>
      <w:pPr>
        <w:pStyle w:val="Normal"/>
        <w:rPr/>
      </w:pPr>
      <w:r>
        <w:rPr/>
        <w:t>Повернувшись вперед, Мак-Кейд заметил, что из дока вышла какая-то темная масса и стала медленно удаляться от астероида. Корабль! Когда он изменил курс и все так же медленно двинулся к проходу, в голове Сэма родилась идея.</w:t>
      </w:r>
    </w:p>
    <w:p>
      <w:pPr>
        <w:pStyle w:val="Normal"/>
        <w:rPr/>
      </w:pPr>
      <w:r>
        <w:rPr/>
        <w:t>Оглянувшись снова, он увидел, что катер ушел. Хорошо! Направив салазки на сближение с кораблем, Сэм мысленно скрестил пальцы, чтобы им повезло. Если корабль сохранит свои теперешние курс и скорость, если команда не заметит салазки с помощью своих мониторов, если катер не вздумает вернуться назад – его план сработает. Похоже, что «если» было слишком много.</w:t>
      </w:r>
    </w:p>
    <w:p>
      <w:pPr>
        <w:pStyle w:val="Normal"/>
        <w:rPr/>
      </w:pPr>
      <w:r>
        <w:rPr/>
        <w:t>Ни корабль, ни салазки не двигались очень уж быстро, но их скорость относительно друг друга была довольно высокой. Учитывая, что, если он зайдет спереди и промахнется, возможности повторить посадку у него не будет (черт бы побрал эти «если» !), Мак-Кейд решил настичь судно сзади. Так будет легче уравнять скорости, а также остаться незамеченным. Когда выходят из порта, обычно больше обращают внимание на то, что впереди, нежели на то, что сзади.</w:t>
      </w:r>
    </w:p>
    <w:p>
      <w:pPr>
        <w:pStyle w:val="Normal"/>
        <w:rPr/>
      </w:pPr>
      <w:r>
        <w:rPr/>
        <w:t>Подойдя ближе, Мак-Кейд увидел, что корабль был сильно вооруженным «купцом» . Судя по всему, его захватили и переоборудовали для использования в качестве рейдера. Сэм резко повернул салазки и бросился в погоню. Встав в кильватер судну, он увидел, что рейдер за это время ушел вперед довольно далеко.</w:t>
      </w:r>
    </w:p>
    <w:p>
      <w:pPr>
        <w:pStyle w:val="Normal"/>
        <w:rPr/>
      </w:pPr>
      <w:r>
        <w:rPr/>
        <w:t>Мак-Кейд отжал обе рукоятки управления и почувствовал, как салазки рванулись за кораблем. Сила инерции вдавила его в сиденье, вызвав сильный протест со стороны всех его потертостей. Сэм закусил губу и сосредоточился на насущной задаче.</w:t>
      </w:r>
    </w:p>
    <w:p>
      <w:pPr>
        <w:pStyle w:val="Normal"/>
        <w:rPr/>
      </w:pPr>
      <w:r>
        <w:rPr/>
        <w:t>Пиратский корабль, приближаясь, увеличивался в размерах. Если его скорость останется постоянной, все будет в порядке, но если там решат увеличить ее, Сэму крупно не повезет. Салазки шли на пределе своих возможностей, и если пират сыграет на повышение, они никогда его не догонят. Но дело даже не в этом. При таком расходе азота его вообще может не хватить на обратную дорогу.</w:t>
      </w:r>
    </w:p>
    <w:p>
      <w:pPr>
        <w:pStyle w:val="Normal"/>
        <w:rPr/>
      </w:pPr>
      <w:r>
        <w:rPr/>
        <w:t>Уклоняясь от двигателей, Сэм затаил дыхание. Рейдер вырастал перед ним огромной массой, он заслонял все звезды, а его черный корпус поглощал весь свет, какой здесь только мог быть.</w:t>
      </w:r>
    </w:p>
    <w:p>
      <w:pPr>
        <w:pStyle w:val="Normal"/>
        <w:rPr/>
      </w:pPr>
      <w:r>
        <w:rPr/>
        <w:t>Но как бы ни было темно, Мак-Кейд сумел заметить, что судно имело обтекаемый корпус с минимумом надстроек, что типично для относительно легких судов, способных летать в атмосфере планет. Еще он заметил, что обшивка, вся в следах сварки, царапинах и вмятинах, далека от гладкой. Отсутствие надстроек очень облегчит посадку, а неровности позволят определить расстояние до корабля с нужной точностью.</w:t>
      </w:r>
    </w:p>
    <w:p>
      <w:pPr>
        <w:pStyle w:val="Normal"/>
        <w:rPr/>
      </w:pPr>
      <w:r>
        <w:rPr/>
        <w:t>Ближе... ближе... уже почти... вот оно! С легким толчком салазки опустились на корабль. Мак-Кейд включил электромагниты, установленные в полозьях, как только те коснулись обшивки судна. Магниты будут фиксировать положение салазок, пока не иссякнет заряд в батареях.</w:t>
      </w:r>
    </w:p>
    <w:p>
      <w:pPr>
        <w:pStyle w:val="Normal"/>
        <w:rPr/>
      </w:pPr>
      <w:r>
        <w:rPr/>
        <w:t xml:space="preserve"> – </w:t>
      </w:r>
      <w:r>
        <w:rPr/>
        <w:t>Прекрасная работа! – Голос Генриха прозвучал возле самого уха Мак-Кейда. – Твоему мастерству не хватает элегантной законченности математического расчета, но результаты великолепны!</w:t>
      </w:r>
    </w:p>
    <w:p>
      <w:pPr>
        <w:pStyle w:val="Normal"/>
        <w:rPr/>
      </w:pPr>
      <w:r>
        <w:rPr/>
        <w:t xml:space="preserve"> – </w:t>
      </w:r>
      <w:r>
        <w:rPr/>
        <w:t>Спасибо, – ответил Сэм. – Давай подождем и узнаем, заметил ли кто-нибудь наше присутствие на борту. Если это так, то нам будет очень плохо.</w:t>
      </w:r>
    </w:p>
    <w:p>
      <w:pPr>
        <w:pStyle w:val="Normal"/>
        <w:rPr/>
      </w:pPr>
      <w:r>
        <w:rPr/>
        <w:t>Прошло пять минут, десять, наконец, целых полчаса. Все это время корабль, набирая скорость, летел к проходу, и Мак-Кейд начал успокаиваться. Если пираты до сих пор не заметили «зайцев» , то, как он полагал, не заметят и дальше. Было приятно расслабиться. Внезапно Сэм почувствовал небывалую усталость. Похоже, тяжелая работа, нервное напряжение и последствие стимуляторов – все одновременно навалилось на него.</w:t>
      </w:r>
    </w:p>
    <w:p>
      <w:pPr>
        <w:pStyle w:val="Normal"/>
        <w:rPr/>
      </w:pPr>
      <w:r>
        <w:rPr/>
        <w:t xml:space="preserve"> – </w:t>
      </w:r>
      <w:r>
        <w:rPr/>
        <w:t>Генрих, я собираюсь немного вздремнуть. Разбуди меня за полчаса до точки встречи, – сказал он.</w:t>
      </w:r>
    </w:p>
    <w:p>
      <w:pPr>
        <w:pStyle w:val="Normal"/>
        <w:rPr/>
      </w:pPr>
      <w:r>
        <w:rPr/>
        <w:t xml:space="preserve"> – </w:t>
      </w:r>
      <w:r>
        <w:rPr/>
        <w:t>Будет сделано, Сэм, – с готовностью ответил Генрих, – сладких снов тебе! Я, правда, не знаю, что это такое.</w:t>
      </w:r>
    </w:p>
    <w:p>
      <w:pPr>
        <w:pStyle w:val="Normal"/>
        <w:rPr/>
      </w:pPr>
      <w:r>
        <w:rPr/>
        <w:t>Мак-Кейд проснулся с трудом. Ему снилось, что он был где-то далеко, очень далеко, где воздух был сладким, и у него самого ничего не болело. Он хотел остаться там, старался остаться, но чей-то голос уводил его оттуда.</w:t>
      </w:r>
    </w:p>
    <w:p>
      <w:pPr>
        <w:pStyle w:val="Normal"/>
        <w:rPr/>
      </w:pPr>
      <w:r>
        <w:rPr/>
        <w:t xml:space="preserve"> – </w:t>
      </w:r>
      <w:r>
        <w:rPr/>
        <w:t>Сэм, просыпайся, Сэм!</w:t>
      </w:r>
    </w:p>
    <w:p>
      <w:pPr>
        <w:pStyle w:val="Normal"/>
        <w:rPr/>
      </w:pPr>
      <w:r>
        <w:rPr/>
        <w:t>Сначала Мак-Кейд заметил, что больше нет вибрации. Корабль исчез, и салазки плыли в пространстве, но где они плыли?</w:t>
      </w:r>
    </w:p>
    <w:p>
      <w:pPr>
        <w:pStyle w:val="Normal"/>
        <w:rPr/>
      </w:pPr>
      <w:r>
        <w:rPr/>
        <w:t xml:space="preserve"> – </w:t>
      </w:r>
      <w:r>
        <w:rPr/>
        <w:t>Мы в точке встречи, – сказал Генрих, не ожидая его вопроса. – Чтобы тебя не будить, я сам отключил магниты и отошел от корабля десять стандартных часов назад.</w:t>
      </w:r>
    </w:p>
    <w:p>
      <w:pPr>
        <w:pStyle w:val="Normal"/>
        <w:rPr/>
      </w:pPr>
      <w:r>
        <w:rPr/>
        <w:t xml:space="preserve"> – </w:t>
      </w:r>
      <w:r>
        <w:rPr/>
        <w:t>Десять стандартных часов?! – воскликнул Мак-Кейд, и его глаза полезли на лоб от изумления. Десять стандартных часов плюс – о Боже! – плюс около двух чертовых дней в поясе астероидов, сколько же кислорода у него осталось? Сэм взглянул на расходомер и понял, что уже дышит резервным запасом.</w:t>
      </w:r>
    </w:p>
    <w:p>
      <w:pPr>
        <w:pStyle w:val="Normal"/>
        <w:rPr/>
      </w:pPr>
      <w:r>
        <w:rPr/>
        <w:t xml:space="preserve"> – </w:t>
      </w:r>
      <w:r>
        <w:rPr/>
        <w:t>Какого черта, Генрих? Почему ты не разбудил меня? Через минуту-другую я буду сосать вакуум! – заорал он.</w:t>
      </w:r>
    </w:p>
    <w:p>
      <w:pPr>
        <w:pStyle w:val="Normal"/>
        <w:rPr/>
      </w:pPr>
      <w:r>
        <w:rPr/>
        <w:t xml:space="preserve"> – </w:t>
      </w:r>
      <w:r>
        <w:rPr/>
        <w:t>Это верно, – согласился Генрих, – но, по-моему, было бы жестоко будить тебя, чтобы сообщить тебе только об этом. К счастью, тебе незачем волноваться. Посмотри вокруг!</w:t>
      </w:r>
    </w:p>
    <w:p>
      <w:pPr>
        <w:pStyle w:val="Normal"/>
        <w:rPr/>
      </w:pPr>
      <w:r>
        <w:rPr/>
        <w:t>Мак-Кейд огляделся. Корабли. Со всех сторон были корабли! И не просто корабли, а странная смесь судов. Истребители Империи плыли по соседству с крейсерами Иль-Ронна, а рядом – неужели? Да, похоже, здесь представлено и Братство, их корабли держались вместе, будто опасаясь остальных.</w:t>
      </w:r>
    </w:p>
    <w:p>
      <w:pPr>
        <w:pStyle w:val="Normal"/>
        <w:rPr/>
      </w:pPr>
      <w:r>
        <w:rPr/>
        <w:t>Затем в шлемофоне зарокотал знакомый голос Свонсон-Пирса:</w:t>
      </w:r>
    </w:p>
    <w:p>
      <w:pPr>
        <w:pStyle w:val="Normal"/>
        <w:rPr>
          <w:lang w:val="en-US"/>
        </w:rPr>
      </w:pPr>
      <w:r>
        <w:rPr/>
        <w:t xml:space="preserve"> – </w:t>
      </w:r>
      <w:r>
        <w:rPr/>
        <w:t>Привет, Сэм! Конечно, салазки полностью подходят тебе как личности, но когда начнется стрельба, тебе, возможно, потребуется что-нибудь более существенное. Как насчет стаканчика и хорошей сигары?</w:t>
      </w:r>
    </w:p>
    <w:p>
      <w:pPr>
        <w:pStyle w:val="Normal"/>
        <w:rPr>
          <w:lang w:val="en-US"/>
        </w:rPr>
      </w:pPr>
      <w:r>
        <w:rPr>
          <w:lang w:val="en-US"/>
        </w:rPr>
      </w:r>
    </w:p>
    <w:p>
      <w:pPr>
        <w:pStyle w:val="Heading3"/>
        <w:ind w:hanging="0"/>
        <w:rPr/>
      </w:pPr>
      <w:r>
        <w:rPr/>
        <w:t>27</w:t>
      </w:r>
    </w:p>
    <w:p>
      <w:pPr>
        <w:pStyle w:val="Normal"/>
        <w:rPr>
          <w:lang w:val="en-US"/>
        </w:rPr>
      </w:pPr>
      <w:r>
        <w:rPr>
          <w:lang w:val="en-US"/>
        </w:rPr>
      </w:r>
    </w:p>
    <w:p>
      <w:pPr>
        <w:pStyle w:val="Normal"/>
        <w:rPr/>
      </w:pPr>
      <w:r>
        <w:rPr/>
        <w:t>Штурмовой корабль был совершенно новым. Он выглядел новым, воспринимался как новый, и от него даже пахло новым. Сэм изо всех сил старался изменить это обстоятельство с помощью очередной закуренной им сигары.</w:t>
      </w:r>
    </w:p>
    <w:p>
      <w:pPr>
        <w:pStyle w:val="Normal"/>
        <w:rPr/>
      </w:pPr>
      <w:r>
        <w:rPr/>
        <w:t>Реба, сидевшая в кресле второго пилота, сморщила нос, а Ним сзади зашелся в кашле.</w:t>
      </w:r>
    </w:p>
    <w:p>
      <w:pPr>
        <w:pStyle w:val="Normal"/>
        <w:rPr/>
      </w:pPr>
      <w:r>
        <w:rPr/>
        <w:t>Но он этого не заметил. Вместе с пятьюдесятью морскими пехотинцами, что сидели, как патроны в обойме, у него за спиной, они шли в голове объединенного флота вторжения на штурм базы Понга, и все внимание Мак-Кейда было сосредоточено на том, как остаться в живых. Их кораблю, как самому первому, и без того трудно будет это сделать, а если возникнут отказы в электронике или механизмах корабля, то просто невозможно.</w:t>
      </w:r>
    </w:p>
    <w:p>
      <w:pPr>
        <w:pStyle w:val="Normal"/>
        <w:rPr/>
      </w:pPr>
      <w:r>
        <w:rPr/>
        <w:t>Мак-Кейд скользнул взглядом по группам светящихся индикаторов. Повреждений корпуса нет, шлюзы задраены, утечек тоже нет. Двигатели включены и работают – зеленый. Связь включена и работает – зеленый. Подавление радиосигнала, противодействие радиоразведке противника, системы запуска ложных целей – все в боеготовности, цвет индикатора – желтый. Вооружение, главное и вспомогательное, цвет индикатора – желтый. Все вроде бы в норме, но Мак-Кейд решил провести еще раз проверку систем и оборудования корабля.</w:t>
      </w:r>
    </w:p>
    <w:p>
      <w:pPr>
        <w:pStyle w:val="Normal"/>
        <w:rPr/>
      </w:pPr>
      <w:r>
        <w:rPr/>
        <w:t xml:space="preserve"> – </w:t>
      </w:r>
      <w:r>
        <w:rPr/>
        <w:t>Генрих, запусти-ка снова программу диагностики, – распорядился он. – Если что-нибудь не в порядке, лучше выяснить это сейчас.</w:t>
      </w:r>
    </w:p>
    <w:p>
      <w:pPr>
        <w:pStyle w:val="Normal"/>
        <w:rPr/>
      </w:pPr>
      <w:r>
        <w:rPr/>
        <w:t xml:space="preserve"> – </w:t>
      </w:r>
      <w:r>
        <w:rPr/>
        <w:t>Добро! – четко ответил Генрих. С тех пор как ему было поручено загрузить в память навигационных компьютеров всего флота программу с координатами прохода и системы обороны Понга, речь Генриха приобрела лаконичность военных команд. Не желая работать в составе навигационного оборудования ни одного судна, кроме этого, он забрался в консоль управления и переключил на себя всю периферию штатного компьютера. Что тот думал о таком положении вещей – не знал никто.</w:t>
      </w:r>
    </w:p>
    <w:p>
      <w:pPr>
        <w:pStyle w:val="Normal"/>
        <w:rPr/>
      </w:pPr>
      <w:r>
        <w:rPr/>
        <w:t>Мак-Кейд включил главный боевой экран. Флот представлял собой впечатляющее зрелище. На экране он напоминал змею, каждая светящаяся чешуйка которой представляла собой корабль. Их судно находилось на самом кончике носа змеи, за ним следовали треугольная голова, образованная армадой перехватчиков, и толстое длинное тело – это шли фрегаты и крейсеры.</w:t>
      </w:r>
    </w:p>
    <w:p>
      <w:pPr>
        <w:pStyle w:val="Normal"/>
        <w:rPr/>
      </w:pPr>
      <w:r>
        <w:rPr/>
        <w:t>Здесь были собраны силы не только грозные, но и необычайно разные по составу. Следом за его штурмовым кораблем перехватчики Иль-Ронна и Империи людей состязались в ловкости, и каждый хотел вырваться вперед, и каждый стремился затмить других своим мастерством.</w:t>
      </w:r>
    </w:p>
    <w:p>
      <w:pPr>
        <w:pStyle w:val="Normal"/>
        <w:rPr/>
      </w:pPr>
      <w:r>
        <w:rPr/>
        <w:t>Позади, еще дальше, фрегаты пиратов соперничали с крейсерами Империи за честь идти первыми, в то время как командир соединения Звездной Гвардии Иль-Ронна, используя свое высокое звание, старался обойти и тех, и других.</w:t>
      </w:r>
    </w:p>
    <w:p>
      <w:pPr>
        <w:pStyle w:val="Normal"/>
        <w:rPr/>
      </w:pPr>
      <w:r>
        <w:rPr/>
        <w:t>Это был один из самых странных, когда-либо создававшихся военных союзов, да и к тому же весьма краткосрочный. Имперский флот пытался предотвратить галактическую войну, Иль-Ронн хотел вернуть свой Фиал Слез, а Братство боялось оказаться между молотом и наковальней. И каждый пойдет своей дорогой, как только их цели будут достигнуты.</w:t>
      </w:r>
    </w:p>
    <w:p>
      <w:pPr>
        <w:pStyle w:val="Normal"/>
        <w:rPr/>
      </w:pPr>
      <w:r>
        <w:rPr/>
        <w:t>Но в настоящее время этот союз был необходим.</w:t>
      </w:r>
    </w:p>
    <w:p>
      <w:pPr>
        <w:pStyle w:val="Normal"/>
        <w:rPr/>
      </w:pPr>
      <w:r>
        <w:rPr/>
        <w:t>«Мафусаил» вышел из гиперпространства практически за секунды до того, как отказала центральная система управления. К счастью, это случилось у самой Имперской военно-космической базы, курс до которой было поручено рассчитать Старине. Через несколько часов «Мафусаил» двигался к Кодульской космической базе в дружеских объятиях буксира.</w:t>
      </w:r>
    </w:p>
    <w:p>
      <w:pPr>
        <w:pStyle w:val="Normal"/>
        <w:rPr/>
      </w:pPr>
      <w:r>
        <w:rPr/>
        <w:t>Как только старый корабль был выведен на орбиту базы, Нима и Ребу сразу же доставили к командующему ею офицеру. К большому изумлению Ребы, капитан 3-го ранга Морено отнеслась к их рассказу очень серьезно, тут же выслала информационную капсулу в штаб округа и начала подготовку к походу тех небольших сил, что были в ее распоряжении.</w:t>
      </w:r>
    </w:p>
    <w:p>
      <w:pPr>
        <w:pStyle w:val="Normal"/>
        <w:rPr/>
      </w:pPr>
      <w:r>
        <w:rPr/>
        <w:t>Как и все старшие офицеры пространства Империи, Морено имела приказ предоставить человеку по имени Сэм Мак-Кейд все, что ему потребуется. И слово «все» было подчеркнуто.</w:t>
      </w:r>
    </w:p>
    <w:p>
      <w:pPr>
        <w:pStyle w:val="Normal"/>
        <w:rPr/>
      </w:pPr>
      <w:r>
        <w:rPr/>
        <w:t>Приказы не упоминали пиратов и ильроннианцев, но Морено посчитала, что они подпадают под категорию «все, что требуется Мак-Кейду» , и исполнила их просьбу, включая запуск двух информационных капсул, направленных за пределы пространства Империи людей.</w:t>
      </w:r>
    </w:p>
    <w:p>
      <w:pPr>
        <w:pStyle w:val="Normal"/>
        <w:rPr/>
      </w:pPr>
      <w:r>
        <w:rPr/>
        <w:t>Эти действия потребовали определенного профессионального мужества со стороны Морено, и оно прошло суровую проверку, когда небольшая флотилия Иль-Ронна внезапно вышла из гиперпространства на орбиту вокруг ее планеты.</w:t>
      </w:r>
    </w:p>
    <w:p>
      <w:pPr>
        <w:pStyle w:val="Normal"/>
        <w:rPr/>
      </w:pPr>
      <w:r>
        <w:rPr/>
        <w:t>За те несколько минут, в течение которых гуманоид докладывал что-то важной ильроннианской шишке по имени Тиб, ее офицера связи чуть не хватил инфаркт, и Морено уже подумывала, не совершила ли она серьезной ошибки.</w:t>
      </w:r>
    </w:p>
    <w:p>
      <w:pPr>
        <w:pStyle w:val="Normal"/>
        <w:rPr/>
      </w:pPr>
      <w:r>
        <w:rPr/>
        <w:t>К счастью, прибывшая следом группа кораблей привезла с собой адмирала Свонсон-Пирса. Если бы не он, то последующее появление пиратских кораблей серьезно поколебало бы даже железное самообладание Морено.</w:t>
      </w:r>
    </w:p>
    <w:p>
      <w:pPr>
        <w:pStyle w:val="Normal"/>
        <w:rPr/>
      </w:pPr>
      <w:r>
        <w:rPr/>
        <w:t>Однако все обошлось. Свонсон-Пирс выслушал доклад Морено, присвоил ей внеочередное звание капитана первого ранга и пригласил лидеров всех трех групп отобедать на своем корабле.</w:t>
      </w:r>
    </w:p>
    <w:p>
      <w:pPr>
        <w:pStyle w:val="Normal"/>
        <w:rPr/>
      </w:pPr>
      <w:r>
        <w:rPr/>
        <w:t>На основании доклада, сделанного женщиной по имени Реба и ее спутником, штатским ильроннианцем, было решено нанести удар по базе Понга совместными силами. Это решение было закреплено несколькими тостами, и тут Морено узнала, что воины Иль-Ронна не просто переносят алкоголь, но и могут выпить его в огромных количествах.</w:t>
      </w:r>
    </w:p>
    <w:p>
      <w:pPr>
        <w:pStyle w:val="Normal"/>
        <w:rPr/>
      </w:pPr>
      <w:r>
        <w:rPr/>
        <w:t>Теперь объединенный флот ждал приказов от разжалованного офицера и охотника за головами, который заявил, что ему известен секретный проход сквозь самый плотный поток в Поясе астероидов Накасони. Если это и не было самым безумным предприятием, о каком когда-либо слышала Морено, то во всяком случае, очень близко стояло к нему. Однако на её красивом лице не было, и тени подобных сомнений, когда она повернулась к адмиралу Свонсон-Пирсу и доложила:</w:t>
      </w:r>
    </w:p>
    <w:p>
      <w:pPr>
        <w:pStyle w:val="Normal"/>
        <w:rPr/>
      </w:pPr>
      <w:r>
        <w:rPr/>
        <w:t xml:space="preserve"> – </w:t>
      </w:r>
      <w:r>
        <w:rPr/>
        <w:t>Наблюдаются отдельные перестроения в арьергарде формирования, но более девяноста процентов кораблей уже заняли свои места согласно диспозиции. Это уже хорошо, если учесть количество боевых единиц, занятых в акции. Мы ждем вашей команды, адмирал.</w:t>
      </w:r>
    </w:p>
    <w:p>
      <w:pPr>
        <w:pStyle w:val="Normal"/>
        <w:rPr/>
      </w:pPr>
      <w:r>
        <w:rPr/>
        <w:t>Для офицера, который собирался рискнуть своей карьерой ради какой-то сумасшедшей, по мнению его сослуживцев, миссии, Свонсон-Пирс был весьма спокоен. Он откинулся в своем кресле и улыбнулся.</w:t>
      </w:r>
    </w:p>
    <w:p>
      <w:pPr>
        <w:pStyle w:val="Normal"/>
        <w:rPr/>
      </w:pPr>
      <w:r>
        <w:rPr/>
        <w:t xml:space="preserve"> – </w:t>
      </w:r>
      <w:r>
        <w:rPr/>
        <w:t>Не сегодня, капитан! Это шоу принадлежит Мак-Кейду, а он не поднимет занавес, не попытавшись сначала мне досадить.</w:t>
      </w:r>
    </w:p>
    <w:p>
      <w:pPr>
        <w:pStyle w:val="Normal"/>
        <w:rPr/>
      </w:pPr>
      <w:r>
        <w:rPr/>
        <w:t>В отличие от тесной рубки штурмового корабля Мак-Кейда мостик крейсера «Упорный» был просторным и удобным, Пилоты, специалисты по обеспечению боевых действий средствами радиоэлектроники и командиры боевых частей работали каждый за своим пультом с тихой сосредоточенностью жрецов перед алтарем. На всех были надеты скафандры на случай внезапной разгерметизации корпуса.</w:t>
      </w:r>
    </w:p>
    <w:p>
      <w:pPr>
        <w:pStyle w:val="Normal"/>
        <w:rPr/>
      </w:pPr>
      <w:r>
        <w:rPr/>
        <w:t>Рядом с Морено появился техник-связист.</w:t>
      </w:r>
    </w:p>
    <w:p>
      <w:pPr>
        <w:pStyle w:val="Normal"/>
        <w:rPr/>
      </w:pPr>
      <w:r>
        <w:rPr/>
        <w:t xml:space="preserve"> – </w:t>
      </w:r>
      <w:r>
        <w:rPr/>
        <w:t>По третьему каналу имею вызов на связь от головного штурмового корабля, адмирал. Вы примете? – спросил он.</w:t>
      </w:r>
    </w:p>
    <w:p>
      <w:pPr>
        <w:pStyle w:val="Normal"/>
        <w:rPr/>
      </w:pPr>
      <w:r>
        <w:rPr/>
        <w:t>Свонсон-Пирс улыбнулся Морено.</w:t>
      </w:r>
    </w:p>
    <w:p>
      <w:pPr>
        <w:pStyle w:val="Normal"/>
        <w:rPr/>
      </w:pPr>
      <w:r>
        <w:rPr/>
        <w:t xml:space="preserve"> – </w:t>
      </w:r>
      <w:r>
        <w:rPr/>
        <w:t>Видите?</w:t>
      </w:r>
    </w:p>
    <w:p>
      <w:pPr>
        <w:pStyle w:val="Normal"/>
        <w:rPr/>
      </w:pPr>
      <w:r>
        <w:rPr/>
        <w:t>Затем он опять повернулся к технику.</w:t>
      </w:r>
    </w:p>
    <w:p>
      <w:pPr>
        <w:pStyle w:val="Normal"/>
        <w:rPr/>
      </w:pPr>
      <w:r>
        <w:rPr/>
        <w:t xml:space="preserve"> – </w:t>
      </w:r>
      <w:r>
        <w:rPr/>
        <w:t>Соедините меня с Мак-Кейдом всеми вашими средствами!</w:t>
      </w:r>
    </w:p>
    <w:p>
      <w:pPr>
        <w:pStyle w:val="Normal"/>
        <w:rPr/>
      </w:pPr>
      <w:r>
        <w:rPr/>
        <w:t xml:space="preserve"> – </w:t>
      </w:r>
      <w:r>
        <w:rPr/>
        <w:t>Есть, сэр!</w:t>
      </w:r>
    </w:p>
    <w:p>
      <w:pPr>
        <w:pStyle w:val="Normal"/>
        <w:rPr/>
      </w:pPr>
      <w:r>
        <w:rPr/>
        <w:t>Через секунду вспыхнул один из четырех экранов связи, установленных перед Свонсон-Пирсом, и на нем появился Сэм Мак-Кейд. Между зубами дымилась наполовину выкуренная сигара, а его щекам давно уже требовалось бритье.</w:t>
      </w:r>
    </w:p>
    <w:p>
      <w:pPr>
        <w:pStyle w:val="Normal"/>
        <w:rPr/>
      </w:pPr>
      <w:r>
        <w:rPr/>
        <w:t xml:space="preserve"> – </w:t>
      </w:r>
      <w:r>
        <w:rPr/>
        <w:t>Привет, Уолт! – фамильярно бросил Сэм. – Не думал, что скажу это, но, похоже, на этот раз твои люди смогли сойтись на одном гектаре по известной нужде. Мои поздравления капитану третьего ранга Морено. По словам Ребы, она просто молодец, хоть мне и трудно в это поверить, поскольку молодцы должны бежать от твоего дерьмового соединения, как от чумы.</w:t>
      </w:r>
    </w:p>
    <w:p>
      <w:pPr>
        <w:pStyle w:val="Normal"/>
        <w:rPr/>
      </w:pPr>
      <w:r>
        <w:rPr/>
        <w:t xml:space="preserve"> – </w:t>
      </w:r>
      <w:r>
        <w:rPr/>
        <w:t>Теперь она – капитан первого ранга, – сухо ответил Свонсон-Пирс, – и я передам ей твои слова.</w:t>
      </w:r>
    </w:p>
    <w:p>
      <w:pPr>
        <w:pStyle w:val="Normal"/>
        <w:rPr/>
      </w:pPr>
      <w:r>
        <w:rPr/>
        <w:t xml:space="preserve"> – </w:t>
      </w:r>
      <w:r>
        <w:rPr/>
        <w:t>Благодарю, – ответил Мак-Кейд, вытащив сигару изо рта и загасив ее о когда-то чистую консоль управления. – Теперь, если наши доблестные военно-космические силы уже отполировали свои задницы, мы можем начать бал!</w:t>
      </w:r>
    </w:p>
    <w:p>
      <w:pPr>
        <w:pStyle w:val="Normal"/>
        <w:rPr/>
      </w:pPr>
      <w:r>
        <w:rPr/>
        <w:t xml:space="preserve"> – </w:t>
      </w:r>
      <w:r>
        <w:rPr/>
        <w:t>Веди, Сэм, мы пойдем следом!</w:t>
      </w:r>
    </w:p>
    <w:p>
      <w:pPr>
        <w:pStyle w:val="Normal"/>
        <w:rPr/>
      </w:pPr>
      <w:r>
        <w:rPr/>
        <w:t xml:space="preserve"> – </w:t>
      </w:r>
      <w:r>
        <w:rPr/>
        <w:t>Великолепно, – раздраженно ответил Мак-Кейд, – только не наступайте мне на хвост!</w:t>
      </w:r>
    </w:p>
    <w:p>
      <w:pPr>
        <w:pStyle w:val="Normal"/>
        <w:rPr/>
      </w:pPr>
      <w:r>
        <w:rPr/>
        <w:t>С этими его словами экран погас.</w:t>
      </w:r>
    </w:p>
    <w:p>
      <w:pPr>
        <w:pStyle w:val="Normal"/>
        <w:rPr/>
      </w:pPr>
      <w:r>
        <w:rPr/>
        <w:t xml:space="preserve"> – </w:t>
      </w:r>
      <w:r>
        <w:rPr/>
        <w:t>Но он действительно ужасен! – удивленно заметила Морено.</w:t>
      </w:r>
    </w:p>
    <w:p>
      <w:pPr>
        <w:pStyle w:val="Normal"/>
        <w:rPr/>
      </w:pPr>
      <w:r>
        <w:rPr/>
        <w:t xml:space="preserve"> – </w:t>
      </w:r>
      <w:r>
        <w:rPr/>
        <w:t>А то! – весело ответил Свонсон-Пирс. – И, как о том скоро узнает Мустафа Понг, вы еще и не догадываетесь, насколько вы правы.</w:t>
      </w:r>
    </w:p>
    <w:p>
      <w:pPr>
        <w:pStyle w:val="Normal"/>
        <w:rPr/>
      </w:pPr>
      <w:r>
        <w:rPr/>
        <w:t>Сэм повернулся к Ниму. Поскольку его хвост был скрыт скафандром, ильроннианец поднял большой палец вверх, так же как и унтер-офицер Валери Сибо. Ее морпехи сидели в десантном отсеке, но об их готовности свидетельствовали вспыхнувшие пятьдесят индикаторов зеленого цвета, по одному на каждого.</w:t>
      </w:r>
    </w:p>
    <w:p>
      <w:pPr>
        <w:pStyle w:val="Normal"/>
        <w:rPr/>
      </w:pPr>
      <w:r>
        <w:rPr/>
        <w:t xml:space="preserve"> – </w:t>
      </w:r>
      <w:r>
        <w:rPr/>
        <w:t>Отлично! Генрих, теперь – полный вперед! – отдал команду Мак-Кейд.</w:t>
      </w:r>
    </w:p>
    <w:p>
      <w:pPr>
        <w:pStyle w:val="Normal"/>
        <w:rPr/>
      </w:pPr>
      <w:r>
        <w:rPr/>
        <w:t>Похожий на большой короб штурмовой корабль не блистал красотой, но скорость у него была что надо. Когда Генрих запустил спаренные двигатели корабля, Мак-Кейд переключил индикаторы вооружения с желтого на зеленый. После этого он активировал все системы автоматической защиты, поднял забрало и закурил сигару. Даже на высокой скорости они будут идти до первой станции оповещения часа два.</w:t>
      </w:r>
    </w:p>
    <w:p>
      <w:pPr>
        <w:pStyle w:val="Normal"/>
        <w:rPr/>
      </w:pPr>
      <w:r>
        <w:rPr/>
        <w:t>Только он откинулся в своем кресле, как все бортовые системы боевой тревоги загорелись, включились и начали выдавать распечатку. Одного взгляда на главный экран хватило, чтобы понять причину. Из прохода выходило два корабля Понга!</w:t>
      </w:r>
    </w:p>
    <w:p>
      <w:pPr>
        <w:pStyle w:val="Normal"/>
        <w:rPr/>
      </w:pPr>
      <w:r>
        <w:rPr/>
        <w:t>Он знал, что такое возможно, но все же надеялся, что такого столкновения не будет. Черт!</w:t>
      </w:r>
    </w:p>
    <w:p>
      <w:pPr>
        <w:pStyle w:val="Normal"/>
        <w:rPr/>
      </w:pPr>
      <w:r>
        <w:rPr/>
        <w:t>Пепел с сигары еще сыпался на его скафандр, а Мак-Кейд уже ударил по рычагу атаки в условиях встречного боя и почувствовал, как от выстрелов содрогнулся корабль.</w:t>
      </w:r>
    </w:p>
    <w:p>
      <w:pPr>
        <w:pStyle w:val="Normal"/>
        <w:rPr/>
      </w:pPr>
      <w:r>
        <w:rPr/>
        <w:t>Голос боевого компьютера, БОЙКОМПА, был ровным и бесстрастным:</w:t>
      </w:r>
    </w:p>
    <w:p>
      <w:pPr>
        <w:pStyle w:val="Normal"/>
        <w:rPr/>
      </w:pPr>
      <w:r>
        <w:rPr/>
        <w:t xml:space="preserve"> – </w:t>
      </w:r>
      <w:r>
        <w:rPr/>
        <w:t>Пущено две торпеды, две ракеты класса «борт-борт» , дипольный отражатель слева, отражатель слева, дистанция сокращается, сокращается. Цель один уклонилась, цель уклонилась, помехи, помехи во всем частотном спектре.</w:t>
      </w:r>
    </w:p>
    <w:p>
      <w:pPr>
        <w:pStyle w:val="Normal"/>
        <w:rPr/>
      </w:pPr>
      <w:r>
        <w:rPr/>
        <w:t>Обе цели пустили защитные ракеты, приближение, приближение, торпеда два нейтрализована, ракеты один и два нейтрализованы, есть попадание торпедой один в цель два. Цель два уничтожена. Цель один пустила четыре ракеты, слежение, слежение...</w:t>
      </w:r>
    </w:p>
    <w:p>
      <w:pPr>
        <w:pStyle w:val="Normal"/>
        <w:rPr/>
      </w:pPr>
      <w:r>
        <w:rPr/>
        <w:t>Сэма бросило из стороны в сторону, когда корабль заложил крутой вираж вправо, а затем влево.</w:t>
      </w:r>
    </w:p>
    <w:p>
      <w:pPr>
        <w:pStyle w:val="Normal"/>
        <w:rPr/>
      </w:pPr>
      <w:r>
        <w:rPr/>
        <w:t>Генрих успешно выполнил маневр уклонения, БОЙКОМП продолжал свое бесстрастное повествование:</w:t>
      </w:r>
    </w:p>
    <w:p>
      <w:pPr>
        <w:pStyle w:val="Normal"/>
        <w:rPr/>
      </w:pPr>
      <w:r>
        <w:rPr/>
        <w:t xml:space="preserve"> – </w:t>
      </w:r>
      <w:r>
        <w:rPr/>
        <w:t>Отражатели справа, отражатели слева, задействованы все меры электро – и радиотехнической защиты, противоракетная оборона: запуск, запуск. Цель один приближается на расстояние действительного огня вспомогательного оружия, огонь, огонь, цель открыла огонь...</w:t>
      </w:r>
    </w:p>
    <w:p>
      <w:pPr>
        <w:pStyle w:val="Normal"/>
        <w:rPr/>
      </w:pPr>
      <w:r>
        <w:rPr/>
        <w:t>Корабль дрогнул: это Генрих уклонился вправо, влево и опять вправо.</w:t>
      </w:r>
    </w:p>
    <w:p>
      <w:pPr>
        <w:pStyle w:val="Normal"/>
        <w:rPr/>
      </w:pPr>
      <w:r>
        <w:rPr/>
        <w:t>Мак-Кейд, не обращая внимания на эти броски, следил за картиной боя на экране. Внезапно по обе стороны от красного кружка, обозначавшего их корабль, появилось два зеленых треугольника.</w:t>
      </w:r>
    </w:p>
    <w:p>
      <w:pPr>
        <w:pStyle w:val="Normal"/>
        <w:rPr/>
      </w:pPr>
      <w:r>
        <w:rPr/>
        <w:t xml:space="preserve"> – </w:t>
      </w:r>
      <w:r>
        <w:rPr/>
        <w:t>Имеем союзников на обоих флангах, – монотонно бубнил БОЙКОМП, – запуск, запуск. Цель один ставит защиту во всем спектральном диапазоне, приближение, сближение, попадание, попадание, попадание, промах. Первый союзник попал в цель один. Цель один уничтожена. Орудия заряжены, пусковые установки заряжены, все системы в боеготовности – зеленый.</w:t>
      </w:r>
    </w:p>
    <w:p>
      <w:pPr>
        <w:pStyle w:val="Normal"/>
        <w:rPr/>
      </w:pPr>
      <w:r>
        <w:rPr/>
        <w:t>Мак-Кейд поднял руку в перчатке, чтобы вытереть пот со лба, и обнаружил, что он все еще сжимает пальцами окурок. Механически он раскрошил его и нажал подбородком на кнопку включения микрофона.</w:t>
      </w:r>
    </w:p>
    <w:p>
      <w:pPr>
        <w:pStyle w:val="Normal"/>
        <w:rPr/>
      </w:pPr>
      <w:r>
        <w:rPr/>
        <w:t xml:space="preserve"> – </w:t>
      </w:r>
      <w:r>
        <w:rPr/>
        <w:t>Все в порядке? – спросил он, обращаясь сразу ко всем на борту.</w:t>
      </w:r>
    </w:p>
    <w:p>
      <w:pPr>
        <w:pStyle w:val="Normal"/>
        <w:rPr/>
      </w:pPr>
      <w:r>
        <w:rPr/>
        <w:t xml:space="preserve"> – </w:t>
      </w:r>
      <w:r>
        <w:rPr/>
        <w:t>В нас ударило несколько каменных обломков, – доложила Реба, – но ни один не пробил броню. Однако мы потеряли зеркало нашей запасной антенны.</w:t>
      </w:r>
    </w:p>
    <w:p>
      <w:pPr>
        <w:pStyle w:val="Normal"/>
        <w:rPr/>
      </w:pPr>
      <w:r>
        <w:rPr/>
        <w:t xml:space="preserve"> – </w:t>
      </w:r>
      <w:r>
        <w:rPr/>
        <w:t>Могло быть намного хуже, – ответил Мак-Кейд. – Ним, как морпехи?</w:t>
      </w:r>
    </w:p>
    <w:p>
      <w:pPr>
        <w:pStyle w:val="Normal"/>
        <w:rPr/>
      </w:pPr>
      <w:r>
        <w:rPr/>
        <w:t xml:space="preserve"> – </w:t>
      </w:r>
      <w:r>
        <w:rPr/>
        <w:t>Нормально, Сэм! Унтер-офицер дрыхнет, а остальные спорят, что будет с рядовым Маховски: наблюет он себе в шлем или же напрудит в штаны.</w:t>
      </w:r>
    </w:p>
    <w:p>
      <w:pPr>
        <w:pStyle w:val="Normal"/>
        <w:rPr/>
      </w:pPr>
      <w:r>
        <w:rPr/>
        <w:t>Мак-Кейд усмехнулся. Морпехи присутствия духа не теряют, если не сказать больше.</w:t>
      </w:r>
    </w:p>
    <w:p>
      <w:pPr>
        <w:pStyle w:val="Normal"/>
        <w:rPr/>
      </w:pPr>
      <w:r>
        <w:rPr/>
        <w:t>Через два часа они достигли первой станции оповещения. У нее была лишь доля секунды, чтобы засечь штурмовой корабль, волну перехватчиков за ним и передать сообщение на базу Понга. БОЙКОМП выпустил ракету, и станция исчезла, не оставив ничего, кроме лужицы остывающего металла там, где только что была.</w:t>
      </w:r>
    </w:p>
    <w:p>
      <w:pPr>
        <w:pStyle w:val="Normal"/>
        <w:rPr/>
      </w:pPr>
      <w:r>
        <w:rPr/>
        <w:t>Но она выполнила свое назначение. И когда сообщение пришло в центр связи «Звезды Земли» , дежурный офицер действовал без промедления.</w:t>
      </w:r>
    </w:p>
    <w:p>
      <w:pPr>
        <w:pStyle w:val="Normal"/>
        <w:rPr/>
      </w:pPr>
      <w:r>
        <w:rPr/>
        <w:t>Его звали Фарб. Это был стройный мужчина, с коротко стриженными светлыми волосами и хищным лицом. Он улыбнулся и нажал красную кнопку. Похоже, ему. нравилась перспектива военных действий.</w:t>
      </w:r>
    </w:p>
    <w:p>
      <w:pPr>
        <w:pStyle w:val="Normal"/>
        <w:rPr/>
      </w:pPr>
      <w:r>
        <w:rPr/>
        <w:t>По всему кораблю загремели колокола, запульсировали световые сигналы тревоги, и тысячи людей разбежались по своим постам. Как только высветившаяся на табло информация получила подтверждение, все сразу же приступили к выполнению боевых задач в соответствии с полученными данными. Фрегаты, крейсеры и перехватчики заняли свои позиции и приготовились к бою.</w:t>
      </w:r>
    </w:p>
    <w:p>
      <w:pPr>
        <w:pStyle w:val="Normal"/>
        <w:rPr/>
      </w:pPr>
      <w:r>
        <w:rPr/>
        <w:t>Но Фарб уже не участвовал во всем этом. Он спокойно прошел по широкому коридору мимо длинного ряда кают первого класса и остановился перед массивным люком. Он был сделан из сверхпрочной стали, лакированной золотом, и когда-то открывался, чтобы впустить самого Императора.</w:t>
      </w:r>
    </w:p>
    <w:p>
      <w:pPr>
        <w:pStyle w:val="Normal"/>
        <w:rPr/>
      </w:pPr>
      <w:r>
        <w:rPr/>
        <w:t>Фарб приложил ладонь к экрану входного замка и стал ждать разрешения войти.</w:t>
      </w:r>
    </w:p>
    <w:p>
      <w:pPr>
        <w:pStyle w:val="Normal"/>
        <w:rPr/>
      </w:pPr>
      <w:r>
        <w:rPr/>
        <w:t xml:space="preserve"> – </w:t>
      </w:r>
      <w:r>
        <w:rPr/>
        <w:t>Да! – раздался голос Понга.</w:t>
      </w:r>
    </w:p>
    <w:p>
      <w:pPr>
        <w:pStyle w:val="Normal"/>
        <w:rPr/>
      </w:pPr>
      <w:r>
        <w:rPr/>
        <w:t xml:space="preserve"> – </w:t>
      </w:r>
      <w:r>
        <w:rPr/>
        <w:t>Детекторная станция один оповещает о вторжении большого количества сильно вооруженных кораблей. Получены подтверждения от второй, третьей и четвертой. Расчетное время подлета – двадцать минут.</w:t>
      </w:r>
    </w:p>
    <w:p>
      <w:pPr>
        <w:pStyle w:val="Normal"/>
        <w:rPr/>
      </w:pPr>
      <w:r>
        <w:rPr/>
        <w:t>После короткой паузы Понг спросил:</w:t>
      </w:r>
    </w:p>
    <w:p>
      <w:pPr>
        <w:pStyle w:val="Normal"/>
        <w:rPr/>
      </w:pPr>
      <w:r>
        <w:rPr/>
        <w:t xml:space="preserve"> – </w:t>
      </w:r>
      <w:r>
        <w:rPr/>
        <w:t>Наши корабли?</w:t>
      </w:r>
    </w:p>
    <w:p>
      <w:pPr>
        <w:pStyle w:val="Normal"/>
        <w:rPr/>
      </w:pPr>
      <w:r>
        <w:rPr/>
        <w:t xml:space="preserve"> – </w:t>
      </w:r>
      <w:r>
        <w:rPr/>
        <w:t>Расставлены согласно плану два, – ответил Фарб. – Какие будут приказания?</w:t>
      </w:r>
    </w:p>
    <w:p>
      <w:pPr>
        <w:pStyle w:val="Normal"/>
        <w:rPr/>
      </w:pPr>
      <w:r>
        <w:rPr/>
        <w:t xml:space="preserve"> – </w:t>
      </w:r>
      <w:r>
        <w:rPr/>
        <w:t>Всю поступающую информацию посылай на экран в моей каюте. Кораблям прикажи сражаться до конца. Напомни командам, что другого выхода из этого места нет!</w:t>
      </w:r>
    </w:p>
    <w:p>
      <w:pPr>
        <w:pStyle w:val="Normal"/>
        <w:rPr/>
      </w:pPr>
      <w:r>
        <w:rPr/>
        <w:t xml:space="preserve"> – </w:t>
      </w:r>
      <w:r>
        <w:rPr/>
        <w:t>Будет все, как вы пожелаете, – ответил Фарб. Он уже собрался уходить, когда Понг окликнул его:</w:t>
      </w:r>
    </w:p>
    <w:p>
      <w:pPr>
        <w:pStyle w:val="Normal"/>
        <w:rPr/>
      </w:pPr>
      <w:r>
        <w:rPr/>
        <w:t xml:space="preserve"> – </w:t>
      </w:r>
      <w:r>
        <w:rPr/>
        <w:t>И еще, Фарб...</w:t>
      </w:r>
    </w:p>
    <w:p>
      <w:pPr>
        <w:pStyle w:val="Normal"/>
        <w:rPr/>
      </w:pPr>
      <w:r>
        <w:rPr/>
        <w:t xml:space="preserve"> – </w:t>
      </w:r>
      <w:r>
        <w:rPr/>
        <w:t>Да?</w:t>
      </w:r>
    </w:p>
    <w:p>
      <w:pPr>
        <w:pStyle w:val="Normal"/>
        <w:rPr/>
      </w:pPr>
      <w:r>
        <w:rPr/>
        <w:t xml:space="preserve"> – </w:t>
      </w:r>
      <w:r>
        <w:rPr/>
        <w:t>Прикажи подготовить «Стрелу» !</w:t>
      </w:r>
    </w:p>
    <w:p>
      <w:pPr>
        <w:pStyle w:val="Normal"/>
        <w:rPr/>
      </w:pPr>
      <w:r>
        <w:rPr/>
        <w:t>Фарб усмехнулся. «Стрела» была личной яхтой Понга. В случае их поражения Понг, Фарб и еще двое доверенных лейтенантов смогут удрать на ней. Был второй выход отсюда, но о нем очень мало кто знал.</w:t>
      </w:r>
    </w:p>
    <w:p>
      <w:pPr>
        <w:pStyle w:val="Normal"/>
        <w:rPr/>
      </w:pPr>
      <w:r>
        <w:rPr/>
        <w:t>Проходя между батареями Понга, Мак-Кейд и все остальные на штурмовом корабле были на волосок от гибели.</w:t>
      </w:r>
    </w:p>
    <w:p>
      <w:pPr>
        <w:pStyle w:val="Normal"/>
        <w:rPr/>
      </w:pPr>
      <w:r>
        <w:rPr/>
        <w:t>Проход преграждала яркая паутина беспрерывных импульсов энергии, угрожая сжечь корабль в своем смертоносном объятии. Ракеты с платформ неслись в пространстве в поисках тепла и металла. А им навстречу летели антиракеты, запущенные с револьверных установок корабля. Антиракеты устремлялись наперехват корабельным снарядам.</w:t>
      </w:r>
    </w:p>
    <w:p>
      <w:pPr>
        <w:pStyle w:val="Normal"/>
        <w:rPr/>
      </w:pPr>
      <w:r>
        <w:rPr/>
        <w:t>Эти волны ракет и антиракет сталкивались, и там, где они уничтожали друг друга, вставали стены яркого пламени. Торпеды гонялись за тоннами нагретых ложных целей, которые корабли вторжения выбросили в проход. И на всех диапазонах волн шла война электроники: посылались сигналы, искали свой путь среди помех и пытались перехитрить друг друга.</w:t>
      </w:r>
    </w:p>
    <w:p>
      <w:pPr>
        <w:pStyle w:val="Normal"/>
        <w:rPr/>
      </w:pPr>
      <w:r>
        <w:rPr/>
        <w:t>Корабль бросало вверх, вниз, назад и вперед, когда Генрих выводил его из-под огня, а БОЙКОМП вел свое монотонное повествование. Он говорил о торпедах, ракетах и целях так, как если бы они были где-то далеко, в каком-то совсем ином мире.</w:t>
      </w:r>
    </w:p>
    <w:p>
      <w:pPr>
        <w:pStyle w:val="Normal"/>
        <w:rPr/>
      </w:pPr>
      <w:r>
        <w:rPr/>
        <w:t>Один за другим перехватчики, прикрывавшие их, взрывались, вспыхивали ярким цветком и исчезали. Это была дикая сила против дикой силы, ракета против ракеты, компьютер против компьютера.</w:t>
      </w:r>
    </w:p>
    <w:p>
      <w:pPr>
        <w:pStyle w:val="Normal"/>
        <w:rPr/>
      </w:pPr>
      <w:r>
        <w:rPr/>
        <w:t>Мак-Кейд скрипел зубами, мечтая о скорейшем уничтожении батарей Понга. И одна за другой они выходили из боя, так как каждая волна кораблей вносила свой вклад в их подавление, пока они не замолчали совсем.</w:t>
      </w:r>
    </w:p>
    <w:p>
      <w:pPr>
        <w:pStyle w:val="Normal"/>
        <w:rPr/>
      </w:pPr>
      <w:r>
        <w:rPr/>
        <w:t>Когда его корабль прорвался во внутреннюю сферу базы Понга, Мак-Кейд включил микрофон.</w:t>
      </w:r>
    </w:p>
    <w:p>
      <w:pPr>
        <w:pStyle w:val="Normal"/>
        <w:rPr/>
      </w:pPr>
      <w:r>
        <w:rPr/>
        <w:t xml:space="preserve"> – </w:t>
      </w:r>
      <w:r>
        <w:rPr/>
        <w:t>Штурмовой корабль один вызывает командующего операцией, – сказал он.</w:t>
      </w:r>
    </w:p>
    <w:p>
      <w:pPr>
        <w:pStyle w:val="Normal"/>
        <w:rPr/>
      </w:pPr>
      <w:r>
        <w:rPr/>
        <w:t xml:space="preserve"> – </w:t>
      </w:r>
      <w:r>
        <w:rPr/>
        <w:t>Мы передаем, – ответил чей-то голос, – докладывайте!</w:t>
      </w:r>
    </w:p>
    <w:p>
      <w:pPr>
        <w:pStyle w:val="Normal"/>
        <w:rPr/>
      </w:pPr>
      <w:r>
        <w:rPr/>
        <w:t>Сэм представил себе Свонсон-Пирса, сидящего в своем командирском кресле и слушающего его доклад. Ублюдок, наверное, потягивает чашечку чая или чего-нибудь в этом роде.</w:t>
      </w:r>
    </w:p>
    <w:p>
      <w:pPr>
        <w:pStyle w:val="Normal"/>
        <w:rPr/>
      </w:pPr>
      <w:r>
        <w:rPr/>
        <w:t xml:space="preserve"> – </w:t>
      </w:r>
      <w:r>
        <w:rPr/>
        <w:t>Первая фаза операции завершена, командир! Подтвердите переход к фазе два.</w:t>
      </w:r>
    </w:p>
    <w:p>
      <w:pPr>
        <w:pStyle w:val="Normal"/>
        <w:rPr/>
      </w:pPr>
      <w:r>
        <w:rPr/>
        <w:t xml:space="preserve"> – </w:t>
      </w:r>
      <w:r>
        <w:rPr/>
        <w:t>Корабль один, переход ко второй фазе подтверждается, – сказал тот же голос. – Вы получите новое прикрытие с правого и левого флангов, а ударные десантные силы разворачиваются вслед за вами. Командующий операцией выражает свое удовольствие.</w:t>
      </w:r>
    </w:p>
    <w:p>
      <w:pPr>
        <w:pStyle w:val="Normal"/>
        <w:rPr/>
      </w:pPr>
      <w:r>
        <w:rPr/>
        <w:t xml:space="preserve"> – </w:t>
      </w:r>
      <w:r>
        <w:rPr/>
        <w:t>Получение сообщения подтверждаю, – раздраженно ответил Мак-Кейд. – Скажите командующему, пусть подходит и присоединяется к нам.</w:t>
      </w:r>
    </w:p>
    <w:p>
      <w:pPr>
        <w:pStyle w:val="Normal"/>
        <w:rPr/>
      </w:pPr>
      <w:r>
        <w:rPr/>
        <w:t>Взгляд на боевой экран показал Сэму, что вокруг его корабля летит новый рой перехватчиков. За ними следовала стая похожих на коробки штурмовых кораблей, каждый нес пятьдесят морпехов.</w:t>
      </w:r>
    </w:p>
    <w:p>
      <w:pPr>
        <w:pStyle w:val="Normal"/>
        <w:rPr/>
      </w:pPr>
      <w:r>
        <w:rPr/>
        <w:t>Перехватчики должны взломать последнюю линию обороны пиратов, чтобы штурмовые корабли могли взять на абордаж «Звезду Земли» . Оказавшись на ее борту, Сэм с друзьями постараются найти Фиал Слез, а в случае неудачи – взять Мустафу Понга.</w:t>
      </w:r>
    </w:p>
    <w:p>
      <w:pPr>
        <w:pStyle w:val="Normal"/>
        <w:rPr/>
      </w:pPr>
      <w:r>
        <w:rPr/>
        <w:t>К тому времени сюда должны подойти соединения фрегатов и крейсеров с тем, чтобы завязать основное сражение. Мак-Кейд улыбнулся при этой мысли. Люди Понга хватят шилом патоки, испытав на своей шкуре огневую мощь флота Иль-Ронна!</w:t>
      </w:r>
    </w:p>
    <w:p>
      <w:pPr>
        <w:pStyle w:val="Normal"/>
        <w:rPr/>
      </w:pPr>
      <w:r>
        <w:rPr/>
        <w:t>Он снова включил микрофон.</w:t>
      </w:r>
    </w:p>
    <w:p>
      <w:pPr>
        <w:pStyle w:val="Normal"/>
        <w:rPr/>
      </w:pPr>
      <w:r>
        <w:rPr/>
        <w:t xml:space="preserve"> – </w:t>
      </w:r>
      <w:r>
        <w:rPr/>
        <w:t>Говорит штурмовой-один. Давайте-ка, ребята, лягнем кое-кого в задницу!</w:t>
      </w:r>
    </w:p>
    <w:p>
      <w:pPr>
        <w:pStyle w:val="Normal"/>
        <w:rPr/>
      </w:pPr>
      <w:r>
        <w:rPr/>
        <w:t>Реакция Генриха на этот приказ вдавила Мак-Кейда в сиденье. Но он все же смог повернуть голову и посмотреть на боевой экран. На них двигалась целая армада боевых кораблей и перехватчиков. От нервного напряжения перехватило дыхание; Сэм мимолетно подумал о Саре и Молли, а в следующее мгновение он уже ни о чем думать не мог, потому что Генрих швырял корабль из стороны в сторону, выполняя немыслимые маневры ускорения.</w:t>
      </w:r>
    </w:p>
    <w:p>
      <w:pPr>
        <w:pStyle w:val="Normal"/>
        <w:rPr/>
      </w:pPr>
      <w:r>
        <w:rPr/>
        <w:t>То, что за этим последовало, было слишком быстрым для человеческих рук или глаз. Это была война компьютеров, война, в которой ракета сражалась с антиракетой, помеха – с контрпомехой и на всякий выпад тут же появлялся контрвыпад.</w:t>
      </w:r>
    </w:p>
    <w:p>
      <w:pPr>
        <w:pStyle w:val="Normal"/>
        <w:rPr/>
      </w:pPr>
      <w:r>
        <w:rPr/>
        <w:t>Останешься ты в живых или умрешь – зависело от быстродействия и качества компьютера, эффективности оружия и от такой непостоянной во все времена вещи, как удача.</w:t>
      </w:r>
    </w:p>
    <w:p>
      <w:pPr>
        <w:pStyle w:val="Normal"/>
        <w:rPr/>
      </w:pPr>
      <w:r>
        <w:rPr/>
        <w:t>Но их план сработал. Хотя корабли Понга должны были защитить «Звезду Земли» , многие из них вместо этого старались убежать. Бой с кораблями Братства – одно дело, атака объединенных сил пиратов, военно-космических сил Империи и инопланетян – совсем другое. В такой бой лучше не ввязываться.</w:t>
      </w:r>
    </w:p>
    <w:p>
      <w:pPr>
        <w:pStyle w:val="Normal"/>
        <w:rPr/>
      </w:pPr>
      <w:r>
        <w:rPr/>
        <w:t>Корабельная оборона Понга была похожа на длинный забор из тонкого металла, который долго обходить, но довольно просто взломать. Именно этим занимались перехватчики.</w:t>
      </w:r>
    </w:p>
    <w:p>
      <w:pPr>
        <w:pStyle w:val="Normal"/>
        <w:rPr/>
      </w:pPr>
      <w:r>
        <w:rPr/>
        <w:t>Сосредоточив всю огневую мощь в одном участке, перехватчики уничтожили два фрегата, а также легкий крейсер и обеспечили проход для штурмовых кораблей.</w:t>
      </w:r>
    </w:p>
    <w:p>
      <w:pPr>
        <w:pStyle w:val="Normal"/>
        <w:rPr/>
      </w:pPr>
      <w:r>
        <w:rPr/>
        <w:t>Конечно, «Звезда Земли» имела свое вооружение, но, как и у большинства лайнеров, оно было чисто символическим, и его быстро подавили перехватчики, прикрывавшие штурмовые корабли.</w:t>
      </w:r>
    </w:p>
    <w:p>
      <w:pPr>
        <w:pStyle w:val="Normal"/>
        <w:rPr/>
      </w:pPr>
      <w:r>
        <w:rPr/>
        <w:t xml:space="preserve"> – </w:t>
      </w:r>
      <w:r>
        <w:rPr/>
        <w:t>Генрих, подведи нас к этому аварийному шлюзу, – приказал Мак-Кейд, опуская забрало. – И кто-нибудь разбудите унтер-офицера! – добавил он.</w:t>
      </w:r>
    </w:p>
    <w:p>
      <w:pPr>
        <w:pStyle w:val="Normal"/>
        <w:rPr/>
      </w:pPr>
      <w:r>
        <w:rPr/>
        <w:t xml:space="preserve"> – </w:t>
      </w:r>
      <w:r>
        <w:rPr/>
        <w:t>В этом нет необходимости, сэр, – спокойно ответила унтер-офицер Сибо. – Вы только поставьте свою коробку вдоль борта, а мы сделаем все остальное!</w:t>
      </w:r>
    </w:p>
    <w:p>
      <w:pPr>
        <w:pStyle w:val="Normal"/>
        <w:rPr/>
      </w:pPr>
      <w:r>
        <w:rPr/>
        <w:t>В деле унтер-офицер была не хуже, чем на словах. Мак-Кейд стравил давление в кабине до глубокого вакуума, пока Генрих подводил корабль к шлюзу лайнера. Благодаря такому решению им не потребовалось тратить время на обеспечение вакуумно-плотного соединения между кораблями. Три пехотинца с одним резаком вскрыли внешний люк «Звезды» за десять минут.</w:t>
      </w:r>
    </w:p>
    <w:p>
      <w:pPr>
        <w:pStyle w:val="Normal"/>
        <w:rPr/>
      </w:pPr>
      <w:r>
        <w:rPr/>
        <w:t>Мак-Кейд знал, что и другие отряды на корабле используют ту же технику прохождения шлюзов. Даже если не все добьются результата, одно это заставит команду Понга разбиться на небольшие группы, и воевать с ними будет гораздо проще.</w:t>
      </w:r>
    </w:p>
    <w:p>
      <w:pPr>
        <w:pStyle w:val="Normal"/>
        <w:rPr/>
      </w:pPr>
      <w:r>
        <w:rPr/>
        <w:t>Большой кусок обшивки отвалился и улетел в пространство. В открытый шлюз пехотинцы кинули взрывпакет, который взорвался с ослепительной вспышкой. Сразу вслед за ней туда ворвались бойцы в скафандрах, извергая из своих бластеров шквал бело-голубых шаровых молний.</w:t>
      </w:r>
    </w:p>
    <w:p>
      <w:pPr>
        <w:pStyle w:val="Normal"/>
        <w:rPr/>
      </w:pPr>
      <w:r>
        <w:rPr/>
        <w:t>В течение нескольких минут в командном канале радиосвязи звучал только голос унтер-офицера Сибо:</w:t>
      </w:r>
    </w:p>
    <w:p>
      <w:pPr>
        <w:pStyle w:val="Normal"/>
        <w:rPr/>
      </w:pPr>
      <w:r>
        <w:rPr/>
        <w:t xml:space="preserve"> – </w:t>
      </w:r>
      <w:r>
        <w:rPr/>
        <w:t>Рассредоточьтесь, идиоты! Вас всех уложат одной гранатой! В чем дело, Маховски? Работай, ты за это деньги получаешь! Стреляй в гадов раньше, чем они выстрелят в тебя. By, идиот, наклони голову, пока тебе ее не снесли! О великий Боже, за что мне такое наказание?</w:t>
      </w:r>
    </w:p>
    <w:p>
      <w:pPr>
        <w:pStyle w:val="Normal"/>
        <w:rPr/>
      </w:pPr>
      <w:r>
        <w:rPr/>
        <w:t>Но вскоре все было кончено, и, стоя в закопченном шлюзе, она пригласила Мак-Кейда.</w:t>
      </w:r>
    </w:p>
    <w:p>
      <w:pPr>
        <w:pStyle w:val="Normal"/>
        <w:rPr/>
      </w:pPr>
      <w:r>
        <w:rPr/>
        <w:t xml:space="preserve"> – </w:t>
      </w:r>
      <w:r>
        <w:rPr/>
        <w:t>Шлюз свободен, сэр, прошу на борт!</w:t>
      </w:r>
    </w:p>
    <w:p>
      <w:pPr>
        <w:pStyle w:val="Normal"/>
        <w:rPr/>
      </w:pPr>
      <w:r>
        <w:rPr/>
        <w:t xml:space="preserve"> – </w:t>
      </w:r>
      <w:r>
        <w:rPr/>
        <w:t>Благодарю, унтер-офицер, чистая работа! У вас есть план корабля?</w:t>
      </w:r>
    </w:p>
    <w:p>
      <w:pPr>
        <w:pStyle w:val="Normal"/>
        <w:rPr/>
      </w:pPr>
      <w:r>
        <w:rPr/>
        <w:t xml:space="preserve"> – </w:t>
      </w:r>
      <w:r>
        <w:rPr/>
        <w:t>Да, сэр! Он уже высвечивается у меня на внутренней стороне забрала.</w:t>
      </w:r>
    </w:p>
    <w:p>
      <w:pPr>
        <w:pStyle w:val="Normal"/>
        <w:rPr/>
      </w:pPr>
      <w:r>
        <w:rPr/>
        <w:t xml:space="preserve"> – </w:t>
      </w:r>
      <w:r>
        <w:rPr/>
        <w:t>Хорошо, теперь прямым ходом в покои Императора. Если Понг на борту, то он должен быть там.</w:t>
      </w:r>
    </w:p>
    <w:p>
      <w:pPr>
        <w:pStyle w:val="Normal"/>
        <w:rPr/>
      </w:pPr>
      <w:r>
        <w:rPr/>
        <w:t xml:space="preserve"> – </w:t>
      </w:r>
      <w:r>
        <w:rPr/>
        <w:t>Есть, сэр! – ответила Сибо. – Следуйте за мной!</w:t>
      </w:r>
    </w:p>
    <w:p>
      <w:pPr>
        <w:pStyle w:val="Normal"/>
        <w:rPr/>
      </w:pPr>
      <w:r>
        <w:rPr/>
        <w:t>Мак-Кейд двинулся за ней, перешагивая через убитых. По меньшей мере двое были одеты в форму морпехов.</w:t>
      </w:r>
    </w:p>
    <w:p>
      <w:pPr>
        <w:pStyle w:val="Normal"/>
        <w:rPr/>
      </w:pPr>
      <w:r>
        <w:rPr/>
        <w:t>Вместе с Ребой и Нимом он шел за Сибо по короткому переходу до пересечения с главным коридором. Здесь путь им преградил еще один люк. Индикатор показывал, что за ним атмосфера, пригодная для дыхания. По команде унтер-офицера четыре пехотинца открыли люк, разведали обстановку за ним и доложили: все в порядке.</w:t>
      </w:r>
    </w:p>
    <w:p>
      <w:pPr>
        <w:pStyle w:val="Normal"/>
        <w:rPr/>
      </w:pPr>
      <w:r>
        <w:rPr/>
        <w:t>Выйдя из люка, Сибо сверилась с планом и повернула налево. Двое пехотинцев скользнули мимо нее, выдвинувшись в боевое охранение. Остальные настороженно шли следом, построившись в колонну по двое.</w:t>
      </w:r>
    </w:p>
    <w:p>
      <w:pPr>
        <w:pStyle w:val="Normal"/>
        <w:rPr/>
      </w:pPr>
      <w:r>
        <w:rPr/>
        <w:t>Файлы с чертежами и схемами «Звезды Земли» , как, впрочем, и всех остальных лайнеров, имелись на каждой военно-космической базе. Такой порядок был заведен на случай аварии или попытки захвата корабля. Поэтому каждый отряд морпехов искал определенные ему цели, пользуясь планом судна, который высвечивался на внутренней стороне забрала. Первоочередными стратегическими целями были капитанский мостик, компьютерный центр и машинное отделение, за ними шли склады или другие места, где мог храниться Фиал Слез.</w:t>
      </w:r>
    </w:p>
    <w:p>
      <w:pPr>
        <w:pStyle w:val="Normal"/>
        <w:rPr/>
      </w:pPr>
      <w:r>
        <w:rPr/>
        <w:t>По меньшей мере один ильроннианский солдат Песчаной Гвардии был придан каждому отряду пехотинцев. Если данный отряд найдет Фиал, обязанностью солдата Песчаной Гвардии будет охранять святыню, пока кто-то из участвующих в поиске Илвиков не возьмет ее под свою ответственность.</w:t>
      </w:r>
    </w:p>
    <w:p>
      <w:pPr>
        <w:pStyle w:val="Normal"/>
        <w:rPr/>
      </w:pPr>
      <w:r>
        <w:rPr/>
        <w:t>Движение к покоям Императора вскоре стало постоянной перестрелкой. То там, то здесь морпехи сталкивались с боевыми группами из команды лайнера и в коротком бою подавляли противника. Конечно, у Понга были хорошо обученные солдаты, но основная часть их несла службу на фрегатах и крейсерах и, следовательно, непосредственно не могла защитить «Звезду» .</w:t>
      </w:r>
    </w:p>
    <w:p>
      <w:pPr>
        <w:pStyle w:val="Normal"/>
        <w:rPr/>
      </w:pPr>
      <w:r>
        <w:rPr/>
        <w:t>Поэтому морпехи не встречали здесь серьезного сопротивления. Медленно, но верно они двигались к каютам первого класса и покоям Императора.</w:t>
      </w:r>
    </w:p>
    <w:p>
      <w:pPr>
        <w:pStyle w:val="Normal"/>
        <w:rPr/>
      </w:pPr>
      <w:r>
        <w:rPr/>
        <w:t>Однако как только они вышли из бокового коридора в главный, ведущий в Высочайшую резиденцию, отряд попал в засаду.</w:t>
      </w:r>
    </w:p>
    <w:p>
      <w:pPr>
        <w:pStyle w:val="Normal"/>
        <w:rPr/>
      </w:pPr>
      <w:r>
        <w:rPr/>
        <w:t xml:space="preserve">Фарб хорошо расставил своих людей, разместив их в двух залах для приемов по обе стороны коридора и в техническом туннеле под его потолком. Затаив дыхание, он ждал, пока пройдут морпехи, и затем крикнул в микрофон: «Огонь!» </w:t>
      </w:r>
    </w:p>
    <w:p>
      <w:pPr>
        <w:pStyle w:val="Normal"/>
        <w:rPr/>
      </w:pPr>
      <w:r>
        <w:rPr/>
        <w:t>Пираты окружили отряд с обоих флангов; те, что выпрыгнули из туннеля, преградили путь к отступлению.</w:t>
      </w:r>
    </w:p>
    <w:p>
      <w:pPr>
        <w:pStyle w:val="Normal"/>
        <w:rPr/>
      </w:pPr>
      <w:r>
        <w:rPr/>
        <w:t>Унтер-офицер Сибо погибла в первые же пять секунд боя. Импульсы энергии прожгли черные дыры в скафандре командира отделения и бросили ее лицом на палубу.</w:t>
      </w:r>
    </w:p>
    <w:p>
      <w:pPr>
        <w:pStyle w:val="Normal"/>
        <w:rPr/>
      </w:pPr>
      <w:r>
        <w:rPr/>
        <w:t>С перекатом вперед Мак-Кейд упал на палубу. Он еще заканчивал это движение, но бластер уже был у него в руке. Выбегая из зала, пираты рассыпались цепью влево. Сэм четыре раза нажал курок и увидел, как в чьем-то забрале появились две дыры, и из них хлынула кровь.</w:t>
      </w:r>
    </w:p>
    <w:p>
      <w:pPr>
        <w:pStyle w:val="Normal"/>
        <w:rPr/>
      </w:pPr>
      <w:r>
        <w:rPr/>
        <w:t>Что-то сзади сильно ударило в скафандр Мак-Кейда, но не пробило его. Сэм круто развернулся и с трех футов выстрелил нападавшему в живот.</w:t>
      </w:r>
    </w:p>
    <w:p>
      <w:pPr>
        <w:pStyle w:val="Normal"/>
        <w:rPr/>
      </w:pPr>
      <w:r>
        <w:rPr/>
        <w:t>Хоть и крепкая, но не выдержала броня пирата такого обращения. Импульсы энергии прожгли внутренности Фарба и pacплескались огнем на тыльной стороне его скафандра. Наступившая темнота была полной неожиданностью для любителя вооруженных столкновений.</w:t>
      </w:r>
    </w:p>
    <w:p>
      <w:pPr>
        <w:pStyle w:val="Normal"/>
        <w:rPr/>
      </w:pPr>
      <w:r>
        <w:rPr/>
        <w:t>Внезапно все кончилось – морпехи победили и на этот раз. Повсюду валялись убитые. Голубая дымка наполнила воздух, а когда Мак-Кейд открыл забрало, в ноздри ударил острый запах озона.</w:t>
      </w:r>
    </w:p>
    <w:p>
      <w:pPr>
        <w:pStyle w:val="Normal"/>
        <w:rPr/>
      </w:pPr>
      <w:r>
        <w:rPr/>
        <w:t>К нему подошел морпех, представился и доложил:</w:t>
      </w:r>
    </w:p>
    <w:p>
      <w:pPr>
        <w:pStyle w:val="Normal"/>
        <w:rPr/>
      </w:pPr>
      <w:r>
        <w:rPr/>
        <w:t xml:space="preserve"> – </w:t>
      </w:r>
      <w:r>
        <w:rPr/>
        <w:t>Сержант О'Хара, сэр! У нас шестнадцать убитых, семь раненых, двадцать семь в строю. Какие будут приказания?</w:t>
      </w:r>
    </w:p>
    <w:p>
      <w:pPr>
        <w:pStyle w:val="Normal"/>
        <w:rPr/>
      </w:pPr>
      <w:r>
        <w:rPr/>
        <w:t>Мак-Кейд показал на золотой люк в дальнем конце коридора.</w:t>
      </w:r>
    </w:p>
    <w:p>
      <w:pPr>
        <w:pStyle w:val="Normal"/>
        <w:rPr/>
      </w:pPr>
      <w:r>
        <w:rPr/>
        <w:t xml:space="preserve"> – </w:t>
      </w:r>
      <w:r>
        <w:rPr/>
        <w:t>Видите этот люк, сержант? – спросил он. – Мне нужно, чтобы вы его открыли.</w:t>
      </w:r>
    </w:p>
    <w:p>
      <w:pPr>
        <w:pStyle w:val="Normal"/>
        <w:rPr/>
      </w:pPr>
      <w:r>
        <w:rPr/>
        <w:t xml:space="preserve"> – </w:t>
      </w:r>
      <w:r>
        <w:rPr/>
        <w:t>Открыть люк, сэр? Есть, сэр! Роулингс! Ньюли! Мобуту! Открыть люк и быстро! Остальные, прикройте их! Там может прятаться любое дерьмо.</w:t>
      </w:r>
    </w:p>
    <w:p>
      <w:pPr>
        <w:pStyle w:val="Normal"/>
        <w:rPr/>
      </w:pPr>
      <w:r>
        <w:rPr/>
        <w:t>Через минуту двое пехотинцев деловито делали проход в люке. Плазменный резак выбрасывал рубиново-красное пламя, броневая сталь впитывала его в себя до тех пор, пока замок не сдался и плита не пошла в сторону.</w:t>
      </w:r>
    </w:p>
    <w:p>
      <w:pPr>
        <w:pStyle w:val="Normal"/>
        <w:rPr/>
      </w:pPr>
      <w:r>
        <w:rPr/>
        <w:t>Оставив резак, пехотинцы бросились в разные стороны, чтобы уйти с линии огня. Тридцать стволов нацелились на открытый люк, но, похоже, его никто не оборонял.</w:t>
      </w:r>
    </w:p>
    <w:p>
      <w:pPr>
        <w:pStyle w:val="Normal"/>
        <w:rPr/>
      </w:pPr>
      <w:r>
        <w:rPr/>
        <w:t xml:space="preserve"> – </w:t>
      </w:r>
      <w:r>
        <w:rPr/>
        <w:t>Лады, – сказал Мак-Кейд. – Теперь давайте войдем, культурно и вежливо.</w:t>
      </w:r>
    </w:p>
    <w:p>
      <w:pPr>
        <w:pStyle w:val="Normal"/>
        <w:rPr/>
      </w:pPr>
      <w:r>
        <w:rPr/>
        <w:t>Когда пехотинцы двинулись к люку, Реба скользнула куда-то в сторону. Голубые молнии пронзили ее тело в дюжине мест. Мак-Кейд в полном изумлении смотрел, как она подняла свой бластер и выстрелила в ответ. Два пирата с глухим стуком упали на палубу.</w:t>
      </w:r>
    </w:p>
    <w:p>
      <w:pPr>
        <w:pStyle w:val="Normal"/>
        <w:rPr/>
      </w:pPr>
      <w:r>
        <w:rPr/>
        <w:t>Мак-Кейд бросился вперед, чтобы поддержать Ребу, но она уже упала.</w:t>
      </w:r>
    </w:p>
    <w:p>
      <w:pPr>
        <w:pStyle w:val="Normal"/>
        <w:rPr/>
      </w:pPr>
      <w:r>
        <w:rPr/>
        <w:t>Из отверстия в скафандре вытекала белая жидкость. Сначала он не мог понять, в чем дело, а когда понял, то не поверил сам себе. Взяв ее на руки, Сэм взглянул на Нима, и когда тот кивнул, он понял, что это правда. Реба всегда была киборгом. Только таким образом она смогла внедриться в Братство. Потом ее случайно взяли в плен сами же ильроннианцы, а затем благодаря совместной работе с Мак-Кейдом она снова проникла к пиратам. Реба заговорила, и каждое слово она произносила с ужасным скрежетом и хрипением.</w:t>
      </w:r>
    </w:p>
    <w:p>
      <w:pPr>
        <w:pStyle w:val="Normal"/>
        <w:rPr/>
      </w:pPr>
      <w:r>
        <w:rPr/>
        <w:t xml:space="preserve"> – </w:t>
      </w:r>
      <w:r>
        <w:rPr/>
        <w:t>Сэм?</w:t>
      </w:r>
    </w:p>
    <w:p>
      <w:pPr>
        <w:pStyle w:val="Normal"/>
        <w:rPr/>
      </w:pPr>
      <w:r>
        <w:rPr/>
        <w:t xml:space="preserve"> – </w:t>
      </w:r>
      <w:r>
        <w:rPr/>
        <w:t>Да, Реба!</w:t>
      </w:r>
    </w:p>
    <w:p>
      <w:pPr>
        <w:pStyle w:val="Normal"/>
        <w:rPr/>
      </w:pPr>
      <w:r>
        <w:rPr/>
        <w:t xml:space="preserve"> – </w:t>
      </w:r>
      <w:r>
        <w:rPr/>
        <w:t>Прости, что обманывала тебя.</w:t>
      </w:r>
    </w:p>
    <w:p>
      <w:pPr>
        <w:pStyle w:val="Normal"/>
        <w:rPr/>
      </w:pPr>
      <w:r>
        <w:rPr/>
        <w:t xml:space="preserve"> – </w:t>
      </w:r>
      <w:r>
        <w:rPr/>
        <w:t>Конечно, Реба. Я понимаю, так надо было.</w:t>
      </w:r>
    </w:p>
    <w:p>
      <w:pPr>
        <w:pStyle w:val="Normal"/>
        <w:rPr/>
      </w:pPr>
      <w:r>
        <w:rPr/>
        <w:t xml:space="preserve"> – </w:t>
      </w:r>
      <w:r>
        <w:rPr/>
        <w:t>Сэм... ты действительно Илвик?</w:t>
      </w:r>
    </w:p>
    <w:p>
      <w:pPr>
        <w:pStyle w:val="Normal"/>
        <w:rPr/>
      </w:pPr>
      <w:r>
        <w:rPr/>
        <w:t>Мак-Кейд взглянул на Нима, и тот кивнул.</w:t>
      </w:r>
    </w:p>
    <w:p>
      <w:pPr>
        <w:pStyle w:val="Normal"/>
        <w:rPr/>
      </w:pPr>
      <w:r>
        <w:rPr/>
        <w:t xml:space="preserve"> – </w:t>
      </w:r>
      <w:r>
        <w:rPr/>
        <w:t>Да, Реба, думаю, что да.</w:t>
      </w:r>
    </w:p>
    <w:p>
      <w:pPr>
        <w:pStyle w:val="Normal"/>
        <w:rPr/>
      </w:pPr>
      <w:r>
        <w:rPr/>
        <w:t xml:space="preserve"> – </w:t>
      </w:r>
      <w:r>
        <w:rPr/>
        <w:t>Хорошо, – прохрипела Реба. – Прочти мне отходную молитву.</w:t>
      </w:r>
    </w:p>
    <w:p>
      <w:pPr>
        <w:pStyle w:val="Normal"/>
        <w:rPr/>
      </w:pPr>
      <w:r>
        <w:rPr/>
        <w:t>Слова соскальзывали с губ Мак-Кейда, как если бы он произносил их уже много раз.</w:t>
      </w:r>
    </w:p>
    <w:p>
      <w:pPr>
        <w:pStyle w:val="Normal"/>
        <w:rPr/>
      </w:pPr>
      <w:r>
        <w:rPr/>
        <w:t xml:space="preserve"> – </w:t>
      </w:r>
      <w:r>
        <w:rPr/>
        <w:t>Оставь ее, священная жидкость, твоя работа сделана. Она жила полной жизнью, видела много и служила с честью. Теперь она идет в новую землю, где ждешь ее ты. Благословляю ее, ибо она была одной из нас.</w:t>
      </w:r>
    </w:p>
    <w:p>
      <w:pPr>
        <w:pStyle w:val="Normal"/>
        <w:rPr/>
      </w:pPr>
      <w:r>
        <w:rPr/>
        <w:t xml:space="preserve"> – </w:t>
      </w:r>
      <w:r>
        <w:rPr/>
        <w:t>Хорошо, Реба? Я правильно сказал? – спросил Сэм с надеждой.</w:t>
      </w:r>
    </w:p>
    <w:p>
      <w:pPr>
        <w:pStyle w:val="Normal"/>
        <w:rPr/>
      </w:pPr>
      <w:r>
        <w:rPr/>
        <w:t>Но Реба молчала, ее прекрасное лицо застыло в улыбке. Ним поднял Мак-Кейда на ноги.</w:t>
      </w:r>
    </w:p>
    <w:p>
      <w:pPr>
        <w:pStyle w:val="Normal"/>
        <w:rPr/>
      </w:pPr>
      <w:r>
        <w:rPr/>
        <w:t xml:space="preserve"> – </w:t>
      </w:r>
      <w:r>
        <w:rPr/>
        <w:t>Это было больше, чем хорошо, Сэм, – ответил он за Ребу, – это было совершенно. Теперь идем, пока Реба не взорвалась и не взяла тебя с собой.</w:t>
      </w:r>
    </w:p>
    <w:p>
      <w:pPr>
        <w:pStyle w:val="Normal"/>
        <w:rPr/>
      </w:pPr>
      <w:r>
        <w:rPr/>
        <w:t>Когда прогремел взрыв, Мак-Кейд просто прижался к стене и стал смотреть куда угодно, но только не туда, где только что лежала Реба. Он устал убивать и видеть смерть других людей. Как только он ни заставлял свое тело двигаться, оно отказывалось повиноваться. Он смутно слышал и видел, как сержант О'Хара дал приказ осмотреть помещение, после чего пехотинцы рассредоточились по покоям.</w:t>
      </w:r>
    </w:p>
    <w:p>
      <w:pPr>
        <w:pStyle w:val="Normal"/>
        <w:rPr/>
      </w:pPr>
      <w:r>
        <w:rPr/>
        <w:t>Понг, конечно, исчез, убежав с приближенными на своей яхте, но Ним нашел нечто интересное на поверхности причудливо изукрашенного стола пирата. Понг использовал это как пресс-папье и, не оценив истинной ценности вещи, поленился взять ее с собой.</w:t>
      </w:r>
    </w:p>
    <w:p>
      <w:pPr>
        <w:pStyle w:val="Normal"/>
        <w:rPr/>
      </w:pPr>
      <w:r>
        <w:rPr/>
        <w:t>Предмет был сделан из чистейшего хрусталя и имел форму флакона. Внутри него находилась прозрачная жидкость. Она все время плескалась в сосуде. Двигала ли ее какая-то внутренняя сила? Или же это обусловлено движением корабля?</w:t>
      </w:r>
    </w:p>
    <w:p>
      <w:pPr>
        <w:pStyle w:val="Normal"/>
        <w:rPr/>
      </w:pPr>
      <w:r>
        <w:rPr/>
        <w:t>В любом случае сосуд излучал свет, и он отбросил все многоцветье радуги на ближнюю стену, когда Ним поднял его и начал читать тихую молитву.</w:t>
      </w:r>
    </w:p>
    <w:p>
      <w:pPr>
        <w:pStyle w:val="Normal"/>
        <w:rPr/>
      </w:pPr>
      <w:r>
        <w:rPr/>
        <w:t>Исполненный священного трепета, Ним взял Фиал и отнес его в смежную комнату, туда, где стоял усталый человек. Вложив сосуд в руки Мак-Кейда, Ним сказал:</w:t>
      </w:r>
    </w:p>
    <w:p>
      <w:pPr>
        <w:pStyle w:val="Normal"/>
        <w:rPr/>
      </w:pPr>
      <w:r>
        <w:rPr/>
        <w:t xml:space="preserve"> – </w:t>
      </w:r>
      <w:r>
        <w:rPr/>
        <w:t>Это Фиал Слез, о Илвик!</w:t>
      </w:r>
    </w:p>
    <w:p>
      <w:pPr>
        <w:pStyle w:val="Normal"/>
        <w:rPr/>
      </w:pPr>
      <w:r>
        <w:rPr/>
        <w:t>И оба Илвика пролили над ним слезы.</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418" w:right="1418" w:hanging="0"/>
        <w:rPr/>
      </w:pPr>
      <w:r>
        <w:rPr/>
        <w:t>Награда Мак-Кейда</w:t>
      </w:r>
    </w:p>
    <w:p>
      <w:pPr>
        <w:pStyle w:val="Normal"/>
        <w:rPr/>
      </w:pPr>
      <w:r>
        <w:rPr/>
      </w:r>
    </w:p>
    <w:p>
      <w:pPr>
        <w:pStyle w:val="1"/>
        <w:rPr/>
      </w:pPr>
      <w:r>
        <w:rPr>
          <w:lang w:val="en-US"/>
        </w:rPr>
        <w:t>(</w:t>
      </w:r>
      <w:r>
        <w:rPr>
          <w:i/>
        </w:rPr>
        <w:t>Мак</w:t>
      </w:r>
      <w:r>
        <w:rPr>
          <w:i/>
          <w:lang w:val="en-US"/>
        </w:rPr>
        <w:t>-</w:t>
      </w:r>
      <w:r>
        <w:rPr>
          <w:i/>
        </w:rPr>
        <w:t>Кейд</w:t>
      </w:r>
      <w:r>
        <w:rPr>
          <w:i/>
          <w:lang w:val="en-US"/>
        </w:rPr>
        <w:t xml:space="preserve"> – 4</w:t>
      </w:r>
      <w:r>
        <w:rPr>
          <w:lang w:val="en-US"/>
        </w:rPr>
        <w:t>)</w:t>
      </w:r>
    </w:p>
    <w:p>
      <w:pPr>
        <w:pStyle w:val="Normal"/>
        <w:rPr>
          <w:lang w:val="en-US"/>
        </w:rPr>
      </w:pPr>
      <w:r>
        <w:rPr>
          <w:lang w:val="en-US"/>
        </w:rPr>
      </w:r>
      <w:r>
        <w:br w:type="page"/>
      </w:r>
    </w:p>
    <w:p>
      <w:pPr>
        <w:pStyle w:val="Normal"/>
        <w:rPr>
          <w:lang w:val="en-US"/>
        </w:rPr>
      </w:pPr>
      <w:r>
        <w:rPr>
          <w:lang w:val="en-US"/>
        </w:rPr>
      </w:r>
    </w:p>
    <w:p>
      <w:pPr>
        <w:pStyle w:val="Normal"/>
        <w:rPr/>
      </w:pPr>
      <w:r>
        <w:rPr/>
      </w:r>
    </w:p>
    <w:p>
      <w:pPr>
        <w:pStyle w:val="Normal"/>
        <w:rPr/>
      </w:pPr>
      <w:r>
        <w:rPr/>
      </w:r>
    </w:p>
    <w:p>
      <w:pPr>
        <w:pStyle w:val="Normal"/>
        <w:rPr/>
      </w:pPr>
      <w:r>
        <w:rPr/>
      </w:r>
    </w:p>
    <w:p>
      <w:pPr>
        <w:pStyle w:val="Heading3"/>
        <w:ind w:hanging="0"/>
        <w:rPr/>
      </w:pPr>
      <w:r>
        <w:rPr/>
        <w:t>1</w:t>
      </w:r>
    </w:p>
    <w:p>
      <w:pPr>
        <w:pStyle w:val="Normal"/>
        <w:rPr/>
      </w:pPr>
      <w:r>
        <w:rPr/>
      </w:r>
    </w:p>
    <w:p>
      <w:pPr>
        <w:pStyle w:val="Normal"/>
        <w:rPr/>
      </w:pPr>
      <w:r>
        <w:rPr/>
        <w:t>Подходили к концу вторые сутки свирепой битвы на ледяной планете Алиса и вокруг нее.</w:t>
      </w:r>
    </w:p>
    <w:p>
      <w:pPr>
        <w:pStyle w:val="Normal"/>
        <w:rPr/>
      </w:pPr>
      <w:r>
        <w:rPr/>
        <w:t>Пиратам удалось уничтожить крошечные военно-космические силы планеты в первые же минуты боя. Уверенные в легкой победе и там, внизу, они перешли на орбитальный полет. Силовые поля, защищавшие корабли пиратов, отключились, сотни штурмовиков вылетели из трюмов и устремились по спирали к голубовато-белой поверхности планеты. Это было ошибкой, которая дорого обошлась пиратам. С поверхности Алисы стартовали ракеты, в небе вспыхнули рукотворные молнии. Лишенные защитных полей, два корабля нападавших были уничтожены, еще несколько были подбиты.</w:t>
      </w:r>
    </w:p>
    <w:p>
      <w:pPr>
        <w:pStyle w:val="Normal"/>
        <w:rPr/>
      </w:pPr>
      <w:r>
        <w:rPr/>
        <w:t>Неожиданное сопротивление жертв привело пиратов в неописуемую ярость. Над замерзшей поверхностью планеты выросли грибовидные облака, атомные взрывы прошлись по ее пространствам, покрытым льдом и снегом, превращая все в раскаленный пар и радиоактивное стекло.</w:t>
      </w:r>
    </w:p>
    <w:p>
      <w:pPr>
        <w:pStyle w:val="Normal"/>
        <w:rPr/>
      </w:pPr>
      <w:r>
        <w:rPr/>
        <w:t>Но большинство жизненно важных объектов находилось в глубоких шахтах, укрытые от суровых зим и нападений пиратов. Они уцелели, и бой продолжался.</w:t>
      </w:r>
    </w:p>
    <w:p>
      <w:pPr>
        <w:pStyle w:val="Normal"/>
        <w:rPr/>
      </w:pPr>
      <w:r>
        <w:rPr/>
        <w:t>Противники воевали далеко не в первый раз и хорошо знали друг друга. На одной стороне были поселенцы, по большей части люди, не слишком избалованные жизнью, которых относило все дальше и дальше от центра Империи людей, пока они не оказались на самом ее краю. Потому что Алиса была пограничным миром, последним рубежом перед империей Иль-Ронна и великой неизвестностью остальной Вселенной.</w:t>
      </w:r>
    </w:p>
    <w:p>
      <w:pPr>
        <w:pStyle w:val="Normal"/>
        <w:rPr/>
      </w:pPr>
      <w:r>
        <w:rPr/>
        <w:t>Здесь поселенцы еле сводили концы с концами, их полное риска существование зависело больше от изнурительного труда, чем от скудных природных запасов планеты. Они были самолюбивы, независимы и, если их загнать в угол, дрались до последнего.</w:t>
      </w:r>
    </w:p>
    <w:p>
      <w:pPr>
        <w:pStyle w:val="Normal"/>
        <w:rPr/>
      </w:pPr>
      <w:r>
        <w:rPr/>
        <w:t>Пираты же были такими, какими всегда бывают пираты, – отбросами общества, промежуточным звеном между людьми и животными. Но когда-то, много лет назад, они были другими.</w:t>
      </w:r>
    </w:p>
    <w:p>
      <w:pPr>
        <w:pStyle w:val="Normal"/>
        <w:rPr/>
      </w:pPr>
      <w:r>
        <w:rPr/>
        <w:t>В те дни они были солдатами. Солдатами, доблестно сражавшимися за дело, в которое верили, – за Конфедерацию планет, объединенных межзвездной демократией, где каждый из миров был частью одного большого целого.</w:t>
      </w:r>
    </w:p>
    <w:p>
      <w:pPr>
        <w:pStyle w:val="Normal"/>
        <w:rPr/>
      </w:pPr>
      <w:r>
        <w:rPr/>
        <w:t>Но несмотря на их героические попытки сохранить целостность Конфедерации, она развалилась под тяжестью внутренних противоречий и уступила место Империи.</w:t>
      </w:r>
    </w:p>
    <w:p>
      <w:pPr>
        <w:pStyle w:val="Normal"/>
        <w:rPr/>
      </w:pPr>
      <w:r>
        <w:rPr/>
        <w:t>Первый Император был по-своему мудрым человеком. Он знал, что не сможет управлять каждой отдельно взятой планетой, и поэтому наделил их определенной независимостью и даровал конфедератам полную амнистию.</w:t>
      </w:r>
    </w:p>
    <w:p>
      <w:pPr>
        <w:pStyle w:val="Normal"/>
        <w:rPr/>
      </w:pPr>
      <w:r>
        <w:rPr/>
        <w:t>Большинство из них приняли эти условия, потому что устали от войны и ценили порядок превыше анархии.</w:t>
      </w:r>
    </w:p>
    <w:p>
      <w:pPr>
        <w:pStyle w:val="Normal"/>
        <w:rPr/>
      </w:pPr>
      <w:r>
        <w:rPr/>
        <w:t>Но другие с презрением отнеслись к императорской милости и предпочли вести партизанскую войну в ожидании того дня, когда смогут собраться с силами и возродить Конфедерацию. Этот день так и не настал.</w:t>
      </w:r>
    </w:p>
    <w:p>
      <w:pPr>
        <w:pStyle w:val="Normal"/>
        <w:rPr/>
      </w:pPr>
      <w:r>
        <w:rPr/>
        <w:t>С течением времени поблекли и благородные идеалы, за которые сражались непримиримые конфедераты. Налет следовал за налетом, одна резня сменяла другую, и наконец стерлось различие между нападением на военные объекты Империи и грабежом мирного населения планет.</w:t>
      </w:r>
    </w:p>
    <w:p>
      <w:pPr>
        <w:pStyle w:val="Normal"/>
        <w:rPr/>
      </w:pPr>
      <w:r>
        <w:rPr/>
        <w:t>За этим последовала эскалация ужаса и насилия, отуплявшая умы и ожесточавшая сердца. Теперь же, много лет спустя, они искали добычу, а не свободу. Постепенно, сами того не сознавая, повстанцы стали пиратами, и дело, за которое они боролись, перестало существовать.</w:t>
      </w:r>
    </w:p>
    <w:p>
      <w:pPr>
        <w:pStyle w:val="Normal"/>
        <w:rPr/>
      </w:pPr>
      <w:r>
        <w:rPr/>
        <w:t>Командный центр сил самообороны Алисы находился в бункере, расположенном глубоко под слоем вечной мерзлоты. В эти два дня он выдержал обстрел ракетами с кораблей, бомбардировку бомбами с лазерным самонаведением и налет управляемых роботами грунтовых торпед – «кротов» . Эти торпеды прорыли норы почти до самого бункера; их обнаружили и уничтожили только в миле от командного пункта.</w:t>
      </w:r>
    </w:p>
    <w:p>
      <w:pPr>
        <w:pStyle w:val="Normal"/>
        <w:rPr/>
      </w:pPr>
      <w:r>
        <w:rPr/>
        <w:t>Зал командного центра был просторен, освещен только мерцанием многочисленных экранов, а приглушенные голоса радиооператоров подчеркивали царившую тишину. В воздухе стелился табачный дым, под ногами шуршали обертки от еды, и все сильнее чувствовалось отчаяние безнадежности.</w:t>
      </w:r>
    </w:p>
    <w:p>
      <w:pPr>
        <w:pStyle w:val="Normal"/>
        <w:rPr/>
      </w:pPr>
      <w:r>
        <w:rPr/>
        <w:t>Сара Бриджер-Мак-Кейд, напрягая воспаленные глаза, смотрела в трехмерный тактический экран. Она не спала более суток, и усталость брала свое.</w:t>
      </w:r>
    </w:p>
    <w:p>
      <w:pPr>
        <w:pStyle w:val="Normal"/>
        <w:rPr/>
      </w:pPr>
      <w:r>
        <w:rPr/>
        <w:t>Сара была красива, по крайней мере когда-то. Теперь ее лицо пересекал длинный белый шрам. Он выделялся мертвенной белизной на раскрасневшейся от духоты коже и был мрачным напоминанием о ее первом столкновении с пиратами много лет назад. На ней был простой серый спортивный костюм, легкий бронежилет и бластер в наплечной кобуре.</w:t>
      </w:r>
    </w:p>
    <w:p>
      <w:pPr>
        <w:pStyle w:val="Normal"/>
        <w:rPr/>
      </w:pPr>
      <w:r>
        <w:rPr/>
        <w:t>Не обращая внимания на озабоченные взгляды персонала командного центра, она старалась сосредоточиться. В тактическом экране царила мешанина цветов. Он был как трехмерная электронная шахматная доска, на которой зеленые треугольники принадлежали ей, а красные квадратики – невидимому противнику.</w:t>
      </w:r>
    </w:p>
    <w:p>
      <w:pPr>
        <w:pStyle w:val="Normal"/>
        <w:rPr/>
      </w:pPr>
      <w:r>
        <w:rPr/>
        <w:t>Но это была не игра. Эти значки обозначали настоящих людей из плоти и крови. Матерей, отцов, сестер и братьев, ее друзей. Они погибали, и Сара ничем не могла им помочь.</w:t>
      </w:r>
    </w:p>
    <w:p>
      <w:pPr>
        <w:pStyle w:val="Normal"/>
        <w:rPr/>
      </w:pPr>
      <w:r>
        <w:rPr/>
        <w:t>Часть населения выживет, превратившись в рабов, но большинство погибнет. Ибо пираты действовали по принципу: бери все, что тебе нужно, и уничтожай остальное. Сара вглядывалась в экран и пыталась найти ответ. А на трехмерном тактическом экране холмы и долины были обведены зелеными контурными линиями и расчерчены горизонталями. Установки наземного и шахтного базирования были отмечены желтыми кружками. Жилые купола и заводы – голубыми. Все выглядело таким аккуратным и упорядоченным – экран не показывал распростертых тел погибших, не сверкал бело-голубыми разрядами импульсного оружия, не доносил смрада пожарищ.</w:t>
      </w:r>
    </w:p>
    <w:p>
      <w:pPr>
        <w:pStyle w:val="Normal"/>
        <w:rPr/>
      </w:pPr>
      <w:r>
        <w:rPr/>
        <w:t>Без кораблей, способных прийти на помощь, без гиперпространственной связи, чтобы вызвать ее, у поселенцев оставался только один союзник – погода. Наверху, на поверхности планеты бушевала буря силой два балла. Это, конечно, не восьмибалльная или, Боже упаси, десятибалльная, но все же пиратам она мешала. Сара ждала большего, она хотела, чтобы буря нанесла врагам такое поражение, какое ей самой нанести не по силам.</w:t>
      </w:r>
    </w:p>
    <w:p>
      <w:pPr>
        <w:pStyle w:val="Normal"/>
        <w:rPr/>
      </w:pPr>
      <w:r>
        <w:rPr/>
        <w:t>Но пираты хорошо подготовились. Одетые в термокостюмы, они перли на бронекраулерах и хорошо знали, чего хотят. Медленно, но верно красные квадратики наступали, тесня зеленые треугольники к Центральному командному пункту и сокрушая все, что вставало у них на пути.</w:t>
      </w:r>
    </w:p>
    <w:p>
      <w:pPr>
        <w:pStyle w:val="Normal"/>
        <w:rPr/>
      </w:pPr>
      <w:r>
        <w:rPr/>
        <w:t>Там, наверху, в десяти километрах по экрану от расселины Донована, стрелки Ристона продолжали сдерживать до роты моторизованной пехоты. А вон там, рядом с главным арсеналом, полковник Ларкин вел свой последний бой.</w:t>
      </w:r>
    </w:p>
    <w:p>
      <w:pPr>
        <w:pStyle w:val="Normal"/>
        <w:rPr/>
      </w:pPr>
      <w:r>
        <w:rPr/>
        <w:t>Но факт остается фактом. После двухдневных боев пираты уничтожили на планете почти все, и вот-вот их победа будет окончательной.</w:t>
      </w:r>
    </w:p>
    <w:p>
      <w:pPr>
        <w:pStyle w:val="Normal"/>
        <w:rPr/>
      </w:pPr>
      <w:r>
        <w:rPr/>
        <w:t>Сара протерла воспаленные глаза. Неужели нет способа спастись? Может быть, она чего-то не видит? Есть ли какая-нибудь слабость у атакующих?</w:t>
      </w:r>
    </w:p>
    <w:p>
      <w:pPr>
        <w:pStyle w:val="Normal"/>
        <w:rPr/>
      </w:pPr>
      <w:r>
        <w:rPr/>
        <w:t>Нет, нету. И это сознание давило на нее свинцовым грузом. Через несколько часов пираты захватят Алису. Она бессильна что-либо сделать, битва проиграна.</w:t>
      </w:r>
    </w:p>
    <w:p>
      <w:pPr>
        <w:pStyle w:val="Normal"/>
        <w:rPr/>
      </w:pPr>
      <w:r>
        <w:rPr/>
        <w:t>Но почему? Откуда у них такая решимость? Почему они так хорошо вооружены и подготовлены? Почему они избрали именно Алису?</w:t>
      </w:r>
    </w:p>
    <w:p>
      <w:pPr>
        <w:pStyle w:val="Normal"/>
        <w:rPr/>
      </w:pPr>
      <w:r>
        <w:rPr/>
        <w:t xml:space="preserve"> – </w:t>
      </w:r>
      <w:r>
        <w:rPr/>
        <w:t>Сара? – прозвучал спокойный и мягкий голос. Она подняла голову и увидела мужчину и женщину, стоявших по другую сторону тактического экрана.</w:t>
      </w:r>
    </w:p>
    <w:p>
      <w:pPr>
        <w:pStyle w:val="Normal"/>
        <w:rPr/>
      </w:pPr>
      <w:r>
        <w:rPr/>
        <w:t>В Совете планеты было пять человек: Сара, полковник Ларкин, ныне защищающий арсенал, Рико, который вместе с Сэмом был далеко отсюда, профессор Вендел и доктор Ханна Льюис.</w:t>
      </w:r>
    </w:p>
    <w:p>
      <w:pPr>
        <w:pStyle w:val="Normal"/>
        <w:rPr/>
      </w:pPr>
      <w:r>
        <w:rPr/>
        <w:t>«Трое по закону составляют кворум, – устало подумала Сара. – Хотя какая теперь разница? Решать уже нечего» .</w:t>
      </w:r>
    </w:p>
    <w:p>
      <w:pPr>
        <w:pStyle w:val="Normal"/>
        <w:rPr/>
      </w:pPr>
      <w:r>
        <w:rPr/>
        <w:t>Профессор Вендел утомленно улыбнулся. Это был пожилой человек с ярко-голубыми глазами и собранными в хвост седыми волосами.</w:t>
      </w:r>
    </w:p>
    <w:p>
      <w:pPr>
        <w:pStyle w:val="Normal"/>
        <w:rPr/>
      </w:pPr>
      <w:r>
        <w:rPr/>
        <w:t xml:space="preserve"> – </w:t>
      </w:r>
      <w:r>
        <w:rPr/>
        <w:t>Мы сделали все, что могли, дитя мое. Надо спасать то, что осталось, – произнес он.</w:t>
      </w:r>
    </w:p>
    <w:p>
      <w:pPr>
        <w:pStyle w:val="Normal"/>
        <w:rPr/>
      </w:pPr>
      <w:r>
        <w:rPr/>
        <w:t>Сара посмотрела на Ханну. У нее было открытое лицо, прекрасная шоколадная кожа и копна непокорных черных волос. К ее правой руке был пристегнут диагностический сканнер, а на шее висел стетоскоп. На зеленом операционном костюме виднелись пятна крови. Главный госпиталь планеты был в тысяче ярдов отсюда по главному коридору. Ханна была согласна с профессором:</w:t>
      </w:r>
    </w:p>
    <w:p>
      <w:pPr>
        <w:pStyle w:val="Normal"/>
        <w:rPr/>
      </w:pPr>
      <w:r>
        <w:rPr/>
        <w:t xml:space="preserve"> – </w:t>
      </w:r>
      <w:r>
        <w:rPr/>
        <w:t>Профессор прав, Сара. Распусти оставшиеся войска и позволь им укрыться в зарослях. Пираты их не найдут. На Алисе это невозможно.</w:t>
      </w:r>
    </w:p>
    <w:p>
      <w:pPr>
        <w:pStyle w:val="Normal"/>
        <w:rPr/>
      </w:pPr>
      <w:r>
        <w:rPr/>
        <w:t>Сара понимала, что Ханна права. Обитатели планеты знали, как выжить на холоде. Они хорошо знали местность, и те, кому посчастливится оказаться подальше от командного пункта, получат возможность уцелеть.</w:t>
      </w:r>
    </w:p>
    <w:p>
      <w:pPr>
        <w:pStyle w:val="Normal"/>
        <w:rPr/>
      </w:pPr>
      <w:r>
        <w:rPr/>
        <w:t xml:space="preserve"> – </w:t>
      </w:r>
      <w:r>
        <w:rPr/>
        <w:t>А как же дети? – задала Сара тот вопрос, который боялся задать каждый.</w:t>
      </w:r>
    </w:p>
    <w:p>
      <w:pPr>
        <w:pStyle w:val="Normal"/>
        <w:rPr/>
      </w:pPr>
      <w:r>
        <w:rPr/>
        <w:t>Ханна посмотрела на Вендела. Он решился ответить:</w:t>
      </w:r>
    </w:p>
    <w:p>
      <w:pPr>
        <w:pStyle w:val="Normal"/>
        <w:rPr/>
      </w:pPr>
      <w:r>
        <w:rPr/>
        <w:t xml:space="preserve"> – </w:t>
      </w:r>
      <w:r>
        <w:rPr/>
        <w:t>Их собрали в кафетерии. Пираты возьмут их в рабство.</w:t>
      </w:r>
    </w:p>
    <w:p>
      <w:pPr>
        <w:pStyle w:val="Normal"/>
        <w:rPr/>
      </w:pPr>
      <w:r>
        <w:rPr/>
        <w:t>Сара ощутила волну страшной тоски. Что лучше? Умереть? Или жить рабом? Она знала, что сказал бы Сэм, знала, что он захотел бы, чтобы его дочь жила. Она знала, что другого выбора нет. Сара кивнула:</w:t>
      </w:r>
    </w:p>
    <w:p>
      <w:pPr>
        <w:pStyle w:val="Normal"/>
        <w:rPr/>
      </w:pPr>
      <w:r>
        <w:rPr/>
        <w:t xml:space="preserve"> – </w:t>
      </w:r>
      <w:r>
        <w:rPr/>
        <w:t>Я отдам необходимые приказания.</w:t>
      </w:r>
    </w:p>
    <w:p>
      <w:pPr>
        <w:pStyle w:val="Normal"/>
        <w:rPr/>
      </w:pPr>
      <w:r>
        <w:rPr/>
        <w:t>Она включила ларингофон и начала говорить. И последний приказ был отдан:</w:t>
      </w:r>
    </w:p>
    <w:p>
      <w:pPr>
        <w:pStyle w:val="Normal"/>
        <w:rPr/>
      </w:pPr>
      <w:r>
        <w:rPr/>
        <w:t xml:space="preserve"> – </w:t>
      </w:r>
      <w:r>
        <w:rPr/>
        <w:t>Оторваться от противника! Отступить! Рассыпаться и скрыться в зарослях! Спасайте все, что можно и кого возможно. Живите, чтобы победить в следующий раз. Спасибо за все, что вы сделали... И прощайте!</w:t>
      </w:r>
    </w:p>
    <w:p>
      <w:pPr>
        <w:pStyle w:val="Normal"/>
        <w:rPr/>
      </w:pPr>
      <w:r>
        <w:rPr/>
        <w:t>Потом все кончилось. Профессор Вендел прикоснулся губами к щеке Сары, Ханна обняла ее, а Сара помахала рукой своему персоналу, спешно разбегающемуся в соответствии с ее приказом.</w:t>
      </w:r>
    </w:p>
    <w:p>
      <w:pPr>
        <w:pStyle w:val="Normal"/>
        <w:rPr/>
      </w:pPr>
      <w:r>
        <w:rPr/>
        <w:t>Немногие из жителей планеты, ценные профессиональным умением или просто своей красотой, уцелеют, обращенные в рабство, но таким, как Саре с обезображенным шрамом лицом, этого шанса не будет. Им остается закончить последние дела, проститься с теми, кого любят, и уйти к главному входу. Здесь они дадут свой последний бой.</w:t>
      </w:r>
    </w:p>
    <w:p>
      <w:pPr>
        <w:pStyle w:val="Normal"/>
        <w:rPr/>
      </w:pPr>
      <w:r>
        <w:rPr/>
        <w:t>Каблучки Сары застучали по коридору. Обычно в нем не было ни пятнышка, полы и стены сияли чистотой. Сейчас он был мрачен и темен, продымлен и завален мусором войны. Тускло горели немногие уцелевшие светильники, на полу валялись окровавленные бинты и обрывки одежды.</w:t>
      </w:r>
    </w:p>
    <w:p>
      <w:pPr>
        <w:pStyle w:val="Normal"/>
        <w:rPr/>
      </w:pPr>
      <w:r>
        <w:rPr/>
        <w:t>За спиной прогудел сигнал, и Сара отступила в сторону. Мимо проехал электрокар, набитый людьми в термокостюмах. Они направлялись к главному входу.</w:t>
      </w:r>
    </w:p>
    <w:p>
      <w:pPr>
        <w:pStyle w:val="Normal"/>
        <w:rPr/>
      </w:pPr>
      <w:r>
        <w:rPr/>
        <w:t>Многие были в окровавленных бинтах. Раненные, обреченные на смерть, они были полны решимости прихватить с собой на тот свет побольше пиратов. Один из них помахал ей рукой, Сара ответила. Как зовут этого парня? Она не могла припомнить.</w:t>
      </w:r>
    </w:p>
    <w:p>
      <w:pPr>
        <w:pStyle w:val="Normal"/>
        <w:rPr/>
      </w:pPr>
      <w:r>
        <w:rPr/>
        <w:t>Пять или шесть десятков ребятишек, испуганных и подавленных, набились в темноту и неуют кафетерия. Некоторые плакали. Кое-где стояли родители, охватив детей прощальным объятием. Увы, многим не будет дано даже такого, потому что их отцы и матери или уже мертвы, или умирают где-нибудь на морозе.</w:t>
      </w:r>
    </w:p>
    <w:p>
      <w:pPr>
        <w:pStyle w:val="Normal"/>
        <w:rPr/>
      </w:pPr>
      <w:r>
        <w:rPr/>
        <w:t>Среди малышей расхаживали десять – двенадцать не по-детски серьезных подростков. Сами еще дети, они старались успокоить самых младших.</w:t>
      </w:r>
    </w:p>
    <w:p>
      <w:pPr>
        <w:pStyle w:val="Normal"/>
        <w:rPr/>
      </w:pPr>
      <w:r>
        <w:rPr/>
        <w:t>Несколько пожилых мужчин и женщин следили за порядком. От них отделилась и поспешила навстречу Саре женщина по имени Эдна, с пухлыми руками и морщинистым лицом. Она улыбалась своей обычной доброй улыбкой, и Сара не могла не восхититься силой духа этой женщины.</w:t>
      </w:r>
    </w:p>
    <w:p>
      <w:pPr>
        <w:pStyle w:val="Normal"/>
        <w:rPr/>
      </w:pPr>
      <w:r>
        <w:rPr/>
        <w:t xml:space="preserve"> – </w:t>
      </w:r>
      <w:r>
        <w:rPr/>
        <w:t>Привет, дорогая, пришла повидаться с Молли? – спросила Эдна. – Она вон там. Поторопись, а то мы собираемся спеть несколько песен, пока за ними не пришли.</w:t>
      </w:r>
    </w:p>
    <w:p>
      <w:pPr>
        <w:pStyle w:val="Normal"/>
        <w:rPr/>
      </w:pPr>
      <w:r>
        <w:rPr/>
        <w:t>Сара благодарно улыбнулась, пораженная этими словами. «Пока за ними не пришли» – надо же, как будто придут не пираты, а просто воспитатели, собирающиеся отвезти детей в летний лагерь! Но Эдна была права. Никому не будет лучше, если беспрестанно думать об ужасах происходящего и о том, что ждет Молли. Если Сара дрогнет и разревется, как ей этого отчаянно хочется...</w:t>
      </w:r>
    </w:p>
    <w:p>
      <w:pPr>
        <w:pStyle w:val="Normal"/>
        <w:rPr/>
      </w:pPr>
      <w:r>
        <w:rPr/>
        <w:t>На мгновение Сара почувствовала злость. Она злилась на Сэма, которого не оказалось на планете, когда напали пираты, злилась на Империю за то, что та бросает на произвол судьбы беззащитные пограничные миры, злилась на Бога за то, что он это допустил. Черт побери, это просто несправедливо!</w:t>
      </w:r>
    </w:p>
    <w:p>
      <w:pPr>
        <w:pStyle w:val="Normal"/>
        <w:rPr/>
      </w:pPr>
      <w:r>
        <w:rPr/>
        <w:t xml:space="preserve"> – </w:t>
      </w:r>
      <w:r>
        <w:rPr/>
        <w:t>Мамочка!</w:t>
      </w:r>
    </w:p>
    <w:p>
      <w:pPr>
        <w:pStyle w:val="Normal"/>
        <w:rPr/>
      </w:pPr>
      <w:r>
        <w:rPr/>
        <w:t>Молли вдруг оказалась рядом. Ее ручки обвились вокруг талии Сары, личико прижалось к животу. Так получилось, к радости Сары и к досаде ее дочери, головку девочки украшала копна туго завитых, темных – почти черных – кудрей. Как и у Сэма, волосы были густыми и мягкими, и пальцам Сары стало в них тепло и уютно.</w:t>
      </w:r>
    </w:p>
    <w:p>
      <w:pPr>
        <w:pStyle w:val="Normal"/>
        <w:rPr/>
      </w:pPr>
      <w:r>
        <w:rPr/>
        <w:t>Неожиданно озлобление прошло, уступив место тоске и печали. Она должна сказать так много, а времени для этого оставалось так мало! Сара опустилась на колени и прижала к себе Молли. Они крепко обнялись, утешая друг друга. Потом, немного отстранившись от своей дочери, Сара заглянула в ее глаза. Они были большими, не по годам серьезными и все понимающими, в них стояли слезы.</w:t>
      </w:r>
    </w:p>
    <w:p>
      <w:pPr>
        <w:pStyle w:val="Normal"/>
        <w:rPr/>
      </w:pPr>
      <w:r>
        <w:rPr/>
        <w:t xml:space="preserve"> – </w:t>
      </w:r>
      <w:r>
        <w:rPr/>
        <w:t>Наши дела плохи, милая, мы побеждены.</w:t>
      </w:r>
    </w:p>
    <w:p>
      <w:pPr>
        <w:pStyle w:val="Normal"/>
        <w:rPr/>
      </w:pPr>
      <w:r>
        <w:rPr/>
        <w:t>Молли печально кивнула.</w:t>
      </w:r>
    </w:p>
    <w:p>
      <w:pPr>
        <w:pStyle w:val="Normal"/>
        <w:rPr/>
      </w:pPr>
      <w:r>
        <w:rPr/>
        <w:t xml:space="preserve"> – </w:t>
      </w:r>
      <w:r>
        <w:rPr/>
        <w:t>Знаю, мамочка. Нам уже сказали. Пираты нас заберут.</w:t>
      </w:r>
    </w:p>
    <w:p>
      <w:pPr>
        <w:pStyle w:val="Normal"/>
        <w:rPr/>
      </w:pPr>
      <w:r>
        <w:rPr/>
        <w:t>Сара через силу улыбнулась.</w:t>
      </w:r>
    </w:p>
    <w:p>
      <w:pPr>
        <w:pStyle w:val="Normal"/>
        <w:rPr/>
      </w:pPr>
      <w:r>
        <w:rPr/>
        <w:t xml:space="preserve"> – </w:t>
      </w:r>
      <w:r>
        <w:rPr/>
        <w:t>Боюсь, что так, Молли. Ты помнишь, как пираты забрали меня и твою бабушку?</w:t>
      </w:r>
    </w:p>
    <w:p>
      <w:pPr>
        <w:pStyle w:val="Normal"/>
        <w:rPr/>
      </w:pPr>
      <w:r>
        <w:rPr/>
        <w:t>Молли кивнула. Она много раз слышала эту историю. Как пираты захватили пассажирское судно, как мама сражалась с ними в главном шлюзе и как папа, сам не зная того, несколько месяцев спустя спас ей жизнь.</w:t>
      </w:r>
    </w:p>
    <w:p>
      <w:pPr>
        <w:pStyle w:val="Normal"/>
        <w:rPr/>
      </w:pPr>
      <w:r>
        <w:rPr/>
        <w:t xml:space="preserve"> – </w:t>
      </w:r>
      <w:r>
        <w:rPr/>
        <w:t>Помню.</w:t>
      </w:r>
    </w:p>
    <w:p>
      <w:pPr>
        <w:pStyle w:val="Normal"/>
        <w:rPr/>
      </w:pPr>
      <w:r>
        <w:rPr/>
        <w:t xml:space="preserve"> – </w:t>
      </w:r>
      <w:r>
        <w:rPr/>
        <w:t>Хорошо... потому что ты должна делать то же самое, что когда-то делала я. Оставаться в живых, помогать другим и помнить то, чему учили тебя мама и папа.</w:t>
      </w:r>
    </w:p>
    <w:p>
      <w:pPr>
        <w:pStyle w:val="Normal"/>
        <w:rPr/>
      </w:pPr>
      <w:r>
        <w:rPr/>
        <w:t>По щекам Молли покатились слезы.</w:t>
      </w:r>
    </w:p>
    <w:p>
      <w:pPr>
        <w:pStyle w:val="Normal"/>
        <w:rPr/>
      </w:pPr>
      <w:r>
        <w:rPr/>
        <w:t xml:space="preserve"> – </w:t>
      </w:r>
      <w:r>
        <w:rPr/>
        <w:t>Ты слушаешь меня, Молли?</w:t>
      </w:r>
    </w:p>
    <w:p>
      <w:pPr>
        <w:pStyle w:val="Normal"/>
        <w:rPr/>
      </w:pPr>
      <w:r>
        <w:rPr/>
        <w:t xml:space="preserve"> – </w:t>
      </w:r>
      <w:r>
        <w:rPr/>
        <w:t>Да, мамочка, я слушаю.</w:t>
      </w:r>
    </w:p>
    <w:p>
      <w:pPr>
        <w:pStyle w:val="Normal"/>
        <w:rPr/>
      </w:pPr>
      <w:r>
        <w:rPr/>
        <w:t>Сара впилась глазами в лицо своей дочери, чтобы как можно лучше запечатлеть в памяти и унести с собой этот образ.</w:t>
      </w:r>
    </w:p>
    <w:p>
      <w:pPr>
        <w:pStyle w:val="Normal"/>
        <w:rPr/>
      </w:pPr>
      <w:r>
        <w:rPr/>
        <w:t xml:space="preserve"> – </w:t>
      </w:r>
      <w:r>
        <w:rPr/>
        <w:t>Хорошо. Но вот что самое главное. Никогда, слышишь, никогда не оставляй надежды. Не важно, куда тебя увезут, не важно, сколько понадобится времени, но папа придет за тобой. Если потребуется, он будет выслеживать пиратов по всей Вселенной. Будь готова. Когда папа придет, там будет сражение и ему понадобится твоя помощь.</w:t>
      </w:r>
    </w:p>
    <w:p>
      <w:pPr>
        <w:pStyle w:val="Normal"/>
        <w:rPr/>
      </w:pPr>
      <w:r>
        <w:rPr/>
        <w:t>Молли всхлипнула и уткнулась лицом в плечо Сары.</w:t>
      </w:r>
    </w:p>
    <w:p>
      <w:pPr>
        <w:pStyle w:val="Normal"/>
        <w:rPr/>
      </w:pPr>
      <w:r>
        <w:rPr/>
        <w:t xml:space="preserve"> – </w:t>
      </w:r>
      <w:r>
        <w:rPr/>
        <w:t>Я не хочу, чтобы меня увозили! Я хочу остаться с тобой!</w:t>
      </w:r>
    </w:p>
    <w:p>
      <w:pPr>
        <w:pStyle w:val="Normal"/>
        <w:rPr/>
      </w:pPr>
      <w:r>
        <w:rPr/>
        <w:t>Сара мягко отстранила ее.</w:t>
      </w:r>
    </w:p>
    <w:p>
      <w:pPr>
        <w:pStyle w:val="Normal"/>
        <w:rPr/>
      </w:pPr>
      <w:r>
        <w:rPr/>
        <w:t xml:space="preserve"> – </w:t>
      </w:r>
      <w:r>
        <w:rPr/>
        <w:t>Я знаю, милая... Как бы мне хотелось, чтобы так и было! Но маме еще нужно кое-что сделать. Береги себя и помни, что я люблю тебя.</w:t>
      </w:r>
    </w:p>
    <w:p>
      <w:pPr>
        <w:pStyle w:val="Normal"/>
        <w:rPr/>
      </w:pPr>
      <w:r>
        <w:rPr/>
        <w:t>С этими словами она поднялась, поцеловала Молли в макушку и отвернулась.</w:t>
      </w:r>
    </w:p>
    <w:p>
      <w:pPr>
        <w:pStyle w:val="Normal"/>
        <w:rPr/>
      </w:pPr>
      <w:r>
        <w:rPr/>
        <w:t>Когда Сара вышла в главный коридор, туда уже доносились отдаленные звуки боя. Пираты пробивались в командный центр а его защитники стояли насмерть. Слезы побежали по щекам Сары, она вытащила бластер, проверила его заряд и поспешила ко входу. Эти гады дорого заплатят.</w:t>
      </w:r>
    </w:p>
    <w:p>
      <w:pPr>
        <w:pStyle w:val="Normal"/>
        <w:rPr/>
      </w:pPr>
      <w:r>
        <w:rPr/>
      </w:r>
    </w:p>
    <w:p>
      <w:pPr>
        <w:pStyle w:val="Heading3"/>
        <w:ind w:hanging="0"/>
        <w:rPr/>
      </w:pPr>
      <w:r>
        <w:rPr/>
        <w:t>2</w:t>
      </w:r>
    </w:p>
    <w:p>
      <w:pPr>
        <w:pStyle w:val="Normal"/>
        <w:rPr/>
      </w:pPr>
      <w:r>
        <w:rPr/>
      </w:r>
    </w:p>
    <w:p>
      <w:pPr>
        <w:pStyle w:val="Normal"/>
        <w:rPr/>
      </w:pPr>
      <w:r>
        <w:rPr/>
        <w:t>В небольшой комнате с богатой драпировкой клубился аромат благовоний, в углах шевелились тени, а два человека внимательно смотрели друг на друга через разделявшую их поверхность дорогого стола.</w:t>
      </w:r>
    </w:p>
    <w:p>
      <w:pPr>
        <w:pStyle w:val="Normal"/>
        <w:rPr/>
      </w:pPr>
      <w:r>
        <w:rPr/>
        <w:t>Торговец поправил складки своего одеяния, надул губы и потер подбородок. Нечто, похожее на змею, обвивало его лысый череп, оканчиваясь на середине лба. Торговец махнул рукой, и на его мизинце сверкнуло золотое кольцо. Он назвал свою цену:</w:t>
      </w:r>
    </w:p>
    <w:p>
      <w:pPr>
        <w:pStyle w:val="Normal"/>
        <w:rPr/>
      </w:pPr>
      <w:r>
        <w:rPr/>
        <w:t xml:space="preserve"> – </w:t>
      </w:r>
      <w:r>
        <w:rPr/>
        <w:t>Сто тридцать пять тысяч империалов, и ни кредитом меньше!</w:t>
      </w:r>
    </w:p>
    <w:p>
      <w:pPr>
        <w:pStyle w:val="Normal"/>
        <w:rPr/>
      </w:pPr>
      <w:r>
        <w:rPr/>
        <w:t>Сэм Мак-Кейд вытащил изо рта сигару, посмотрел на ее изжеванный конец и снова сунул ее в рот. У него были серые глаза, лицо с жесткими, но правильными чертами и щетиной двухдневной давности.</w:t>
      </w:r>
    </w:p>
    <w:p>
      <w:pPr>
        <w:pStyle w:val="Normal"/>
        <w:rPr/>
      </w:pPr>
      <w:r>
        <w:rPr/>
        <w:t xml:space="preserve"> – </w:t>
      </w:r>
      <w:r>
        <w:rPr/>
        <w:t>Вы с ума сошли, – возразил он. – Я приехал покупать удобрения, а не бриллианты. Плачу сто двадцать, и ни кредитом больше!</w:t>
      </w:r>
    </w:p>
    <w:p>
      <w:pPr>
        <w:pStyle w:val="Normal"/>
        <w:rPr/>
      </w:pPr>
      <w:r>
        <w:rPr/>
        <w:t>Торговец печально покачал головой.</w:t>
      </w:r>
    </w:p>
    <w:p>
      <w:pPr>
        <w:pStyle w:val="Normal"/>
        <w:rPr/>
      </w:pPr>
      <w:r>
        <w:rPr/>
        <w:t xml:space="preserve"> – </w:t>
      </w:r>
      <w:r>
        <w:rPr/>
        <w:t>Мак-Кейд, вы просто грубиян. Я опущу цену только ради того, чтобы избавиться от вас. Сто тридцать!</w:t>
      </w:r>
    </w:p>
    <w:p>
      <w:pPr>
        <w:pStyle w:val="Normal"/>
        <w:rPr/>
      </w:pPr>
      <w:r>
        <w:rPr/>
        <w:t>Мак-Кейд выпустил струю густого сизого дыма прямо в лицо своему собеседнику.</w:t>
      </w:r>
    </w:p>
    <w:p>
      <w:pPr>
        <w:pStyle w:val="Normal"/>
        <w:rPr/>
      </w:pPr>
      <w:r>
        <w:rPr/>
        <w:t xml:space="preserve"> – </w:t>
      </w:r>
      <w:r>
        <w:rPr/>
        <w:t>Сто двадцать пять!</w:t>
      </w:r>
    </w:p>
    <w:p>
      <w:pPr>
        <w:pStyle w:val="Normal"/>
        <w:rPr/>
      </w:pPr>
      <w:r>
        <w:rPr/>
        <w:t>Торговец закашлялся, толкнул расчетный терминал через инкрустированную столешницу и произнес:</w:t>
      </w:r>
    </w:p>
    <w:p>
      <w:pPr>
        <w:pStyle w:val="Normal"/>
        <w:rPr/>
      </w:pPr>
      <w:r>
        <w:rPr/>
        <w:t xml:space="preserve"> – </w:t>
      </w:r>
      <w:r>
        <w:rPr/>
        <w:t>По рукам! Грузите цистерны из моего пакгауза и сделайте так, чтобы вас искали.</w:t>
      </w:r>
    </w:p>
    <w:p>
      <w:pPr>
        <w:pStyle w:val="Normal"/>
        <w:rPr/>
      </w:pPr>
      <w:r>
        <w:rPr/>
        <w:t>Мак-Кейд ухмыльнулся, отстучал сумму, подлежащую переводу, и ввел свой личный код. Истрепанные кожаные штаны Мак-Кейда скрипнули, когда он встал со словами:</w:t>
      </w:r>
    </w:p>
    <w:p>
      <w:pPr>
        <w:pStyle w:val="Normal"/>
        <w:rPr/>
      </w:pPr>
      <w:r>
        <w:rPr/>
        <w:t xml:space="preserve"> – </w:t>
      </w:r>
      <w:r>
        <w:rPr/>
        <w:t>Спасибо, Коррус! Вы само очарование, с вами не соскучишься. До скорой встречи!</w:t>
      </w:r>
    </w:p>
    <w:p>
      <w:pPr>
        <w:pStyle w:val="Normal"/>
        <w:rPr/>
      </w:pPr>
      <w:r>
        <w:rPr/>
        <w:t>Коррус подождал, пока его собеседник удалится, прыснул в воздух духами и позволил себе широко улыбнуться. Ему нравился этот Мак-Кейд. Один только Бог знает почему.</w:t>
      </w:r>
    </w:p>
    <w:p>
      <w:pPr>
        <w:pStyle w:val="Normal"/>
        <w:rPr/>
      </w:pPr>
      <w:r>
        <w:rPr/>
        <w:t>Рико ждал Сэма за порогом. Это был крупный мужчина с копной непокорных черных волос и такой же бородой. Глаза у него были маленькие, но живые. Он был одет в просторную рубашку, кожаный жилет и черные брюки. Как и у Мак-Кейда, у него на поясе висел пистолет с глушителем.</w:t>
      </w:r>
    </w:p>
    <w:p>
      <w:pPr>
        <w:pStyle w:val="Normal"/>
        <w:rPr/>
      </w:pPr>
      <w:r>
        <w:rPr/>
        <w:t xml:space="preserve"> – </w:t>
      </w:r>
      <w:r>
        <w:rPr/>
        <w:t>Ну что? Затарился своим навозом? – улыбнулся он.</w:t>
      </w:r>
    </w:p>
    <w:p>
      <w:pPr>
        <w:pStyle w:val="Normal"/>
        <w:rPr/>
      </w:pPr>
      <w:r>
        <w:rPr/>
        <w:t>Мак-Кейд нахмурился:</w:t>
      </w:r>
    </w:p>
    <w:p>
      <w:pPr>
        <w:pStyle w:val="Normal"/>
        <w:rPr/>
      </w:pPr>
      <w:r>
        <w:rPr/>
        <w:t xml:space="preserve"> – </w:t>
      </w:r>
      <w:r>
        <w:rPr/>
        <w:t>Да, и поскольку он обошелся Алисе более чем в сотню тысяч кредитов, я буду очень благодарен тебе, если ты станешь называть его «жидким удобрением» ! Нужно отыскать Фила.</w:t>
      </w:r>
    </w:p>
    <w:p>
      <w:pPr>
        <w:pStyle w:val="Normal"/>
        <w:rPr/>
      </w:pPr>
      <w:r>
        <w:rPr/>
        <w:t>Рико осклабился и зашагал за Мак-Кейдом по коридору.</w:t>
      </w:r>
    </w:p>
    <w:p>
      <w:pPr>
        <w:pStyle w:val="Normal"/>
        <w:rPr/>
      </w:pPr>
      <w:r>
        <w:rPr/>
        <w:t>Астероид хоть и вращался, но несильно. Мужчины двигались с осторожностью. При такой слабой гравитации можно ненароком взлететь и удариться головой о твердый каменный потолок.</w:t>
      </w:r>
    </w:p>
    <w:p>
      <w:pPr>
        <w:pStyle w:val="Normal"/>
        <w:rPr/>
      </w:pPr>
      <w:r>
        <w:rPr/>
        <w:t>Как и большинство проходов внутри Скалы Ристера, этот был обязан своим появлением самому Ристеру.</w:t>
      </w:r>
    </w:p>
    <w:p>
      <w:pPr>
        <w:pStyle w:val="Normal"/>
        <w:rPr/>
      </w:pPr>
      <w:r>
        <w:rPr/>
        <w:t>Ристер прожил на этом астероиде более тридцати лет и за это время прорыл туннели во всех направлениях.</w:t>
      </w:r>
    </w:p>
    <w:p>
      <w:pPr>
        <w:pStyle w:val="Normal"/>
        <w:rPr/>
      </w:pPr>
      <w:r>
        <w:rPr/>
        <w:t>Дело не в том, что он был вынужден делать это или хотел найти полезные ископаемые, просто ему так хотелось.</w:t>
      </w:r>
    </w:p>
    <w:p>
      <w:pPr>
        <w:pStyle w:val="Normal"/>
        <w:rPr/>
      </w:pPr>
      <w:r>
        <w:rPr/>
        <w:t>Казалось, Ристеру нравился сам процесс проходки туннеля и, более того, свою работу он считал настоящим произведением искусства. То обстоятельство, что никто не разделял его восторгов, нимало Ристера не задевало. Он продолжал долбить тоннели до самой смерти. Но это – предположение, потому что, когда Ристера нашли, он был мертв уже много лет. Иссохшая мумия в истлевшем скафандре ухмылялась так, будто ей только что удался самый большой розыгрыш.</w:t>
      </w:r>
    </w:p>
    <w:p>
      <w:pPr>
        <w:pStyle w:val="Normal"/>
        <w:rPr/>
      </w:pPr>
      <w:r>
        <w:rPr/>
        <w:t>Теперь Ристер стоял в глубине салуна Мека и служил вешалкой для шляп и предметом, с которого удобно начать любой разговор.</w:t>
      </w:r>
    </w:p>
    <w:p>
      <w:pPr>
        <w:pStyle w:val="Normal"/>
        <w:rPr/>
      </w:pPr>
      <w:r>
        <w:rPr/>
        <w:t>Каковы бы ни были намерения Ристера, вскоре астероид начали вовсю использовать и для практических целей. Он был расположен на самом краю пояса астероидов, возле навигационного буя для выхода в гиперпространство, и поэтому был удобным местом для проведения коммерческих операций.</w:t>
      </w:r>
    </w:p>
    <w:p>
      <w:pPr>
        <w:pStyle w:val="Normal"/>
        <w:rPr/>
      </w:pPr>
      <w:r>
        <w:rPr/>
        <w:t>Хоть Скала Ристера имела вполне благопристойную репутацию, все равно сюда притягивало самые разные личности. Сейчас они проходили мимо Мак-Кейда поодиночке и группами. Здесь были постоянные обитатели астероида, или «крысы» , расхаживающие по залам в своих видавших виды бронежилетах, а также космонавты, мужчины и женщины, на лицах которых была написана скука и которые искали каких-нибудь острых ощущений, еще им неведомых. Попадались купцы: одни разодетые, как павлины, в яркие тряпки, другие – в тусклые и унылые. При этом все были настроены очень воинственно, видя в каждом встречном потенциального противника.</w:t>
      </w:r>
    </w:p>
    <w:p>
      <w:pPr>
        <w:pStyle w:val="Normal"/>
        <w:rPr/>
      </w:pPr>
      <w:r>
        <w:rPr/>
        <w:t>Здесь были и представители иных рас – не очень много, но отдельные группы пернатых финтийцев, чешуйчатых зордов и лакорцев все же встречались на Скале Ристера. Размахивая оперением, выбрасывая извивающиеся щупальца, они, тяжело ступая, бродили по туннелям.</w:t>
      </w:r>
    </w:p>
    <w:p>
      <w:pPr>
        <w:pStyle w:val="Normal"/>
        <w:rPr/>
      </w:pPr>
      <w:r>
        <w:rPr/>
        <w:t>По старой привычке Мак-Кейд непроизвольно выделял в толпе лица преступников, скрывающихся от правосудия. Те, кто совершил преступление или обвинялся в этом, могли принадлежать любой расе, быть любого роста и выглядеть сколь угодно по-разному.</w:t>
      </w:r>
    </w:p>
    <w:p>
      <w:pPr>
        <w:pStyle w:val="Normal"/>
        <w:rPr/>
      </w:pPr>
      <w:r>
        <w:rPr/>
        <w:t>Первый Император, человек трезвого расчета, решил прибегнуть к оплачиваемым услугам охотников за головами, дабы не заставлять своих граждан, которым и без того жилось нелегко, платить за содержание полиции, способной уследить за порядком в пределах всей Империи. И это решение, как и многие другие его решения, оказалось весьма эффективным.</w:t>
      </w:r>
    </w:p>
    <w:p>
      <w:pPr>
        <w:pStyle w:val="Normal"/>
        <w:rPr/>
      </w:pPr>
      <w:r>
        <w:rPr/>
        <w:t>Большинство планет имело собственные полицейские силы, но их юрисдикция не распространялась за пределы верхних слоев атмосферы, да им и без того дел хватало по горло.</w:t>
      </w:r>
    </w:p>
    <w:p>
      <w:pPr>
        <w:pStyle w:val="Normal"/>
        <w:rPr/>
      </w:pPr>
      <w:r>
        <w:rPr/>
        <w:t>Стоило какому-нибудь подозреваемому в нарушении закона бежать с планеты, он автоматически становился виновным. За его голову назначалось вознаграждение, мол, за такого-то живого или мертвого, выплачивается столько-то кредитов, и его приметы рассылались по всем общественным терминалам данных в Империи.</w:t>
      </w:r>
    </w:p>
    <w:p>
      <w:pPr>
        <w:pStyle w:val="Normal"/>
        <w:rPr/>
      </w:pPr>
      <w:r>
        <w:rPr/>
        <w:t>Все, что нужно сделать охотнику за головами, – это подойти к такому терминалу, просмотреть всю информацию и выбрать то, что его устраивает в наибольшей степени.</w:t>
      </w:r>
    </w:p>
    <w:p>
      <w:pPr>
        <w:pStyle w:val="Normal"/>
        <w:rPr/>
      </w:pPr>
      <w:r>
        <w:rPr/>
        <w:t>Потом такой охотник за весьма скромную цену мог купить охотничью лицензию и приступить к отлову своей добычи.</w:t>
      </w:r>
    </w:p>
    <w:p>
      <w:pPr>
        <w:pStyle w:val="Normal"/>
        <w:rPr/>
      </w:pPr>
      <w:r>
        <w:rPr/>
        <w:t>С тех пор как Мак-Кейд в последний раз покупал лицензию, прошло уже много времени, но его опыт говорил, что в толпе обязательно скрываются беглецы. Среди них попадались наглые, считающие, что тщательно сработанных фальшивых документов достаточно, чтобы скрыться, или тихие, готовые на все, что угодно, лишь бы не привлекать к себе внимания, а также те немногие счастливцы, которые с помощью биопластики и трансплантации органов переделывали себя с ног до головы. Таких поймать было труднее всего.</w:t>
      </w:r>
    </w:p>
    <w:p>
      <w:pPr>
        <w:pStyle w:val="Normal"/>
        <w:rPr/>
      </w:pPr>
      <w:r>
        <w:rPr/>
        <w:t>Мак-Кейд улыбнулся. Теперь они могут не бояться его. Прошли те дни, когда он охотился за головами. Теперь он был наполовину полицейским, наполовину торговым агентом и целиком и полностью – отцом семейства. Как хорошо будет вернуться домой!</w:t>
      </w:r>
    </w:p>
    <w:p>
      <w:pPr>
        <w:pStyle w:val="Normal"/>
        <w:rPr/>
      </w:pPr>
      <w:r>
        <w:rPr/>
        <w:t>Раздумья Мак-Кейда были прерваны каким-то шумом, доносившимся оттуда, куда он направлялся.</w:t>
      </w:r>
    </w:p>
    <w:p>
      <w:pPr>
        <w:pStyle w:val="Normal"/>
        <w:rPr/>
      </w:pPr>
      <w:r>
        <w:rPr/>
        <w:t>Войдя в круглый зал, где встречалось несколько туннелей, Мак-Кейд и Рико увидели скопление людей. В этом зале располагалось много магазинов и лавок, но самым большим был салун Мека. Именно в ту сторону и смотрели собравшиеся. Мак-Кейд вытянул шею, чтобы разглядеть, что здесь происходит.</w:t>
      </w:r>
    </w:p>
    <w:p>
      <w:pPr>
        <w:pStyle w:val="Normal"/>
        <w:rPr/>
      </w:pPr>
      <w:r>
        <w:rPr/>
        <w:t>А из салуна донесся нечленораздельный рев, за которым последовал громкий треск. Какой-то космонавт вылетел из витрины питейного заведения и опустился на спину прямо перед толпой. Благодаря малой силе тяжести он не пострадал. Мужчина перевернулся и потряс головой. Приятели поставили его на ноги и отряхнули.</w:t>
      </w:r>
    </w:p>
    <w:p>
      <w:pPr>
        <w:pStyle w:val="Normal"/>
        <w:rPr/>
      </w:pPr>
      <w:r>
        <w:rPr/>
        <w:t>Мак-Кейд повернулся к астероидной «крысе» , стоявшей слева от него. Это был высокий мужчина с крючковатым носом и свисающими как бивни моржа усами.</w:t>
      </w:r>
    </w:p>
    <w:p>
      <w:pPr>
        <w:pStyle w:val="Normal"/>
        <w:rPr/>
      </w:pPr>
      <w:r>
        <w:rPr/>
        <w:t xml:space="preserve"> – </w:t>
      </w:r>
      <w:r>
        <w:rPr/>
        <w:t>Что там происходит? – спросил Сэм. Человек указал на бар.</w:t>
      </w:r>
    </w:p>
    <w:p>
      <w:pPr>
        <w:pStyle w:val="Normal"/>
        <w:rPr/>
      </w:pPr>
      <w:r>
        <w:rPr/>
        <w:t xml:space="preserve"> – </w:t>
      </w:r>
      <w:r>
        <w:rPr/>
        <w:t>Мы выпивали у Мека, – сказал он, – когда туда ввалился этот медведь. Он заказал пиво и уселся у стойки. А потом один космонавтишка возьми да брякни: «Я не пью с уродами!» Тут и началось.</w:t>
      </w:r>
    </w:p>
    <w:p>
      <w:pPr>
        <w:pStyle w:val="Normal"/>
        <w:rPr/>
      </w:pPr>
      <w:r>
        <w:rPr/>
        <w:t>Астероидная «крыса» махнул рукой в сторону космонавта, все еще находившегося в полуобморочном состоянии:</w:t>
      </w:r>
    </w:p>
    <w:p>
      <w:pPr>
        <w:pStyle w:val="Normal"/>
        <w:rPr/>
      </w:pPr>
      <w:r>
        <w:rPr/>
        <w:t xml:space="preserve"> – </w:t>
      </w:r>
      <w:r>
        <w:rPr/>
        <w:t>Вот тот парень попытался прыгнуть на медведя сзади.</w:t>
      </w:r>
    </w:p>
    <w:p>
      <w:pPr>
        <w:pStyle w:val="Normal"/>
        <w:rPr/>
      </w:pPr>
      <w:r>
        <w:rPr/>
        <w:t>Мак-Кейд посмотрел на Рико, тот покачал головой, говоря задумчиво:</w:t>
      </w:r>
    </w:p>
    <w:p>
      <w:pPr>
        <w:pStyle w:val="Normal"/>
        <w:rPr/>
      </w:pPr>
      <w:r>
        <w:rPr/>
        <w:t xml:space="preserve"> – </w:t>
      </w:r>
      <w:r>
        <w:rPr/>
        <w:t>Что-то Фил становится обидчивым. Стареет, что ли?</w:t>
      </w:r>
    </w:p>
    <w:p>
      <w:pPr>
        <w:pStyle w:val="Normal"/>
        <w:rPr/>
      </w:pPr>
      <w:r>
        <w:rPr/>
        <w:t>Сэм вздохнул, протолкался сквозь толпу и вошел в салун.</w:t>
      </w:r>
    </w:p>
    <w:p>
      <w:pPr>
        <w:pStyle w:val="Normal"/>
        <w:rPr/>
      </w:pPr>
      <w:r>
        <w:rPr/>
        <w:t>Рико не отставал от него.</w:t>
      </w:r>
    </w:p>
    <w:p>
      <w:pPr>
        <w:pStyle w:val="Normal"/>
        <w:rPr/>
      </w:pPr>
      <w:r>
        <w:rPr/>
        <w:t>Собственно сам салун занимал только половину помещения. Кроме бара, здесь находилась еще и лавка с разными диковинами. Помимо мумии Ристера, тут было немало других удивительных вещей, вроде клетки с птицами из неведомых миров, ландшафтными миниатюрами, сплетенными из человеческого волоса, чего-то заспиртованного, о котором никто не знал, зачем оно, а также каменной глыбы, наделенной, как говорили, загадочными целительными свойствами, и многого, многого другого.</w:t>
      </w:r>
    </w:p>
    <w:p>
      <w:pPr>
        <w:pStyle w:val="Normal"/>
        <w:rPr/>
      </w:pPr>
      <w:r>
        <w:rPr/>
        <w:t>В салуне никого не было, кроме Фила, человека, которого Фил держал над головой, и перепуганного бармена. На полу валялись обломки мебели и битое стекло.</w:t>
      </w:r>
    </w:p>
    <w:p>
      <w:pPr>
        <w:pStyle w:val="Normal"/>
        <w:rPr/>
      </w:pPr>
      <w:r>
        <w:rPr/>
        <w:t>Фил возвышался семифутовой горой, которая весила более трехсот фунтов и действительно сильно смахивала на медведя. У него были карие глаза, короткая морда и густой коричневый мех. Он носил шотландскую юбку – килт своего собственного покроя, и пистолет-пулемет на его бедре смотрелся не крупнее обычного пистолета, а двенадцатидюймовый тесак, закрепленный ремнем на правой ноге, служил ему вместо ножа.</w:t>
      </w:r>
    </w:p>
    <w:p>
      <w:pPr>
        <w:pStyle w:val="Normal"/>
        <w:rPr/>
      </w:pPr>
      <w:r>
        <w:rPr/>
        <w:t>Когда-то Фил был обычным человеком, но с помощью биопластики его трансформировали для работы в ледяных мирах, и поэтому ему нравилось жить на Алисе. Фил не только был опытным биологом, но еще и целой армией в одном лице. Он прекрасно видел в полной темноте, имел чрезвычайно развитую мускулатуру и острые как бритва зубы из сверхтвердой стали.</w:t>
      </w:r>
    </w:p>
    <w:p>
      <w:pPr>
        <w:pStyle w:val="Normal"/>
        <w:rPr/>
      </w:pPr>
      <w:r>
        <w:rPr/>
        <w:t>В течение короткого времени Фил мог действовать в форсированном режиме. Но в этом состоянии он расходовал колоссальное количество энергии, и выйдя из него, оказывался совершенно обессиленным и беспомощным.</w:t>
      </w:r>
    </w:p>
    <w:p>
      <w:pPr>
        <w:pStyle w:val="Normal"/>
        <w:rPr/>
      </w:pPr>
      <w:r>
        <w:rPr/>
        <w:t>Однако на сей раз, Фил даже не вспотел. Этому он отчасти был обязан низкой гравитации астероида, а отчасти собственной невероятной силе. Держа мужчину над головой, это чудо генной инженерии одновременно читало ему нотацию. Несчастный его обидчик выглядел насмерть перепуганным, и, как знал Мак-Кейд, не без основания. Тем временем бармен, а может быть даже и сам Мек, крутился перед Филом и умолял его образумиться. Но тщетно. Филу было что сказать, и он говорил:</w:t>
      </w:r>
    </w:p>
    <w:p>
      <w:pPr>
        <w:pStyle w:val="Normal"/>
        <w:rPr/>
      </w:pPr>
      <w:r>
        <w:rPr/>
        <w:t xml:space="preserve"> – </w:t>
      </w:r>
      <w:r>
        <w:rPr/>
        <w:t>...Стало быть, ты можешь понять, каково мне. Никому не нравится быть отверженным, слышать, как его называют не таким, как все, и подвергают словесным оскорблениям. Особенно такие жалкие кретины, как ты! Хоть я и сторонник воспитания с помощью пряника, кнутом, по-моему, тоже не следует пренебрегать. Именно поэтому я собираюсь швырнуть тебя в эту стену.</w:t>
      </w:r>
    </w:p>
    <w:p>
      <w:pPr>
        <w:pStyle w:val="Normal"/>
        <w:rPr/>
      </w:pPr>
      <w:r>
        <w:rPr/>
        <w:t>К счастью для незадачливого соперника, указанная стена была сделана из легкого пластика с прослойкой из огнеупорной пены. Он пролетел сквозь нее, почти не встретив сопротивления. Однако с другой ее стороны не оказалось ничего, кроме каменного пола. Мужчина рухнул на него с весьма впечатляющим грохотом.</w:t>
      </w:r>
    </w:p>
    <w:p>
      <w:pPr>
        <w:pStyle w:val="Normal"/>
        <w:rPr/>
      </w:pPr>
      <w:r>
        <w:rPr/>
        <w:t>Мак-Кейд вздрогнул. Кто-то прошел за салун и поднял бесчувственное тело с обломков. Жить он, конечно, будет, но ему явно придется провести несколько дней в госпитале астероида.</w:t>
      </w:r>
    </w:p>
    <w:p>
      <w:pPr>
        <w:pStyle w:val="Normal"/>
        <w:rPr/>
      </w:pPr>
      <w:r>
        <w:rPr/>
        <w:t>Фил наметанным глазом оценил причиненный ущерб, полез в свой висевший на поясе кошелек и вытащил пять золотых империалов.</w:t>
      </w:r>
    </w:p>
    <w:p>
      <w:pPr>
        <w:pStyle w:val="Normal"/>
        <w:rPr/>
      </w:pPr>
      <w:r>
        <w:rPr/>
        <w:t xml:space="preserve"> – </w:t>
      </w:r>
      <w:r>
        <w:rPr/>
        <w:t>Это должно возместить весь ущерб, и даже сверху кое-что останется. По рукам? – спросил он.</w:t>
      </w:r>
    </w:p>
    <w:p>
      <w:pPr>
        <w:pStyle w:val="Normal"/>
        <w:rPr/>
      </w:pPr>
      <w:r>
        <w:rPr/>
        <w:t>Бармен, мужичонка средних лет с обожженной радиацией кожей и внушительным брюшком, кивнул. Ему явно не хотелось торговаться с Филом.</w:t>
      </w:r>
    </w:p>
    <w:p>
      <w:pPr>
        <w:pStyle w:val="Normal"/>
        <w:rPr/>
      </w:pPr>
      <w:r>
        <w:rPr/>
        <w:t xml:space="preserve"> – </w:t>
      </w:r>
      <w:r>
        <w:rPr/>
        <w:t>По рукам!</w:t>
      </w:r>
    </w:p>
    <w:p>
      <w:pPr>
        <w:pStyle w:val="Normal"/>
        <w:rPr/>
      </w:pPr>
      <w:r>
        <w:rPr/>
        <w:t>Фил улыбнулся, обнажив два ряда сверкающих зубов:</w:t>
      </w:r>
    </w:p>
    <w:p>
      <w:pPr>
        <w:pStyle w:val="Normal"/>
        <w:rPr/>
      </w:pPr>
      <w:r>
        <w:rPr/>
        <w:t xml:space="preserve"> – </w:t>
      </w:r>
      <w:r>
        <w:rPr/>
        <w:t>Отлично. Ну, раз уж мы все уладили, допью-ка я свое пиво.</w:t>
      </w:r>
    </w:p>
    <w:p>
      <w:pPr>
        <w:pStyle w:val="Normal"/>
        <w:rPr/>
      </w:pPr>
      <w:r>
        <w:rPr/>
        <w:t>С этими словами Фил поднял кружку, опрокинул в пасть ее содержимое и с грохотом опустил кружку на стойку. Пена и капли пива разлетелись во все стороны.</w:t>
      </w:r>
    </w:p>
    <w:p>
      <w:pPr>
        <w:pStyle w:val="Normal"/>
        <w:rPr/>
      </w:pPr>
      <w:r>
        <w:rPr/>
        <w:t>Фил рыгнул и утер морду мохнатой лапой.</w:t>
      </w:r>
    </w:p>
    <w:p>
      <w:pPr>
        <w:pStyle w:val="Normal"/>
        <w:rPr/>
      </w:pPr>
      <w:r>
        <w:rPr/>
        <w:t xml:space="preserve"> – </w:t>
      </w:r>
      <w:r>
        <w:rPr/>
        <w:t>Ах, хорошо пошло! Привет, Сэм, привет, Рико. Что, готовы лететь домой?</w:t>
      </w:r>
    </w:p>
    <w:p>
      <w:pPr>
        <w:pStyle w:val="Normal"/>
        <w:rPr/>
      </w:pPr>
      <w:r>
        <w:rPr/>
        <w:t>Мак-Кейд оглядел произведенные Филом разрушения и усмехнулся.</w:t>
      </w:r>
    </w:p>
    <w:p>
      <w:pPr>
        <w:pStyle w:val="Normal"/>
        <w:rPr/>
      </w:pPr>
      <w:r>
        <w:rPr/>
        <w:t xml:space="preserve"> – </w:t>
      </w:r>
      <w:r>
        <w:rPr/>
        <w:t>Готовы, если ты готов! Ты уверен, что не хочешь снести эту забегаловку совсем? – спросил он.</w:t>
      </w:r>
    </w:p>
    <w:p>
      <w:pPr>
        <w:pStyle w:val="Normal"/>
        <w:rPr/>
      </w:pPr>
      <w:r>
        <w:rPr/>
        <w:t>Фил протестующе махнул лапой и пояснил:</w:t>
      </w:r>
    </w:p>
    <w:p>
      <w:pPr>
        <w:pStyle w:val="Normal"/>
        <w:rPr/>
      </w:pPr>
      <w:r>
        <w:rPr/>
        <w:t xml:space="preserve"> – </w:t>
      </w:r>
      <w:r>
        <w:rPr/>
        <w:t>Да нет, тут просто небольшое недоразумение! Ну как, приобрел питательный раствор?</w:t>
      </w:r>
    </w:p>
    <w:p>
      <w:pPr>
        <w:pStyle w:val="Normal"/>
        <w:rPr/>
      </w:pPr>
      <w:r>
        <w:rPr/>
        <w:t>Рико хихикнул:</w:t>
      </w:r>
    </w:p>
    <w:p>
      <w:pPr>
        <w:pStyle w:val="Normal"/>
        <w:rPr/>
      </w:pPr>
      <w:r>
        <w:rPr/>
        <w:t xml:space="preserve"> – </w:t>
      </w:r>
      <w:r>
        <w:rPr/>
        <w:t>Ну а то! Этот навоз влетел нам больше чем в сотню тысяч кредитов.</w:t>
      </w:r>
    </w:p>
    <w:p>
      <w:pPr>
        <w:pStyle w:val="Normal"/>
        <w:rPr/>
      </w:pPr>
      <w:r>
        <w:rPr/>
        <w:t>Фил нахмурился:</w:t>
      </w:r>
    </w:p>
    <w:p>
      <w:pPr>
        <w:pStyle w:val="Normal"/>
        <w:rPr/>
      </w:pPr>
      <w:r>
        <w:rPr/>
        <w:t xml:space="preserve"> – </w:t>
      </w:r>
      <w:r>
        <w:rPr/>
        <w:t>Рико, ты безнадежен! Это – не «навоз» . Это – специально разработанный питательный раствор, который мы используем в наших гидропонных установках. Конечно, если бы ты уделял графикам прироста населения планеты столько же времени, сколько ты тратишь на свои охотничьи вылазки...</w:t>
      </w:r>
    </w:p>
    <w:p>
      <w:pPr>
        <w:pStyle w:val="Normal"/>
        <w:rPr/>
      </w:pPr>
      <w:r>
        <w:rPr/>
        <w:t>Все время, пока они шли к поверхности астероида. Фил читал Рико лекции по гидропонике, демографии и экологии планет. А там им удалось отбиться от оравы лоточников, заплатить пошлину за выход и взять свои скафандры из платного гардероба.</w:t>
      </w:r>
    </w:p>
    <w:p>
      <w:pPr>
        <w:pStyle w:val="Normal"/>
        <w:rPr/>
      </w:pPr>
      <w:r>
        <w:rPr/>
        <w:t>Облачившись в костюмы и проверив их, Сэм, Рико и Фил вошли в один из четырех больших шлюзов, которые служили для входа и выхода из Скалы Ристера, и дождались, пока из него не будет откачан воздух. Через пять минут они ступили на каменистую поверхность астероида. Внушительных размеров посадочная площадка была почти полностью забита челноками и судами небольшого тоннажа. За ними лучи солнца высвечивали зубчатые контуры недальней и невысокой горной цепи.</w:t>
      </w:r>
    </w:p>
    <w:p>
      <w:pPr>
        <w:pStyle w:val="Normal"/>
        <w:rPr/>
      </w:pPr>
      <w:r>
        <w:rPr/>
        <w:t>На взгляд Мак-Кейда, все астероиды были похожи как горошины в стручке. Делая длинные прыжки к своему «челноку» , он раздумывал, почему Ристеру именно этот так пришелся по душе. Ответ знал только сам покойный.</w:t>
      </w:r>
    </w:p>
    <w:p>
      <w:pPr>
        <w:pStyle w:val="Normal"/>
        <w:rPr/>
      </w:pPr>
      <w:r>
        <w:rPr/>
        <w:t>Челнок, как и корабль, которому он принадлежал, был военного образца. И тот и другой благодарная Империя подарила Мак-Кейду после того, как он потерял свой предыдущий корабль во время поисков Фиала Слез.</w:t>
      </w:r>
    </w:p>
    <w:p>
      <w:pPr>
        <w:pStyle w:val="Normal"/>
        <w:rPr/>
      </w:pPr>
      <w:r>
        <w:rPr/>
        <w:t>Этот Фиал, религиозная святыня Иль-Ронна, был похищен пиратом-отступником Мустафой Понгом.</w:t>
      </w:r>
    </w:p>
    <w:p>
      <w:pPr>
        <w:pStyle w:val="Normal"/>
        <w:rPr/>
      </w:pPr>
      <w:r>
        <w:rPr/>
        <w:t>Иль-Ронн поклялся, что вернет святыню любой ценой, пусть даже ценой межзвездной войны. Тогда Император и обратился к помощи Мак-Кейда. Но эти события уже отошли в область истории, и Сэм был бы рад забыть о них.</w:t>
      </w:r>
    </w:p>
    <w:p>
      <w:pPr>
        <w:pStyle w:val="Normal"/>
        <w:rPr/>
      </w:pPr>
      <w:r>
        <w:rPr/>
        <w:t>В плане челнок представлял собой плоский металлический клин. Он был способен буксировать довольно большие баржи и летать в атмосфере планет при ведении боевых действий. У него был тупой нос, прямоугольный в сечении фюзеляж и короткие стреловидные крылья. На своих выдвижных консолях он как бы прижался к поверхности астероида и больше походил на ископаемого жука, чем на космический корабль.</w:t>
      </w:r>
    </w:p>
    <w:p>
      <w:pPr>
        <w:pStyle w:val="Normal"/>
        <w:rPr/>
      </w:pPr>
      <w:r>
        <w:rPr/>
        <w:t>Мак-Кейд набрал цифры на панели замка, расположенного на днище корабля. Рядом с замком появилась полоска света, и вскоре она превратилась в прямоугольное отверстие. Из него показался трап, он опустился и замер, коснувшись поверхности астероида. Трое мужчин поднялись по трапу, вошли в шлюз и дождались, когда в нем установится нормальная температура и давление. После этого они сняли скафандры, подвесили их к фиксаторам на переборке и прошли в жилой отсек челнока.</w:t>
      </w:r>
    </w:p>
    <w:p>
      <w:pPr>
        <w:pStyle w:val="Normal"/>
        <w:rPr/>
      </w:pPr>
      <w:r>
        <w:rPr/>
        <w:t>Грузовой отсек находился в кормовой части судна, сейчас он был почти полностью забит разными грузами и разгерметизирован. При необходимости взять на борт пассажиров в нем поддерживались необходимые климатические условия.</w:t>
      </w:r>
    </w:p>
    <w:p>
      <w:pPr>
        <w:pStyle w:val="Normal"/>
        <w:rPr/>
      </w:pPr>
      <w:r>
        <w:rPr/>
        <w:t>Пройдя через кубрик с убранными койками и крошечный камбуз в рубку управления, Мак-Кейд опустился в кресло пилота. Рико сел справа, а Фил разместился сзади в одном из двух сидений для пассажиров. Сэм включил вспомогательные двигатели-репеллеры, получил «добро» от компьютерной диспетчерской системы астероида и повел челнок к зеленоватым огням пакгаузов.</w:t>
      </w:r>
    </w:p>
    <w:p>
      <w:pPr>
        <w:pStyle w:val="Normal"/>
        <w:rPr/>
      </w:pPr>
      <w:r>
        <w:rPr/>
        <w:t>Для ускорения процесса погрузки-выгрузки судов пакгаузы не герметизировались. Кроме одного-двух человек, одетых в скафандры, космонавты не увидели ни одной живой души – здесь все работы были полностью автоматизированы.</w:t>
      </w:r>
    </w:p>
    <w:p>
      <w:pPr>
        <w:pStyle w:val="Normal"/>
        <w:rPr/>
      </w:pPr>
      <w:r>
        <w:rPr/>
        <w:t>Автопогрузчики, не сталкиваясь друг с другом, деловито сновали по заданным им маршрутам, долговязые и многошарнирные роботы вышагивали вокруг штабелей товаров, а управляемые компьютером трактора тянули вереницы грузовых платформ к кораблям, стоявшим поодаль.</w:t>
      </w:r>
    </w:p>
    <w:p>
      <w:pPr>
        <w:pStyle w:val="Normal"/>
        <w:rPr/>
      </w:pPr>
      <w:r>
        <w:rPr/>
        <w:t>Действуя согласно передаваемым по радио командам, Мак-Кейд подвел челнок к пакгаузу номер семь, открыл люк грузового отсека и стал по телемонитору смотреть, как автопогрузчик устанавливает в этот отсек два серебристых цилиндра.</w:t>
      </w:r>
    </w:p>
    <w:p>
      <w:pPr>
        <w:pStyle w:val="Normal"/>
        <w:rPr/>
      </w:pPr>
      <w:r>
        <w:rPr/>
        <w:t>Как только все четыре фары автопогрузчика стали удаляться от корабля, в люк челнока устремились небольшие роботы-стропальщики, чтобы принайтовить цилиндры. Закончив свое дело, они удалились так же молниеносно, как появились.</w:t>
      </w:r>
    </w:p>
    <w:p>
      <w:pPr>
        <w:pStyle w:val="Normal"/>
        <w:rPr/>
      </w:pPr>
      <w:r>
        <w:rPr/>
        <w:t>Мак-Кейд задраил люк, запустил самопроверку всех систем и снова включил репеллеры. Челнок поднялся с астероида в тучах пыли. Когда корабль отошел на безопасное расстояние, Сэм включил основные двигатели.</w:t>
      </w:r>
    </w:p>
    <w:p>
      <w:pPr>
        <w:pStyle w:val="Normal"/>
        <w:rPr/>
      </w:pPr>
      <w:r>
        <w:rPr/>
        <w:t>Через несколько секунд они преодолели низкую гравитацию астероида и направились туда, где вместе с несколькими другими крупными судами дрейфовал «Бегущий в пустоте» .</w:t>
      </w:r>
    </w:p>
    <w:p>
      <w:pPr>
        <w:pStyle w:val="Normal"/>
        <w:rPr/>
      </w:pPr>
      <w:r>
        <w:rPr/>
        <w:t>«Бегущий в пустоте» принадлежал к классу фрегатов и потому был вдвое больше, чем предыдущий корабль Мак-Кейда, «Пегас» . Новый корабль был достаточно мал, чтобы входить в атмосферу планет, и имел обтекаемую форму. Однако он не был настолько мал, чтобы им, как «Пегасом» , мог править лишь один человек. В дни его военной службы восемь специалистов, офицеров и нижних чинов, составляли команду «Бегущего в пустоте» . Однако Мак-Кейд сумел переделать системы управления так, чтобы сократить ее вдвое. Теперь в случае крайней необходимости даже один человек мог довести судно до места назначения. Вот потому Рико и Фил отправились в это путешествие не просто для того, чтобы составить Сэму компанию; они входили в состав команды судна.</w:t>
      </w:r>
    </w:p>
    <w:p>
      <w:pPr>
        <w:pStyle w:val="Normal"/>
        <w:rPr/>
      </w:pPr>
      <w:r>
        <w:rPr/>
        <w:t>За разговорами время пролетело незаметно, и вскоре Мак-Кейд послал «Бегущему в пустоте» свой закодированный пароль, принял отзыв и ввел челнок в освещенный ангар по левому борту фрегата.</w:t>
      </w:r>
    </w:p>
    <w:p>
      <w:pPr>
        <w:pStyle w:val="Normal"/>
        <w:rPr/>
      </w:pPr>
      <w:r>
        <w:rPr/>
        <w:t>Точно такой же ангар располагался и по правому борту корабля. В настоящее время там стоял скоростной четырехместный катер. Он больше походил на игрушку, чем на средство космоплавания, но Сэм именовал его спасательной шлюпкой, невзирая на все язвительные замечания Сары.</w:t>
      </w:r>
    </w:p>
    <w:p>
      <w:pPr>
        <w:pStyle w:val="Normal"/>
        <w:rPr/>
      </w:pPr>
      <w:r>
        <w:rPr/>
        <w:t>Заведя челнок в отсек, Мак-Кейд включил репеллеры и опустил его на стапель. Сразу же закрылся внешний люк, в отсек ворвался воздух, и к челноку протянулась пара труб робота-заправщика. Трубы ритмично пульсировали, закачивая горючее в баки кораблика.</w:t>
      </w:r>
    </w:p>
    <w:p>
      <w:pPr>
        <w:pStyle w:val="Normal"/>
        <w:rPr/>
      </w:pPr>
      <w:r>
        <w:rPr/>
        <w:t>Как только в отсеке установилось нормальное давление, Сэм Рико и Фил вышли из челнока. На корабле поддерживалась такая же сила тяжести, как и на Алисе. После Скалы Ристера было приятно ощущать привычное притяжение.</w:t>
      </w:r>
    </w:p>
    <w:p>
      <w:pPr>
        <w:pStyle w:val="Normal"/>
        <w:rPr/>
      </w:pPr>
      <w:r>
        <w:rPr/>
        <w:t>Яркие светильники отбрасывали на стальную палубу резкие тени. Три переборки были сплошь увешаны всегда готовыми к употреблению инструментами, фонарями, портативными тестерами – всем, что может потребоваться в критической ситуации.</w:t>
      </w:r>
    </w:p>
    <w:p>
      <w:pPr>
        <w:pStyle w:val="Normal"/>
        <w:rPr/>
      </w:pPr>
      <w:r>
        <w:rPr/>
        <w:t>Мак-Кейд ввел код в шлюзовой замок и подождал, пока не разойдутся створки шлюза. Внутренний шлюз был необходим для того, чтобы падение давления в отсеке, где стоял челнок, не распространялось на остальные помещения судна.</w:t>
      </w:r>
    </w:p>
    <w:p>
      <w:pPr>
        <w:pStyle w:val="Normal"/>
        <w:rPr/>
      </w:pPr>
      <w:r>
        <w:rPr/>
        <w:t>Ступив на борт своего корабля, Сэм в который раз почувствовал гордость за него. «Пегас» был удобным и быстрым, но не мог идти ни в какое сравнение с этим кораблем. «Бегущий в пустоте» куда больше, вместительнее, быстрее «Пегаса» , и он нес гораздо более мощное вооружение. «Бегущему» было уже три года, но в нем все еще держался тот запах, что свойствен новым, только что с верфи кораблям, и Мак-Кейду нравилось ходить по его коридорам.</w:t>
      </w:r>
    </w:p>
    <w:p>
      <w:pPr>
        <w:pStyle w:val="Normal"/>
        <w:rPr/>
      </w:pPr>
      <w:r>
        <w:rPr/>
        <w:t>По пути к капитанскому мостику Мак-Кейду попадались множество приборов, узлов и агрегатов, которые, будучи весьма обычными сами по себе, все вместе составляли чудо – боевой корабль.</w:t>
      </w:r>
    </w:p>
    <w:p>
      <w:pPr>
        <w:pStyle w:val="Normal"/>
        <w:rPr/>
      </w:pPr>
      <w:r>
        <w:rPr/>
        <w:t>К ним относились: экраны компьютеров, дисплеи дистанционной диагностики, леера для работы в условиях нулевой гравитации, окрашенные шаровой краской переборки, посты контроля повреждений, пульты управления оборудованием, таблички с предупреждениями, индивидуальные пакеты первой помощи, люки, детекторы утечки радиации, ремонтные пластыри с герметиком, воздуховоды, запертые на ключ посты управления огневыми системами корабля, технические переходы для обслуживания систем, аварийные комплексы, целые мили кабелей и трубопроводов и, конечно, до блеска надраенная медь, главной задачей которой было просто радовать глаз.</w:t>
      </w:r>
    </w:p>
    <w:p>
      <w:pPr>
        <w:pStyle w:val="Normal"/>
        <w:rPr/>
      </w:pPr>
      <w:r>
        <w:rPr/>
        <w:t>Мак-Кейд взбежал по металлическому трапу и оказался на мостике. В царившем здесь полусумраке особенно ярко светились огни сотен индикаторов – красных, зеленых и янтарных.</w:t>
      </w:r>
    </w:p>
    <w:p>
      <w:pPr>
        <w:pStyle w:val="Normal"/>
        <w:rPr/>
      </w:pPr>
      <w:r>
        <w:rPr/>
        <w:t>Кресло капитана размещалось в центре рубки; впереди негой находились посты вахтенных офицеров – пилота, штурмана и артиллериста.</w:t>
      </w:r>
    </w:p>
    <w:p>
      <w:pPr>
        <w:pStyle w:val="Normal"/>
        <w:rPr/>
      </w:pPr>
      <w:r>
        <w:rPr/>
        <w:t>Сэм уселся в кресло капитана и нажал на кнопку внутренней связи.</w:t>
      </w:r>
    </w:p>
    <w:p>
      <w:pPr>
        <w:pStyle w:val="Normal"/>
        <w:rPr/>
      </w:pPr>
      <w:r>
        <w:rPr/>
        <w:t xml:space="preserve"> – </w:t>
      </w:r>
      <w:r>
        <w:rPr/>
        <w:t>Мэгги? Ты на месте? – спросил он.</w:t>
      </w:r>
    </w:p>
    <w:p>
      <w:pPr>
        <w:pStyle w:val="Normal"/>
        <w:rPr/>
      </w:pPr>
      <w:r>
        <w:rPr/>
        <w:t>Экран ожил. На нем появилась женщина средних лет, у которой были только голова, торс и руки. Некогда ее ноги страшно искалечил взрыв в машинном отделении. Чтобы спасти пострадавшую, системы жизнеобеспечения скафандра отрезали ей нижние конечности вместе с изодранными в клочья штанинами перед тем, как восстановить герметичность костюма.</w:t>
      </w:r>
    </w:p>
    <w:p>
      <w:pPr>
        <w:pStyle w:val="Normal"/>
        <w:rPr/>
      </w:pPr>
      <w:r>
        <w:rPr/>
        <w:t>По причинам, понятным только самой Магде Энн Хомби, она отказалась от выращивания новых конечностей с помощью биостимуляторов, равно как и от протезов, и передвигалась с помощью изготовленного специально для нее кресла на антигравитационной подушке.</w:t>
      </w:r>
    </w:p>
    <w:p>
      <w:pPr>
        <w:pStyle w:val="Normal"/>
        <w:rPr/>
      </w:pPr>
      <w:r>
        <w:rPr/>
        <w:t>Но с ногами или без ног, Мэгги оставалась чертовски хорошим инженером, лучшим инженером на многие световые годы в любую сторону, и она это знала.</w:t>
      </w:r>
    </w:p>
    <w:p>
      <w:pPr>
        <w:pStyle w:val="Normal"/>
        <w:rPr/>
      </w:pPr>
      <w:r>
        <w:rPr/>
        <w:t>Мэгги сдула с глаз выбившуюся прядь рыжих волос и проворчала:</w:t>
      </w:r>
    </w:p>
    <w:p>
      <w:pPr>
        <w:pStyle w:val="Normal"/>
        <w:rPr/>
      </w:pPr>
      <w:r>
        <w:rPr/>
        <w:t xml:space="preserve"> – </w:t>
      </w:r>
      <w:r>
        <w:rPr/>
        <w:t>Конечно, на месте! А где ж мне еще, по-твоему, быть?</w:t>
      </w:r>
    </w:p>
    <w:p>
      <w:pPr>
        <w:pStyle w:val="Normal"/>
        <w:rPr/>
      </w:pPr>
      <w:r>
        <w:rPr/>
        <w:t>Мак-Кейд усмехнулся. Он по опыту знал, что ей невозможно угодить. И в самом деле, Мэгги не могла получить более прибыльного места на каком-нибудь грузовом корабле или большом лайнере скорее из-за своего дурного характера, чем из-за полученного увечья.</w:t>
      </w:r>
    </w:p>
    <w:p>
      <w:pPr>
        <w:pStyle w:val="Normal"/>
        <w:rPr/>
      </w:pPr>
      <w:r>
        <w:rPr/>
        <w:t xml:space="preserve"> – </w:t>
      </w:r>
      <w:r>
        <w:rPr/>
        <w:t>Виноват! – кротко сказал Сэм. – Прошу подготовить двигатели к запуску, время готовности – пять минут, начиная с этой.</w:t>
      </w:r>
    </w:p>
    <w:p>
      <w:pPr>
        <w:pStyle w:val="Normal"/>
        <w:rPr/>
      </w:pPr>
      <w:r>
        <w:rPr/>
        <w:t>Мэгги только кивнула, и экран потемнел. Несмотря на то что ее всегда с радостью принимали на мостике, она предпочитала постоянно находиться там, где работала, в машинном отделении.</w:t>
      </w:r>
    </w:p>
    <w:p>
      <w:pPr>
        <w:pStyle w:val="Normal"/>
        <w:rPr/>
      </w:pPr>
      <w:r>
        <w:rPr/>
        <w:t>Рико провел предстартовую проверку систем корабля, Мак-Кейд ввел координаты в его навигационный компьютер, а Фил в это время был занят тем, что точил свои когти из сверхтвердой стали. Хотя как штурман и пилот он слова доброго не стоил, интуиция, проницательный ум и ускоренные реакции делали чудо генной инженерии лучшим артиллеристом всех времен и народов.</w:t>
      </w:r>
    </w:p>
    <w:p>
      <w:pPr>
        <w:pStyle w:val="Normal"/>
        <w:rPr/>
      </w:pPr>
      <w:r>
        <w:rPr/>
        <w:t>Когда загорелись зеленые индикаторы, показывающие, что все ходовые системы работают нормально, и Мэгги недовольно проворчала: «Врубай!» – Мак-Кейд включил двигатели «Бегущего в пустоте» . Через несколько минут фрегат достигнет навигационного буя, войдет в гиперпространство и выйдет из него через три стандартных дня. Потом короткий перелет в обычном пространстве – и Алиса.</w:t>
      </w:r>
    </w:p>
    <w:p>
      <w:pPr>
        <w:pStyle w:val="Normal"/>
        <w:rPr>
          <w:lang w:val="en-US"/>
        </w:rPr>
      </w:pPr>
      <w:r>
        <w:rPr/>
        <w:t>Сэм слегка опустил спинку кресла, чтобы расположиться поудобнее, и передал управление навигационному компьютеру. Он не мог дождаться, когда попадет домой.</w:t>
      </w:r>
    </w:p>
    <w:p>
      <w:pPr>
        <w:pStyle w:val="Normal"/>
        <w:rPr>
          <w:lang w:val="en-US"/>
        </w:rPr>
      </w:pPr>
      <w:r>
        <w:rPr>
          <w:lang w:val="en-US"/>
        </w:rPr>
      </w:r>
    </w:p>
    <w:p>
      <w:pPr>
        <w:pStyle w:val="Heading3"/>
        <w:ind w:hanging="0"/>
        <w:rPr/>
      </w:pPr>
      <w:r>
        <w:rPr/>
        <w:t>3</w:t>
      </w:r>
    </w:p>
    <w:p>
      <w:pPr>
        <w:pStyle w:val="Normal"/>
        <w:rPr>
          <w:lang w:val="en-US"/>
        </w:rPr>
      </w:pPr>
      <w:r>
        <w:rPr>
          <w:lang w:val="en-US"/>
        </w:rPr>
      </w:r>
    </w:p>
    <w:p>
      <w:pPr>
        <w:pStyle w:val="Normal"/>
        <w:rPr/>
      </w:pPr>
      <w:r>
        <w:rPr/>
        <w:t>Экраны корабля на мгновение покрылись рябью, и «Бегущий в пустоте» вынырнул из гиперпространства. Как обычно, Мак-Кейд подавил приступ тошноты и пробежался взглядом по данным телеметрии, чтобы убедиться в отсутствии непосредственной опасности. Все было спокойно. Индикаторы всех систем тоже светились зеленым.</w:t>
      </w:r>
    </w:p>
    <w:p>
      <w:pPr>
        <w:pStyle w:val="Normal"/>
        <w:rPr/>
      </w:pPr>
      <w:r>
        <w:rPr/>
        <w:t>Фил отстучал команду на клавишах своего компьютера. Корабль ощетинился чувствительными датчиками, которые прощупывали окружающий вакуум в поисках больших масс металла, а также источников тепла и радиации. Радиопеленгаторы прилежно слушали эфир, сканнеры искали импульсы света, и телемониторы пытались зафиксировать перемещение любого тела на фоне звездного неба.</w:t>
      </w:r>
    </w:p>
    <w:p>
      <w:pPr>
        <w:pStyle w:val="Normal"/>
        <w:rPr/>
      </w:pPr>
      <w:r>
        <w:rPr/>
        <w:t>Фил издал низкое утробное рычание, шерсть на его загривке встала дыбом, а кожа над пастью собралась в складки, обнажив стальные клыки.</w:t>
      </w:r>
    </w:p>
    <w:p>
      <w:pPr>
        <w:pStyle w:val="Normal"/>
        <w:rPr/>
      </w:pPr>
      <w:r>
        <w:rPr/>
        <w:t>Что-то было не так. Хотя Алиса и не могла позволить себе иметь автоматические системы обороны на дальних подступах к планете, у нее были космические роботы дальнего оповещения, и именно они сейчас должны были запросить пароль у «Бегущего» .</w:t>
      </w:r>
    </w:p>
    <w:p>
      <w:pPr>
        <w:pStyle w:val="Normal"/>
        <w:rPr/>
      </w:pPr>
      <w:r>
        <w:rPr/>
        <w:t>Фил включил компьютерную связь, задал нужную частоту и заговорил в свой микрофон:</w:t>
      </w:r>
    </w:p>
    <w:p>
      <w:pPr>
        <w:pStyle w:val="Normal"/>
        <w:rPr/>
      </w:pPr>
      <w:r>
        <w:rPr/>
        <w:t xml:space="preserve"> – </w:t>
      </w:r>
      <w:r>
        <w:rPr/>
        <w:t>Это «Бегущий в пустоте» , дельта-бета, шесть-девять-два, запрашиваю вектор приближения к планете. Да что с вами, черт возьми? Просыпайтесь, кофе готов!</w:t>
      </w:r>
    </w:p>
    <w:p>
      <w:pPr>
        <w:pStyle w:val="Normal"/>
        <w:rPr/>
      </w:pPr>
      <w:r>
        <w:rPr/>
        <w:t>Тишина.</w:t>
      </w:r>
    </w:p>
    <w:p>
      <w:pPr>
        <w:pStyle w:val="Normal"/>
        <w:rPr/>
      </w:pPr>
      <w:r>
        <w:rPr/>
        <w:t>Фил так резко повернулся к Мак-Кейду, что его кресло застонало.</w:t>
      </w:r>
    </w:p>
    <w:p>
      <w:pPr>
        <w:pStyle w:val="Normal"/>
        <w:rPr/>
      </w:pPr>
      <w:r>
        <w:rPr/>
        <w:t xml:space="preserve"> – </w:t>
      </w:r>
      <w:r>
        <w:rPr/>
        <w:t>Что-то неладно, Сэм. Ни их запроса, ни ответа на наш запрос! – сказал он.</w:t>
      </w:r>
    </w:p>
    <w:p>
      <w:pPr>
        <w:pStyle w:val="Normal"/>
        <w:rPr/>
      </w:pPr>
      <w:r>
        <w:rPr/>
        <w:t>Мак-Кейд нахмурился. Может, там аппаратура барахлит?</w:t>
      </w:r>
    </w:p>
    <w:p>
      <w:pPr>
        <w:pStyle w:val="Normal"/>
        <w:rPr/>
      </w:pPr>
      <w:r>
        <w:rPr/>
        <w:t xml:space="preserve"> – </w:t>
      </w:r>
      <w:r>
        <w:rPr/>
        <w:t>Попробуй еще разок, Фил, и проведи диагностику нашего оборудования. Может быть, это у нас что-нибудь отказало.</w:t>
      </w:r>
    </w:p>
    <w:p>
      <w:pPr>
        <w:pStyle w:val="Normal"/>
        <w:rPr/>
      </w:pPr>
      <w:r>
        <w:rPr/>
        <w:t>Фил попробовал еще раз, но результат был тот же. Он запустил программу автоматической проверки системы компьютерной связи. Все в норме. Фил повернулся к Мак-Кейду и пожал плечами.</w:t>
      </w:r>
    </w:p>
    <w:p>
      <w:pPr>
        <w:pStyle w:val="Normal"/>
        <w:rPr/>
      </w:pPr>
      <w:r>
        <w:rPr/>
        <w:t>В ответ на это Мак-Кейд поднял защитный кожух и нажал красную кнопку. Рявкнул ревун, призывая к орудиям несуществующие боевые расчеты. Корабль окутало мощное силовое поле, огневые системы изготовились к ведению огня, а перед креслом Мак-Кейда появился трехмерный тактический экран.</w:t>
      </w:r>
    </w:p>
    <w:p>
      <w:pPr>
        <w:pStyle w:val="Normal"/>
        <w:rPr/>
      </w:pPr>
      <w:r>
        <w:rPr/>
        <w:t>Этот экран не показывал никаких материальных объектов – только символы, высвечивавшие расположение солнца, Алисы и других планет системы. Ни один вражеский корабль не готовился к нападению, ни один истребитель не шел на перехват, ни одна торпеда не неслась сквозь пространство. Ничего!</w:t>
      </w:r>
    </w:p>
    <w:p>
      <w:pPr>
        <w:pStyle w:val="Normal"/>
        <w:rPr/>
      </w:pPr>
      <w:r>
        <w:rPr/>
        <w:t>Загудел зуммер внутренней связи. На экране появилась Мэгги, она была недовольна.</w:t>
      </w:r>
    </w:p>
    <w:p>
      <w:pPr>
        <w:pStyle w:val="Normal"/>
        <w:rPr/>
      </w:pPr>
      <w:r>
        <w:rPr/>
        <w:t xml:space="preserve"> – </w:t>
      </w:r>
      <w:r>
        <w:rPr/>
        <w:t>Ты достал меня, Мак-Кейд! На кой ляд ты устроил эту тревогу? Кнопкой ошибся, что ли?</w:t>
      </w:r>
    </w:p>
    <w:p>
      <w:pPr>
        <w:pStyle w:val="Normal"/>
        <w:rPr/>
      </w:pPr>
      <w:r>
        <w:rPr/>
        <w:t>Сэм с трудом смог погасить свое раздражение и ответил спокойно:</w:t>
      </w:r>
    </w:p>
    <w:p>
      <w:pPr>
        <w:pStyle w:val="Normal"/>
        <w:rPr/>
      </w:pPr>
      <w:r>
        <w:rPr/>
        <w:t xml:space="preserve"> – </w:t>
      </w:r>
      <w:r>
        <w:rPr/>
        <w:t>Алиса не выходит на связь, а мы не можем понять почему. Они уже давно должны были заметить нас. Пристегнись и будь наготове!</w:t>
      </w:r>
    </w:p>
    <w:p>
      <w:pPr>
        <w:pStyle w:val="Normal"/>
        <w:rPr/>
      </w:pPr>
      <w:r>
        <w:rPr/>
        <w:t>Мэгги кивнула, и экран, мигнув, погас.</w:t>
      </w:r>
    </w:p>
    <w:p>
      <w:pPr>
        <w:pStyle w:val="Normal"/>
        <w:rPr/>
      </w:pPr>
      <w:r>
        <w:rPr/>
        <w:t>Мак-Кейд еще раз внимательно всмотрелся в тактический экран. По-прежнему ничего. К горлу подкатил плотный ком. Где же роботы оповещения? Где непременные бродяги-грузовозы? И наконец, где же военно-космические силы планеты, включавшие в себя пять кораблей?</w:t>
      </w:r>
    </w:p>
    <w:p>
      <w:pPr>
        <w:pStyle w:val="Normal"/>
        <w:rPr/>
      </w:pPr>
      <w:r>
        <w:rPr/>
        <w:t>Сэм с трудом проглотил комок и скомандовал:</w:t>
      </w:r>
    </w:p>
    <w:p>
      <w:pPr>
        <w:pStyle w:val="Normal"/>
        <w:rPr/>
      </w:pPr>
      <w:r>
        <w:rPr/>
        <w:t xml:space="preserve"> – </w:t>
      </w:r>
      <w:r>
        <w:rPr/>
        <w:t>Рико, полный вперед! Фил, гляди в оба! Мне все это очень не нравится.</w:t>
      </w:r>
    </w:p>
    <w:p>
      <w:pPr>
        <w:pStyle w:val="Normal"/>
        <w:rPr/>
      </w:pPr>
      <w:r>
        <w:rPr/>
        <w:t>Двенадцать долгих, отчаянных, напряженных часов понадобилось для того, чтобы приблизиться к Алисе. Времени было предостаточно, чтобы подумать о Саре и Молли и представить себе всевозможные бедствия. Но ничто, даже самые страшные картины, которые рисовало воображение Мак-Кейда, не могло сравниться с тем, что предстояло увидеть экипажу «Бегущего в пустоте» .</w:t>
      </w:r>
    </w:p>
    <w:p>
      <w:pPr>
        <w:pStyle w:val="Normal"/>
        <w:rPr/>
      </w:pPr>
      <w:r>
        <w:rPr/>
        <w:t>Планета занимала уже половину экрана, когда Фил заметил первый погибший корабль и крикнул:</w:t>
      </w:r>
    </w:p>
    <w:p>
      <w:pPr>
        <w:pStyle w:val="Normal"/>
        <w:rPr/>
      </w:pPr>
      <w:r>
        <w:rPr/>
        <w:t xml:space="preserve"> – </w:t>
      </w:r>
      <w:r>
        <w:rPr/>
        <w:t>Сэм, Рико, гляньте-ка вот на это!</w:t>
      </w:r>
    </w:p>
    <w:p>
      <w:pPr>
        <w:pStyle w:val="Normal"/>
        <w:rPr/>
      </w:pPr>
      <w:r>
        <w:rPr/>
        <w:t>Когти Фила заклацали по клавишам. На главном видеоэкране появилось увеличенное изображение. Это был корабль – вернее, то, что от него осталось, и оно медленно кувыркалось в пространстве. Тень-свет, тень-свет, этому вращению не будет конца. Торпеды сделали свое черное дело, они пробили огромные дыры в броне корабля и разнесли все внутри.</w:t>
      </w:r>
    </w:p>
    <w:p>
      <w:pPr>
        <w:pStyle w:val="Normal"/>
        <w:rPr/>
      </w:pPr>
      <w:r>
        <w:rPr/>
        <w:t>Кулак Рико с грохотом обрушился на панель приборов.</w:t>
      </w:r>
    </w:p>
    <w:p>
      <w:pPr>
        <w:pStyle w:val="Normal"/>
        <w:rPr/>
      </w:pPr>
      <w:r>
        <w:rPr/>
        <w:t xml:space="preserve"> – </w:t>
      </w:r>
      <w:r>
        <w:rPr/>
        <w:t>Проклятие! Это же «Свободная звезда» ! – воскликнул он.</w:t>
      </w:r>
    </w:p>
    <w:p>
      <w:pPr>
        <w:pStyle w:val="Normal"/>
        <w:rPr/>
      </w:pPr>
      <w:r>
        <w:rPr/>
        <w:t xml:space="preserve"> – </w:t>
      </w:r>
      <w:r>
        <w:rPr/>
        <w:t>Это было «Свободной звездой» , – угрюмо поправил его Фил. – Постой-ка... тут что-то еще...</w:t>
      </w:r>
    </w:p>
    <w:p>
      <w:pPr>
        <w:pStyle w:val="Normal"/>
        <w:rPr/>
      </w:pPr>
      <w:r>
        <w:rPr/>
        <w:t>Мак-Кейд закусил губу. «Свободная звезда» , капитально отремонтированный легкий крейсер, флагман крошечного флота планеты, смята и искорежена, словно детская жестяная игрушка. Кто сделал это? Пираты? Иль-Ронн? Пока оставалось только гадать.</w:t>
      </w:r>
    </w:p>
    <w:p>
      <w:pPr>
        <w:pStyle w:val="Normal"/>
        <w:rPr/>
      </w:pPr>
      <w:r>
        <w:rPr/>
        <w:t>Когда фрегат Сэма вышел на орбиту планеты, команда увидела и другие уничтоженные корабли, а также взорванное космическое поселение, четыре или пять сожженных спутников. Все разрушения, вместе взятые, говорили, что погибли сотни человек.</w:t>
      </w:r>
    </w:p>
    <w:p>
      <w:pPr>
        <w:pStyle w:val="Normal"/>
        <w:rPr/>
      </w:pPr>
      <w:r>
        <w:rPr/>
        <w:t>Мак-Кейд подумал о Саре и Молли. Нервный тик исказил его лицо. Он должен спуститься, разыскать их и убедиться, что они не пострадали. Но что, если беда не обошла их? А что, если... Фил прервал размышления Мак-Кейда.</w:t>
      </w:r>
    </w:p>
    <w:p>
      <w:pPr>
        <w:pStyle w:val="Normal"/>
        <w:rPr/>
      </w:pPr>
      <w:r>
        <w:rPr/>
        <w:t xml:space="preserve"> – </w:t>
      </w:r>
      <w:r>
        <w:rPr/>
        <w:t>Стойте! Тут что-то есть, я принимаю сообщение в СВЧ-диапазоне!</w:t>
      </w:r>
    </w:p>
    <w:p>
      <w:pPr>
        <w:pStyle w:val="Normal"/>
        <w:rPr/>
      </w:pPr>
      <w:r>
        <w:rPr/>
        <w:t>Изображение с Алисы замерцало и исчезло, и на видеоэкране появился новый кадр. В нем был человек, довольно красивый мужчина с каким-то мясистым наростом на плече, не то синим, не то пурпурным. Нарост переливался, как радужная ткань. Человек улыбался.</w:t>
      </w:r>
    </w:p>
    <w:p>
      <w:pPr>
        <w:pStyle w:val="Normal"/>
        <w:rPr/>
      </w:pPr>
      <w:r>
        <w:rPr/>
        <w:t xml:space="preserve"> – </w:t>
      </w:r>
      <w:r>
        <w:rPr/>
        <w:t>Привет! Это сообщение оставлено для Сэма Мак-Кейда. Всякий другой может открыть шлюз и хлебнуть вакуума. Что же до тебя, Мак-Кейд, то я искренне надеюсь, что ты мертв. Но если ты вдруг выжил... поразмысли-ка над этими словами: «Поступай с другими так, как хочешь, чтобы они поступали с тобой» . Или над вот этими: «Посеешь ветер, пожнешь бурю» . Или над более понятными: «Не лезь, а то нарвешься!» Выбирай любые слова, но главное, запомни их. Ты сунул свой нос, куда не следовало, и я тебе его прищемил.</w:t>
      </w:r>
    </w:p>
    <w:p>
      <w:pPr>
        <w:pStyle w:val="Normal"/>
        <w:rPr/>
      </w:pPr>
      <w:r>
        <w:rPr/>
        <w:t>Экран погас.</w:t>
      </w:r>
    </w:p>
    <w:p>
      <w:pPr>
        <w:pStyle w:val="Normal"/>
        <w:rPr/>
      </w:pPr>
      <w:r>
        <w:rPr/>
        <w:t>Кресло Рико скрипнуло, и он повернулся к Мак-Кейду со словами:</w:t>
      </w:r>
    </w:p>
    <w:p>
      <w:pPr>
        <w:pStyle w:val="Normal"/>
        <w:rPr/>
      </w:pPr>
      <w:r>
        <w:rPr/>
        <w:t xml:space="preserve"> – </w:t>
      </w:r>
      <w:r>
        <w:rPr/>
        <w:t>Говори, старина, кто это, черт возьми, такой?</w:t>
      </w:r>
    </w:p>
    <w:p>
      <w:pPr>
        <w:pStyle w:val="Normal"/>
        <w:rPr/>
      </w:pPr>
      <w:r>
        <w:rPr/>
        <w:t>Мозг Сэма лихорадочно работал. И правда, кто же это? Как и большинство охотников за головами, он обладал хорошей памятью на лица. И все же Сэм был уверен, что никогда прежде не видел этого человека. Но так не могло быть. У этого человека были личные счеты, настолько серьезные, что он напал на Алису, стало быть, они точно встречались. Погодите-ка... голос... что-то знакомое было в его голосе!</w:t>
      </w:r>
    </w:p>
    <w:p>
      <w:pPr>
        <w:pStyle w:val="Normal"/>
        <w:rPr/>
      </w:pPr>
      <w:r>
        <w:rPr/>
        <w:t xml:space="preserve"> – </w:t>
      </w:r>
      <w:r>
        <w:rPr/>
        <w:t>Повтори-ка последнюю часть, – попросил он Фила. Тот пробежался по клавишам, и человек появился на экране.</w:t>
      </w:r>
    </w:p>
    <w:p>
      <w:pPr>
        <w:pStyle w:val="Normal"/>
        <w:rPr/>
      </w:pPr>
      <w:r>
        <w:rPr/>
        <w:t xml:space="preserve"> – </w:t>
      </w:r>
      <w:r>
        <w:rPr/>
        <w:t>...а то нарвешься. Выбирай любые слова, но главное, запомни их. Ты сунул свой нос, куда не следовало, и я тебе его прищемил.</w:t>
      </w:r>
    </w:p>
    <w:p>
      <w:pPr>
        <w:pStyle w:val="Normal"/>
        <w:rPr/>
      </w:pPr>
      <w:r>
        <w:rPr/>
        <w:t>Мак-Кейд вбил кулак в подлокотник.</w:t>
      </w:r>
    </w:p>
    <w:p>
      <w:pPr>
        <w:pStyle w:val="Normal"/>
        <w:rPr/>
      </w:pPr>
      <w:r>
        <w:rPr/>
        <w:t xml:space="preserve"> – </w:t>
      </w:r>
      <w:r>
        <w:rPr/>
        <w:t>Мустафа Понг!</w:t>
      </w:r>
    </w:p>
    <w:p>
      <w:pPr>
        <w:pStyle w:val="Normal"/>
        <w:rPr/>
      </w:pPr>
      <w:r>
        <w:rPr/>
        <w:t>Теперь все прояснилось. Понг – пират-отступник, изгнанный самими пиратами, который несколько лет назад, сам того не зная, похитил святыню – принадлежащий Иль-Ронну Фиал Слез. Чтобы спасти Алису, да и всю Империю, от ужасов межзвездной войны, а также чтобы получить внушительное вознаграждение, Мак-Кейд выяснил, что следы пропавшей святыни ведут на тайную базу Понга. Вскоре после этого объединенные силы флотов Империи и Иль-Ронна уничтожили эту базу и почти все корабли Понга. Это сразу объяснило причины его злобы.</w:t>
      </w:r>
    </w:p>
    <w:p>
      <w:pPr>
        <w:pStyle w:val="Normal"/>
        <w:rPr/>
      </w:pPr>
      <w:r>
        <w:rPr/>
        <w:t>И хотя Мак-Кейд как-то говорил с Понгом по радио, он никогда не видел его лица.</w:t>
      </w:r>
    </w:p>
    <w:p>
      <w:pPr>
        <w:pStyle w:val="Normal"/>
        <w:rPr/>
      </w:pPr>
      <w:r>
        <w:rPr/>
        <w:t>Рико кивнул – он тоже все понял.</w:t>
      </w:r>
    </w:p>
    <w:p>
      <w:pPr>
        <w:pStyle w:val="Normal"/>
        <w:rPr/>
      </w:pPr>
      <w:r>
        <w:rPr/>
        <w:t xml:space="preserve"> – </w:t>
      </w:r>
      <w:r>
        <w:rPr/>
        <w:t>А что это за странная штуковина на плече у этого Понга? – спросил он.</w:t>
      </w:r>
    </w:p>
    <w:p>
      <w:pPr>
        <w:pStyle w:val="Normal"/>
        <w:rPr/>
      </w:pPr>
      <w:r>
        <w:rPr/>
        <w:t xml:space="preserve"> – </w:t>
      </w:r>
      <w:r>
        <w:rPr/>
        <w:t>Я могу ответить на этот вопрос, – мрачно сказал Фил. – Эта «странная штуковина» , как ты ее назвал, – мельцетийский мозговой слизень.</w:t>
      </w:r>
    </w:p>
    <w:p>
      <w:pPr>
        <w:pStyle w:val="Normal"/>
        <w:rPr/>
      </w:pPr>
      <w:r>
        <w:rPr/>
        <w:t>Мак-Кейд нахмурился.</w:t>
      </w:r>
    </w:p>
    <w:p>
      <w:pPr>
        <w:pStyle w:val="Normal"/>
        <w:rPr/>
      </w:pPr>
      <w:r>
        <w:rPr/>
        <w:t xml:space="preserve"> – </w:t>
      </w:r>
      <w:r>
        <w:rPr/>
        <w:t>Мельцетийский – кто?</w:t>
      </w:r>
    </w:p>
    <w:p>
      <w:pPr>
        <w:pStyle w:val="Normal"/>
        <w:rPr/>
      </w:pPr>
      <w:r>
        <w:rPr/>
        <w:t xml:space="preserve"> – </w:t>
      </w:r>
      <w:r>
        <w:rPr/>
        <w:t>Мозговой слизень, – бесстрастно повторил Фил. – Я как-то читал о них. Это – симбионты, которые редко покидают свою планету и сами по себе лишены способности думать. Однако они обладают способностью стимулировать деятельность человеческого мозга.</w:t>
      </w:r>
    </w:p>
    <w:p>
      <w:pPr>
        <w:pStyle w:val="Normal"/>
        <w:rPr/>
      </w:pPr>
      <w:r>
        <w:rPr/>
        <w:t xml:space="preserve"> – </w:t>
      </w:r>
      <w:r>
        <w:rPr/>
        <w:t>Стимулировать деятельность мозга? – повторил Сэм. – То есть они помогают лучше соображать?</w:t>
      </w:r>
    </w:p>
    <w:p>
      <w:pPr>
        <w:pStyle w:val="Normal"/>
        <w:rPr/>
      </w:pPr>
      <w:r>
        <w:rPr/>
        <w:t>Фил кивнул.</w:t>
      </w:r>
    </w:p>
    <w:p>
      <w:pPr>
        <w:pStyle w:val="Normal"/>
        <w:rPr/>
      </w:pPr>
      <w:r>
        <w:rPr/>
        <w:t xml:space="preserve"> – </w:t>
      </w:r>
      <w:r>
        <w:rPr/>
        <w:t>Лучше, быстрее и при этом развивают творческие способности своего донора.</w:t>
      </w:r>
    </w:p>
    <w:p>
      <w:pPr>
        <w:pStyle w:val="Normal"/>
        <w:rPr/>
      </w:pPr>
      <w:r>
        <w:rPr/>
        <w:t>Рико поднял брови и снова задал вопрос:</w:t>
      </w:r>
    </w:p>
    <w:p>
      <w:pPr>
        <w:pStyle w:val="Normal"/>
        <w:rPr/>
      </w:pPr>
      <w:r>
        <w:rPr/>
        <w:t xml:space="preserve"> – </w:t>
      </w:r>
      <w:r>
        <w:rPr/>
        <w:t>Ох, неужто? Как же так вышло, что я ни разу таких не видел?</w:t>
      </w:r>
    </w:p>
    <w:p>
      <w:pPr>
        <w:pStyle w:val="Normal"/>
        <w:rPr/>
      </w:pPr>
      <w:r>
        <w:rPr/>
        <w:t>Фил улыбнулся, демонстрируя два ряда острых зубов из сверхтвердой стали. Это было жуткое зрелище даже для его друзей.</w:t>
      </w:r>
    </w:p>
    <w:p>
      <w:pPr>
        <w:pStyle w:val="Normal"/>
        <w:rPr/>
      </w:pPr>
      <w:r>
        <w:rPr/>
        <w:t xml:space="preserve"> – </w:t>
      </w:r>
      <w:r>
        <w:rPr/>
        <w:t>Потому что за все надо платить, – ответил он. – В данном случае в цену входит то, что слизню должно быть позволено получать питание из спинного мозга своего хозяина и пропускать через себя его кровь для той же цели. Взамен он посылает в организм вещества, стимулирующие работу головного мозга.</w:t>
      </w:r>
    </w:p>
    <w:p>
      <w:pPr>
        <w:pStyle w:val="Normal"/>
        <w:rPr/>
      </w:pPr>
      <w:r>
        <w:rPr/>
        <w:t>Мак-Кейд передернулся, расстегивая ремень безопасности.</w:t>
      </w:r>
    </w:p>
    <w:p>
      <w:pPr>
        <w:pStyle w:val="Normal"/>
        <w:rPr/>
      </w:pPr>
      <w:r>
        <w:rPr/>
        <w:t xml:space="preserve"> – </w:t>
      </w:r>
      <w:r>
        <w:rPr/>
        <w:t>Какая мерзость! Однако во всем этом есть некий смысл. Неудивительно, что Понгу все так хорошо удается.</w:t>
      </w:r>
    </w:p>
    <w:p>
      <w:pPr>
        <w:pStyle w:val="Normal"/>
        <w:rPr/>
      </w:pPr>
      <w:r>
        <w:rPr/>
        <w:t>Через несколько секунд трое друзей уже направлялись к челноку. Хотя среди троих Сэм был единственным женатым человеком, у Рико и Фила тоже были милые их сердцам подруги, да еще множество друзей. А Рико, как член Совета планеты, чувствовал особую ответственность перед всем ее населением.</w:t>
      </w:r>
    </w:p>
    <w:p>
      <w:pPr>
        <w:pStyle w:val="Normal"/>
        <w:rPr/>
      </w:pPr>
      <w:r>
        <w:rPr/>
        <w:t>Все они надеялись на лучшее, но опасались худшего.</w:t>
      </w:r>
    </w:p>
    <w:p>
      <w:pPr>
        <w:pStyle w:val="Normal"/>
        <w:rPr/>
      </w:pPr>
      <w:r>
        <w:rPr/>
        <w:t>Мак-Кейд остановился перед шлюзом в отсек, где стоял челнок, и нажал кнопку переговорного устройства. На экране появилась Мэгги. Сэму не нужно было пускаться в объяснения: его инженер была в курсе всех дел на корабле благодаря экранам и переговорным устройствам. Она мало говорила, но всегда знала, о чем идет речь.</w:t>
      </w:r>
    </w:p>
    <w:p>
      <w:pPr>
        <w:pStyle w:val="Normal"/>
        <w:rPr/>
      </w:pPr>
      <w:r>
        <w:rPr/>
        <w:t xml:space="preserve"> – </w:t>
      </w:r>
      <w:r>
        <w:rPr/>
        <w:t>Мы идем на посадку, – коротко бросил Мак-Кейд.</w:t>
      </w:r>
    </w:p>
    <w:p>
      <w:pPr>
        <w:pStyle w:val="Normal"/>
        <w:rPr/>
      </w:pPr>
      <w:r>
        <w:rPr/>
        <w:t>Мэгги кивнула, сказав:</w:t>
      </w:r>
    </w:p>
    <w:p>
      <w:pPr>
        <w:pStyle w:val="Normal"/>
        <w:rPr/>
      </w:pPr>
      <w:r>
        <w:rPr/>
        <w:t xml:space="preserve"> – </w:t>
      </w:r>
      <w:r>
        <w:rPr/>
        <w:t>Это и дураку понятно.</w:t>
      </w:r>
    </w:p>
    <w:p>
      <w:pPr>
        <w:pStyle w:val="Normal"/>
        <w:rPr/>
      </w:pPr>
      <w:r>
        <w:rPr/>
        <w:t xml:space="preserve"> – </w:t>
      </w:r>
      <w:r>
        <w:rPr/>
        <w:t>Ты не хочешь пойти с нами?</w:t>
      </w:r>
    </w:p>
    <w:p>
      <w:pPr>
        <w:pStyle w:val="Normal"/>
        <w:rPr/>
      </w:pPr>
      <w:r>
        <w:rPr/>
        <w:t>Мэгги криво улыбнулась:</w:t>
      </w:r>
    </w:p>
    <w:p>
      <w:pPr>
        <w:pStyle w:val="Normal"/>
        <w:rPr/>
      </w:pPr>
      <w:r>
        <w:rPr/>
        <w:t xml:space="preserve"> – </w:t>
      </w:r>
      <w:r>
        <w:rPr/>
        <w:t>Нет, вряд ли. У меня там никого нет из близких. К тому же кто-то ведь должен присматривать за кораблем.</w:t>
      </w:r>
    </w:p>
    <w:p>
      <w:pPr>
        <w:pStyle w:val="Normal"/>
        <w:rPr/>
      </w:pPr>
      <w:r>
        <w:rPr/>
        <w:t>Мак-Кейд ожидал примерно такого ответа и втайне был благодарен Мэгги. Он очень не любил оставлять «Бегущего в пустоте» без присмотра.</w:t>
      </w:r>
    </w:p>
    <w:p>
      <w:pPr>
        <w:pStyle w:val="Normal"/>
        <w:rPr/>
      </w:pPr>
      <w:r>
        <w:rPr/>
        <w:t xml:space="preserve"> – </w:t>
      </w:r>
      <w:r>
        <w:rPr/>
        <w:t>Спасибо, Мэгги, – от души сказал Сэм. – Я свяжусь с тобой, когда окажусь на Алисе.</w:t>
      </w:r>
    </w:p>
    <w:p>
      <w:pPr>
        <w:pStyle w:val="Normal"/>
        <w:rPr/>
      </w:pPr>
      <w:r>
        <w:rPr/>
        <w:t>Мак-Кейд уже собрался войти в шлюз, когда Мэгги смущенно кашлянула.</w:t>
      </w:r>
    </w:p>
    <w:p>
      <w:pPr>
        <w:pStyle w:val="Normal"/>
        <w:rPr/>
      </w:pPr>
      <w:r>
        <w:rPr/>
        <w:t xml:space="preserve"> – </w:t>
      </w:r>
      <w:r>
        <w:rPr/>
        <w:t>Мак-Кейд? – окликнула она его.</w:t>
      </w:r>
    </w:p>
    <w:p>
      <w:pPr>
        <w:pStyle w:val="Normal"/>
        <w:rPr/>
      </w:pPr>
      <w:r>
        <w:rPr/>
        <w:t xml:space="preserve"> – </w:t>
      </w:r>
      <w:r>
        <w:rPr/>
        <w:t>Ну?</w:t>
      </w:r>
    </w:p>
    <w:p>
      <w:pPr>
        <w:pStyle w:val="Normal"/>
        <w:rPr/>
      </w:pPr>
      <w:r>
        <w:rPr/>
        <w:t xml:space="preserve"> – </w:t>
      </w:r>
      <w:r>
        <w:rPr/>
        <w:t>Я тебе сочувствую.</w:t>
      </w:r>
    </w:p>
    <w:p>
      <w:pPr>
        <w:pStyle w:val="Normal"/>
        <w:rPr/>
      </w:pPr>
      <w:r>
        <w:rPr/>
        <w:t>Сэм посмотрел в глаза Мэгги и понял, что она считает: Сара и Молли погибли. Этот вывод напрашивался сам собой, но он не желал признаваться себе в этом. К горлу подкатил ком, но он проглотил его.</w:t>
      </w:r>
    </w:p>
    <w:p>
      <w:pPr>
        <w:pStyle w:val="Normal"/>
        <w:rPr/>
      </w:pPr>
      <w:r>
        <w:rPr/>
        <w:t xml:space="preserve"> – </w:t>
      </w:r>
      <w:r>
        <w:rPr/>
        <w:t>Спасибо, Мэгги. Гляди в оба! Они могут вернуться в любой момент.</w:t>
      </w:r>
    </w:p>
    <w:p>
      <w:pPr>
        <w:pStyle w:val="Normal"/>
        <w:rPr/>
      </w:pPr>
      <w:r>
        <w:rPr/>
        <w:t>Мэгги молча кивнула, и экран погас.</w:t>
      </w:r>
    </w:p>
    <w:p>
      <w:pPr>
        <w:pStyle w:val="Normal"/>
        <w:rPr/>
      </w:pPr>
      <w:r>
        <w:rPr/>
        <w:t>Спуск прошел в томительном и напряженном ожидании. Порывистый ветер налетел на челнок, как только он вошел в атмосферу, а в нижних слоях их встретил густой снегопад.</w:t>
      </w:r>
    </w:p>
    <w:p>
      <w:pPr>
        <w:pStyle w:val="Normal"/>
        <w:rPr/>
      </w:pPr>
      <w:r>
        <w:rPr/>
        <w:t>Мак-Кейд опустил челнок ниже границы темно-серых туч и повел его над вековым белым безмолвием. Они летели на небольшой высоте и с малой скоростью. То там, то здесь над снегами вздымались скалистые холмы, голые с наветренной стороны и поросшие чахлой растительностью там, где она могла противостоять напору ветра.</w:t>
      </w:r>
    </w:p>
    <w:p>
      <w:pPr>
        <w:pStyle w:val="Normal"/>
        <w:rPr/>
      </w:pPr>
      <w:r>
        <w:rPr/>
        <w:t>Потом холмы кончились, и челнок полетел над длинной, пологой долиной. Многодневный снегопад почти полностью скрыл следы разрушений, и только струйки дыма и повышенный радиоактивный фон напоминали о масштабах катастрофы.</w:t>
      </w:r>
    </w:p>
    <w:p>
      <w:pPr>
        <w:pStyle w:val="Normal"/>
        <w:rPr/>
      </w:pPr>
      <w:r>
        <w:rPr/>
        <w:t>Мак-Кейд уже знал, что к северу и к востоку от долины взорвалось большое количество атомных бомб малой мощности; каждая была сброшена для подавления зенитных ракетных батарей, размещенных в неглубоких капонирах. Силы этих взрывов не хватит на то, чтобы уничтожить жилые центры глубинного залегания. Слава Богу, хотя бы эта стратегия оправдала себя.</w:t>
      </w:r>
    </w:p>
    <w:p>
      <w:pPr>
        <w:pStyle w:val="Normal"/>
        <w:rPr/>
      </w:pPr>
      <w:r>
        <w:rPr/>
        <w:t>По мере того как челнок приближался к столице – городу Новый Дом, разрушения становились все более заметными. Разбитые купола, припорошенные свежевыпавшим снегом, искореженные вездеходы, застывшие в центре черных выжженных кругов, изувеченные взрывами радары, все еще обшаривающие небеса в поисках давно исчезнувших целей; и повсюду – печальные следы чьих-то последних смертельных схваток – теперь не более чем холмики под белым покрывалом.</w:t>
      </w:r>
    </w:p>
    <w:p>
      <w:pPr>
        <w:pStyle w:val="Normal"/>
        <w:rPr/>
      </w:pPr>
      <w:r>
        <w:rPr/>
        <w:t>Мак-Кейд закусил губу и посмотрел на Рико. Борода хорошо скрывала выражение лица друга, но его глаза, неотрывно вглядывающиеся в ходовой экран, стали такими же холодными, как проносившийся внизу лед.</w:t>
      </w:r>
    </w:p>
    <w:p>
      <w:pPr>
        <w:pStyle w:val="Normal"/>
        <w:rPr/>
      </w:pPr>
      <w:r>
        <w:rPr/>
        <w:t>И все же не все погибли, не все было разрушено. Тут и там были заметны признаки жизни. Свежие отпечатки гусениц на снегу, неразборчивый шепот маломощных радиопередатчиков, следы выхода на поверхность теплового излучения, улавливаемые сенсорами инфракрасного излучения. В бункерах, тоннелях и шахтах теплилась жизнь, не такая активная, как прежде, но все равно жизнь.</w:t>
      </w:r>
    </w:p>
    <w:p>
      <w:pPr>
        <w:pStyle w:val="Normal"/>
        <w:rPr/>
      </w:pPr>
      <w:r>
        <w:rPr/>
        <w:t>Сэм сжал зубами незажженную сигару, сказав при этом:</w:t>
      </w:r>
    </w:p>
    <w:p>
      <w:pPr>
        <w:pStyle w:val="Normal"/>
        <w:rPr/>
      </w:pPr>
      <w:r>
        <w:rPr/>
        <w:t xml:space="preserve"> – </w:t>
      </w:r>
      <w:r>
        <w:rPr/>
        <w:t>Пройдись-ка по частотам, Рико. Кто-то говорит, надо выяснить, кто это.</w:t>
      </w:r>
    </w:p>
    <w:p>
      <w:pPr>
        <w:pStyle w:val="Normal"/>
        <w:rPr/>
      </w:pPr>
      <w:r>
        <w:rPr/>
        <w:t>Рико перешел на ручную настройку и стал прослушивать все диапазоны, начиная от широкополосных общего назначения и вплоть до ультракоротковолновых.</w:t>
      </w:r>
    </w:p>
    <w:p>
      <w:pPr>
        <w:pStyle w:val="Normal"/>
        <w:rPr/>
      </w:pPr>
      <w:r>
        <w:rPr/>
        <w:t xml:space="preserve"> – </w:t>
      </w:r>
      <w:r>
        <w:rPr/>
        <w:t>Говорит Рико! Кто-нибудь слышит меня? Прием!</w:t>
      </w:r>
    </w:p>
    <w:p>
      <w:pPr>
        <w:pStyle w:val="Normal"/>
        <w:rPr/>
      </w:pPr>
      <w:r>
        <w:rPr/>
        <w:t>Ему ответили почти сразу же. Неожиданно жизнерадостный мужской голос произнес:</w:t>
      </w:r>
    </w:p>
    <w:p>
      <w:pPr>
        <w:pStyle w:val="Normal"/>
        <w:rPr/>
      </w:pPr>
      <w:r>
        <w:rPr/>
        <w:t xml:space="preserve"> – </w:t>
      </w:r>
      <w:r>
        <w:rPr/>
        <w:t>Говорит Поли. Рико, очень мило с твоей стороны заглянуть к нам!</w:t>
      </w:r>
    </w:p>
    <w:p>
      <w:pPr>
        <w:pStyle w:val="Normal"/>
        <w:rPr/>
      </w:pPr>
      <w:r>
        <w:rPr/>
        <w:t>Рико усмехнулся:</w:t>
      </w:r>
    </w:p>
    <w:p>
      <w:pPr>
        <w:pStyle w:val="Normal"/>
        <w:rPr/>
      </w:pPr>
      <w:r>
        <w:rPr/>
        <w:t xml:space="preserve"> – </w:t>
      </w:r>
      <w:r>
        <w:rPr/>
        <w:t>Поли? Какого черта ты там делаешь? Я думал, ты на юге, корпишь над своим Тэ-краном!</w:t>
      </w:r>
    </w:p>
    <w:p>
      <w:pPr>
        <w:pStyle w:val="Normal"/>
        <w:rPr/>
      </w:pPr>
      <w:r>
        <w:rPr/>
        <w:t>Как и все обитатели планеты, Мак-Кейд знал, что «Т-краном» называют «термальный кран» – проект, цель которого было научиться использовать энергию ядра планеты. На этот проект было затрачено много усилий, равно как и средств налогоплательщиков, а Брайен Поли был его руководителем.</w:t>
      </w:r>
    </w:p>
    <w:p>
      <w:pPr>
        <w:pStyle w:val="Normal"/>
        <w:rPr/>
      </w:pPr>
      <w:r>
        <w:rPr/>
        <w:t xml:space="preserve"> – </w:t>
      </w:r>
      <w:r>
        <w:rPr/>
        <w:t>Нам повезло, – сразу посерьезнев, ответил Поли. – То ли они не заметили нас, то ли сочли слишком ничтожной мишенью. Во всяком случае, мы выжили и пришли сюда, чтобы помочь. Сейчас все при деле. Животноводы, шахтеры – кого ни назови, все протянули руку помощи.</w:t>
      </w:r>
    </w:p>
    <w:p>
      <w:pPr>
        <w:pStyle w:val="Normal"/>
        <w:rPr/>
      </w:pPr>
      <w:r>
        <w:rPr/>
        <w:t>Мак-Кейд увидел впереди посадочную площадку. Два засыпанных снегом остова отмечали то место, где прямо на стоянке были уничтожены какой-то корабль и челнок. Лучи импульсного оружия исполосовали все поле сетью отвратительных черных борозд. Сэм сбросил скорость и приготовился к посадке.</w:t>
      </w:r>
    </w:p>
    <w:p>
      <w:pPr>
        <w:pStyle w:val="Normal"/>
        <w:rPr/>
      </w:pPr>
      <w:r>
        <w:rPr/>
        <w:t xml:space="preserve"> – </w:t>
      </w:r>
      <w:r>
        <w:rPr/>
        <w:t>Мы садимся, – сказал Рико. – Куда нам идти потом?</w:t>
      </w:r>
    </w:p>
    <w:p>
      <w:pPr>
        <w:pStyle w:val="Normal"/>
        <w:rPr/>
      </w:pPr>
      <w:r>
        <w:rPr/>
        <w:t>Мгновение Поли молчал. Когда он заговорил снова, его голос был по-прежнему веселым, но чувствовалось, что за этим весельем стоит печаль.</w:t>
      </w:r>
    </w:p>
    <w:p>
      <w:pPr>
        <w:pStyle w:val="Normal"/>
        <w:rPr/>
      </w:pPr>
      <w:r>
        <w:rPr/>
        <w:t xml:space="preserve"> – </w:t>
      </w:r>
      <w:r>
        <w:rPr/>
        <w:t>Садитесь на площадку, я вас подберу!</w:t>
      </w:r>
    </w:p>
    <w:p>
      <w:pPr>
        <w:pStyle w:val="Normal"/>
        <w:rPr/>
      </w:pPr>
      <w:r>
        <w:rPr/>
        <w:t>Поли не захотел пускаться в объяснения.</w:t>
      </w:r>
    </w:p>
    <w:p>
      <w:pPr>
        <w:pStyle w:val="Normal"/>
        <w:rPr/>
      </w:pPr>
      <w:r>
        <w:rPr/>
        <w:t>Мак-Кейд сбросил скорость, включил репеллеры и медленно посадил челнок.</w:t>
      </w:r>
    </w:p>
    <w:p>
      <w:pPr>
        <w:pStyle w:val="Normal"/>
        <w:rPr/>
      </w:pPr>
      <w:r>
        <w:rPr/>
        <w:t>Из-под него вырвалось огромное облако пара, заслонившее весь обзор. Когда ветер унес его, Сэм увидел, что на площадку въезжает вездеход. Его серо-белая камуфляжная раскраска была на фоне черной стекловидной массы бесполезной. Из-под гусениц машины взлетали комья грязи и снега.</w:t>
      </w:r>
    </w:p>
    <w:p>
      <w:pPr>
        <w:pStyle w:val="Normal"/>
        <w:rPr/>
      </w:pPr>
      <w:r>
        <w:rPr/>
        <w:t>Мак-Кейду и Рико потребовалось целых десять минут, чтобы облачиться в термокостюмы и войти в шлюз. Фил уже был там, без костюма, но с широкой улыбкой на лице. Благодаря густому меховому покрову чудо генной инженерии с легкостью выносило суровые зимние вьюги, которые в считанные минуты убили бы его друзей.</w:t>
      </w:r>
    </w:p>
    <w:p>
      <w:pPr>
        <w:pStyle w:val="Normal"/>
        <w:rPr/>
      </w:pPr>
      <w:r>
        <w:rPr/>
        <w:t>Шлюз раскрылся, и трое мужчин покинули тепло и уют своего суденышка. Мак-Кейд решил не надевать капюшон и защитные очки. Мороз уколол его лицо тысячами крошечных игл. Сэм вытащил незажженную сигару изо рта и бросил ее в снег.</w:t>
      </w:r>
    </w:p>
    <w:p>
      <w:pPr>
        <w:pStyle w:val="Normal"/>
        <w:rPr/>
      </w:pPr>
      <w:r>
        <w:rPr/>
        <w:t>В отличие от Сары, Рико и Фила, он ненавидел холод и предпочел бы жить на планете потеплее. Сара... Молли... эти имена пронзили сердце Мак-Кейда, словно отравленные стрелы.</w:t>
      </w:r>
    </w:p>
    <w:p>
      <w:pPr>
        <w:pStyle w:val="Normal"/>
        <w:rPr/>
      </w:pPr>
      <w:r>
        <w:rPr/>
        <w:t>Снег заскрипел под сапогами трех друзей, они подошли к вездеходу. Дверь с шипением распахнулась, и из нее вылетел порыв теплого воздуха. Мак-Кейд первым забрался в машину, Рико и Фил последовали сразу же за ним.</w:t>
      </w:r>
    </w:p>
    <w:p>
      <w:pPr>
        <w:pStyle w:val="Normal"/>
        <w:rPr/>
      </w:pPr>
      <w:r>
        <w:rPr/>
        <w:t>Поли, сидя за рычагами управления, повернулся к прибывшим. Обычно чисто выбритый, он был почти неузнаваем с многодневной щетиной на лице. У него были коротко стриженные волосы, горбатый нос и полные чувственные губы.</w:t>
      </w:r>
    </w:p>
    <w:p>
      <w:pPr>
        <w:pStyle w:val="Normal"/>
        <w:rPr/>
      </w:pPr>
      <w:r>
        <w:rPr/>
        <w:t xml:space="preserve"> – </w:t>
      </w:r>
      <w:r>
        <w:rPr/>
        <w:t>Добро пожаловать на борт, джентльмены! – бодро провозгласил Поли, и вслед за этим наступило неловкое молчание.</w:t>
      </w:r>
    </w:p>
    <w:p>
      <w:pPr>
        <w:pStyle w:val="Normal"/>
        <w:rPr/>
      </w:pPr>
      <w:r>
        <w:rPr/>
        <w:t>Рико первым решился нарушить его.</w:t>
      </w:r>
    </w:p>
    <w:p>
      <w:pPr>
        <w:pStyle w:val="Normal"/>
        <w:rPr/>
      </w:pPr>
      <w:r>
        <w:rPr/>
        <w:t xml:space="preserve"> – </w:t>
      </w:r>
      <w:r>
        <w:rPr/>
        <w:t>Не обижайся, старина, – сказал он, – но давай сразу по существу! Кто, это самое, уцелел, а кто нет?</w:t>
      </w:r>
    </w:p>
    <w:p>
      <w:pPr>
        <w:pStyle w:val="Normal"/>
        <w:rPr/>
      </w:pPr>
      <w:r>
        <w:rPr/>
        <w:t>На лицо Поли набежала туча.</w:t>
      </w:r>
    </w:p>
    <w:p>
      <w:pPr>
        <w:pStyle w:val="Normal"/>
        <w:rPr/>
      </w:pPr>
      <w:r>
        <w:rPr/>
        <w:t xml:space="preserve"> – </w:t>
      </w:r>
      <w:r>
        <w:rPr/>
        <w:t>Мне очень жаль, Рико... Ванесса погибла. Она защищала плавильный завод.</w:t>
      </w:r>
    </w:p>
    <w:p>
      <w:pPr>
        <w:pStyle w:val="Normal"/>
        <w:rPr/>
      </w:pPr>
      <w:r>
        <w:rPr/>
        <w:t>Рико кивнул и уставился сквозь поцарапанный пластик на унылую картину за окном. По его щекам, теряясь в бороде, побежали слезы.</w:t>
      </w:r>
    </w:p>
    <w:p>
      <w:pPr>
        <w:pStyle w:val="Normal"/>
        <w:rPr/>
      </w:pPr>
      <w:r>
        <w:rPr/>
        <w:t>Поли посмотрел на Фила. Тот впился взглядом в его глаза, пытаясь прочитать в них приговор и мысленно готовясь к худшему.</w:t>
      </w:r>
    </w:p>
    <w:p>
      <w:pPr>
        <w:pStyle w:val="Normal"/>
        <w:rPr/>
      </w:pPr>
      <w:r>
        <w:rPr/>
        <w:t>А Поли провел языком по пересохшим губам и сказал:</w:t>
      </w:r>
    </w:p>
    <w:p>
      <w:pPr>
        <w:pStyle w:val="Normal"/>
        <w:rPr/>
      </w:pPr>
      <w:r>
        <w:rPr/>
        <w:t xml:space="preserve"> – </w:t>
      </w:r>
      <w:r>
        <w:rPr/>
        <w:t>Фил, мы пока ничего не знаем. У подразделения Дины воздух кончился более суток назад... Она считается пропавшей без вести.</w:t>
      </w:r>
    </w:p>
    <w:p>
      <w:pPr>
        <w:pStyle w:val="Normal"/>
        <w:rPr/>
      </w:pPr>
      <w:r>
        <w:rPr/>
        <w:t>Фил понимающе хмыкнул. Уж лучше пропавшая без вести, чем погибшая. По крайней мере остается какая-то надежда.</w:t>
      </w:r>
    </w:p>
    <w:p>
      <w:pPr>
        <w:pStyle w:val="Normal"/>
        <w:rPr/>
      </w:pPr>
      <w:r>
        <w:rPr/>
        <w:t>Теперь пришла очередь Мак-Кейда набраться мужества и выслушать, что уготовлено судьбой.</w:t>
      </w:r>
    </w:p>
    <w:p>
      <w:pPr>
        <w:pStyle w:val="Normal"/>
        <w:rPr/>
      </w:pPr>
      <w:r>
        <w:rPr/>
        <w:t xml:space="preserve"> – </w:t>
      </w:r>
      <w:r>
        <w:rPr/>
        <w:t>Ну? – выдохнул он.</w:t>
      </w:r>
    </w:p>
    <w:p>
      <w:pPr>
        <w:pStyle w:val="Normal"/>
        <w:rPr/>
      </w:pPr>
      <w:r>
        <w:rPr/>
        <w:t>Это прозвучало грубо, и Сэм пожалел, что заговорил в таком тоне. Но Поли не обиделся, он все понял.</w:t>
      </w:r>
    </w:p>
    <w:p>
      <w:pPr>
        <w:pStyle w:val="Normal"/>
        <w:rPr/>
      </w:pPr>
      <w:r>
        <w:rPr/>
        <w:t xml:space="preserve"> – </w:t>
      </w:r>
      <w:r>
        <w:rPr/>
        <w:t>А для тебя, Сэм, есть новости, хорошие и плохие. Сначала хорошие. Сара была ранена, но она жива. Доктор Льюис сказал, что через пару недель она окончательно поправится.</w:t>
      </w:r>
    </w:p>
    <w:p>
      <w:pPr>
        <w:pStyle w:val="Normal"/>
        <w:rPr/>
      </w:pPr>
      <w:r>
        <w:rPr/>
        <w:t xml:space="preserve"> – </w:t>
      </w:r>
      <w:r>
        <w:rPr/>
        <w:t>А Молли? – хрипло спросил Мак-Кейд. Если насчет Сары была хорошая новость, то...</w:t>
      </w:r>
    </w:p>
    <w:p>
      <w:pPr>
        <w:pStyle w:val="Normal"/>
        <w:rPr/>
      </w:pPr>
      <w:r>
        <w:rPr/>
        <w:t>Поли не смог ответить сразу. Наконец он проговорил:</w:t>
      </w:r>
    </w:p>
    <w:p>
      <w:pPr>
        <w:pStyle w:val="Normal"/>
        <w:rPr/>
      </w:pPr>
      <w:r>
        <w:rPr/>
        <w:t xml:space="preserve"> – </w:t>
      </w:r>
      <w:r>
        <w:rPr/>
        <w:t>Они забрали ее, Сэм... Вместе с шестьюдесятью или семьюдесятью другими ребятишками.</w:t>
      </w:r>
    </w:p>
    <w:p>
      <w:pPr>
        <w:pStyle w:val="Normal"/>
        <w:rPr/>
      </w:pPr>
      <w:r>
        <w:rPr/>
        <w:t>Мак-Кейд медленно выпустил воздух из легких. Что ж, по крайней мере она жива. Несчастна, напугана, но жива.</w:t>
      </w:r>
    </w:p>
    <w:p>
      <w:pPr>
        <w:pStyle w:val="Normal"/>
        <w:rPr>
          <w:lang w:val="en-US"/>
        </w:rPr>
      </w:pPr>
      <w:r>
        <w:rPr/>
        <w:t>Его руки непроизвольно сжались в кулаки. Сначала он спасет Молли, потом убьет Мустафу Понга. Не ради денег, не ради Империи, но для себя самого. Это и будет наградой Мак-Кейда.</w:t>
      </w:r>
    </w:p>
    <w:p>
      <w:pPr>
        <w:pStyle w:val="Normal"/>
        <w:rPr>
          <w:lang w:val="en-US"/>
        </w:rPr>
      </w:pPr>
      <w:r>
        <w:rPr>
          <w:lang w:val="en-US"/>
        </w:rPr>
      </w:r>
    </w:p>
    <w:p>
      <w:pPr>
        <w:pStyle w:val="Heading3"/>
        <w:ind w:hanging="0"/>
        <w:rPr/>
      </w:pPr>
      <w:r>
        <w:rPr/>
        <w:t>4</w:t>
      </w:r>
    </w:p>
    <w:p>
      <w:pPr>
        <w:pStyle w:val="Normal"/>
        <w:rPr>
          <w:lang w:val="en-US"/>
        </w:rPr>
      </w:pPr>
      <w:r>
        <w:rPr>
          <w:lang w:val="en-US"/>
        </w:rPr>
      </w:r>
    </w:p>
    <w:p>
      <w:pPr>
        <w:pStyle w:val="Normal"/>
        <w:rPr/>
      </w:pPr>
      <w:r>
        <w:rPr/>
        <w:t>Молли Мак-Кейд закусила губу и решила, что больше плакать не будет. Она много плакала последние несколько дней, но ничего хорошего из этого не вышло. Пиратам было все равно, а другие девочки были напуганы не меньше. Что стало с мальчишками, Молли не знала – она не видела их со дня последнего боя.</w:t>
      </w:r>
    </w:p>
    <w:p>
      <w:pPr>
        <w:pStyle w:val="Normal"/>
        <w:rPr/>
      </w:pPr>
      <w:r>
        <w:rPr/>
        <w:t>Она осторожно перевернулась, стараясь не разбудить спящих. Сон здесь был для детей самой большой ценностью. Во сне они обретали необходимый им покой и хоть ненадолго расставались с ужасами тесного корабельного трюма.</w:t>
      </w:r>
    </w:p>
    <w:p>
      <w:pPr>
        <w:pStyle w:val="Normal"/>
        <w:rPr/>
      </w:pPr>
      <w:r>
        <w:rPr/>
        <w:t>Девочек загнали в клетки, четыре фута высотой каждая, и здесь они лежали на голых металлических решетках, не имея возможности даже встать, не то чтобы поиграть или побегать.</w:t>
      </w:r>
    </w:p>
    <w:p>
      <w:pPr>
        <w:pStyle w:val="Normal"/>
        <w:rPr/>
      </w:pPr>
      <w:r>
        <w:rPr/>
        <w:t>Им разрешалось покидать трюм дважды в день. Сначала они взбирались по узкому трапу в шлюпочный отсек, где поддерживалось нормальное давление воздуха, и там им выдавали по миске безвкусной протеиновой каши. Потом их заставляли прошагать пятнадцать кругов по отсеку, потом прогоняли через ряды давно переполненных химических туалетов, обливали антисептиком и возвращали на решетки.</w:t>
      </w:r>
    </w:p>
    <w:p>
      <w:pPr>
        <w:pStyle w:val="Normal"/>
        <w:rPr/>
      </w:pPr>
      <w:r>
        <w:rPr/>
        <w:t>Имена детей были записаны в алфавитном порядке, поэтому их выводили, кормили и загоняли обратно тоже согласно этому порядку, и не было никакой надежды занять на этих решетках место получше.</w:t>
      </w:r>
    </w:p>
    <w:p>
      <w:pPr>
        <w:pStyle w:val="Normal"/>
        <w:rPr/>
      </w:pPr>
      <w:r>
        <w:rPr/>
        <w:t>Бедная Сюзи Цобрист! Ей выпало находиться на самой нижней решетке, и она все время плакала. Одни дети терпели, как могли, другим нужно было постоянно ходить по нужде, и тем, кто находился под ними, приходилось очень тяжело.</w:t>
      </w:r>
    </w:p>
    <w:p>
      <w:pPr>
        <w:pStyle w:val="Normal"/>
        <w:rPr/>
      </w:pPr>
      <w:r>
        <w:rPr/>
        <w:t>В конце концов испражнения проходили сквозь все решетчатые настилы и оказывались на самом дне трюма, где покрывали все и вся.</w:t>
      </w:r>
    </w:p>
    <w:p>
      <w:pPr>
        <w:pStyle w:val="Normal"/>
        <w:rPr/>
      </w:pPr>
      <w:r>
        <w:rPr/>
        <w:t>С точки зрения пиратов это был самый удобный и дешевый способ перевозки большого количества людей. К тому же, если убрать решетки, трюм можно загрузить любым другим грузом.</w:t>
      </w:r>
    </w:p>
    <w:p>
      <w:pPr>
        <w:pStyle w:val="Normal"/>
        <w:rPr/>
      </w:pPr>
      <w:r>
        <w:rPr/>
        <w:t>Глядя вверх, сквозь перекрестья настилов, мимо распростертых на них темных тел, Молли видела тусклый огонек единственного светильника. Он напомнил ей ночник в ее комнате на Алисе. Пока он горел, никто не мог прокрасться туда и причинить ей боль. Сначала в трюме было два светильника, но один погас два корабельных цикла назад, и теперь Молли боялась, что другой постигнет та же участь.</w:t>
      </w:r>
    </w:p>
    <w:p>
      <w:pPr>
        <w:pStyle w:val="Normal"/>
        <w:rPr>
          <w:lang w:val="en-US"/>
        </w:rPr>
      </w:pPr>
      <w:r>
        <w:rPr/>
        <w:t xml:space="preserve"> – </w:t>
      </w:r>
      <w:r>
        <w:rPr/>
        <w:t>О Господи, пожалуйста, – молилась она, – не позволяй, чтобы этот огонь погас. И если мамочка с тобой, скажи ей, что я скучаю по ней и стараюсь быть хорошей. И, Господи, если папочка ищет меня, скажи ему, чтобы он поторопился.</w:t>
      </w:r>
    </w:p>
    <w:p>
      <w:pPr>
        <w:pStyle w:val="Normal"/>
        <w:rPr>
          <w:lang w:val="en-US"/>
        </w:rPr>
      </w:pPr>
      <w:r>
        <w:rPr>
          <w:lang w:val="en-US"/>
        </w:rPr>
      </w:r>
    </w:p>
    <w:p>
      <w:pPr>
        <w:pStyle w:val="Heading3"/>
        <w:ind w:hanging="0"/>
        <w:rPr/>
      </w:pPr>
      <w:r>
        <w:rPr/>
        <w:t>5</w:t>
      </w:r>
    </w:p>
    <w:p>
      <w:pPr>
        <w:pStyle w:val="Normal"/>
        <w:rPr>
          <w:lang w:val="en-US"/>
        </w:rPr>
      </w:pPr>
      <w:r>
        <w:rPr>
          <w:lang w:val="en-US"/>
        </w:rPr>
      </w:r>
    </w:p>
    <w:p>
      <w:pPr>
        <w:pStyle w:val="Normal"/>
        <w:rPr/>
      </w:pPr>
      <w:r>
        <w:rPr/>
        <w:t>Верхний слой вечной мерзлоты взрезали с помощью импульсных ружей и бластеров. После этого к делу приступили роботы-эскаваторы. Их колеса пронзительно скрипели на льду и камне, а ковши вгрызались в смерзшуюся породу.</w:t>
      </w:r>
    </w:p>
    <w:p>
      <w:pPr>
        <w:pStyle w:val="Normal"/>
        <w:rPr/>
      </w:pPr>
      <w:r>
        <w:rPr/>
        <w:t>Пар поднимался от куч песка, камней и глины, ненадолго нагретых оружием людей. Он клубился вокруг похоронной процессии подобно струям некоей эманации душ усопших, и ветер уносил его прочь. Ровный ветер дул с юга, он заставлял полоскаться или же надувал парусом мантию священника. Слова святого отца казались жалкими и незначительными посреди бескрайней пустыни, под серым небом.</w:t>
      </w:r>
    </w:p>
    <w:p>
      <w:pPr>
        <w:pStyle w:val="Normal"/>
        <w:rPr/>
      </w:pPr>
      <w:r>
        <w:rPr/>
        <w:t xml:space="preserve"> – </w:t>
      </w:r>
      <w:r>
        <w:rPr/>
        <w:t>...И вот мы предаем тлену тела доблестных сих, мученическую смерть восприявших за други своя, уверенные в том, что душа их продолжает жить. Мы ждем с упованием Светлого Воскресения, когда снова встретимся с ними...</w:t>
      </w:r>
    </w:p>
    <w:p>
      <w:pPr>
        <w:pStyle w:val="Normal"/>
        <w:rPr/>
      </w:pPr>
      <w:r>
        <w:rPr/>
        <w:t>Мак-Кейд почувствовал, как Сара чуть-чуть качнулась влево, перенося вес своего тела на здоровую ногу. Все еще болела рана на правом бедре, куда попала пиратская пуля. Просто чудо, что Сара осталась в живых. Главный вход защищали двадцать семь человек. Уцелели только трое.</w:t>
      </w:r>
    </w:p>
    <w:p>
      <w:pPr>
        <w:pStyle w:val="Normal"/>
        <w:rPr/>
      </w:pPr>
      <w:r>
        <w:rPr/>
        <w:t>Сэм подумал, что ей следовало оставаться в госпитале, но настоятельная необходимость выполнять свою работу и собственное упрямство заставили ее подняться и провести целый день на ногах.</w:t>
      </w:r>
    </w:p>
    <w:p>
      <w:pPr>
        <w:pStyle w:val="Normal"/>
        <w:rPr/>
      </w:pPr>
      <w:r>
        <w:rPr/>
        <w:t>Он покрепче обнял Сару за талию и притянул к себе. Сэм наслаждался уже тем, что она просто стоит рядом. Если бы здесь еще была Молли, он был бы счастлив втайне от всех и несмотря на всеобщее горе.</w:t>
      </w:r>
    </w:p>
    <w:p>
      <w:pPr>
        <w:pStyle w:val="Normal"/>
        <w:rPr/>
      </w:pPr>
      <w:r>
        <w:rPr/>
        <w:t>Но Молли с ними не было, и это да еще чувство вины оттого, что он думает только о своей семье, охладило его радость.</w:t>
      </w:r>
    </w:p>
    <w:p>
      <w:pPr>
        <w:pStyle w:val="Normal"/>
        <w:rPr/>
      </w:pPr>
      <w:r>
        <w:rPr/>
        <w:t>Слава Богу, что Филу повезло. Дину нашли, она поправлялась в госпитале.</w:t>
      </w:r>
    </w:p>
    <w:p>
      <w:pPr>
        <w:pStyle w:val="Normal"/>
        <w:rPr/>
      </w:pPr>
      <w:r>
        <w:rPr/>
        <w:t>Священник замолчал, перевернул страницу ветхой книги и произнес речитативом древние слова:</w:t>
      </w:r>
    </w:p>
    <w:p>
      <w:pPr>
        <w:pStyle w:val="Normal"/>
        <w:rPr/>
      </w:pPr>
      <w:r>
        <w:rPr/>
        <w:t xml:space="preserve"> – </w:t>
      </w:r>
      <w:r>
        <w:rPr/>
        <w:t>Земля к земле... Прах к праху... Пепел к пеплу...</w:t>
      </w:r>
    </w:p>
    <w:p>
      <w:pPr>
        <w:pStyle w:val="Normal"/>
        <w:rPr/>
      </w:pPr>
      <w:r>
        <w:rPr/>
        <w:t>Сара склонила голову на плечо Мак-Кейда. Она плакала.</w:t>
      </w:r>
    </w:p>
    <w:p>
      <w:pPr>
        <w:pStyle w:val="Normal"/>
        <w:rPr/>
      </w:pPr>
      <w:r>
        <w:rPr/>
        <w:t>Гробы стали опускать в братскую могилу. Это были лишь те, кого спасатели смогли обнаружить, малая часть большого подразделения. Остальных уже не найти никогда. Во втором гробу лежала Ванесса. Мак-Кейд глянул на Рико. Когда ее гроб скрылся в могиле, Рико прошептал молитву и бросил что-то следом. Сэм заметил, как блеснуло золото.</w:t>
      </w:r>
    </w:p>
    <w:p>
      <w:pPr>
        <w:pStyle w:val="Normal"/>
        <w:rPr/>
      </w:pPr>
      <w:r>
        <w:rPr/>
        <w:t>Наконец последний покойник лег рядом с товарищами по оружию, груды песка и глины снова разогрели бластерами, и роботы-эскаваторы засыпали траншею.</w:t>
      </w:r>
    </w:p>
    <w:p>
      <w:pPr>
        <w:pStyle w:val="Normal"/>
        <w:rPr/>
      </w:pPr>
      <w:r>
        <w:rPr/>
        <w:t>Церемония погребения окончилась. Занесенные снегом провожающие направились к своим вездеходам. В наступившей тишине слышно было только, как хрустит наст у них под ногами. Одна из машин стояла чуть в стороне, она предназначалась для Сары, Мак-Кейда, Рико и Фила.</w:t>
      </w:r>
    </w:p>
    <w:p>
      <w:pPr>
        <w:pStyle w:val="Normal"/>
        <w:rPr/>
      </w:pPr>
      <w:r>
        <w:rPr/>
        <w:t>Вездеход дернулся и враскачку пополз к посадочной площадке через воронки, груды щебня и рытвины. Транспортный лифт, который обычно спускал корабли в ангары под слоем вечной мерзлоты, все еще чинили. И все же оба обгорелых остова сдвинули в сторону, и рядом с челноком Мак-Кейда встал еще один. Он был старый и чрезвычайно потрепанный.</w:t>
      </w:r>
    </w:p>
    <w:p>
      <w:pPr>
        <w:pStyle w:val="Normal"/>
        <w:rPr/>
      </w:pPr>
      <w:r>
        <w:rPr/>
        <w:t>Накануне на орбиту вокруг Алисы встал какой-то бродяга-грузовоз. После всех смертей и разрушений трудно было поверить, что жизнь продолжается, что остальное человечество по-прежнему занимается своими делами, но чужой челнок служил тому доказательством. Малозначащие и внешние для планеты признаки обычной жизни начинали восприниматься как нормальное явление.</w:t>
      </w:r>
    </w:p>
    <w:p>
      <w:pPr>
        <w:pStyle w:val="Normal"/>
        <w:rPr/>
      </w:pPr>
      <w:r>
        <w:rPr/>
        <w:t>Где-то, далеко в космосе, к Земле, столице Империи, неслась информационная капсула. Конечно, Император мало чем мог помочь, но попытаться все же стоило.</w:t>
      </w:r>
    </w:p>
    <w:p>
      <w:pPr>
        <w:pStyle w:val="Normal"/>
        <w:rPr/>
      </w:pPr>
      <w:r>
        <w:rPr/>
        <w:t>Рико и Фил наскоро чмокнули Сару в щеку, попрощались и заторопились к челноку. Дверь открылась и закрылась, впустив облако холодного воздуха.</w:t>
      </w:r>
    </w:p>
    <w:p>
      <w:pPr>
        <w:pStyle w:val="Normal"/>
        <w:rPr/>
      </w:pPr>
      <w:r>
        <w:rPr/>
        <w:t>Мак-Кейд посмотрел в сторону водителя и увидел, что люк, отделяющий водителя от пассажирского отсека, тактично закрыт. Не из-за него, конечно, а ради Сары. В конце концов, она возглавляла Совет планеты и была довольно значительным лицом.</w:t>
      </w:r>
    </w:p>
    <w:p>
      <w:pPr>
        <w:pStyle w:val="Normal"/>
        <w:rPr/>
      </w:pPr>
      <w:r>
        <w:rPr/>
        <w:t>Мак-Кейд взял лицо Сары в свои ладони и стер большим пальцем слезу с ее щеки.</w:t>
      </w:r>
    </w:p>
    <w:p>
      <w:pPr>
        <w:pStyle w:val="Normal"/>
        <w:rPr/>
      </w:pPr>
      <w:r>
        <w:rPr/>
        <w:t xml:space="preserve"> – </w:t>
      </w:r>
      <w:r>
        <w:rPr/>
        <w:t>Не плачь, милая, я найду Молли и привезу ее домой, – сказал он. – И всех остальных детей тоже.</w:t>
      </w:r>
    </w:p>
    <w:p>
      <w:pPr>
        <w:pStyle w:val="Normal"/>
        <w:rPr/>
      </w:pPr>
      <w:r>
        <w:rPr/>
        <w:t>Мак-Кейд кивнул и повторил, словно дал клятву:</w:t>
      </w:r>
    </w:p>
    <w:p>
      <w:pPr>
        <w:pStyle w:val="Normal"/>
        <w:rPr/>
      </w:pPr>
      <w:r>
        <w:rPr/>
        <w:t xml:space="preserve"> – </w:t>
      </w:r>
      <w:r>
        <w:rPr/>
        <w:t>И всех остальных детей тоже.</w:t>
      </w:r>
    </w:p>
    <w:p>
      <w:pPr>
        <w:pStyle w:val="Normal"/>
        <w:rPr/>
      </w:pPr>
      <w:r>
        <w:rPr/>
        <w:t>Сара прикусила нижнюю губу и кивнула. Сэм больше не видел ее шрама. Она казалась ему такой красивой, что у него защемило сердце.</w:t>
      </w:r>
    </w:p>
    <w:p>
      <w:pPr>
        <w:pStyle w:val="Normal"/>
        <w:rPr/>
      </w:pPr>
      <w:r>
        <w:rPr/>
        <w:t xml:space="preserve"> – </w:t>
      </w:r>
      <w:r>
        <w:rPr/>
        <w:t>Будь осторожен, Сэм! Понг ненавидит тебя так сильно, что уничтожил из-за этого целую планету. Конечно, потерять Молли очень страшно... но если я потеряю и тебя...</w:t>
      </w:r>
    </w:p>
    <w:p>
      <w:pPr>
        <w:pStyle w:val="Normal"/>
        <w:rPr/>
      </w:pPr>
      <w:r>
        <w:rPr/>
        <w:t>Мак-Кейд приложил палец к ее губам.</w:t>
      </w:r>
    </w:p>
    <w:p>
      <w:pPr>
        <w:pStyle w:val="Normal"/>
        <w:rPr/>
      </w:pPr>
      <w:r>
        <w:rPr/>
        <w:t xml:space="preserve"> – </w:t>
      </w:r>
      <w:r>
        <w:rPr/>
        <w:t>Этого не случится. У Молли есть голова на плечах. Она как-нибудь там продержится, а мы сделаем все остальное.</w:t>
      </w:r>
    </w:p>
    <w:p>
      <w:pPr>
        <w:pStyle w:val="Normal"/>
        <w:rPr/>
      </w:pPr>
      <w:r>
        <w:rPr/>
        <w:t>Сара медленно кивнула. Она не отрываясь разглядывала лицо своего мужа, словно пыталась запечатлеть в памяти каждую его черточку.</w:t>
      </w:r>
    </w:p>
    <w:p>
      <w:pPr>
        <w:pStyle w:val="Normal"/>
        <w:rPr/>
      </w:pPr>
      <w:r>
        <w:rPr/>
        <w:t xml:space="preserve"> – </w:t>
      </w:r>
      <w:r>
        <w:rPr/>
        <w:t>Приглядывай за Рико, Сэм, ему очень плохо. Он может натворить Бог весть что, – сказала она.</w:t>
      </w:r>
    </w:p>
    <w:p>
      <w:pPr>
        <w:pStyle w:val="Normal"/>
        <w:rPr/>
      </w:pPr>
      <w:r>
        <w:rPr/>
        <w:t>Вместо ответа Мак-Кейд поцеловал ее долгим нежным поцелуем, который воспламенял желания и возвращал воспоминания. Когда они наконец оторвались друг от друга, Сара улыбнулась и потребовала:</w:t>
      </w:r>
    </w:p>
    <w:p>
      <w:pPr>
        <w:pStyle w:val="Normal"/>
        <w:rPr/>
      </w:pPr>
      <w:r>
        <w:rPr/>
        <w:t xml:space="preserve"> – </w:t>
      </w:r>
      <w:r>
        <w:rPr/>
        <w:t>Лучше вылезай, Сэм, не то водитель будет рассказывать своим приятелям такую пикантную историю, что я не смогу дожить до того дня, когда она будет забыта.</w:t>
      </w:r>
    </w:p>
    <w:p>
      <w:pPr>
        <w:pStyle w:val="Normal"/>
        <w:rPr/>
      </w:pPr>
      <w:r>
        <w:rPr/>
        <w:t>Мак-Кейд рассмеялся, поцеловал ее в кончик носа и повернул ручку двери. Дверь открылась, и он, не оглядываясь, вышел. Сэм боялся. Боялся, что сломается и начнет бессвязно бормотать о своих чувствах. Начнет нести какую-нибудь бессмыслицу и путаться в словах.</w:t>
      </w:r>
    </w:p>
    <w:p>
      <w:pPr>
        <w:pStyle w:val="Normal"/>
        <w:rPr/>
      </w:pPr>
      <w:r>
        <w:rPr/>
        <w:t>О том, что он должен был быть на Алисе во время нападения Понга. Что не должен был оставлять Сару одну. Что ему следовало бы начать поиски Молли еще вчера.</w:t>
      </w:r>
    </w:p>
    <w:p>
      <w:pPr>
        <w:pStyle w:val="Normal"/>
        <w:rPr/>
      </w:pPr>
      <w:r>
        <w:rPr/>
        <w:t>Сэм прошел полпути до челнока, пока холод не остудил его мысли и не обжег кожу.</w:t>
      </w:r>
    </w:p>
    <w:p>
      <w:pPr>
        <w:pStyle w:val="Normal"/>
        <w:rPr/>
      </w:pPr>
      <w:r>
        <w:rPr/>
        <w:t>Любой поиск должен где-нибудь начинаться, и Лакор представлялся для этого вполне подходящим местом. Весьма отсталая планета, с пестрой смесью высоких и примитивных технологий, Лакор больше всего славился своими невольничьими рынками. Обширные, отвратительные по самому своему назначению пространства, битком набитые представителями разных рас, эти рынки обеспечивали приток твердой валюты, необходимой планете.</w:t>
      </w:r>
    </w:p>
    <w:p>
      <w:pPr>
        <w:pStyle w:val="Normal"/>
        <w:rPr/>
      </w:pPr>
      <w:r>
        <w:rPr/>
        <w:t>Фактически, лакорцы претендовали на сомнительную славу крупнейших работорговцев среди всех обитаемых миров; с ними могли поспорить только зорды, но и то без особого успеха.</w:t>
      </w:r>
    </w:p>
    <w:p>
      <w:pPr>
        <w:pStyle w:val="Normal"/>
        <w:rPr/>
      </w:pPr>
      <w:r>
        <w:rPr/>
        <w:t>Мак-Кейд, Рико и Фил довольно хорошо знали Лакор. Они уже бывали на этой планете, и воспоминание о времени, проведенном здесь, было весьма неприятным. Друзья не горели желанием лететь туда снова.</w:t>
      </w:r>
    </w:p>
    <w:p>
      <w:pPr>
        <w:pStyle w:val="Normal"/>
        <w:rPr/>
      </w:pPr>
      <w:r>
        <w:rPr/>
        <w:t>И все же, зная, что пираты обычно избавляются от живого груза как можно скорее, разумнее всего было отправиться именно на Лакор. Вдруг Сэму с друзьями повезет и они сумеют найти детей раньше, чем их распродадут?</w:t>
      </w:r>
    </w:p>
    <w:p>
      <w:pPr>
        <w:pStyle w:val="Normal"/>
        <w:rPr/>
      </w:pPr>
      <w:r>
        <w:rPr/>
        <w:t>Так могло быть, особенно если Лиф согласится помочь им.</w:t>
      </w:r>
    </w:p>
    <w:p>
      <w:pPr>
        <w:pStyle w:val="Normal"/>
        <w:rPr/>
      </w:pPr>
      <w:r>
        <w:rPr/>
        <w:t>Несколько лет назад один очень недружественный офицер военного флота Иль-Ронна в качестве своего пленника привез на Лакор и продал в рабство Мак-Кейда. Тогда его спас Рико, но Саре так не повезло. Поэтому Сэм, Рико и Фил были вынуждены отправиться на ее поиски. Во время этих поисков они встретились с Лифом, который тогда еще был бароном, примкнули к его заговору с целью свергнуть короля Зорту и, осуществив переворот, одновременно освободили Сару.</w:t>
      </w:r>
    </w:p>
    <w:p>
      <w:pPr>
        <w:pStyle w:val="Normal"/>
        <w:rPr/>
      </w:pPr>
      <w:r>
        <w:rPr/>
        <w:t>Благодаря их помощи барон Лиф смог сесть на престол планеты, и, если он еще был у власти, друзья вполне могли рассчитывать на его монаршую помощь. Во всяком случае они могли надеяться на это.</w:t>
      </w:r>
    </w:p>
    <w:p>
      <w:pPr>
        <w:pStyle w:val="Normal"/>
        <w:rPr/>
      </w:pPr>
      <w:r>
        <w:rPr/>
        <w:t>Большая часть Лакора была затянута густыми облаками. Здесь выпадало огромное количество осадков, пополнявших болота планеты, реки, которые часто выходили из берегов, а также два довольно внушительных океана.</w:t>
      </w:r>
    </w:p>
    <w:p>
      <w:pPr>
        <w:pStyle w:val="Normal"/>
        <w:rPr/>
      </w:pPr>
      <w:r>
        <w:rPr/>
        <w:t>Получив разрешение на посадку и оставив «Бегущего в пустоте» под присмотром Мэгги, Мак-Кейд, Рико и Фил направили челнок в облачную пелену Лакора. Видимость была нулевой; Сэм полагался только на навигационные приборы корабля.</w:t>
      </w:r>
    </w:p>
    <w:p>
      <w:pPr>
        <w:pStyle w:val="Normal"/>
        <w:rPr/>
      </w:pPr>
      <w:r>
        <w:rPr/>
        <w:t>Проходя через слои облаков, челнок сильно вибрировал, его бросало из стороны в сторону, но по сравнению с предыдущей посадкой Сэму казалось, что на сей раз все идет просто великолепно.</w:t>
      </w:r>
    </w:p>
    <w:p>
      <w:pPr>
        <w:pStyle w:val="Normal"/>
        <w:rPr/>
      </w:pPr>
      <w:r>
        <w:rPr/>
        <w:t>Тогда его вместе с Сарой и морпехом по имени Ван Дорен загнали в непилотируемый и не приспособленный для перевозки людей грузовой модуль и послали эту коробку вниз. Гравитация Лакора и его непредсказуемые ветра так потрепали их, что все трое потеряли сознание.</w:t>
      </w:r>
    </w:p>
    <w:p>
      <w:pPr>
        <w:pStyle w:val="Normal"/>
        <w:rPr/>
      </w:pPr>
      <w:r>
        <w:rPr/>
        <w:t>Челнок выскочил из облаков над большим заливом. Под ним двигался целый флот деревянных рыбачьих лодок, оставляющих на сине-зеленой воде еле заметный белый след. Ярко-оранжевые треугольные паруса лодок позволяли им развивать приличную скорость.</w:t>
      </w:r>
    </w:p>
    <w:p>
      <w:pPr>
        <w:pStyle w:val="Normal"/>
        <w:rPr/>
      </w:pPr>
      <w:r>
        <w:rPr/>
        <w:t>Тут и там носились яркие прямоугольники судов на воздушной подушке, которым не было дела ни до рыболовных снастей, ни до безопасности их владельцев.</w:t>
      </w:r>
    </w:p>
    <w:p>
      <w:pPr>
        <w:pStyle w:val="Normal"/>
        <w:rPr/>
      </w:pPr>
      <w:r>
        <w:rPr/>
        <w:t>Потом все это исчезло, оставшись на многие мили позади, и челнок пролетел над отмелями, которые быстро перешли в огромное болото. За болотом показалась река, извилистая блестящая лента, коричневая от ила и мусора. По обоим берегам реки росли густые джунгли, заполнявшие клиновидную в плане долину густым зеленым ковром. Большинство из этих растений были чертовски опасными.</w:t>
      </w:r>
    </w:p>
    <w:p>
      <w:pPr>
        <w:pStyle w:val="Normal"/>
        <w:rPr/>
      </w:pPr>
      <w:r>
        <w:rPr/>
        <w:t>Мак-Кейд опустил челнок так низко, что теперь крутые стены долины возвышались по обе стороны от него. Он получал удовольствие от резких поворотов и перепадов высот. Ему нравилось ощущение скорости и опасности, он любил моменты, когда требовалось проявить все свое мастерство пилота.</w:t>
      </w:r>
    </w:p>
    <w:p>
      <w:pPr>
        <w:pStyle w:val="Normal"/>
        <w:rPr/>
      </w:pPr>
      <w:r>
        <w:rPr/>
        <w:t>Долина начала расширяться. Мак-Кейд сбросил скорость, пропустил мимо ушей облегченный вздох Фила и пошел на посадку, следуя в направлении, указанном рядами мигающих бакенов.</w:t>
      </w:r>
    </w:p>
    <w:p>
      <w:pPr>
        <w:pStyle w:val="Normal"/>
        <w:rPr/>
      </w:pPr>
      <w:r>
        <w:rPr/>
        <w:t>Едва лишь челнок замер на месте, как на обожженный бетон с ревом выползли четыре бронетранспортера, за которыми следовал отряд местной кавалерии.</w:t>
      </w:r>
    </w:p>
    <w:p>
      <w:pPr>
        <w:pStyle w:val="Normal"/>
        <w:rPr/>
      </w:pPr>
      <w:r>
        <w:rPr/>
        <w:t>Вездеходы были ничем не примечательным, обычным вооружением Империи, но на кавалерию стоило посмотреть. На каждой из огромных шестиногих рептилий в ярко-голубой сбруе восседали по три всадника. Коренастые гуманоиды с зеленоватой кожей и короткими толстыми ногами были одеты в оранжевые мундиры с темно-коричневым кантом. Сидевшие впереди держали пики, на которых развевались длинные зеленые вымпелы. Два солдата за ними имели на вооружении импульсное оружие и очень недоброе выражение лица. За считанные секунды челнок был окружен со всех сторон.</w:t>
      </w:r>
    </w:p>
    <w:p>
      <w:pPr>
        <w:pStyle w:val="Normal"/>
        <w:rPr/>
      </w:pPr>
      <w:r>
        <w:rPr/>
        <w:t>Мак-Кейд все еще мог взлететь, но тогда он уничтожил бы всадников и вызвал на себя гнев всех вооруженных сил планеты. Такой поступок не только лишил бы их возможности найти детей, но и оказался бы роковым.</w:t>
      </w:r>
    </w:p>
    <w:p>
      <w:pPr>
        <w:pStyle w:val="Normal"/>
        <w:rPr/>
      </w:pPr>
      <w:r>
        <w:rPr/>
        <w:t>Рико покачал головой с нарочитым изумлением.</w:t>
      </w:r>
    </w:p>
    <w:p>
      <w:pPr>
        <w:pStyle w:val="Normal"/>
        <w:rPr/>
      </w:pPr>
      <w:r>
        <w:rPr/>
        <w:t xml:space="preserve"> – </w:t>
      </w:r>
      <w:r>
        <w:rPr/>
        <w:t>Сэм, ты никогда не перестанешь удивлять меня! Мы еще не успели выйти, а на нас уже ополчились. Как ты этого добиваешься, черт подери?</w:t>
      </w:r>
    </w:p>
    <w:p>
      <w:pPr>
        <w:pStyle w:val="Normal"/>
        <w:rPr/>
      </w:pPr>
      <w:r>
        <w:rPr/>
        <w:t xml:space="preserve"> – </w:t>
      </w:r>
      <w:r>
        <w:rPr/>
        <w:t>Полетами на малой высоте, – кисло заметил Фил.</w:t>
      </w:r>
    </w:p>
    <w:p>
      <w:pPr>
        <w:pStyle w:val="Normal"/>
        <w:rPr/>
      </w:pPr>
      <w:r>
        <w:rPr/>
        <w:t>Мак-Кейд последовательно провел все операции по регламенту постановки судна на стоянку, отстегнул ремень безопасности и встал с кресла.</w:t>
      </w:r>
    </w:p>
    <w:p>
      <w:pPr>
        <w:pStyle w:val="Normal"/>
        <w:rPr/>
      </w:pPr>
      <w:r>
        <w:rPr/>
        <w:t xml:space="preserve"> – </w:t>
      </w:r>
      <w:r>
        <w:rPr/>
        <w:t>Что ж, благодарю за откровенность, – сказал он. – Однако вы сейчас узнаете, что вещи не всегда таковы, какими они кажутся. Там, где вы видите отряд солдат, собирающихся повесить меня на ближайшем дереве, я вижу почетный эскорт, посланный королем Лифом, чтобы препроводить нас во дворец.</w:t>
      </w:r>
    </w:p>
    <w:p>
      <w:pPr>
        <w:pStyle w:val="Normal"/>
        <w:rPr/>
      </w:pPr>
      <w:r>
        <w:rPr/>
        <w:t>Фил и Рико обменялись взглядами, и оба пожали плечами.</w:t>
      </w:r>
    </w:p>
    <w:p>
      <w:pPr>
        <w:pStyle w:val="Normal"/>
        <w:rPr/>
      </w:pPr>
      <w:r>
        <w:rPr/>
        <w:t>Через пять минут раскрылся внешний люк, Мак-Кейд встал на трап, и сразу же дикий вой огласил окрестности. Его производил бравый лакорский унтер-офицер, под мышкой которого было зажато какое-то давно издохшее животное. Поочередно то вдувая воздух в ноздри несчастной твари, то сжимая ее раздувшиеся бока, он извлекал звуки, очень похожие на рев домашней кошки, которой наступили на хвост.</w:t>
      </w:r>
    </w:p>
    <w:p>
      <w:pPr>
        <w:pStyle w:val="Normal"/>
        <w:rPr/>
      </w:pPr>
      <w:r>
        <w:rPr/>
        <w:t>Сэм догадался, что это – лакорская музыка. Он даже заподозрил, что это гимн самого Лифа, и замер по стойке «смирно» . Увидев такое, Рико и Фил последовали его примеру.</w:t>
      </w:r>
    </w:p>
    <w:p>
      <w:pPr>
        <w:pStyle w:val="Normal"/>
        <w:rPr/>
      </w:pPr>
      <w:r>
        <w:rPr/>
        <w:t>«Кошачий концерт» длился довольно долго, то затихая, то возобновляясь с новой силой в зависимости от ловких движений неутомимого унтер-офицера, пока наконец не завершился последним душераздирающим воплем.</w:t>
      </w:r>
    </w:p>
    <w:p>
      <w:pPr>
        <w:pStyle w:val="Normal"/>
        <w:rPr/>
      </w:pPr>
      <w:r>
        <w:rPr/>
        <w:t>И тут же вперед выступил сплошь увешанный медалями офицер, отвесил церемонный поклон и произнес:</w:t>
      </w:r>
    </w:p>
    <w:p>
      <w:pPr>
        <w:pStyle w:val="Normal"/>
        <w:rPr/>
      </w:pPr>
      <w:r>
        <w:rPr/>
        <w:t xml:space="preserve"> – </w:t>
      </w:r>
      <w:r>
        <w:rPr/>
        <w:t>От имени короля Лифа, спасителя нашего мира, защитника невинных, подарка богов, приветствую вас! Я – майор Рола. Разрешите нам сопровождать вас, дабы мы могли доставить вас к королю.</w:t>
      </w:r>
    </w:p>
    <w:p>
      <w:pPr>
        <w:pStyle w:val="Normal"/>
        <w:rPr/>
      </w:pPr>
      <w:r>
        <w:rPr/>
        <w:t>Подобно большинству лакорцев, Рола прекрасно говорил на космическом эсперанто. Невольничьи рынки привлекали на планету нескончаемый приток инопланетных посетителей, и это, да еще стремление лакорцев подражать во всем людям, привело к тому, что высший класс говорил на эсперанто так же бегло, как и по-лакорски. Некоторые даже предпочитали его родному, к вящему неудовольствию приверженцев старых обычаев.</w:t>
      </w:r>
    </w:p>
    <w:p>
      <w:pPr>
        <w:pStyle w:val="Normal"/>
        <w:rPr/>
      </w:pPr>
      <w:r>
        <w:rPr/>
        <w:t>Сэм посмотрел на Рико и Фила, поднял бровь, словно желая сказать: «А я что говорил?!» – и снова повернулся к майору Роле. Тот низко поклонился. На Лакоре очень почитались феодальные традиции вкупе с пышными титулами и учтивыми манерами.</w:t>
      </w:r>
    </w:p>
    <w:p>
      <w:pPr>
        <w:pStyle w:val="Normal"/>
        <w:rPr/>
      </w:pPr>
      <w:r>
        <w:rPr/>
        <w:t xml:space="preserve"> – </w:t>
      </w:r>
      <w:r>
        <w:rPr/>
        <w:t>Благодарю вас, майор! Мы польщены оказанной нам честью. Прошу вас указывать дорогу, – в тон майору ответил Мак-Кейд.</w:t>
      </w:r>
    </w:p>
    <w:p>
      <w:pPr>
        <w:pStyle w:val="Normal"/>
        <w:rPr/>
      </w:pPr>
      <w:r>
        <w:rPr/>
        <w:t>Они сели в вездеход, их машина заняла место во главе процессии, эскорт перестроился и в сопровождении кавалерии двинулся на север, подтверждая известную аксиому о том, что «кратчайшее расстояние между двумя точками – прямая» .</w:t>
      </w:r>
    </w:p>
    <w:p>
      <w:pPr>
        <w:pStyle w:val="Normal"/>
        <w:rPr/>
      </w:pPr>
      <w:r>
        <w:rPr/>
        <w:t>Во время тех недолгих мгновений, когда Сэма не бросало из стороны в сторону, он ухитрялся глядеть в смотровые щели. Мало что изменилось с тех пор, как он был здесь в последний раз.</w:t>
      </w:r>
    </w:p>
    <w:p>
      <w:pPr>
        <w:pStyle w:val="Normal"/>
        <w:rPr/>
      </w:pPr>
      <w:r>
        <w:rPr/>
        <w:t>Все лакорские жилища строились на сваях. Так они меньше страдали от наводнений. Большинство домов были круглыми с куполообразными крышами. Секции кровли крыши крепились шарнирно, чтобы их можно было раскрыть в редкие часы, когда светило солнце.</w:t>
      </w:r>
    </w:p>
    <w:p>
      <w:pPr>
        <w:pStyle w:val="Normal"/>
        <w:rPr/>
      </w:pPr>
      <w:r>
        <w:rPr/>
        <w:t>Популярнее всего здесь были автомобили-амфибии. Они попадались повсюду. Ярко раскрашенные устройства с толстенными шинами и помятыми кузовами, половина из них с ревом носилась во всех направлениях, другая стояла рядом с гниющими лодками, которым они пришли на смену.</w:t>
      </w:r>
    </w:p>
    <w:p>
      <w:pPr>
        <w:pStyle w:val="Normal"/>
        <w:rPr/>
      </w:pPr>
      <w:r>
        <w:rPr/>
        <w:t>Улицы были проложены абы как. По большей части их прокладывали там, где было легче, или вдоль старой системы каналов, ныне забитых доверху мусором и заросших водорослями.</w:t>
      </w:r>
    </w:p>
    <w:p>
      <w:pPr>
        <w:pStyle w:val="Normal"/>
        <w:rPr/>
      </w:pPr>
      <w:r>
        <w:rPr/>
        <w:t>Это обстоятельство ничуть не смущало водителя их вездехода, который, исповедуя принцип прямолинейности в движении, смело направлял машину во все каналы, кроме самых глубоких.</w:t>
      </w:r>
    </w:p>
    <w:p>
      <w:pPr>
        <w:pStyle w:val="Normal"/>
        <w:rPr/>
      </w:pPr>
      <w:r>
        <w:rPr/>
        <w:t>Кроме каналов, маршрут пролегал по самым оживленным проездам, по каким-то задворкам и через по меньшей мере одно болото, пока наконец машина не выехала на обширную поляну.</w:t>
      </w:r>
    </w:p>
    <w:p>
      <w:pPr>
        <w:pStyle w:val="Normal"/>
        <w:rPr/>
      </w:pPr>
      <w:r>
        <w:rPr/>
        <w:t>Центр поляны был обнесен частоколом, за которым возвышалось самое огромное бревенчатое строение, какое Мак-Кейд когда-либо видел. Оно было необъятным, занимало тысячи квадратных футов, и, как и все другие постройки, стояло на сваях. Ворота распахнулись, чтобы пропустить вездеход.</w:t>
      </w:r>
    </w:p>
    <w:p>
      <w:pPr>
        <w:pStyle w:val="Normal"/>
        <w:rPr/>
      </w:pPr>
      <w:r>
        <w:rPr/>
        <w:t xml:space="preserve"> – </w:t>
      </w:r>
      <w:r>
        <w:rPr/>
        <w:t>Что ж, вот и дворец, – с гордостью сказал майор Рола, когда вездеход остановился так резко, что всех бросило вперед. – Изумительно, не правда ли?</w:t>
      </w:r>
    </w:p>
    <w:p>
      <w:pPr>
        <w:pStyle w:val="Normal"/>
        <w:rPr/>
      </w:pPr>
      <w:r>
        <w:rPr/>
        <w:t>Сэм осмотрел грязный двор, домашних животных, копавшихся в углу, и кивнул.</w:t>
      </w:r>
    </w:p>
    <w:p>
      <w:pPr>
        <w:pStyle w:val="Normal"/>
        <w:rPr/>
      </w:pPr>
      <w:r>
        <w:rPr/>
        <w:t xml:space="preserve"> – </w:t>
      </w:r>
      <w:r>
        <w:rPr/>
        <w:t>Несомненно, – сухо произнес он. – А налогоплательщики не жалуются?</w:t>
      </w:r>
    </w:p>
    <w:p>
      <w:pPr>
        <w:pStyle w:val="Normal"/>
        <w:rPr/>
      </w:pPr>
      <w:r>
        <w:rPr/>
        <w:t xml:space="preserve"> – </w:t>
      </w:r>
      <w:r>
        <w:rPr/>
        <w:t>Не-а, – доверительно протянул Рола. – А с чего бы им жаловаться? Деньги поступают не от них, а от работорговли.</w:t>
      </w:r>
    </w:p>
    <w:p>
      <w:pPr>
        <w:pStyle w:val="Normal"/>
        <w:rPr/>
      </w:pPr>
      <w:r>
        <w:rPr/>
        <w:t>Эти слова лакорца сразу же заставили Мак-Кейда забыть о всех своих «туристских» настроениях и напомнили ему о его деле. О Молли и о других детях.</w:t>
      </w:r>
    </w:p>
    <w:p>
      <w:pPr>
        <w:pStyle w:val="Normal"/>
        <w:rPr/>
      </w:pPr>
      <w:r>
        <w:rPr/>
        <w:t>Дверь с шипением отъехала в сторону и впустила в машину душный влажный воздух. Мак-Кейд встал со словами:</w:t>
      </w:r>
    </w:p>
    <w:p>
      <w:pPr>
        <w:pStyle w:val="Normal"/>
        <w:rPr/>
      </w:pPr>
      <w:r>
        <w:rPr/>
        <w:t xml:space="preserve"> – </w:t>
      </w:r>
      <w:r>
        <w:rPr/>
        <w:t>Спасибо за поездку, майор! Пойдемте же к королю.</w:t>
      </w:r>
    </w:p>
    <w:p>
      <w:pPr>
        <w:pStyle w:val="Normal"/>
        <w:rPr/>
      </w:pPr>
      <w:r>
        <w:rPr/>
        <w:t>После короткого перехода по грязному двору они вошли в большую дверь и попали в приемную. Она была огромной и, если не считать грязного пола, безукоризненно чистой. Вдоль каждой стены зала стояло по три охранника. Они вытянулись по стойке «смирно» , вперед вышел совсем молоденький офицерик и распорядился:</w:t>
      </w:r>
    </w:p>
    <w:p>
      <w:pPr>
        <w:pStyle w:val="Normal"/>
        <w:rPr/>
      </w:pPr>
      <w:r>
        <w:rPr/>
        <w:t xml:space="preserve"> – </w:t>
      </w:r>
      <w:r>
        <w:rPr/>
        <w:t>Люди должны сдать свое оружие. Этот мохнатый тоже.</w:t>
      </w:r>
    </w:p>
    <w:p>
      <w:pPr>
        <w:pStyle w:val="Normal"/>
        <w:rPr/>
      </w:pPr>
      <w:r>
        <w:rPr/>
        <w:t>Мак-Кейд помедлил, оглядывая лакорца с ног до головы. Ему не хотелось расставаться с пистолетом, особенно в таком скользком месте, как Лакор, да еще отдавать его в руки этого шута в потешном мундире.</w:t>
      </w:r>
    </w:p>
    <w:p>
      <w:pPr>
        <w:pStyle w:val="Normal"/>
        <w:rPr/>
      </w:pPr>
      <w:r>
        <w:rPr/>
        <w:t>Но ему нужно было содействие Лифа, а даже самый благородный монарх может расстроиться из-за потери своего офицера и найти способ выразить свое недовольство.</w:t>
      </w:r>
    </w:p>
    <w:p>
      <w:pPr>
        <w:pStyle w:val="Normal"/>
        <w:rPr/>
      </w:pPr>
      <w:r>
        <w:rPr/>
        <w:t>Заметив дерзкий взгляд человека, взгляд, в котором не было ни капли уважения, офицер потянулся к заткнутому за пояс нейрохлысту. Пяток ударов поставит этого человека на место и восстановит достоинство лейтенанта.</w:t>
      </w:r>
    </w:p>
    <w:p>
      <w:pPr>
        <w:pStyle w:val="Normal"/>
        <w:rPr/>
      </w:pPr>
      <w:r>
        <w:rPr/>
        <w:t>Майор Рола раскрыл было рот, чтобы остановить стража, но в это время прозвучал еще один голос:</w:t>
      </w:r>
    </w:p>
    <w:p>
      <w:pPr>
        <w:pStyle w:val="Normal"/>
        <w:rPr/>
      </w:pPr>
      <w:r>
        <w:rPr/>
        <w:t xml:space="preserve"> – </w:t>
      </w:r>
      <w:r>
        <w:rPr/>
        <w:t>Отставить, лейтенант!</w:t>
      </w:r>
    </w:p>
    <w:p>
      <w:pPr>
        <w:pStyle w:val="Normal"/>
        <w:rPr/>
      </w:pPr>
      <w:r>
        <w:rPr/>
        <w:t>Офицер немедленно вытянулся в струнку.</w:t>
      </w:r>
    </w:p>
    <w:p>
      <w:pPr>
        <w:pStyle w:val="Normal"/>
        <w:rPr/>
      </w:pPr>
      <w:r>
        <w:rPr/>
        <w:t>Роскошно одетый лакорец, вошедший в приемную, был приблизительно на фут ниже Мак-Кейда. По понятиям своей расы он отличался недюжинной красотой. Сэм узнал короля Лифа.</w:t>
      </w:r>
    </w:p>
    <w:p>
      <w:pPr>
        <w:pStyle w:val="Normal"/>
        <w:rPr/>
      </w:pPr>
      <w:r>
        <w:rPr/>
        <w:t>У него был высокий выпуклый лоб, умные глаза и широкий рот с толстыми губами. Лицо лакорца расплылось в улыбке, очень похожей на человеческую, и он сказал:</w:t>
      </w:r>
    </w:p>
    <w:p>
      <w:pPr>
        <w:pStyle w:val="Normal"/>
        <w:rPr/>
      </w:pPr>
      <w:r>
        <w:rPr/>
        <w:t xml:space="preserve"> – </w:t>
      </w:r>
      <w:r>
        <w:rPr/>
        <w:t>Приветствую вас, сэр рыцарь! Сквайр Рико, сквайр Фил, добро пожаловать в мое скромное жилище.</w:t>
      </w:r>
    </w:p>
    <w:p>
      <w:pPr>
        <w:pStyle w:val="Normal"/>
        <w:rPr/>
      </w:pPr>
      <w:r>
        <w:rPr/>
        <w:t>Повернувшись к незадачливому лейтенанту, Лиф нахмурился.</w:t>
      </w:r>
    </w:p>
    <w:p>
      <w:pPr>
        <w:pStyle w:val="Normal"/>
        <w:rPr/>
      </w:pPr>
      <w:r>
        <w:rPr/>
        <w:t xml:space="preserve"> – </w:t>
      </w:r>
      <w:r>
        <w:rPr/>
        <w:t>Хотя я ценю рвение, с которым вы несете свою службу, я рекомендую вам проявлять больше такта, особенно при общении с такими людьми, как эти. Любой из них мог уничтожить вас и всех солдат еще до того, как вы вытащили бы из-за пояса эту дурацкую дубинку. Это не рабы, которых можно безнаказанно оскорблять! Отправляйтесь в казарму и хорошенько подумайте об этом.</w:t>
      </w:r>
    </w:p>
    <w:p>
      <w:pPr>
        <w:pStyle w:val="Normal"/>
        <w:rPr/>
      </w:pPr>
      <w:r>
        <w:rPr/>
        <w:t>Мак-Кейду показалось, что он заметил на лицах солдат затаенную радость, когда лейтенант вышел из комнаты.</w:t>
      </w:r>
    </w:p>
    <w:p>
      <w:pPr>
        <w:pStyle w:val="Normal"/>
        <w:rPr/>
      </w:pPr>
      <w:r>
        <w:rPr/>
        <w:t>Лиф приблизился к гостям, пожал им руки на человеческий манер и, понизив голос, произнес:</w:t>
      </w:r>
    </w:p>
    <w:p>
      <w:pPr>
        <w:pStyle w:val="Normal"/>
        <w:rPr/>
      </w:pPr>
      <w:r>
        <w:rPr/>
        <w:t xml:space="preserve"> – </w:t>
      </w:r>
      <w:r>
        <w:rPr/>
        <w:t>Еще раз добро пожаловать. Представляете мое удивление и радость, когда станция орбитального контроля сообщила мне, что вы собираетесь произвести посадку!</w:t>
      </w:r>
    </w:p>
    <w:p>
      <w:pPr>
        <w:pStyle w:val="Normal"/>
        <w:rPr/>
      </w:pPr>
      <w:r>
        <w:rPr/>
        <w:t>Лиф заметил удивление на лице Мак-Кейда и небрежно махнул рукой, поясняя:</w:t>
      </w:r>
    </w:p>
    <w:p>
      <w:pPr>
        <w:pStyle w:val="Normal"/>
        <w:rPr/>
      </w:pPr>
      <w:r>
        <w:rPr/>
        <w:t xml:space="preserve"> – </w:t>
      </w:r>
      <w:r>
        <w:rPr/>
        <w:t>Да, о некоторых гостях докладывают мне лично, и вы входите в их число. Я вам весьма обязан. Приношу извинения за поведение моего племянника Хоры, но он молод и со временем научится всему. Но хватит об этом. Прошу в столовую! Нам надо хорошо поесть и выпить. А потом поговорим обо всем.</w:t>
      </w:r>
    </w:p>
    <w:p>
      <w:pPr>
        <w:pStyle w:val="Normal"/>
        <w:rPr/>
      </w:pPr>
      <w:r>
        <w:rPr/>
        <w:t>Лиф провел друзей в роскошный обеденный зал, где им подали совершенно немыслимое количество блюд и сделали все возможное, чтобы напоить их до положения риз. Будучи любезным хозяином, Лиф заботился о том, чтобы его гости находились «под градусом» . Это давало ему определенные преимущества.</w:t>
      </w:r>
    </w:p>
    <w:p>
      <w:pPr>
        <w:pStyle w:val="Normal"/>
        <w:rPr/>
      </w:pPr>
      <w:r>
        <w:rPr/>
        <w:t>Зная об этом из опыта прошлых встреч, все трое постарались проглотить антиалкогольные таблетки еще в самом начале обеда, поэтому к тому времени, когда он закончился, они захмелели лишь на самую малость.</w:t>
      </w:r>
    </w:p>
    <w:p>
      <w:pPr>
        <w:pStyle w:val="Normal"/>
        <w:rPr/>
      </w:pPr>
      <w:r>
        <w:rPr/>
        <w:t xml:space="preserve"> – </w:t>
      </w:r>
      <w:r>
        <w:rPr/>
        <w:t>Итак, – наконец спросил Лиф, с прищуром глядя на них сквозь голубое облако сигарного дыма, повисшее над столом, – что же привело вас на Лакор?</w:t>
      </w:r>
    </w:p>
    <w:p>
      <w:pPr>
        <w:pStyle w:val="Normal"/>
        <w:rPr/>
      </w:pPr>
      <w:r>
        <w:rPr/>
        <w:t>Мак-Кейд постарался сосредоточиться. Крепкий местный напиток – вак, туманил его мозги.</w:t>
      </w:r>
    </w:p>
    <w:p>
      <w:pPr>
        <w:pStyle w:val="Normal"/>
        <w:rPr/>
      </w:pPr>
      <w:r>
        <w:rPr/>
        <w:t xml:space="preserve"> – </w:t>
      </w:r>
      <w:r>
        <w:rPr/>
        <w:t>Частный розыск, сир. На нашу планету напали пираты. Они превосходили нас в живой силе и технике, мы не смогли дать им отпор. Улетая с планеты, пираты забрали с собой более шестидесяти наших детей. Среди них и моя дочь, Молли.</w:t>
      </w:r>
    </w:p>
    <w:p>
      <w:pPr>
        <w:pStyle w:val="Normal"/>
        <w:rPr/>
      </w:pPr>
      <w:r>
        <w:rPr/>
        <w:t>Лиф печально покачал головой.</w:t>
      </w:r>
    </w:p>
    <w:p>
      <w:pPr>
        <w:pStyle w:val="Normal"/>
        <w:rPr/>
      </w:pPr>
      <w:r>
        <w:rPr/>
        <w:t xml:space="preserve"> – </w:t>
      </w:r>
      <w:r>
        <w:rPr/>
        <w:t>Мне очень жаль, добрый рыцарь. Вина в этом отчасти лежит на нас. Поскольку работорговля – источник притока твердой валюты, мы тоже замешаны в этом ужасном деле. Со временем я надеюсь уменьшить нашу зависимость от работорговли, но это произойдет не скоро. Стало быть, вы прилетели на Лакор в надежде, что ваши дети попали на наши невольничьи рынки?</w:t>
      </w:r>
    </w:p>
    <w:p>
      <w:pPr>
        <w:pStyle w:val="Normal"/>
        <w:rPr/>
      </w:pPr>
      <w:r>
        <w:rPr/>
        <w:t>Сэм кивнул. От этого движения его голова закружилась.</w:t>
      </w:r>
    </w:p>
    <w:p>
      <w:pPr>
        <w:pStyle w:val="Normal"/>
        <w:rPr/>
      </w:pPr>
      <w:r>
        <w:rPr/>
        <w:t xml:space="preserve"> – </w:t>
      </w:r>
      <w:r>
        <w:rPr/>
        <w:t>Именно так, сир. Мы надеялись, что вы сможете оказать нам помощь.</w:t>
      </w:r>
    </w:p>
    <w:p>
      <w:pPr>
        <w:pStyle w:val="Normal"/>
        <w:rPr/>
      </w:pPr>
      <w:r>
        <w:rPr/>
        <w:t xml:space="preserve"> – </w:t>
      </w:r>
      <w:r>
        <w:rPr/>
        <w:t>И вы обязательно ее получите.</w:t>
      </w:r>
    </w:p>
    <w:p>
      <w:pPr>
        <w:pStyle w:val="Normal"/>
        <w:rPr/>
      </w:pPr>
      <w:r>
        <w:rPr/>
        <w:t>Лиф хлопнул в ладоши, и из-за богато расшитого занавеса появился сгорбленный престарелый лакорец в длинном оранжевом халате. Мак-Кейд невольно задумался, сколько же этот старик просидел там.</w:t>
      </w:r>
    </w:p>
    <w:p>
      <w:pPr>
        <w:pStyle w:val="Normal"/>
        <w:rPr/>
      </w:pPr>
      <w:r>
        <w:rPr/>
        <w:t xml:space="preserve"> – </w:t>
      </w:r>
      <w:r>
        <w:rPr/>
        <w:t>Сир?</w:t>
      </w:r>
    </w:p>
    <w:p>
      <w:pPr>
        <w:pStyle w:val="Normal"/>
        <w:rPr/>
      </w:pPr>
      <w:r>
        <w:rPr/>
        <w:t xml:space="preserve"> – </w:t>
      </w:r>
      <w:r>
        <w:rPr/>
        <w:t>Мурд, это сэр Сэм Мак-Кейд и его свита. Сэр Сэм разыскивает свою дочь и шестьдесят других детей, похищенных с его планеты. Возможно, их привезли сюда. Обыщи все невольничьи рынки и доложи мне.</w:t>
      </w:r>
    </w:p>
    <w:p>
      <w:pPr>
        <w:pStyle w:val="Normal"/>
        <w:rPr/>
      </w:pPr>
      <w:r>
        <w:rPr/>
        <w:t>Мурд поклонился.</w:t>
      </w:r>
    </w:p>
    <w:p>
      <w:pPr>
        <w:pStyle w:val="Normal"/>
        <w:rPr/>
      </w:pPr>
      <w:r>
        <w:rPr/>
        <w:t xml:space="preserve"> – </w:t>
      </w:r>
      <w:r>
        <w:rPr/>
        <w:t>Да, сир. Будет так, как вы сказали.</w:t>
      </w:r>
    </w:p>
    <w:p>
      <w:pPr>
        <w:pStyle w:val="Normal"/>
        <w:rPr/>
      </w:pPr>
      <w:r>
        <w:rPr/>
        <w:t>Затем он повернулся к Мак-Кейду.</w:t>
      </w:r>
    </w:p>
    <w:p>
      <w:pPr>
        <w:pStyle w:val="Normal"/>
        <w:rPr/>
      </w:pPr>
      <w:r>
        <w:rPr/>
        <w:t xml:space="preserve"> – </w:t>
      </w:r>
      <w:r>
        <w:rPr/>
        <w:t>Скажите мне, добрый рыцарь, есть ли у вас голографические снимки или другие средства для опознания детей? Наши рынки очень велики, и на них полно малолеток.</w:t>
      </w:r>
    </w:p>
    <w:p>
      <w:pPr>
        <w:pStyle w:val="Normal"/>
        <w:rPr/>
      </w:pPr>
      <w:r>
        <w:rPr/>
        <w:t>Рико нахмурился, представив себе такое, и полез во внутренний карман куртки. Он вытащил кубик с данными и протянул его старику.</w:t>
      </w:r>
    </w:p>
    <w:p>
      <w:pPr>
        <w:pStyle w:val="Normal"/>
        <w:rPr/>
      </w:pPr>
      <w:r>
        <w:rPr/>
        <w:t xml:space="preserve"> – </w:t>
      </w:r>
      <w:r>
        <w:rPr/>
        <w:t>Все здесь: фотографии, описания.</w:t>
      </w:r>
    </w:p>
    <w:p>
      <w:pPr>
        <w:pStyle w:val="Normal"/>
        <w:rPr/>
      </w:pPr>
      <w:r>
        <w:rPr/>
        <w:t>Мурд снова поклонился.</w:t>
      </w:r>
    </w:p>
    <w:p>
      <w:pPr>
        <w:pStyle w:val="Normal"/>
        <w:rPr/>
      </w:pPr>
      <w:r>
        <w:rPr/>
        <w:t xml:space="preserve"> – </w:t>
      </w:r>
      <w:r>
        <w:rPr/>
        <w:t>Спасибо, сквайр. Мы займемся этим делом немедленно.</w:t>
      </w:r>
    </w:p>
    <w:p>
      <w:pPr>
        <w:pStyle w:val="Normal"/>
        <w:rPr/>
      </w:pPr>
      <w:r>
        <w:rPr/>
        <w:t>Он попятился к занавесу и исчез.</w:t>
      </w:r>
    </w:p>
    <w:p>
      <w:pPr>
        <w:pStyle w:val="Normal"/>
        <w:rPr/>
      </w:pPr>
      <w:r>
        <w:rPr/>
        <w:t>Лиф поднял кувшин и вновь наполнил кубки своих гостей ваком.</w:t>
      </w:r>
    </w:p>
    <w:p>
      <w:pPr>
        <w:pStyle w:val="Normal"/>
        <w:rPr/>
      </w:pPr>
      <w:r>
        <w:rPr/>
        <w:t xml:space="preserve"> – </w:t>
      </w:r>
      <w:r>
        <w:rPr/>
        <w:t>Итак, друзья мои, давайте выпьем за успех Мурда, после чего я попрошу у вас совета и помощи.</w:t>
      </w:r>
    </w:p>
    <w:p>
      <w:pPr>
        <w:pStyle w:val="Normal"/>
        <w:rPr/>
      </w:pPr>
      <w:r>
        <w:rPr/>
        <w:t>Мак-Кейд поднял кубок и пригубил его. «Вот и дошло до дела, – подумал он. – Сейчас мы узнаем цену сотрудничества Лифа» . Скорее всего Мурд и пальцем не шевельнет, пока Лиф не даст ему понять, что пора это делать. Лакорцы всегда были хитрыми дельцами, иначе не стали бы столь преуспевающими работорговцами. Кроме того, все имеет свою цену. Сэм решил расставить точки над «i» .</w:t>
      </w:r>
    </w:p>
    <w:p>
      <w:pPr>
        <w:pStyle w:val="Normal"/>
        <w:rPr/>
      </w:pPr>
      <w:r>
        <w:rPr/>
        <w:t xml:space="preserve"> – </w:t>
      </w:r>
      <w:r>
        <w:rPr/>
        <w:t>Вам нужен совет, ваше высочество? Но ведь у вас, конечно, есть и более мудрые советники, чем мы.</w:t>
      </w:r>
    </w:p>
    <w:p>
      <w:pPr>
        <w:pStyle w:val="Normal"/>
        <w:rPr/>
      </w:pPr>
      <w:r>
        <w:rPr/>
        <w:t>Лиф снисходительно хохотнул и сказал:</w:t>
      </w:r>
    </w:p>
    <w:p>
      <w:pPr>
        <w:pStyle w:val="Normal"/>
        <w:rPr/>
      </w:pPr>
      <w:r>
        <w:rPr/>
        <w:t xml:space="preserve"> – </w:t>
      </w:r>
      <w:r>
        <w:rPr/>
        <w:t>Да, добрый рыцарь, но только в таких вопросах, как налоги, посевы и удобрения. Но когда доходит до ратных дел, у моих советников напрочь пропадает воображение. Вы, конечно, помните это по нашей войне с деспотом Зортой?</w:t>
      </w:r>
    </w:p>
    <w:p>
      <w:pPr>
        <w:pStyle w:val="Normal"/>
        <w:rPr/>
      </w:pPr>
      <w:r>
        <w:rPr/>
        <w:t>Мак-Кейд, конечно, помнил. Лакорские офицеры, хоть и были отчаянными храбрецами, но всегда предпочитали атаковать в лоб всеми силами и не хотели знать иных способов ведения боевых действий.</w:t>
      </w:r>
    </w:p>
    <w:p>
      <w:pPr>
        <w:pStyle w:val="Normal"/>
        <w:rPr/>
      </w:pPr>
      <w:r>
        <w:rPr/>
        <w:t>Тем не менее Мак-Кейд не спешил согласиться с Лифом, дабы не оскорбить офицеров Генерального штаба Лакора. В конце концов, если Мурду нравилось сидеть за занавесом, почему бы не допустить, что там могут находиться и другие?</w:t>
      </w:r>
    </w:p>
    <w:p>
      <w:pPr>
        <w:pStyle w:val="Normal"/>
        <w:rPr/>
      </w:pPr>
      <w:r>
        <w:rPr/>
        <w:t xml:space="preserve"> – </w:t>
      </w:r>
      <w:r>
        <w:rPr/>
        <w:t>Насколько я помню, ваше высочество, это была успешная кампания, в которой ваши войска действовали блестяще.</w:t>
      </w:r>
    </w:p>
    <w:p>
      <w:pPr>
        <w:pStyle w:val="Normal"/>
        <w:rPr/>
      </w:pPr>
      <w:r>
        <w:rPr/>
        <w:t>Лиф рассмеялся:</w:t>
      </w:r>
    </w:p>
    <w:p>
      <w:pPr>
        <w:pStyle w:val="Normal"/>
        <w:rPr/>
      </w:pPr>
      <w:r>
        <w:rPr/>
        <w:t xml:space="preserve"> – </w:t>
      </w:r>
      <w:r>
        <w:rPr/>
        <w:t>Ваша учтивость делает вам честь, сэр рыцарь! Но довольно ходить вокруг да около. Скорее всего Мурду понадобится несколько дней, чтобы обыскать все невольничьи рынки. А в это время мы с вашей помощью и советами могли бы решить одну маленькую проблемку, возникшую у меня.</w:t>
      </w:r>
    </w:p>
    <w:p>
      <w:pPr>
        <w:pStyle w:val="Normal"/>
        <w:rPr/>
      </w:pPr>
      <w:r>
        <w:rPr/>
        <w:t>Лиф поднял со стола нож и взмахнул им, словно жезлом.</w:t>
      </w:r>
    </w:p>
    <w:p>
      <w:pPr>
        <w:pStyle w:val="Normal"/>
        <w:rPr/>
      </w:pPr>
      <w:r>
        <w:rPr/>
        <w:t xml:space="preserve"> – </w:t>
      </w:r>
      <w:r>
        <w:rPr/>
        <w:t>Речь идет о моем брате, Було, нынешнем бароне Лифе. Он захватил город за пределами наших наследных земель и отказывается оставить его.</w:t>
      </w:r>
    </w:p>
    <w:p>
      <w:pPr>
        <w:pStyle w:val="Normal"/>
        <w:rPr/>
      </w:pPr>
      <w:r>
        <w:rPr/>
        <w:t xml:space="preserve"> – </w:t>
      </w:r>
      <w:r>
        <w:rPr/>
        <w:t>Ясно, – ответил Мак-Кейд с нарастающим предчувствием чего-то нехорошего. – И какую помощь мы могли бы оказать?</w:t>
      </w:r>
    </w:p>
    <w:p>
      <w:pPr>
        <w:pStyle w:val="Normal"/>
        <w:rPr/>
      </w:pPr>
      <w:r>
        <w:rPr/>
        <w:t>Лиф с силой воткнул нож в столешницу. Два дюйма лезвия из сверхпрочной стали вошло в дерево. Нож закачался, когда Лиф отпустил его.</w:t>
      </w:r>
    </w:p>
    <w:p>
      <w:pPr>
        <w:pStyle w:val="Normal"/>
        <w:rPr>
          <w:lang w:val="en-US"/>
        </w:rPr>
      </w:pPr>
      <w:r>
        <w:rPr/>
        <w:t xml:space="preserve"> – </w:t>
      </w:r>
      <w:r>
        <w:rPr/>
        <w:t>Это будет совсем просто, добрый рыцарь. Вы отправитесь в этот город, найдете моего брата и сделаете то, что положено.</w:t>
      </w:r>
    </w:p>
    <w:p>
      <w:pPr>
        <w:pStyle w:val="Normal"/>
        <w:rPr>
          <w:lang w:val="en-US"/>
        </w:rPr>
      </w:pPr>
      <w:r>
        <w:rPr>
          <w:lang w:val="en-US"/>
        </w:rPr>
      </w:r>
    </w:p>
    <w:p>
      <w:pPr>
        <w:pStyle w:val="Heading3"/>
        <w:ind w:hanging="0"/>
        <w:rPr/>
      </w:pPr>
      <w:r>
        <w:rPr/>
        <w:t>6</w:t>
      </w:r>
    </w:p>
    <w:p>
      <w:pPr>
        <w:pStyle w:val="Normal"/>
        <w:rPr>
          <w:lang w:val="en-US"/>
        </w:rPr>
      </w:pPr>
      <w:r>
        <w:rPr>
          <w:lang w:val="en-US"/>
        </w:rPr>
      </w:r>
    </w:p>
    <w:p>
      <w:pPr>
        <w:pStyle w:val="Normal"/>
        <w:rPr/>
      </w:pPr>
      <w:r>
        <w:rPr/>
        <w:t>Некрепкий сон Молли был прерван скрипом петель и лязгом, с которым крышка люка ударилась о палубу корабля. Женщина, которую девочки окрестили Башмачихой, отпустила трап и, пролетев последнюю пару футов, спрыгнула на настил первого яруса. Решетки содрогнулись от удара.</w:t>
      </w:r>
    </w:p>
    <w:p>
      <w:pPr>
        <w:pStyle w:val="Normal"/>
        <w:rPr/>
      </w:pPr>
      <w:r>
        <w:rPr/>
        <w:t>Таким прозвищем ее наградили, поскольку первое, что видели дети, когда она спускалась к ним, была пара здоровенных армейских ботинок, за которыми следовала какая-то темная масса. Конечно, дети видели ее всю целиком, когда их кормили на палубе. Это была здоровенная тетка с собранными в пучок сальными волосами, но кличка все равно подходила ей. Повинуясь непонятному порыву, Молли издала неприличный звук. На мгновение в трюме повисла мертвая тишина, за которой последовали смешки и хихиканье. Дети смеялись впервые со времени нападения на Алису.</w:t>
      </w:r>
    </w:p>
    <w:p>
      <w:pPr>
        <w:pStyle w:val="Normal"/>
        <w:rPr/>
      </w:pPr>
      <w:r>
        <w:rPr/>
        <w:t>Башмачиха топнула своей ножищей. Настил загудел.</w:t>
      </w:r>
    </w:p>
    <w:p>
      <w:pPr>
        <w:pStyle w:val="Normal"/>
        <w:rPr/>
      </w:pPr>
      <w:r>
        <w:rPr/>
        <w:t xml:space="preserve"> – </w:t>
      </w:r>
      <w:r>
        <w:rPr/>
        <w:t>Кто это сделал? – заорала она.</w:t>
      </w:r>
    </w:p>
    <w:p>
      <w:pPr>
        <w:pStyle w:val="Normal"/>
        <w:rPr/>
      </w:pPr>
      <w:r>
        <w:rPr/>
        <w:t>Тишина.</w:t>
      </w:r>
    </w:p>
    <w:p>
      <w:pPr>
        <w:pStyle w:val="Normal"/>
        <w:rPr/>
      </w:pPr>
      <w:r>
        <w:rPr/>
        <w:t>Башмачиха заговорила снова:</w:t>
      </w:r>
    </w:p>
    <w:p>
      <w:pPr>
        <w:pStyle w:val="Normal"/>
        <w:rPr/>
      </w:pPr>
      <w:r>
        <w:rPr/>
        <w:t xml:space="preserve"> – </w:t>
      </w:r>
      <w:r>
        <w:rPr/>
        <w:t>Скажите мне ее имя, не то в этот раз останетесь без еды!</w:t>
      </w:r>
    </w:p>
    <w:p>
      <w:pPr>
        <w:pStyle w:val="Normal"/>
        <w:rPr/>
      </w:pPr>
      <w:r>
        <w:rPr/>
        <w:t>Молли испугалась. Еды давали и так мало, каждый прием пищи значил очень много. В своем большинстве девочки не выдадут ее, но ведь достаточно и одной. Она не знала, что с ней тогда сделает Башмачиха, и не хотела выяснять.</w:t>
      </w:r>
    </w:p>
    <w:p>
      <w:pPr>
        <w:pStyle w:val="Normal"/>
        <w:rPr/>
      </w:pPr>
      <w:r>
        <w:rPr/>
        <w:t>Однако все молчали.</w:t>
      </w:r>
    </w:p>
    <w:p>
      <w:pPr>
        <w:pStyle w:val="Normal"/>
        <w:rPr/>
      </w:pPr>
      <w:r>
        <w:rPr/>
        <w:t>Башмачиха вскарабкалась по трапу и захлопнула люк. Дети пожертвовали едой, но спасли толику своего достоинства.</w:t>
      </w:r>
    </w:p>
    <w:p>
      <w:pPr>
        <w:pStyle w:val="Normal"/>
        <w:rPr/>
      </w:pPr>
      <w:r>
        <w:rPr/>
        <w:t>Те, кто были поблизости от Молли, шепотом поздравили ее и спросили, что она собирается делать дальше. Так, совершенно случайно и не помышляя об этом, Молли сделалась лидером.</w:t>
      </w:r>
    </w:p>
    <w:p>
      <w:pPr>
        <w:pStyle w:val="Normal"/>
        <w:rPr/>
      </w:pPr>
      <w:r>
        <w:rPr/>
        <w:t>Девочка знала, что ее мама была руководителем, и очень хорошим. Она возглавляла Совет, который управлял Алисой. И мама говорила, что папа тоже лидер, такой, который нужен в минуту опасности, когда люди уже готовы сдаться.</w:t>
      </w:r>
    </w:p>
    <w:p>
      <w:pPr>
        <w:pStyle w:val="Normal"/>
        <w:rPr/>
      </w:pPr>
      <w:r>
        <w:rPr/>
        <w:t>Всю свою жизнь Молли слышала, как родители беседуют о политике, о людях, о делах. Что они сказали бы в подобном положении? Что могла сделать Молли, чтобы помочь себе и тем, кто рядом с ней?</w:t>
      </w:r>
    </w:p>
    <w:p>
      <w:pPr>
        <w:pStyle w:val="Normal"/>
        <w:rPr/>
      </w:pPr>
      <w:r>
        <w:rPr/>
        <w:t>Девочка почти услышала голос своей мамы:</w:t>
      </w:r>
    </w:p>
    <w:p>
      <w:pPr>
        <w:pStyle w:val="Normal"/>
        <w:rPr/>
      </w:pPr>
      <w:r>
        <w:rPr/>
        <w:t xml:space="preserve"> – </w:t>
      </w:r>
      <w:r>
        <w:rPr/>
        <w:t>Сначала решай главное. Никто не захочет говорить о свободе и о правосудии на голодный желудок.</w:t>
      </w:r>
    </w:p>
    <w:p>
      <w:pPr>
        <w:pStyle w:val="Normal"/>
        <w:rPr/>
      </w:pPr>
      <w:r>
        <w:rPr/>
        <w:t>Молли вздрогнула. Вместо того чтобы накормить детей, она лишила их еды. Конечно, она смогла на какое-то время завоевать симпатии детей, но это только временно. Голод сильнее.</w:t>
      </w:r>
    </w:p>
    <w:p>
      <w:pPr>
        <w:pStyle w:val="Normal"/>
        <w:rPr/>
      </w:pPr>
      <w:r>
        <w:rPr/>
        <w:t>Прежде всего она должна найти способ, как накормить девочек и улучшить условия их жизни. Тогда настанет время обсуждать такие вещи, как свобода, которая в данном случае означала бегство.</w:t>
      </w:r>
    </w:p>
    <w:p>
      <w:pPr>
        <w:pStyle w:val="Normal"/>
        <w:rPr/>
      </w:pPr>
      <w:r>
        <w:rPr/>
        <w:t>Время тянулось медленно. Наконец люк распахнулся с обычным лязгом. Башмачиха спрыгнула на решетку и спросила:</w:t>
      </w:r>
    </w:p>
    <w:p>
      <w:pPr>
        <w:pStyle w:val="Normal"/>
        <w:rPr/>
      </w:pPr>
      <w:r>
        <w:rPr/>
        <w:t xml:space="preserve"> – </w:t>
      </w:r>
      <w:r>
        <w:rPr/>
        <w:t>Ну что, кто-нибудь желает поумничать на этот раз?</w:t>
      </w:r>
    </w:p>
    <w:p>
      <w:pPr>
        <w:pStyle w:val="Normal"/>
        <w:rPr/>
      </w:pPr>
      <w:r>
        <w:rPr/>
        <w:t>Молчание.</w:t>
      </w:r>
    </w:p>
    <w:p>
      <w:pPr>
        <w:pStyle w:val="Normal"/>
        <w:rPr/>
      </w:pPr>
      <w:r>
        <w:rPr/>
        <w:t>Тетка довольно хрюкнула:</w:t>
      </w:r>
    </w:p>
    <w:p>
      <w:pPr>
        <w:pStyle w:val="Normal"/>
        <w:rPr/>
      </w:pPr>
      <w:r>
        <w:rPr/>
        <w:t xml:space="preserve"> – </w:t>
      </w:r>
      <w:r>
        <w:rPr/>
        <w:t>Хорошо! Ладно, трюмные крысята, пора пожрать. Верхняя решетка – первые. Скорей, недосуг мне следить за вами.</w:t>
      </w:r>
    </w:p>
    <w:p>
      <w:pPr>
        <w:pStyle w:val="Normal"/>
        <w:rPr/>
      </w:pPr>
      <w:r>
        <w:rPr/>
        <w:t>Раздались обычные лязг и грохот, дети с верхнего уровня поползли к трапу и выбрались наверх. Башмачиха отвешивала пинки отстающим, чтобы они «или торопились, или вообще забыли о своей проклятущей жрачке» .</w:t>
      </w:r>
    </w:p>
    <w:p>
      <w:pPr>
        <w:pStyle w:val="Normal"/>
        <w:rPr/>
      </w:pPr>
      <w:r>
        <w:rPr/>
        <w:t>Молли постаралась не обращать внимания на боль, которую ей причиняла заскорузлая от грязи одежда, стиравшая до крови руки и ноги, и заставила себя думать. Она попыталась представить способ, которым могла бы воспользоваться в этот краткий миг относительной свободы, чтобы улучшить их жизнь на корабле. Она думала изо всех сил, но ничего не приходило ей в голову.</w:t>
      </w:r>
    </w:p>
    <w:p>
      <w:pPr>
        <w:pStyle w:val="Normal"/>
        <w:rPr/>
      </w:pPr>
      <w:r>
        <w:rPr/>
        <w:t>Дети моргали, выбираясь из темноты трюма в ярко освещенный ангар. Как обычно, вдоль дальней его стены стоял ряд челноков и перехватчиков, с которыми возились роботы ремонтной бригады и техники из корабельной команды. Очередь к бакам с едой делила отсек пополам, те, чьи фамилии начинались с «А» , «Б» и «В» , уже получали пищу. Молли почувствовала дрожжевой запах месива, которым их кормили, и в животе у нее заурчало. Медленно продвигаясь вместе с очередью, Молли заставляла себя смотреть по сторонам. Она должна думать. Что она может сделать, чтобы облегчить жизнь девочкам? Погодите-ка, а это еще кто?</w:t>
      </w:r>
    </w:p>
    <w:p>
      <w:pPr>
        <w:pStyle w:val="Normal"/>
        <w:rPr/>
      </w:pPr>
      <w:r>
        <w:rPr/>
        <w:t>Довольно красивый мужчина с каким-то комом на плече. Что это такое? Молли никогда не видела ничего подобного. Что бы это ни было, оно выглядело очень привлекательно, блестя и переливаясь, как ткань на лучшем мамином платье. Этот красивый дядя разговаривал с каким-то типом, который был его полной противоположностью. Огромный, как силач-тяжеловес, вместо рубашки он носил безрукавку из грубой кожи.</w:t>
      </w:r>
    </w:p>
    <w:p>
      <w:pPr>
        <w:pStyle w:val="Normal"/>
        <w:rPr/>
      </w:pPr>
      <w:r>
        <w:rPr/>
        <w:t>Не размышляя, не думая о последствиях, Молли вышла из очереди за едой и направилась к ним. Судя по тому, как держались эти люди и как почтительно обходили их техники, это были большие начальники. Ей нужно было преодолеть тридцать или сорок футов, но расстояние казалось девочке целой милей.</w:t>
      </w:r>
    </w:p>
    <w:p>
      <w:pPr>
        <w:pStyle w:val="Normal"/>
        <w:rPr/>
      </w:pPr>
      <w:r>
        <w:rPr/>
        <w:t>Что говорил ей когда-то папа? Если делаешь что-то, чего не должна делать, постарайся вести себя естественно, действуй без напряжения. Люди спокойно воспринимают только то, к чему они подготовлены. Поэтому Молли шла неторопливо, хотя каждая клеточка ее тела хотела пуститься в бег.</w:t>
      </w:r>
    </w:p>
    <w:p>
      <w:pPr>
        <w:pStyle w:val="Normal"/>
        <w:rPr/>
      </w:pPr>
      <w:r>
        <w:rPr/>
        <w:t>И прием сработал. Девочка была в пяти футах от двух мужчин, когда раздался крик возмущения и кто-то бросился за ней.</w:t>
      </w:r>
    </w:p>
    <w:p>
      <w:pPr>
        <w:pStyle w:val="Normal"/>
        <w:rPr/>
      </w:pPr>
      <w:r>
        <w:rPr/>
        <w:t>Красивый мужчина повернулся и впился в Молли взглядом холодных голубых глаз. Похожая на гигантского слизня штуковина на его плече запульсировала всеми цветами радуги и как будто постаралась отстраниться от Молли. Мужчина словно не заметил этого, но сказал:</w:t>
      </w:r>
    </w:p>
    <w:p>
      <w:pPr>
        <w:pStyle w:val="Normal"/>
        <w:rPr/>
      </w:pPr>
      <w:r>
        <w:rPr/>
        <w:t xml:space="preserve"> – </w:t>
      </w:r>
      <w:r>
        <w:rPr/>
        <w:t>Не подходи ближе, дитя. От тебя воняет, как от бочки с отбросами.</w:t>
      </w:r>
    </w:p>
    <w:p>
      <w:pPr>
        <w:pStyle w:val="Normal"/>
        <w:rPr/>
      </w:pPr>
      <w:r>
        <w:rPr/>
        <w:t>Молли остановилась и заставила себя выпрямиться.</w:t>
      </w:r>
    </w:p>
    <w:p>
      <w:pPr>
        <w:pStyle w:val="Normal"/>
        <w:rPr/>
      </w:pPr>
      <w:r>
        <w:rPr/>
        <w:t xml:space="preserve"> – </w:t>
      </w:r>
      <w:r>
        <w:rPr/>
        <w:t>Совершенно верно, сэр. Вы здесь командуете?</w:t>
      </w:r>
    </w:p>
    <w:p>
      <w:pPr>
        <w:pStyle w:val="Normal"/>
        <w:rPr/>
      </w:pPr>
      <w:r>
        <w:rPr/>
        <w:t>Человек слабо кивнул:</w:t>
      </w:r>
    </w:p>
    <w:p>
      <w:pPr>
        <w:pStyle w:val="Normal"/>
        <w:rPr/>
      </w:pPr>
      <w:r>
        <w:rPr/>
        <w:t xml:space="preserve"> – </w:t>
      </w:r>
      <w:r>
        <w:rPr/>
        <w:t>Да, я.</w:t>
      </w:r>
    </w:p>
    <w:p>
      <w:pPr>
        <w:pStyle w:val="Normal"/>
        <w:rPr/>
      </w:pPr>
      <w:r>
        <w:rPr/>
        <w:t>Громкий топот приблизился к Молли, и на ее плечо упала тяжелая рука. Она и не оглядываясь знала, кто это. Голос Башмачихи звучал наполовину зло, наполовину испуганно.</w:t>
      </w:r>
    </w:p>
    <w:p>
      <w:pPr>
        <w:pStyle w:val="Normal"/>
        <w:rPr/>
      </w:pPr>
      <w:r>
        <w:rPr/>
        <w:t xml:space="preserve"> – </w:t>
      </w:r>
      <w:r>
        <w:rPr/>
        <w:t>А ну иди сюда, ты!.. Я покажу тебе, как не слушаться моих приказов!</w:t>
      </w:r>
    </w:p>
    <w:p>
      <w:pPr>
        <w:pStyle w:val="Normal"/>
        <w:rPr/>
      </w:pPr>
      <w:r>
        <w:rPr/>
        <w:t>Человек поднял руку.</w:t>
      </w:r>
    </w:p>
    <w:p>
      <w:pPr>
        <w:pStyle w:val="Normal"/>
        <w:rPr/>
      </w:pPr>
      <w:r>
        <w:rPr/>
        <w:t xml:space="preserve"> – </w:t>
      </w:r>
      <w:r>
        <w:rPr/>
        <w:t>Стой. Я хочу услышать, что она хочет сказать.</w:t>
      </w:r>
    </w:p>
    <w:p>
      <w:pPr>
        <w:pStyle w:val="Normal"/>
        <w:rPr/>
      </w:pPr>
      <w:r>
        <w:rPr/>
        <w:t xml:space="preserve"> – </w:t>
      </w:r>
      <w:r>
        <w:rPr/>
        <w:t>Но, сэр... я...</w:t>
      </w:r>
    </w:p>
    <w:p>
      <w:pPr>
        <w:pStyle w:val="Normal"/>
        <w:rPr/>
      </w:pPr>
      <w:r>
        <w:rPr/>
        <w:t xml:space="preserve"> – </w:t>
      </w:r>
      <w:r>
        <w:rPr/>
        <w:t>Молчать! Пусть ребенок говорит.</w:t>
      </w:r>
    </w:p>
    <w:p>
      <w:pPr>
        <w:pStyle w:val="Normal"/>
        <w:rPr/>
      </w:pPr>
      <w:r>
        <w:rPr/>
        <w:t>Сердце Молли дико забилось в груди. В холодных голубых глазах не было ни тени сострадания. Что Молли могла сказать, чтобы убедить этого человека? Она заговорила слегка дрожащим голосом:</w:t>
      </w:r>
    </w:p>
    <w:p>
      <w:pPr>
        <w:pStyle w:val="Normal"/>
        <w:rPr/>
      </w:pPr>
      <w:r>
        <w:rPr/>
        <w:t xml:space="preserve"> – </w:t>
      </w:r>
      <w:r>
        <w:rPr/>
        <w:t>Сэр, если вы тут главный, значит, мы, дети, – ваша собственность. Осмелюсь предположить, что вы собираетесь продать нас. Но нас кормят только два раза в день, мы не получаем медицинской помощи и большую часть времени проводим на голых металлических решетках.</w:t>
      </w:r>
    </w:p>
    <w:p>
      <w:pPr>
        <w:pStyle w:val="Normal"/>
        <w:rPr/>
      </w:pPr>
      <w:r>
        <w:rPr/>
        <w:t>Молли вытянула свои руки, покрытые загноившимися язвами.</w:t>
      </w:r>
    </w:p>
    <w:p>
      <w:pPr>
        <w:pStyle w:val="Normal"/>
        <w:rPr/>
      </w:pPr>
      <w:r>
        <w:rPr/>
        <w:t xml:space="preserve"> – </w:t>
      </w:r>
      <w:r>
        <w:rPr/>
        <w:t>Посмотрите, в каком состоянии находится ваша собственность! Наша стоимость падает с каждым часом. А вскоре некоторые из нас умрут.</w:t>
      </w:r>
    </w:p>
    <w:p>
      <w:pPr>
        <w:pStyle w:val="Normal"/>
        <w:rPr/>
      </w:pPr>
      <w:r>
        <w:rPr/>
        <w:t xml:space="preserve"> – </w:t>
      </w:r>
      <w:r>
        <w:rPr/>
        <w:t>Это действительно так? – Голос мужчины был суровым и неуступчивым.</w:t>
      </w:r>
    </w:p>
    <w:p>
      <w:pPr>
        <w:pStyle w:val="Normal"/>
        <w:rPr/>
      </w:pPr>
      <w:r>
        <w:rPr/>
        <w:t>Молли сглотнула:</w:t>
      </w:r>
    </w:p>
    <w:p>
      <w:pPr>
        <w:pStyle w:val="Normal"/>
        <w:rPr/>
      </w:pPr>
      <w:r>
        <w:rPr/>
        <w:t xml:space="preserve"> – </w:t>
      </w:r>
      <w:r>
        <w:rPr/>
        <w:t>Да, сэр.</w:t>
      </w:r>
    </w:p>
    <w:p>
      <w:pPr>
        <w:pStyle w:val="Normal"/>
        <w:rPr/>
      </w:pPr>
      <w:r>
        <w:rPr/>
        <w:t>Тот посмотрел поверх головы Молли. Мясистые лапы Башмачихи отпустили плечи девочки.</w:t>
      </w:r>
    </w:p>
    <w:p>
      <w:pPr>
        <w:pStyle w:val="Normal"/>
        <w:rPr/>
      </w:pPr>
      <w:r>
        <w:rPr/>
        <w:t xml:space="preserve"> – </w:t>
      </w:r>
      <w:r>
        <w:rPr/>
        <w:t>Этот ребенок говорит разумные вещи. Кормить их трижды в день. Я пришлю корабельного врача. Дайте им чистую одежду. Следите за чистотой в трюме. – Он сделал знак белокурому силачу. – Рэз будет проверять их состояние каждый суточный цикл.</w:t>
      </w:r>
    </w:p>
    <w:p>
      <w:pPr>
        <w:pStyle w:val="Normal"/>
        <w:rPr/>
      </w:pPr>
      <w:r>
        <w:rPr/>
        <w:t>Молли почувствовала, как Башмачиха вытянулась во фрунт за ее спиной.</w:t>
      </w:r>
    </w:p>
    <w:p>
      <w:pPr>
        <w:pStyle w:val="Normal"/>
        <w:rPr/>
      </w:pPr>
      <w:r>
        <w:rPr/>
        <w:t xml:space="preserve"> – </w:t>
      </w:r>
      <w:r>
        <w:rPr/>
        <w:t>Так точно, сэр!</w:t>
      </w:r>
    </w:p>
    <w:p>
      <w:pPr>
        <w:pStyle w:val="Normal"/>
        <w:rPr/>
      </w:pPr>
      <w:r>
        <w:rPr/>
        <w:t>Мужчина кивнул и отвернулся. Через несколько секунд он и Рэз были вновь увлечены беседой.</w:t>
      </w:r>
    </w:p>
    <w:p>
      <w:pPr>
        <w:pStyle w:val="Normal"/>
        <w:rPr/>
      </w:pPr>
      <w:r>
        <w:rPr/>
        <w:t>Вновь на плечо Молли упала рука. Она потащила ее прочь от очереди за едой, туда, где на палубе на растяжках были закреплены грузовые модули. Когда модули скрыли их из виду, Башмачиха развернула Молли лицом к себе, схватила за ворот рваной рубашки и притянула к себе.</w:t>
      </w:r>
    </w:p>
    <w:p>
      <w:pPr>
        <w:pStyle w:val="Normal"/>
        <w:rPr/>
      </w:pPr>
      <w:r>
        <w:rPr/>
        <w:t xml:space="preserve"> – </w:t>
      </w:r>
      <w:r>
        <w:rPr/>
        <w:t>Слушай, ты, сволочь... слушай внимательно! Думаешь, ты очень умная, перехитрила меня и пожаловалась Понгу, но ты кое о чем забыла. Он проводит большую часть времени на мостике... зато я – с вами.</w:t>
      </w:r>
    </w:p>
    <w:p>
      <w:pPr>
        <w:pStyle w:val="Normal"/>
        <w:rPr>
          <w:lang w:val="en-US"/>
        </w:rPr>
      </w:pPr>
      <w:r>
        <w:rPr/>
        <w:t>И с этими словами Башмачиха ударила Молли по лицу. Потом еще и еще. Потом она била ее тяжелыми кулаками и огромными башмаками. Сознание девочки померкло, принося желанное бесчувствие.</w:t>
      </w:r>
    </w:p>
    <w:p>
      <w:pPr>
        <w:pStyle w:val="Normal"/>
        <w:rPr>
          <w:lang w:val="en-US"/>
        </w:rPr>
      </w:pPr>
      <w:r>
        <w:rPr>
          <w:lang w:val="en-US"/>
        </w:rPr>
      </w:r>
    </w:p>
    <w:p>
      <w:pPr>
        <w:pStyle w:val="Heading3"/>
        <w:ind w:hanging="0"/>
        <w:rPr/>
      </w:pPr>
      <w:r>
        <w:rPr/>
        <w:t>7</w:t>
      </w:r>
    </w:p>
    <w:p>
      <w:pPr>
        <w:pStyle w:val="Normal"/>
        <w:rPr>
          <w:lang w:val="en-US"/>
        </w:rPr>
      </w:pPr>
      <w:r>
        <w:rPr>
          <w:lang w:val="en-US"/>
        </w:rPr>
      </w:r>
    </w:p>
    <w:p>
      <w:pPr>
        <w:pStyle w:val="Normal"/>
        <w:rPr/>
      </w:pPr>
      <w:r>
        <w:rPr/>
        <w:t>Судно на воздушной подушке, содрогаясь и раскачиваясь, проносилось над бесчисленными перекатами, швыряя во все стороны батраков, набитых в него так тесно, что и яблоку некуда упасть. Взрослые бранились, дети плакали, разные домашние животные протестующе шипели, рычали и визжали.</w:t>
      </w:r>
    </w:p>
    <w:p>
      <w:pPr>
        <w:pStyle w:val="Normal"/>
        <w:rPr/>
      </w:pPr>
      <w:r>
        <w:rPr/>
        <w:t>Поездка была достаточно неприятной для тех, кто находился на пассажирской палубе, но для Мак-Кейда, Рико и Фила, как и для выделенных им в помощь лакорцев, она стала частью нескончаемого и изматывающего ада.</w:t>
      </w:r>
    </w:p>
    <w:p>
      <w:pPr>
        <w:pStyle w:val="Normal"/>
        <w:rPr/>
      </w:pPr>
      <w:r>
        <w:rPr/>
        <w:t>Вот уже двое суток их бросало от переборки к переборке в запертом носовом трюме. Они не имели возможности даже выглянуть наружу.</w:t>
      </w:r>
    </w:p>
    <w:p>
      <w:pPr>
        <w:pStyle w:val="Normal"/>
        <w:rPr/>
      </w:pPr>
      <w:r>
        <w:rPr/>
        <w:t>Свет сюда поступал через два высоко расположенных иллюминатора и от нескольких почти истощившихся лент люминофора. Как и большинство трюмов, этот был заполнен грузом, какими-то непривлекательными формами жизни и изобилием незнакомых запахов. Вместо стола использовался грузовой модуль, ящики служили стульями, а разная всякая всячина – всем остальным.</w:t>
      </w:r>
    </w:p>
    <w:p>
      <w:pPr>
        <w:pStyle w:val="Normal"/>
        <w:rPr/>
      </w:pPr>
      <w:r>
        <w:rPr/>
        <w:t>Рико, а с ним шестеро солдат-лакорцев сидели вокруг импровизированного стола, дулись в покер и немилосердно ругались.</w:t>
      </w:r>
    </w:p>
    <w:p>
      <w:pPr>
        <w:pStyle w:val="Normal"/>
        <w:rPr/>
      </w:pPr>
      <w:r>
        <w:rPr/>
        <w:t>Одного из лакорцев звали Вен. Это был способный малый. За несколько лет, прошедших со времени последнего посещения планеты Мак-Кейдом, он поднялся на две ступеньки по званию и теперь командовал остальными.</w:t>
      </w:r>
    </w:p>
    <w:p>
      <w:pPr>
        <w:pStyle w:val="Normal"/>
        <w:rPr/>
      </w:pPr>
      <w:r>
        <w:rPr/>
        <w:t>С выражением глубокого отвращения Вен сдался. Он подтолкнул к Рико его выигрыш. Тот сгреб деньги.</w:t>
      </w:r>
    </w:p>
    <w:p>
      <w:pPr>
        <w:pStyle w:val="Normal"/>
        <w:rPr/>
      </w:pPr>
      <w:r>
        <w:rPr/>
        <w:t>Приятно было видеть, что Рико хоть как-то развлекается. В последнее время он постоянно был мрачен и суров. Рико никогда не говорил об этом, но друзья знали, что его одолевала печаль. Смерть Ванессы была для него тяжелой утратой.</w:t>
      </w:r>
    </w:p>
    <w:p>
      <w:pPr>
        <w:pStyle w:val="Normal"/>
        <w:rPr/>
      </w:pPr>
      <w:r>
        <w:rPr/>
        <w:t>Мак-Кейд встал на ящик и попытался выглянуть в один из узких щелевидных иллюминаторов. Напрасная трата времени. Из-за водяной пыли, непрестанным дождем срывавшейся с винтов судна, и его неустойчивого движения Сэм видел только размытые серовато-зеленые пятна.</w:t>
      </w:r>
    </w:p>
    <w:p>
      <w:pPr>
        <w:pStyle w:val="Normal"/>
        <w:rPr/>
      </w:pPr>
      <w:r>
        <w:rPr/>
        <w:t>Мак-Кейд слез и закурил очередную сигару. Воздух и без того был пропитан дымом и сыростью, но, черт побери, нужно же было хоть чем-то занять себя.</w:t>
      </w:r>
    </w:p>
    <w:p>
      <w:pPr>
        <w:pStyle w:val="Normal"/>
        <w:rPr/>
      </w:pPr>
      <w:r>
        <w:rPr/>
        <w:t>Фил приоткрыл один глаз и, не испытав никакого удовольствия от увиденного, отвернулся к стене. Составив несколько ящиков, это чудо генной инженерии соорудило себе ложе и большую часть времени проводило на нем. Духота и влажность изнурили его до такой степени, что Фил только и делал, что спал.</w:t>
      </w:r>
    </w:p>
    <w:p>
      <w:pPr>
        <w:pStyle w:val="Normal"/>
        <w:rPr/>
      </w:pPr>
      <w:r>
        <w:rPr/>
        <w:t>Вдоль левого борта оставался узкий проход. Мак-Кейд мерил его шагами, крепко зажав сигару зубами и попыхивая дымом. В течение следующего часа судно на воздушной подушке должно прибыть в деревню Дурн. Там он узнает, с чем им придется столкнуться на этот раз.</w:t>
      </w:r>
    </w:p>
    <w:p>
      <w:pPr>
        <w:pStyle w:val="Normal"/>
        <w:rPr/>
      </w:pPr>
      <w:r>
        <w:rPr/>
        <w:t>Порученное дело было грязным, но Мак-Кейд не мог отказаться от него. Не говоря прямо, Лиф дал ему понять, что эффективность действий Мурда по розыску детей прямо зависит от успеха их операции в Дурне.</w:t>
      </w:r>
    </w:p>
    <w:p>
      <w:pPr>
        <w:pStyle w:val="Normal"/>
        <w:rPr/>
      </w:pPr>
      <w:r>
        <w:rPr/>
        <w:t>Похоже, младший брат Лифа, Було, был у него постоянным поводом для беспокойства. Большую часть времени он гонялся за женщинами и проматывал свою долю семейного состояния.</w:t>
      </w:r>
    </w:p>
    <w:p>
      <w:pPr>
        <w:pStyle w:val="Normal"/>
        <w:rPr/>
      </w:pPr>
      <w:r>
        <w:rPr/>
        <w:t>Когда Лиф стал королем, его братец ждал, что ему предоставят какое-нибудь теплое местечко, прибыльное, но без особых обязанностей.</w:t>
      </w:r>
    </w:p>
    <w:p>
      <w:pPr>
        <w:pStyle w:val="Normal"/>
        <w:rPr/>
      </w:pPr>
      <w:r>
        <w:rPr/>
        <w:t>И вот, когда местечка так и не предоставилось, а Лиф отверг все притязания Було на высокий пост, тот прибег к решительным мерам.</w:t>
      </w:r>
    </w:p>
    <w:p>
      <w:pPr>
        <w:pStyle w:val="Normal"/>
        <w:rPr/>
      </w:pPr>
      <w:r>
        <w:rPr/>
        <w:t>Выбрав деревню, судя по всему наугад, он вторгся туда со своими прихлебателями и молодыми негодяями и перебил местную полицию.</w:t>
      </w:r>
    </w:p>
    <w:p>
      <w:pPr>
        <w:pStyle w:val="Normal"/>
        <w:rPr/>
      </w:pPr>
      <w:r>
        <w:rPr/>
        <w:t>Вскоре после этого Лиф, как и следовало ожидать, получил ноту протеста от герцога Иссо, влиятельного политика и лорда Дурнского.</w:t>
      </w:r>
    </w:p>
    <w:p>
      <w:pPr>
        <w:pStyle w:val="Normal"/>
        <w:rPr/>
      </w:pPr>
      <w:r>
        <w:rPr/>
        <w:t>Как и надеялся Було, Лиф оказался в затруднительном положении: ему пришлось делать выбор между членом своей семьи и важным союзником. Если бы он использовал силу против собственного брата, это было бы равносильно признанию того виновным в совершении преступления, а по законам Лакора эта вина распространялась на все семейство Лифов, включая самого короля.</w:t>
      </w:r>
    </w:p>
    <w:p>
      <w:pPr>
        <w:pStyle w:val="Normal"/>
        <w:rPr/>
      </w:pPr>
      <w:r>
        <w:rPr/>
        <w:t>Если он оставит Було в покое, герцог Иссо сможет причинить ему немало неприятностей в Дворянском Собрании, и это, возможно, приведет к войне.</w:t>
      </w:r>
    </w:p>
    <w:p>
      <w:pPr>
        <w:pStyle w:val="Normal"/>
        <w:rPr/>
      </w:pPr>
      <w:r>
        <w:rPr/>
        <w:t>Конечно, он мог дать Було то, что он просил, и забыть обо всем деле, но Лиф был дальновиден. Он знал, что Було будет требовать все большего и большего, пока не захватит всю планету.</w:t>
      </w:r>
    </w:p>
    <w:p>
      <w:pPr>
        <w:pStyle w:val="Normal"/>
        <w:rPr/>
      </w:pPr>
      <w:r>
        <w:rPr/>
        <w:t>Нет, так не пойдет! Значит, надо найти кого-то другого, кто выполнил бы за него всю грязную работу, подручных, от которых Лиф мог бы в случае необходимости откреститься, кого-нибудь, вроде нескольких чужеземцев.</w:t>
      </w:r>
    </w:p>
    <w:p>
      <w:pPr>
        <w:pStyle w:val="Normal"/>
        <w:rPr/>
      </w:pPr>
      <w:r>
        <w:rPr/>
        <w:t>Мак-Кейд бросил окурок сигары на палубу и раздавил его сапогом.</w:t>
      </w:r>
    </w:p>
    <w:p>
      <w:pPr>
        <w:pStyle w:val="Normal"/>
        <w:rPr/>
      </w:pPr>
      <w:r>
        <w:rPr/>
        <w:t>Конечно, все дело было шито белыми нитками, но тем не менее это – хорошая сделка. Лакор – большая планета, здесь очень много невольничьих рынков, и только заручившись помощью Лифа, можно было надеяться, что каждый из них будет проверен.</w:t>
      </w:r>
    </w:p>
    <w:p>
      <w:pPr>
        <w:pStyle w:val="Normal"/>
        <w:rPr/>
      </w:pPr>
      <w:r>
        <w:rPr/>
        <w:t>А это значило, что им необходимо отыскать Було, выкрасть его из-под охраны целой армии подонков и вернуть к так называемой цивилизации.</w:t>
      </w:r>
    </w:p>
    <w:p>
      <w:pPr>
        <w:pStyle w:val="Normal"/>
        <w:rPr/>
      </w:pPr>
      <w:r>
        <w:rPr/>
        <w:t>Неожиданно двигатели заглушили, и Мак-Кейда бросило вперед. Он уцепился за грузовой контейнер и услышал, как торопливо затопала команда, готовя кранцы и багры.</w:t>
      </w:r>
    </w:p>
    <w:p>
      <w:pPr>
        <w:pStyle w:val="Normal"/>
        <w:rPr/>
      </w:pPr>
      <w:r>
        <w:rPr/>
        <w:t>Потом Сэма швырнуло в противоположном направлении: это капитан скомандовал «полный назад» . Благодаря скорее удаче, чем умению команды, судно на воздушной подушке наконец тихо стукнулось о причал и остановилось. Двигатели замолкли, и корабль опустился на свою надутую воздухом «юбку» .</w:t>
      </w:r>
    </w:p>
    <w:p>
      <w:pPr>
        <w:pStyle w:val="Normal"/>
        <w:rPr/>
      </w:pPr>
      <w:r>
        <w:rPr/>
        <w:t>Мак-Кейд вскарабкался к иллюминатору, протер запотевшее стекло и выглянул наружу. Вода уже не летела с лопастей, но воздух был по-прежнему пропитан сыростью. Мак-Кейд смог разглядеть большую часть пристани. Она была сделана на удивление хорошо, и ее заботливо ремонтировали. Видимо, герцог Иссо осмотрительно распоряжался деньгами налогоплательщиков.</w:t>
      </w:r>
    </w:p>
    <w:p>
      <w:pPr>
        <w:pStyle w:val="Normal"/>
        <w:rPr/>
      </w:pPr>
      <w:r>
        <w:rPr/>
        <w:t>Он увидел, как несколько оборванных батраков тащат и поднимают сходни, а затем скорее услышал стук сходней об палубу.</w:t>
      </w:r>
    </w:p>
    <w:p>
      <w:pPr>
        <w:pStyle w:val="Normal"/>
        <w:rPr/>
      </w:pPr>
      <w:r>
        <w:rPr/>
        <w:t>Часть пассажиров бросилась было на берег, но короткая очередь из автомата заставила их разбежаться по палубе.</w:t>
      </w:r>
    </w:p>
    <w:p>
      <w:pPr>
        <w:pStyle w:val="Normal"/>
        <w:rPr/>
      </w:pPr>
      <w:r>
        <w:rPr/>
        <w:t>На борт поднялись какие-то другие лакорцы. Они были вооружены до зубов, но вели себя скорее как гражданские лица, чем как солдаты, шагая вразвалочку по сходням, словно поднимаясь на прогулочную яхту.</w:t>
      </w:r>
    </w:p>
    <w:p>
      <w:pPr>
        <w:pStyle w:val="Normal"/>
        <w:rPr/>
      </w:pPr>
      <w:r>
        <w:rPr/>
        <w:t>Мак-Кейд на мгновение повернулся, указав на двери и на люк над головой. Солдаты, личные телохранители Лифа, заняли позиции напротив двух главных входов. Фил навел автомат на грузовой люк, а Рико застыл с бластером на изготовку.</w:t>
      </w:r>
    </w:p>
    <w:p>
      <w:pPr>
        <w:pStyle w:val="Normal"/>
        <w:rPr/>
      </w:pPr>
      <w:r>
        <w:rPr/>
        <w:t>Затем он снова посмотрел в иллюминатор – как раз вовремя, чтобы увидеть, как поднимается последний из этих щеголей. Сэм закусил губу и стал прислушиваться к тому, что происходит на палубе.</w:t>
      </w:r>
    </w:p>
    <w:p>
      <w:pPr>
        <w:pStyle w:val="Normal"/>
        <w:rPr/>
      </w:pPr>
      <w:r>
        <w:rPr/>
        <w:t>Послышалась неразборчивая перебранка: вояки Було доказывали, что они имеют право обыскать судно, а шкипер говорил им, чтобы они шли куда подальше.</w:t>
      </w:r>
    </w:p>
    <w:p>
      <w:pPr>
        <w:pStyle w:val="Normal"/>
        <w:rPr/>
      </w:pPr>
      <w:r>
        <w:rPr/>
        <w:t>Капитан получил значительное вознаграждение – он должен был провезти чужеземцев в переднем трюме, причем совершенно секретно. Конечно, он мог выдать их, но это означало предать самого короля Лифа, а последнее очень вредно для здоровья.</w:t>
      </w:r>
    </w:p>
    <w:p>
      <w:pPr>
        <w:pStyle w:val="Normal"/>
        <w:rPr/>
      </w:pPr>
      <w:r>
        <w:rPr/>
        <w:t>Наконец, проблема была разрешена с помощью компромисса во вполне лакорском стиле: воякам разрешили обыскать верхние палубы, не заглядывая в трюмы.</w:t>
      </w:r>
    </w:p>
    <w:p>
      <w:pPr>
        <w:pStyle w:val="Normal"/>
        <w:rPr/>
      </w:pPr>
      <w:r>
        <w:rPr/>
        <w:t>Таким образом и волки были сыты, и овцы остались целы. Все остались удовлетворенными, потому что каждый получил свою долю уважения.</w:t>
      </w:r>
    </w:p>
    <w:p>
      <w:pPr>
        <w:pStyle w:val="Normal"/>
        <w:rPr/>
      </w:pPr>
      <w:r>
        <w:rPr/>
        <w:t>Довольные тем, что исполнили свой долг, щеголи оставили судно и отправились в трактир, который заодно служил и штаб-квартирой Було.</w:t>
      </w:r>
    </w:p>
    <w:p>
      <w:pPr>
        <w:pStyle w:val="Normal"/>
        <w:rPr/>
      </w:pPr>
      <w:r>
        <w:rPr/>
        <w:t>Следующий час или около того был проведен за выгрузкой товаров из заднего трюма и погрузкой сотни тюков некого дурно пахнущего растения. Лакорские помощники Мак-Кейда клялись, что это чрезвычайно редкий деликатес, собранный вручную в заболоченных джунглях, подаваемый во всех самых лучших ресторанах. Сэм решил, что отныне будет избегать таких ресторанов всеми силами.</w:t>
      </w:r>
    </w:p>
    <w:p>
      <w:pPr>
        <w:pStyle w:val="Normal"/>
        <w:rPr/>
      </w:pPr>
      <w:r>
        <w:rPr/>
        <w:t>Вскоре после того, как тюки были загружены, послышались какие-то невнятные крики, всплеск, с которым неловко брошенный носовой конец упал в воду, и громкий рев двух моторов. Через несколько минут судно уже скользило вверх по реке.</w:t>
      </w:r>
    </w:p>
    <w:p>
      <w:pPr>
        <w:pStyle w:val="Normal"/>
        <w:rPr/>
      </w:pPr>
      <w:r>
        <w:rPr/>
        <w:t>Прошел час, и начало смеркаться. Потом, в тот самый волшебный миг, когда предзакатный свет сообщил джунглям нежную красоту, шум моторов стих и судно на воздушной подушке замедлило ход.</w:t>
      </w:r>
    </w:p>
    <w:p>
      <w:pPr>
        <w:pStyle w:val="Normal"/>
        <w:rPr/>
      </w:pPr>
      <w:r>
        <w:rPr/>
        <w:t xml:space="preserve"> – </w:t>
      </w:r>
      <w:r>
        <w:rPr/>
        <w:t>Должно быть, мы на месте, – объявил Мак-Кейд. – Готовьтесь выгрузиться из этого плавучего гроба.</w:t>
      </w:r>
    </w:p>
    <w:p>
      <w:pPr>
        <w:pStyle w:val="Normal"/>
        <w:rPr/>
      </w:pPr>
      <w:r>
        <w:rPr/>
        <w:t>В одну из дверей забарабанили громко и часто. Рико откинул засов и сделал шаг назад, держа бластер наготове.</w:t>
      </w:r>
    </w:p>
    <w:p>
      <w:pPr>
        <w:pStyle w:val="Normal"/>
        <w:rPr/>
      </w:pPr>
      <w:r>
        <w:rPr/>
        <w:t>В трюм вошел капитан с поднятыми руками. Это был морщинистый коротышка, такой же крепкий, как палуба, на которой он стоял. Он трясся от страха.</w:t>
      </w:r>
    </w:p>
    <w:p>
      <w:pPr>
        <w:pStyle w:val="Normal"/>
        <w:rPr/>
      </w:pPr>
      <w:r>
        <w:rPr/>
        <w:t xml:space="preserve"> – </w:t>
      </w:r>
      <w:r>
        <w:rPr/>
        <w:t>Стрелять меня нет! Друг я есть. Прибыли мы. Выходить.</w:t>
      </w:r>
    </w:p>
    <w:p>
      <w:pPr>
        <w:pStyle w:val="Normal"/>
        <w:rPr/>
      </w:pPr>
      <w:r>
        <w:rPr/>
        <w:t>Мак-Кейд огляделся, чтобы убедиться, что они ничего не забыли. Солдаты взвалили на плечи рюкзаки с провизией, медикаментами и боеприпасами и увешались оружием.</w:t>
      </w:r>
    </w:p>
    <w:p>
      <w:pPr>
        <w:pStyle w:val="Normal"/>
        <w:rPr/>
      </w:pPr>
      <w:r>
        <w:rPr/>
        <w:t>Рико нес ранцевый телерадиопередатчик, а Фил тащил огнемет вместе с двумя канистрами горючего.</w:t>
      </w:r>
    </w:p>
    <w:p>
      <w:pPr>
        <w:pStyle w:val="Normal"/>
        <w:rPr/>
      </w:pPr>
      <w:r>
        <w:rPr/>
        <w:t>Оставался большой черный рюкзак из какого-то водонепроницаемого материала. Сэм поднял его. Проклятая штуковина весила целую тонну. У него возникло искушение оставить его на судне, положиться на план «А» и забыть о вспомогательных средствах. Соблазнительно, но неразумно.</w:t>
      </w:r>
    </w:p>
    <w:p>
      <w:pPr>
        <w:pStyle w:val="Normal"/>
        <w:rPr/>
      </w:pPr>
      <w:r>
        <w:rPr/>
        <w:t xml:space="preserve"> – </w:t>
      </w:r>
      <w:r>
        <w:rPr/>
        <w:t>Все готовы?</w:t>
      </w:r>
    </w:p>
    <w:p>
      <w:pPr>
        <w:pStyle w:val="Normal"/>
        <w:rPr/>
      </w:pPr>
      <w:r>
        <w:rPr/>
        <w:t>В знак согласия прозвучало разноголосое хмыканье.</w:t>
      </w:r>
    </w:p>
    <w:p>
      <w:pPr>
        <w:pStyle w:val="Normal"/>
        <w:rPr/>
      </w:pPr>
      <w:r>
        <w:rPr/>
        <w:t>Мак-Кейд кивнул, и все стали подниматься вслед за капитаном на палубу. Коридор был ужасен, трапы покрыты коркой засохшей грязи, а батраки так же теснились на палубе, как и прежде. Большую часть живого груза высадили в Дурне, но потом на борт загнали следующую партию, так что условия перевозки ничуть не улучшились.</w:t>
      </w:r>
    </w:p>
    <w:p>
      <w:pPr>
        <w:pStyle w:val="Normal"/>
        <w:rPr/>
      </w:pPr>
      <w:r>
        <w:rPr/>
        <w:t>Перед Мак-Кейдом пробежала девочка. Она была одета в один из тех замысловатых саронгов, в которые лакорцы так любят наряжать своих детей. Девочка радостно завизжала и бросилась к сходням. Раздался возмущенный крик – обеспокоенная мать пыталась поймать ее.</w:t>
      </w:r>
    </w:p>
    <w:p>
      <w:pPr>
        <w:pStyle w:val="Normal"/>
        <w:rPr/>
      </w:pPr>
      <w:r>
        <w:rPr/>
        <w:t>Сэм сгреб малышку в охапку и улыбнулся. Маленькая лакорка напомнила ему о Молли, о том, сколько счастливых часов он потерял, странствуя между звездами вдали от нее, и о том, что он должен обрести свое счастье заново.</w:t>
      </w:r>
    </w:p>
    <w:p>
      <w:pPr>
        <w:pStyle w:val="Normal"/>
        <w:rPr/>
      </w:pPr>
      <w:r>
        <w:rPr/>
        <w:t>Испуганная видом инопланетянина, девочка разревелась. Мак-Кейд передал ее благодарной матери, встряхнул рюкзак, чтобы он лег удобнее, и первым шагнул на сходни.</w:t>
      </w:r>
    </w:p>
    <w:p>
      <w:pPr>
        <w:pStyle w:val="Normal"/>
        <w:rPr/>
      </w:pPr>
      <w:r>
        <w:rPr/>
        <w:t>Когда все сошли на берег, капитан не тратил времени на прощание. Он просто помахал рукой, отдал несколько приказаний и скрылся в рулевой рубке.</w:t>
      </w:r>
    </w:p>
    <w:p>
      <w:pPr>
        <w:pStyle w:val="Normal"/>
        <w:rPr/>
      </w:pPr>
      <w:r>
        <w:rPr/>
        <w:t>Судно с ревом отвалило от берега и повернуло вверх по течению. Несколько мгновений оно казалось непомерно большим со своей черной подушкой, оранжевым корпусом и обтекаемой рубкой.</w:t>
      </w:r>
    </w:p>
    <w:p>
      <w:pPr>
        <w:pStyle w:val="Normal"/>
        <w:rPr/>
      </w:pPr>
      <w:r>
        <w:rPr/>
        <w:t>Потом оно как будто стало меньше, скрывшись в облаке поднятых лопастями брызг. Через несколько секунд судно уже скрылось за поворотом реки.</w:t>
      </w:r>
    </w:p>
    <w:p>
      <w:pPr>
        <w:pStyle w:val="Normal"/>
        <w:rPr/>
      </w:pPr>
      <w:r>
        <w:rPr/>
        <w:t>Какое-то насекомое впилось в руку Мак-Кейда. Он прихлопнул его и выругался. Ему не улыбалась перспектива пробираться сквозь джунгли, но, чтобы похитить барона Лифа, другого пути не было.</w:t>
      </w:r>
    </w:p>
    <w:p>
      <w:pPr>
        <w:pStyle w:val="Normal"/>
        <w:rPr/>
      </w:pPr>
      <w:r>
        <w:rPr/>
        <w:t>Мак-Кейд закурил сигару, надеясь, что дым отпугнет многочисленных летучих кровососов.</w:t>
      </w:r>
    </w:p>
    <w:p>
      <w:pPr>
        <w:pStyle w:val="Normal"/>
        <w:rPr/>
      </w:pPr>
      <w:r>
        <w:rPr/>
        <w:t xml:space="preserve"> – </w:t>
      </w:r>
      <w:r>
        <w:rPr/>
        <w:t>Сержант Вен, поставьте двух лучших бойцов в авангарде. Фил, ты следом. Включи сканнеры на полную мощность. Огнемет держи наготове. За Филом пойдут Вен, я, Рико и остальные солдаты. Мы не должны нарваться ни на какую неприятность, но если это все же произойдет, мы должны победить. Есть вопросы?</w:t>
      </w:r>
    </w:p>
    <w:p>
      <w:pPr>
        <w:pStyle w:val="Normal"/>
        <w:rPr/>
      </w:pPr>
      <w:r>
        <w:rPr/>
        <w:t>Ни у кого вопросов не оказалось, и отряд двинулся в путь. Тропа шла вдоль берега реки, когда-то ею пользовались вовсю. Теперь, когда появились суда на воздушной подушке и машины-амфибии, тропой пользовались редко. Имеются в виду разумные обитатели планеты.</w:t>
      </w:r>
    </w:p>
    <w:p>
      <w:pPr>
        <w:pStyle w:val="Normal"/>
        <w:rPr/>
      </w:pPr>
      <w:r>
        <w:rPr/>
        <w:t>По дороге Вен указывал на сломанные ветки, кучи зеленого помета и следы самых разных животных.</w:t>
      </w:r>
    </w:p>
    <w:p>
      <w:pPr>
        <w:pStyle w:val="Normal"/>
        <w:rPr/>
      </w:pPr>
      <w:r>
        <w:rPr/>
        <w:t>Когда Вена просили рассказать об этих следах, он просто пожимал плечами и повторял:</w:t>
      </w:r>
    </w:p>
    <w:p>
      <w:pPr>
        <w:pStyle w:val="Normal"/>
        <w:rPr/>
      </w:pPr>
      <w:r>
        <w:rPr/>
        <w:t xml:space="preserve"> – </w:t>
      </w:r>
      <w:r>
        <w:rPr/>
        <w:t>Очень опасный, очень опасный зверь.</w:t>
      </w:r>
    </w:p>
    <w:p>
      <w:pPr>
        <w:pStyle w:val="Normal"/>
        <w:rPr/>
      </w:pPr>
      <w:r>
        <w:rPr/>
        <w:t>После этого сержант проверял свое ружье, всматривался в джунгли и печально качал головой, словно ожидая беды, страшной и неминуемой.</w:t>
      </w:r>
    </w:p>
    <w:p>
      <w:pPr>
        <w:pStyle w:val="Normal"/>
        <w:rPr/>
      </w:pPr>
      <w:r>
        <w:rPr/>
        <w:t>Поначалу Мак-Кейд относился ко всему этому серьезно, помня о кое-каких представителях местной фауны, с которыми сталкивался во время первого посещения планеты, но потом начал успокаиваться.</w:t>
      </w:r>
    </w:p>
    <w:p>
      <w:pPr>
        <w:pStyle w:val="Normal"/>
        <w:rPr/>
      </w:pPr>
      <w:r>
        <w:rPr/>
        <w:t>Зная, что Вен любит приврать, он даже подвергал сомнению честность лакорца. Возможно, ветки поломали проходившие мимо рептилии, помет оставили мирные травоядные, а следы принадлежали хорошеньким и безобидным пушистым мелким животным.</w:t>
      </w:r>
    </w:p>
    <w:p>
      <w:pPr>
        <w:pStyle w:val="Normal"/>
        <w:rPr/>
      </w:pPr>
      <w:r>
        <w:rPr/>
        <w:t xml:space="preserve">«Да, – решил Мак-Кейд, – Вен пытается напугать нас, людей. Возможно, он даже заключил со своими солдатами какое-нибудь хитрое пари. Хотят посмотреть, кто из нас сломается первым. Ну и черт с ними!» </w:t>
      </w:r>
    </w:p>
    <w:p>
      <w:pPr>
        <w:pStyle w:val="Normal"/>
        <w:rPr/>
      </w:pPr>
      <w:r>
        <w:rPr/>
        <w:t>Поэтому Сэм продолжал внимательно осматривать скользкие бревенчатые мосты, по которым они шли, лианы, пересекавшие тропу на высоте щиколотки, попадавшиеся тут и там глубокие ямы с жидкой грязью. Именно поэтому нападение веборов застало его врасплох.</w:t>
      </w:r>
    </w:p>
    <w:p>
      <w:pPr>
        <w:pStyle w:val="Normal"/>
        <w:rPr/>
      </w:pPr>
      <w:r>
        <w:rPr/>
        <w:t>Безо всякого предупреждения из леса высыпали сотни мелких кожистых тварей, у которых было чрезвычайно много зубов и никаких мозгов. Веборы – твари размером с земного тушканчика – были очень проворны. Так проворны, что оказались в самой середине отряда прежде, чем кто-то смог подать сигнал тревоги.</w:t>
      </w:r>
    </w:p>
    <w:p>
      <w:pPr>
        <w:pStyle w:val="Normal"/>
        <w:rPr/>
      </w:pPr>
      <w:r>
        <w:rPr/>
        <w:t>Мак-Кейд почувствовал боль в икре, посмотрел вниз и увидел, что свирепое животное успело вонзить зубы в его ногу прямо над голенищем сапога. Он закричал, предупреждая свой отряд, но было уже поздно. Целые стаи веборов высыпали из джунглей и набросились на людей и лакорцев.</w:t>
      </w:r>
    </w:p>
    <w:p>
      <w:pPr>
        <w:pStyle w:val="Normal"/>
        <w:rPr/>
      </w:pPr>
      <w:r>
        <w:rPr/>
        <w:t>Мак-Кейд услышал грохот ружей и визг импульсного оружия. Но тщетно. Веборы были слишком мелкими, чтобы попасть в них, и их было слишком много.</w:t>
      </w:r>
    </w:p>
    <w:p>
      <w:pPr>
        <w:pStyle w:val="Normal"/>
        <w:rPr/>
      </w:pPr>
      <w:r>
        <w:rPr/>
        <w:t>Мак-Кейд заставил себя не обращать внимания на тварь, грызущую его ногу.</w:t>
      </w:r>
    </w:p>
    <w:p>
      <w:pPr>
        <w:pStyle w:val="Normal"/>
        <w:rPr/>
      </w:pPr>
      <w:r>
        <w:rPr/>
        <w:t xml:space="preserve"> – </w:t>
      </w:r>
      <w:r>
        <w:rPr/>
        <w:t>Прекратить огонь! В реку! Всем бежать к реке! – скомандовал он.</w:t>
      </w:r>
    </w:p>
    <w:p>
      <w:pPr>
        <w:pStyle w:val="Normal"/>
        <w:rPr/>
      </w:pPr>
      <w:r>
        <w:rPr/>
        <w:t>Все его спутники услышали этот крик и подчинились. Река была примерно в сотне футов справа от тропы. Последние лучи заходящего солнца играли на ее поверхности. Увидев воду, люди и лакорцы бросились к ней, прорываясь сквозь густой подлесок, перепрыгивая через поваленные деревья и обрывая лианы, которые преграждали им путь. Дважды Мак-Кейд спотыкался и падал, и каждый раз в него впивалась лишняя пара-тройка веборов. Он бежал, а их тела раскачивались и колотились об него и друг об друга.</w:t>
      </w:r>
    </w:p>
    <w:p>
      <w:pPr>
        <w:pStyle w:val="Normal"/>
        <w:rPr/>
      </w:pPr>
      <w:r>
        <w:rPr/>
        <w:t>Наконец перед ними показалась темная бурлящая река и, чуть правее, небольшая отмель. Мак-Кейд закричал, перекрывая рев потока:</w:t>
      </w:r>
    </w:p>
    <w:p>
      <w:pPr>
        <w:pStyle w:val="Normal"/>
        <w:rPr/>
      </w:pPr>
      <w:r>
        <w:rPr/>
        <w:t xml:space="preserve"> – </w:t>
      </w:r>
      <w:r>
        <w:rPr/>
        <w:t>Туда! На отмель! Прыгайте в воду и пробирайтесь к отмели лицом к берегу!</w:t>
      </w:r>
    </w:p>
    <w:p>
      <w:pPr>
        <w:pStyle w:val="Normal"/>
        <w:rPr/>
      </w:pPr>
      <w:r>
        <w:rPr/>
        <w:t>Его услышали, и, пробившись сквозь густую растительность, которая росла вдоль берега реки, все солдаты выбрались вместе с Сэмом на отмель. Все, кроме лакорца по имени Креб.</w:t>
      </w:r>
    </w:p>
    <w:p>
      <w:pPr>
        <w:pStyle w:val="Normal"/>
        <w:rPr/>
      </w:pPr>
      <w:r>
        <w:rPr/>
        <w:t>Мак-Кейд оглянулся и, не веря самому себе, спросил:</w:t>
      </w:r>
    </w:p>
    <w:p>
      <w:pPr>
        <w:pStyle w:val="Normal"/>
        <w:rPr/>
      </w:pPr>
      <w:r>
        <w:rPr/>
        <w:t xml:space="preserve"> – </w:t>
      </w:r>
      <w:r>
        <w:rPr/>
        <w:t>Креб! Куда, черт побери, запропастился этот Креб?</w:t>
      </w:r>
    </w:p>
    <w:p>
      <w:pPr>
        <w:pStyle w:val="Normal"/>
        <w:rPr/>
      </w:pPr>
      <w:r>
        <w:rPr/>
        <w:t>Никто не ответил, и он рванулся обратно, в джунгли. Крепкие руки схватили его и затащили в воду. Сэм стал было отбиваться, но Рико и Вен держали крепко.</w:t>
      </w:r>
    </w:p>
    <w:p>
      <w:pPr>
        <w:pStyle w:val="Normal"/>
        <w:rPr/>
      </w:pPr>
      <w:r>
        <w:rPr/>
        <w:t>Рико махнул Филу и крикнул:</w:t>
      </w:r>
    </w:p>
    <w:p>
      <w:pPr>
        <w:pStyle w:val="Normal"/>
        <w:rPr/>
      </w:pPr>
      <w:r>
        <w:rPr/>
        <w:t xml:space="preserve"> – </w:t>
      </w:r>
      <w:r>
        <w:rPr/>
        <w:t>Поджарь-ка их, Фил и посмотри, чтобы они пропеклись как следует!</w:t>
      </w:r>
    </w:p>
    <w:p>
      <w:pPr>
        <w:pStyle w:val="Normal"/>
        <w:rPr/>
      </w:pPr>
      <w:r>
        <w:rPr/>
        <w:t>Тот кивнул и повернулся к джунглям. Он развернул сопло огнемета и направил его перед собой. Фил нажал на спуск, послышался пронзительный визг, и огнемет выбросил в джунгли длинный язык пламени.</w:t>
      </w:r>
    </w:p>
    <w:p>
      <w:pPr>
        <w:pStyle w:val="Normal"/>
        <w:rPr/>
      </w:pPr>
      <w:r>
        <w:rPr/>
        <w:t>Растительность, хоть и сырая, не могла устоять перед натиском струи огня. Огненный вихрь с ревом взвился в небо, увлекаемый нагретым воздухом. Когда Рико помог ему встать, Сэм почувствовал горячее дыхание вихря у себя на лице.</w:t>
      </w:r>
    </w:p>
    <w:p>
      <w:pPr>
        <w:pStyle w:val="Normal"/>
        <w:rPr/>
      </w:pPr>
      <w:r>
        <w:rPr/>
        <w:t>Более тысячи веборов угодили в пламя, они дико верещали, сгорая заживо.</w:t>
      </w:r>
    </w:p>
    <w:p>
      <w:pPr>
        <w:pStyle w:val="Normal"/>
        <w:rPr/>
      </w:pPr>
      <w:r>
        <w:rPr/>
        <w:t>Неожиданно Мак-Кейд вновь почувствовал боль. Посмотрев вниз, он увидел, что Вен перерезает шеи висящим на нем веборам и бросает их тела в реку.</w:t>
      </w:r>
    </w:p>
    <w:p>
      <w:pPr>
        <w:pStyle w:val="Normal"/>
        <w:rPr/>
      </w:pPr>
      <w:r>
        <w:rPr/>
        <w:t>Обезглавив всех тварей, Вен острием своего тесака принялся разжимать челюсти и освобождать Сэма от их отвратительных голов. Головы он тоже бросал в реку; с коротким всплеском они исчезали в темной воде.</w:t>
      </w:r>
    </w:p>
    <w:p>
      <w:pPr>
        <w:pStyle w:val="Normal"/>
        <w:rPr/>
      </w:pPr>
      <w:r>
        <w:rPr/>
        <w:t>Послышался громкий хлопок, и огнемет Фила замолк. Ветер нес на реку черный дым, насыщенный запахом сгоревших растений.</w:t>
      </w:r>
    </w:p>
    <w:p>
      <w:pPr>
        <w:pStyle w:val="Normal"/>
        <w:rPr/>
      </w:pPr>
      <w:r>
        <w:rPr/>
        <w:t>С минуту все молчали, раздумывая о том, что только что приключилось с ними, и о том, что они все еще живы. Вен коснулся руки Мак-Кейда.</w:t>
      </w:r>
    </w:p>
    <w:p>
      <w:pPr>
        <w:pStyle w:val="Normal"/>
        <w:rPr/>
      </w:pPr>
      <w:r>
        <w:rPr/>
        <w:t xml:space="preserve"> – </w:t>
      </w:r>
      <w:r>
        <w:rPr/>
        <w:t>Простите, что держал вас, но Креб упал слишком далеко от берега. Для него уже ничего нельзя было сделать.</w:t>
      </w:r>
    </w:p>
    <w:p>
      <w:pPr>
        <w:pStyle w:val="Normal"/>
        <w:rPr/>
      </w:pPr>
      <w:r>
        <w:rPr/>
        <w:t>Мак-Кейд вздрогнул. Какая ужасная смерть – погибнуть, быть буквально съеденным заживо сотнями маленьких убийц. Он постарался прогнать мрачные мысли. Уже совсем стемнело. Пора было устраивать привал.</w:t>
      </w:r>
    </w:p>
    <w:p>
      <w:pPr>
        <w:pStyle w:val="Normal"/>
        <w:rPr/>
      </w:pPr>
      <w:r>
        <w:rPr/>
        <w:t>Сначала они развели большой костер, чтобы было светлее и чтобы хоть немного согреться. Фил разжег его своим огнеметом и счастливо ухмыльнулся, когда огромная куча хвороста с шумом воспламенилась, доказывая превосходство техники над природой.</w:t>
      </w:r>
    </w:p>
    <w:p>
      <w:pPr>
        <w:pStyle w:val="Normal"/>
        <w:rPr/>
      </w:pPr>
      <w:r>
        <w:rPr/>
        <w:t>Потом пострадавшие оказали первую помощь друг другу, по очереди становясь то врачом, то пациентом. Раны были промыты, должным образом обработаны и перевязаны.</w:t>
      </w:r>
    </w:p>
    <w:p>
      <w:pPr>
        <w:pStyle w:val="Normal"/>
        <w:rPr/>
      </w:pPr>
      <w:r>
        <w:rPr/>
        <w:t>Вскоре уже стояли палатки, что принесло всем огромное облегчение. Укрытие пришлось весьма кстати еще и потому, что начался дождь. Большие тяжелые капли ударялись о крыши палаток, разлетались на сотни мелких брызг и вновь собирались воедино, сползая на мокрую почву.</w:t>
      </w:r>
    </w:p>
    <w:p>
      <w:pPr>
        <w:pStyle w:val="Normal"/>
        <w:rPr/>
      </w:pPr>
      <w:r>
        <w:rPr/>
        <w:t>Все по очереди стояли на карауле с огнеметом, но больше никто не нападал на отряд, кроме их собственных ночных кошмаров. Тихо мерцали угли костра.</w:t>
      </w:r>
    </w:p>
    <w:p>
      <w:pPr>
        <w:pStyle w:val="Normal"/>
        <w:rPr>
          <w:lang w:val="en-US"/>
        </w:rPr>
      </w:pPr>
      <w:r>
        <w:rPr/>
        <w:t>Мак-Кейд лежал в палатке и прислушивался к храпу Рико. Он думал о том, что сейчас делает Молли. Могла ли она быть здесь, на Лакоре? Ждала ли она, что он придет? Какие страдания ей пришлось пережить? Мак-Кейд мучился от неведения. Он долго не мог заснуть.</w:t>
      </w:r>
    </w:p>
    <w:p>
      <w:pPr>
        <w:pStyle w:val="Normal"/>
        <w:rPr>
          <w:lang w:val="en-US"/>
        </w:rPr>
      </w:pPr>
      <w:r>
        <w:rPr>
          <w:lang w:val="en-US"/>
        </w:rPr>
      </w:r>
    </w:p>
    <w:p>
      <w:pPr>
        <w:pStyle w:val="Heading3"/>
        <w:ind w:hanging="0"/>
        <w:rPr/>
      </w:pPr>
      <w:r>
        <w:rPr/>
        <w:t>8</w:t>
      </w:r>
    </w:p>
    <w:p>
      <w:pPr>
        <w:pStyle w:val="Normal"/>
        <w:rPr>
          <w:lang w:val="en-US"/>
        </w:rPr>
      </w:pPr>
      <w:r>
        <w:rPr>
          <w:lang w:val="en-US"/>
        </w:rPr>
      </w:r>
    </w:p>
    <w:p>
      <w:pPr>
        <w:pStyle w:val="Normal"/>
        <w:rPr/>
      </w:pPr>
      <w:r>
        <w:rPr/>
        <w:t>В трюме было по-прежнему тесно, но половину решеток убрали, а оставшиеся накрыли толстыми погрузочными матами. Маты были грязными, от них плохо пахло, но это было чертовски лучше, чем лежать на голом металле.</w:t>
      </w:r>
    </w:p>
    <w:p>
      <w:pPr>
        <w:pStyle w:val="Normal"/>
        <w:rPr/>
      </w:pPr>
      <w:r>
        <w:rPr/>
        <w:t>Молли сидела, обхватив руками колени и раскачивалась взад-вперед. Ее тело все еще болело от побоев Башмачихи. Однако синяки уже проходили, и, благодаря стараниям судового врача, раны и ссадины затягивались тоже.</w:t>
      </w:r>
    </w:p>
    <w:p>
      <w:pPr>
        <w:pStyle w:val="Normal"/>
        <w:rPr/>
      </w:pPr>
      <w:r>
        <w:rPr/>
        <w:t>Она огляделась. В трюме включили дополнительное освещение, девочек переодели в чистую одежду, преимущественно перекроенную из корабельных комбинезонов. По приказу Понга их кормили трижды в день, а не дважды, как прежде.</w:t>
      </w:r>
    </w:p>
    <w:p>
      <w:pPr>
        <w:pStyle w:val="Normal"/>
        <w:rPr/>
      </w:pPr>
      <w:r>
        <w:rPr/>
        <w:t>Это были хорошие новости. Беда была в том, что Башмачиха восприняла все улучшения как личную обиду и никогда не переставала искать способы побольнее наказать Молли за то, что она добилась всех перемен. Трудно поверить, что человек может быть таким подлым.</w:t>
      </w:r>
    </w:p>
    <w:p>
      <w:pPr>
        <w:pStyle w:val="Normal"/>
        <w:rPr/>
      </w:pPr>
      <w:r>
        <w:rPr/>
        <w:t>Но мама говорила, что у некоторых людей это вроде болезни. Они стараются унижать других, чтобы возвыситься в собственных глазах. Видимо, так оно и есть, потому что Башмачиха не пользовалась уважением даже среди низших чинов команды.</w:t>
      </w:r>
    </w:p>
    <w:p>
      <w:pPr>
        <w:pStyle w:val="Normal"/>
        <w:rPr/>
      </w:pPr>
      <w:r>
        <w:rPr/>
        <w:t>Молли задумалась о своей маме. Жива ли она? О Боже, пожалуйста, сделай так, чтобы она осталась в живых, и папочка тоже. Девочка прикусила губу, чтобы не расплакаться.</w:t>
      </w:r>
    </w:p>
    <w:p>
      <w:pPr>
        <w:pStyle w:val="Normal"/>
        <w:rPr/>
      </w:pPr>
      <w:r>
        <w:rPr/>
        <w:t>В трюме был динамик внутренней связи, используемый при погрузо-разгрузочных работах. Он издал два гудка. Молли удивленно подняла голову. Пираты отняли ее наручный компьютер, но внутреннее чувство времени говорило, что до раздачи пищи еще не менее часа.</w:t>
      </w:r>
    </w:p>
    <w:p>
      <w:pPr>
        <w:pStyle w:val="Normal"/>
        <w:rPr/>
      </w:pPr>
      <w:r>
        <w:rPr/>
        <w:t>Несколько других девочек тоже недоуменно переглянулись, пожимая плечами. Что ж, чему быть, того не миновать.</w:t>
      </w:r>
    </w:p>
    <w:p>
      <w:pPr>
        <w:pStyle w:val="Normal"/>
        <w:rPr/>
      </w:pPr>
      <w:r>
        <w:rPr/>
        <w:t>Девочки выстроились в очередь и одна за другой стали подниматься по лестнице. Молли дала девочке, поднимающейся перед ней, отойти подальше, а потом быстро пронеслась мимо платформы, на которой стояла Башмачиха. Благодаря этому пинок последней не достиг цели, Башмачиха смогла только проворчать:</w:t>
      </w:r>
    </w:p>
    <w:p>
      <w:pPr>
        <w:pStyle w:val="Normal"/>
        <w:rPr/>
      </w:pPr>
      <w:r>
        <w:rPr/>
        <w:t xml:space="preserve"> – </w:t>
      </w:r>
      <w:r>
        <w:rPr/>
        <w:t>А ну быстрее!</w:t>
      </w:r>
    </w:p>
    <w:p>
      <w:pPr>
        <w:pStyle w:val="Normal"/>
        <w:rPr/>
      </w:pPr>
      <w:r>
        <w:rPr/>
        <w:t>Они вошли в наполненный воздухом отсек, где стояли челноки, и началась обычная процедура раздачи пищи, только Молли никак не могла отделаться от ощущения, что их кормят слишком рано. Еще она заметила, что вокруг одного из больших челноков суетится необычайно большое количество людей.</w:t>
      </w:r>
    </w:p>
    <w:p>
      <w:pPr>
        <w:pStyle w:val="Normal"/>
        <w:rPr/>
      </w:pPr>
      <w:r>
        <w:rPr/>
        <w:t>И только когда девочки поели и выстроились, чтобы вернуться в трюм, Молли узнала, в чем дело.</w:t>
      </w:r>
    </w:p>
    <w:p>
      <w:pPr>
        <w:pStyle w:val="Normal"/>
        <w:rPr/>
      </w:pPr>
      <w:r>
        <w:rPr/>
        <w:t>Башмачиха дошла до середины шеренги, остановилась, уперев руки в жирные бедра, и сказала:</w:t>
      </w:r>
    </w:p>
    <w:p>
      <w:pPr>
        <w:pStyle w:val="Normal"/>
        <w:rPr/>
      </w:pPr>
      <w:r>
        <w:rPr/>
        <w:t xml:space="preserve"> – </w:t>
      </w:r>
      <w:r>
        <w:rPr/>
        <w:t>Внимание, сопливки, слушайте! Сейчас наш корабль находится на орбите планеты Лакор.</w:t>
      </w:r>
    </w:p>
    <w:p>
      <w:pPr>
        <w:pStyle w:val="Normal"/>
        <w:rPr/>
      </w:pPr>
      <w:r>
        <w:rPr/>
        <w:t>Молли вспомнила, как три приема пищи назад все они внезапно ощутили легкую тошноту. Хотя пираты и не говорили ничего, что могло бы подтвердить это предположение, девочки решили, что корабль вышел из гиперпространства. Теперь они знали, где именно.</w:t>
      </w:r>
    </w:p>
    <w:p>
      <w:pPr>
        <w:pStyle w:val="Normal"/>
        <w:rPr/>
      </w:pPr>
      <w:r>
        <w:rPr/>
        <w:t>Сердце Молли запрыгало от радости. Лакор! Ее отец бывал здесь! И мама тоже. Они помогли одному барону (как там его звали, Лис или как-то еще?), и можно надеяться, что он поможет ей. Какая-то надежда лучше, чем вообще никакой! Особенно если это все, что у нее есть.</w:t>
      </w:r>
    </w:p>
    <w:p>
      <w:pPr>
        <w:pStyle w:val="Normal"/>
        <w:rPr/>
      </w:pPr>
      <w:r>
        <w:rPr/>
        <w:t>Молли изо всех сил старалась не выдать своей радости. Она старательно слушала.</w:t>
      </w:r>
    </w:p>
    <w:p>
      <w:pPr>
        <w:pStyle w:val="Normal"/>
        <w:rPr/>
      </w:pPr>
      <w:r>
        <w:rPr/>
        <w:t>Башмачиха зло ухмыльнулась и продолжила:</w:t>
      </w:r>
    </w:p>
    <w:p>
      <w:pPr>
        <w:pStyle w:val="Normal"/>
        <w:rPr/>
      </w:pPr>
      <w:r>
        <w:rPr/>
        <w:t xml:space="preserve"> – </w:t>
      </w:r>
      <w:r>
        <w:rPr/>
        <w:t>Лакор хорошо известен своими невольничьими рынками. И знаете что? Часть из вас, гаденышей, скоро с ними познакомится. Остальные, человек двадцать, останутся с нами.</w:t>
      </w:r>
    </w:p>
    <w:p>
      <w:pPr>
        <w:pStyle w:val="Normal"/>
        <w:rPr/>
      </w:pPr>
      <w:r>
        <w:rPr/>
        <w:t>Никто не отважился ничего сказать, но Молли почувствовала, как замерли девочки, стоявшие по обе стороны от нее. Для них это был еще один шаг от дома и семьи в страшную неизвестность. За исключением Молли, никому из девочек не хотелось попасть на Лакор. Они предпочитали жизнь в тесном трюме тому неведомому и ужасному, что ждет их на этой планете.</w:t>
      </w:r>
    </w:p>
    <w:p>
      <w:pPr>
        <w:pStyle w:val="Normal"/>
        <w:rPr/>
      </w:pPr>
      <w:r>
        <w:rPr/>
        <w:t xml:space="preserve"> – </w:t>
      </w:r>
      <w:r>
        <w:rPr/>
        <w:t>Теперь, – заключила Башмачиха, – Рэз займется отбором. Те, кто отправится на планету, пойдут к челноку в дальнем конце отсека, прочие – остаются на месте.</w:t>
      </w:r>
    </w:p>
    <w:p>
      <w:pPr>
        <w:pStyle w:val="Normal"/>
        <w:rPr/>
      </w:pPr>
      <w:r>
        <w:rPr/>
        <w:t>Как обычно, Рэз был похож на воина-варвара. Длинные светлые волосы спускались ему на спину, под бронзовой кожей играли мускулы.</w:t>
      </w:r>
    </w:p>
    <w:p>
      <w:pPr>
        <w:pStyle w:val="Normal"/>
        <w:rPr/>
      </w:pPr>
      <w:r>
        <w:rPr/>
        <w:t>Он начал с буквы «А» и пошел по всему списку. Рэз был совершенно бесстрастен, словно отбирал роботов, а не людей, и определял их судьбы лаконичным приговором: «Лакор» или же «остается» .</w:t>
      </w:r>
    </w:p>
    <w:p>
      <w:pPr>
        <w:pStyle w:val="Normal"/>
        <w:rPr/>
      </w:pPr>
      <w:r>
        <w:rPr/>
        <w:t>Башмачиха шла за Рэзом с гнусной ухмылкой на оплывшей роже. Когда Рэз произносил «Лакор» , она кивала в знак одобрения и с наслаждением смотрела на ужас обреченной девочки.</w:t>
      </w:r>
    </w:p>
    <w:p>
      <w:pPr>
        <w:pStyle w:val="Normal"/>
        <w:rPr/>
      </w:pPr>
      <w:r>
        <w:rPr/>
        <w:t>Наконец, когда Молли показалось, что прошла целая вечность, Рэз остановился перед девочкой, вслед за которой стояла она. У Молли застучало в висках. Она испугалась, что и он услышит этот стук.</w:t>
      </w:r>
    </w:p>
    <w:p>
      <w:pPr>
        <w:pStyle w:val="Normal"/>
        <w:rPr/>
      </w:pPr>
      <w:r>
        <w:rPr/>
        <w:t>Голос Рэза прозвучал необычайно громко, когда он сказал «Лакор» . Стоявшая рядом с Молли девочка всхлипнула и поплелась к челноку.</w:t>
      </w:r>
    </w:p>
    <w:p>
      <w:pPr>
        <w:pStyle w:val="Normal"/>
        <w:rPr/>
      </w:pPr>
      <w:r>
        <w:rPr/>
        <w:t>Молли собрала всю силу воли, чтобы повлиять на решение Рэза. «Пусть будет Лакор, пожалуйста, пусть будет Лакор!» – твердила она про себя.</w:t>
      </w:r>
    </w:p>
    <w:p>
      <w:pPr>
        <w:pStyle w:val="Normal"/>
        <w:rPr>
          <w:lang w:val="en-US"/>
        </w:rPr>
      </w:pPr>
      <w:r>
        <w:rPr/>
        <w:t>Рэз остановился перед Молли, задумался и сказал...</w:t>
      </w:r>
    </w:p>
    <w:p>
      <w:pPr>
        <w:pStyle w:val="Normal"/>
        <w:rPr>
          <w:lang w:val="en-US"/>
        </w:rPr>
      </w:pPr>
      <w:r>
        <w:rPr>
          <w:lang w:val="en-US"/>
        </w:rPr>
      </w:r>
    </w:p>
    <w:p>
      <w:pPr>
        <w:pStyle w:val="Heading3"/>
        <w:ind w:hanging="0"/>
        <w:rPr/>
      </w:pPr>
      <w:r>
        <w:rPr/>
        <w:t>9</w:t>
      </w:r>
    </w:p>
    <w:p>
      <w:pPr>
        <w:pStyle w:val="Normal"/>
        <w:rPr>
          <w:lang w:val="en-US"/>
        </w:rPr>
      </w:pPr>
      <w:r>
        <w:rPr>
          <w:lang w:val="en-US"/>
        </w:rPr>
      </w:r>
    </w:p>
    <w:p>
      <w:pPr>
        <w:pStyle w:val="Normal"/>
        <w:rPr/>
      </w:pPr>
      <w:r>
        <w:rPr/>
        <w:t>Пошел несильный дождь. Капли ударялись в листья на вершине деревьев, соскальзывали вниз и падали на следующий уровень растительности пятьюдесятью футами ниже. Здесь они подпрыгивали, собирались в лужицы и снова падали вниз, наполняя тихим шорохом все вокруг.</w:t>
      </w:r>
    </w:p>
    <w:p>
      <w:pPr>
        <w:pStyle w:val="Normal"/>
        <w:rPr/>
      </w:pPr>
      <w:r>
        <w:rPr/>
        <w:t>Какая-то струйка пробралась за плотный воротник защитного костюма и потекла между лопатками. Сэм передернул плечами.</w:t>
      </w:r>
    </w:p>
    <w:p>
      <w:pPr>
        <w:pStyle w:val="Normal"/>
        <w:rPr/>
      </w:pPr>
      <w:r>
        <w:rPr/>
        <w:t>Как и весь отряд, Мак-Кейд устал от длительного перехода через джунгли и промок насквозь, бредя по бесконечным болотам. Всю вторую половину дня они шли, пригнувшись, по склону холма, и у Сэма ныло все тело.</w:t>
      </w:r>
    </w:p>
    <w:p>
      <w:pPr>
        <w:pStyle w:val="Normal"/>
        <w:rPr/>
      </w:pPr>
      <w:r>
        <w:rPr/>
        <w:t>В течение последнего часа отряд шаг за шагом спускался в долину, напряженно всматриваясь в поисках старых как мир проволочных ловушек и самострелов или, не дай Бог, последних достижений техники слежения. Пока что они не обнаружили ни того ни другого. Впрочем, это не так уж удивительно – ведь головорезы Було большую часть времени проводили в кабаке, напиваясь и преследуя официанток.</w:t>
      </w:r>
    </w:p>
    <w:p>
      <w:pPr>
        <w:pStyle w:val="Normal"/>
        <w:rPr/>
      </w:pPr>
      <w:r>
        <w:rPr/>
        <w:t>Теперь Мак-Кейд и его спутники затаились на обочине дороги, где джунгли уступали место деревне Дурн. Ночная тьма пришла на смену сумеркам, и деревня казалась не более чем россыпью темных силуэтов и редких огоньков.</w:t>
      </w:r>
    </w:p>
    <w:p>
      <w:pPr>
        <w:pStyle w:val="Normal"/>
        <w:rPr/>
      </w:pPr>
      <w:r>
        <w:rPr/>
        <w:t>Ничего не было видно, но когда Мак-Кейд поднес к глазам прибор ночного видения, появилось ошеломляющее множество подробностей. Постройки превратились в призрачно-зеленые прямоугольники, окна стали красными пятнами, а источники теплового излучения казались сгустками белого цвета. По этому признаку Мак-Кейд догадался, что стоявший возле постоялого двора вездеход приехал сюда совсем недавно. Мотор казался белым шаром, расположенным у заднего края красноватого облачка.</w:t>
      </w:r>
    </w:p>
    <w:p>
      <w:pPr>
        <w:pStyle w:val="Normal"/>
        <w:rPr/>
      </w:pPr>
      <w:r>
        <w:rPr/>
        <w:t>Кроме этого и случайных движений смутно видимых часовых, смотреть было не на что. Мак-Кейд убрал прибор.</w:t>
      </w:r>
    </w:p>
    <w:p>
      <w:pPr>
        <w:pStyle w:val="Normal"/>
        <w:rPr/>
      </w:pPr>
      <w:r>
        <w:rPr/>
        <w:t>С реки долетел ветерок, на деревьях зашелестела и закачалась листва. Мак-Кейд поморщился: резкий запах лакорцев долетел до его носа. Когда они попадали под дождь, их кожа начинала выделять маслянистое вещество, которое создавало тончайшую пленку, защищавшую тело от влаги.</w:t>
      </w:r>
    </w:p>
    <w:p>
      <w:pPr>
        <w:pStyle w:val="Normal"/>
        <w:rPr/>
      </w:pPr>
      <w:r>
        <w:rPr/>
        <w:t>Сэм огляделся в последний раз. Не было причин откладывать наступление. К этому времени все вояки Було уже должны перепиться или заснуть. Самое подходящее время для того, чтобы ворваться в гостиницу, захватить Було и бежать. По крайней мере Мак-Кейд надеялся, что все будет именно так.</w:t>
      </w:r>
    </w:p>
    <w:p>
      <w:pPr>
        <w:pStyle w:val="Normal"/>
        <w:rPr/>
      </w:pPr>
      <w:r>
        <w:rPr/>
        <w:t>Сэм щелкнул выключателем микрофона и услышал семь ответных щелчков. Осторожно, стараясь не производить лишнего шума, он выбрался на грязную дорогу.</w:t>
      </w:r>
    </w:p>
    <w:p>
      <w:pPr>
        <w:pStyle w:val="Normal"/>
        <w:rPr/>
      </w:pPr>
      <w:r>
        <w:rPr/>
        <w:t>Единственный фонарь отбрасывал круг жидкого желтого света.</w:t>
      </w:r>
    </w:p>
    <w:p>
      <w:pPr>
        <w:pStyle w:val="Normal"/>
        <w:rPr/>
      </w:pPr>
      <w:r>
        <w:rPr/>
        <w:t>За ним начинался вытянутый в длину поселок, зажатый между холмом и рекой. Главные здания находились в центре. Самым большим из них была гостиница: внушительное бревенчатое строение со скотным двором на первом этаже и жилыми помещениями наверху.</w:t>
      </w:r>
    </w:p>
    <w:p>
      <w:pPr>
        <w:pStyle w:val="Normal"/>
        <w:rPr/>
      </w:pPr>
      <w:r>
        <w:rPr/>
        <w:t>Мак-Кейд с удовлетворением следил, как темные тени скользили одна за другой через дорогу и сливались с сумраком ночи.</w:t>
      </w:r>
    </w:p>
    <w:p>
      <w:pPr>
        <w:pStyle w:val="Normal"/>
        <w:rPr/>
      </w:pPr>
      <w:r>
        <w:rPr/>
        <w:t>Какое-то домашнее животное возмущенно заверещало, когда сородичи прижали его к стене хлева. Сердце Мак-Кейда едва не выскочило из груди, но опасение было напрасным: этот звук никого не встревожил.</w:t>
      </w:r>
    </w:p>
    <w:p>
      <w:pPr>
        <w:pStyle w:val="Normal"/>
        <w:rPr/>
      </w:pPr>
      <w:r>
        <w:rPr/>
        <w:t>Настал его черед пересекать дорогу. Сэму вновь показалось, что большой черный рюкзак стал весить целую тонну, когда он сполз по склону холма и бросился бегом через дорогу. Сапоги хлюпали по грязи, тяжелая ноша подпрыгивала на спине. Наконец он пересек дорогу и скользнул в щель между хижинами, тесно стоявшими вдоль дороги.</w:t>
      </w:r>
    </w:p>
    <w:p>
      <w:pPr>
        <w:pStyle w:val="Normal"/>
        <w:rPr/>
      </w:pPr>
      <w:r>
        <w:rPr/>
        <w:t xml:space="preserve"> – </w:t>
      </w:r>
      <w:r>
        <w:rPr/>
        <w:t>Сюда, – послышался откуда-то слева шепот Вена. Мак-Кейд двигался осмотрительно, стараясь не наступить на отбросы, которые валялись здесь повсюду.</w:t>
      </w:r>
    </w:p>
    <w:p>
      <w:pPr>
        <w:pStyle w:val="Normal"/>
        <w:rPr/>
      </w:pPr>
      <w:r>
        <w:rPr/>
        <w:t>Толстые пальцы вцепились в его руку и потащили в тень. Запах лакорского тела был необыкновенно силен. Вен зашептал ему на ухо:</w:t>
      </w:r>
    </w:p>
    <w:p>
      <w:pPr>
        <w:pStyle w:val="Normal"/>
        <w:rPr/>
      </w:pPr>
      <w:r>
        <w:rPr/>
        <w:t xml:space="preserve"> – </w:t>
      </w:r>
      <w:r>
        <w:rPr/>
        <w:t>Прямо впереди два охранника, сэр. Я возьму левого, вы – правого.</w:t>
      </w:r>
    </w:p>
    <w:p>
      <w:pPr>
        <w:pStyle w:val="Normal"/>
        <w:rPr/>
      </w:pPr>
      <w:r>
        <w:rPr/>
        <w:t>Мак-Кейд кивнул, потом понял, что лакорец не видит его, и прошептал:</w:t>
      </w:r>
    </w:p>
    <w:p>
      <w:pPr>
        <w:pStyle w:val="Normal"/>
        <w:rPr/>
      </w:pPr>
      <w:r>
        <w:rPr/>
        <w:t xml:space="preserve"> – </w:t>
      </w:r>
      <w:r>
        <w:rPr/>
        <w:t>Ясно. Вы левого, я правого.</w:t>
      </w:r>
    </w:p>
    <w:p>
      <w:pPr>
        <w:pStyle w:val="Normal"/>
        <w:rPr/>
      </w:pPr>
      <w:r>
        <w:rPr/>
        <w:t>Вен растворился в темноте, и он сам крадучись двинулся вперед. Вон там... в пятидесяти футах впереди... что-то шевельнулось на более темном фоне здания. Часовой.</w:t>
      </w:r>
    </w:p>
    <w:p>
      <w:pPr>
        <w:pStyle w:val="Normal"/>
        <w:rPr/>
      </w:pPr>
      <w:r>
        <w:rPr/>
        <w:t>Мак-Кейд оставил пистолет в кобуре, но вытащил нож. Тишина решала все. Один вопль, один выстрел – и они потеряют преимущество внезапности.</w:t>
      </w:r>
    </w:p>
    <w:p>
      <w:pPr>
        <w:pStyle w:val="Normal"/>
        <w:rPr/>
      </w:pPr>
      <w:r>
        <w:rPr/>
        <w:t>Прижимаясь к стене, Мак-Кейд подкрался ближе. С каждым шагом запах, издаваемый лакорцем, становился все сильнее. Вот он, приземистая тень с висящим на плече импульсным оружием. Еще чуть ближе...</w:t>
      </w:r>
    </w:p>
    <w:p>
      <w:pPr>
        <w:pStyle w:val="Normal"/>
        <w:rPr/>
      </w:pPr>
      <w:r>
        <w:rPr/>
        <w:t>Часовой вдруг фыркнул, словно почуяв неприятный запах, и повернулся к Мак-Кейду. При этом он потянулся за своим оружием.</w:t>
      </w:r>
    </w:p>
    <w:p>
      <w:pPr>
        <w:pStyle w:val="Normal"/>
        <w:rPr/>
      </w:pPr>
      <w:r>
        <w:rPr/>
        <w:t>Проклятие! То ли не только Сэм чувствовал чужой запах, то ли у часового было необычайно развитое ночное зрение.</w:t>
      </w:r>
    </w:p>
    <w:p>
      <w:pPr>
        <w:pStyle w:val="Normal"/>
        <w:rPr/>
      </w:pPr>
      <w:r>
        <w:rPr/>
        <w:t>Мак-Кейд понял, что не успеет преодолеть разделявшее их расстояние, а значит, шума избежать не удастся. Поэтому он сделал единственное, что ему оставалось.</w:t>
      </w:r>
    </w:p>
    <w:p>
      <w:pPr>
        <w:pStyle w:val="Normal"/>
        <w:rPr/>
      </w:pPr>
      <w:r>
        <w:rPr/>
        <w:t>Он отвел руку назад, потом, резко выбросив ее вперед, метнул нож. Мак-Кейд бросал нож не слишком хорошо, но никогда не упускал случая потренироваться. Поэтому он надеялся на лучшее.</w:t>
      </w:r>
    </w:p>
    <w:p>
      <w:pPr>
        <w:pStyle w:val="Normal"/>
        <w:rPr/>
      </w:pPr>
      <w:r>
        <w:rPr/>
        <w:t>Послышался булькающий звук, следом за которым раздался глухой стук. Неплохо! Мак-Кейд на цыпочках подбежал к телу и обнаружил, что Вен уже там.</w:t>
      </w:r>
    </w:p>
    <w:p>
      <w:pPr>
        <w:pStyle w:val="Normal"/>
        <w:rPr/>
      </w:pPr>
      <w:r>
        <w:rPr/>
        <w:t>Лакорец усмехнулся, вытащил нож из горла часового, вытер клинок об одежду убитого и сунул оружие за голенище.</w:t>
      </w:r>
    </w:p>
    <w:p>
      <w:pPr>
        <w:pStyle w:val="Normal"/>
        <w:rPr/>
      </w:pPr>
      <w:r>
        <w:rPr/>
        <w:t xml:space="preserve"> – </w:t>
      </w:r>
      <w:r>
        <w:rPr/>
        <w:t>Ваш нож здесь, сэр... Торчит в бревне.</w:t>
      </w:r>
    </w:p>
    <w:p>
      <w:pPr>
        <w:pStyle w:val="Normal"/>
        <w:rPr/>
      </w:pPr>
      <w:r>
        <w:rPr/>
        <w:t>Сэм пригляделся и обнаружил, что его нож пролетел мимо цели и вонзился в стену. Свет отражался от лезвия. Хоть Мак-Кейд и не видел выражения лица лакорца, он знал, что тот улыбается. Теперь Вен будет рассказывать об этом случае не один год. Если, конечно, останется в живых.</w:t>
      </w:r>
    </w:p>
    <w:p>
      <w:pPr>
        <w:pStyle w:val="Normal"/>
        <w:rPr/>
      </w:pPr>
      <w:r>
        <w:rPr/>
        <w:t>Сэм сунул нож в чехол и двинулся ко входу. Там должен быть еще один заслон. По крайней мере он бы на месте Було об этом позаботился.</w:t>
      </w:r>
    </w:p>
    <w:p>
      <w:pPr>
        <w:pStyle w:val="Normal"/>
        <w:rPr/>
      </w:pPr>
      <w:r>
        <w:rPr/>
        <w:t>Мак-Кейд задержался, чтобы поднять скользкий от дождя булыжник, и вытер его о штаны.</w:t>
      </w:r>
    </w:p>
    <w:p>
      <w:pPr>
        <w:pStyle w:val="Normal"/>
        <w:rPr/>
      </w:pPr>
      <w:r>
        <w:rPr/>
        <w:t>Решив не повторять неудавшийся эксперимент с ножом, Мак-Кейд на цыпочках двинулся вперед. Может быть, он учует и этого часового.</w:t>
      </w:r>
    </w:p>
    <w:p>
      <w:pPr>
        <w:pStyle w:val="Normal"/>
        <w:rPr/>
      </w:pPr>
      <w:r>
        <w:rPr/>
        <w:t>Этот лакорец оказался легкомысленным типом. Он задел ногой пустую бутыль из-под вака. Она, звякая, покатилась прочь.</w:t>
      </w:r>
    </w:p>
    <w:p>
      <w:pPr>
        <w:pStyle w:val="Normal"/>
        <w:rPr/>
      </w:pPr>
      <w:r>
        <w:rPr/>
        <w:t>Три быстрых шага, и Мак-Кейд оказался рядом с часовым. Он ударил лакорца камнем по голове и тихо опустил его на пол. Наскоро ощупав беднягу, Сэм убедился, что тот жив. Что ж, чем меньше смертей, тем лучше.</w:t>
      </w:r>
    </w:p>
    <w:p>
      <w:pPr>
        <w:pStyle w:val="Normal"/>
        <w:rPr/>
      </w:pPr>
      <w:r>
        <w:rPr/>
        <w:t>Он услышал тихий свист и понял, что остальных караульных тоже сняли.</w:t>
      </w:r>
    </w:p>
    <w:p>
      <w:pPr>
        <w:pStyle w:val="Normal"/>
        <w:rPr/>
      </w:pPr>
      <w:r>
        <w:rPr/>
        <w:t>Вен держался вплотную к Мак-Кейду. Они побежали вдоль стены скотного двора в поисках хода наверх. Не успели они сделать два или три шага, как раздались шипение и визг. Бревна перегородки заходили ходуном, а за ней заметались тяжелые тела. Рептилии! Это были охотничьи скакуны, приученные реагировать на любой, даже самый слабый шум и на запах посторонних. Потом завизжало второе животное, третье, и началась настоящая какофония.</w:t>
      </w:r>
    </w:p>
    <w:p>
      <w:pPr>
        <w:pStyle w:val="Normal"/>
        <w:rPr/>
      </w:pPr>
      <w:r>
        <w:rPr/>
        <w:t>Мак-Кейд выругался и включил свой микрофон:</w:t>
      </w:r>
    </w:p>
    <w:p>
      <w:pPr>
        <w:pStyle w:val="Normal"/>
        <w:rPr/>
      </w:pPr>
      <w:r>
        <w:rPr/>
        <w:t xml:space="preserve"> – </w:t>
      </w:r>
      <w:r>
        <w:rPr/>
        <w:t>Внимание, группа! Кончай подкрадываться! Штурмуем и берем ублюдка!</w:t>
      </w:r>
    </w:p>
    <w:p>
      <w:pPr>
        <w:pStyle w:val="Normal"/>
        <w:rPr/>
      </w:pPr>
      <w:r>
        <w:rPr/>
        <w:t>Едва эти слова слетели с губ Мак-Кейда, как Фил выбил дверь, оглушил потрясенного охранника и побежал вверх по лестнице, перепрыгивая через две ступеньки разом. Огнемет висел у него за спиной, а в руке был пистолет-пулемет.</w:t>
      </w:r>
    </w:p>
    <w:p>
      <w:pPr>
        <w:pStyle w:val="Normal"/>
        <w:rPr/>
      </w:pPr>
      <w:r>
        <w:rPr/>
        <w:t>Рико подхватил бесчувственного караульного и вытащил его наружу. Вен, два его солдата и Мак-Кейд побежали вслед за Филом.</w:t>
      </w:r>
    </w:p>
    <w:p>
      <w:pPr>
        <w:pStyle w:val="Normal"/>
        <w:rPr/>
      </w:pPr>
      <w:r>
        <w:rPr/>
        <w:t>У гостиницы была собственная силовая установка. Вспыхнул свет, раздались тревожные крики.</w:t>
      </w:r>
    </w:p>
    <w:p>
      <w:pPr>
        <w:pStyle w:val="Normal"/>
        <w:rPr/>
      </w:pPr>
      <w:r>
        <w:rPr/>
        <w:t>Изукрашенная резьбой деревянная дверь разлетелась от удара сапога и с грохотом отлетела к стене. Фил ворвался внутрь вместе с Веном и солдатами.</w:t>
      </w:r>
    </w:p>
    <w:p>
      <w:pPr>
        <w:pStyle w:val="Normal"/>
        <w:rPr/>
      </w:pPr>
      <w:r>
        <w:rPr/>
        <w:t>Послышались какая-то возня, треск ломаемой мебели и рев фила. Мак-Кейд только-только успел добраться до верхней ступени, когда чудо генной инженерии появилось на пороге и церемонно поклонилось, сказав:</w:t>
      </w:r>
    </w:p>
    <w:p>
      <w:pPr>
        <w:pStyle w:val="Normal"/>
        <w:rPr/>
      </w:pPr>
      <w:r>
        <w:rPr/>
        <w:t xml:space="preserve"> – </w:t>
      </w:r>
      <w:r>
        <w:rPr/>
        <w:t>Добро пожаловать, сир! Барон Було проснулся и готов принять вас. Прошу прощения за поломанную мебель. Дворец закрывается на ремонт.</w:t>
      </w:r>
    </w:p>
    <w:p>
      <w:pPr>
        <w:pStyle w:val="Normal"/>
        <w:rPr/>
      </w:pPr>
      <w:r>
        <w:rPr/>
        <w:t>Мак-Кейд ухмыльнулся.</w:t>
      </w:r>
    </w:p>
    <w:p>
      <w:pPr>
        <w:pStyle w:val="Normal"/>
        <w:rPr/>
      </w:pPr>
      <w:r>
        <w:rPr/>
        <w:t xml:space="preserve"> – </w:t>
      </w:r>
      <w:r>
        <w:rPr/>
        <w:t>Благодарю вас, сквайр. Простите, но я тороплюсь. Королевскую яхту подадут с минуты на минуту... и мы не должны опаздывать, – подыграл он Филу.</w:t>
      </w:r>
    </w:p>
    <w:p>
      <w:pPr>
        <w:pStyle w:val="Normal"/>
        <w:rPr/>
      </w:pPr>
      <w:r>
        <w:rPr/>
        <w:t>Мак-Кейд шагнул в дверь и оказался сперва в небольшом вестибюле, потом в коридоре, потом в богато обставленной спальне. Там были Вен и его солдаты, они держали под прицелом центр комнаты.</w:t>
      </w:r>
    </w:p>
    <w:p>
      <w:pPr>
        <w:pStyle w:val="Normal"/>
        <w:rPr/>
      </w:pPr>
      <w:r>
        <w:rPr/>
        <w:t>Лакорцы всех слоев общества предпочитают кровати с пологами, которые защищают от вечно протекающих крыш. Було не был исключением. Вдобавок к пологу, его постель была завешена богато расшитыми занавесями и усыпана многочисленными подушками.</w:t>
      </w:r>
    </w:p>
    <w:p>
      <w:pPr>
        <w:pStyle w:val="Normal"/>
        <w:rPr/>
      </w:pPr>
      <w:r>
        <w:rPr/>
        <w:t>Було занимал середину кровати, по обе стороны от него лежали красивые – по лакорским меркам – девицы. Выражение царственного негодования казалось нелепым на не слишком царственной физиономии. Выряженный в пижаму лавандового цвета, барон был жалкой копией своего брата. Он негодовал:</w:t>
      </w:r>
    </w:p>
    <w:p>
      <w:pPr>
        <w:pStyle w:val="Normal"/>
        <w:rPr/>
      </w:pPr>
      <w:r>
        <w:rPr/>
        <w:t xml:space="preserve"> – </w:t>
      </w:r>
      <w:r>
        <w:rPr/>
        <w:t>Кто вы? Как вы смеете врываться в мое жилище? Охрана! Охрана! Убейте этих негодяев и скормите их моим скакунам!</w:t>
      </w:r>
    </w:p>
    <w:p>
      <w:pPr>
        <w:pStyle w:val="Normal"/>
        <w:rPr/>
      </w:pPr>
      <w:r>
        <w:rPr/>
        <w:t>Мак-Кейд печально покачал головой, достал сигару и сунул ее в уголок рта, говоря при этом:</w:t>
      </w:r>
    </w:p>
    <w:p>
      <w:pPr>
        <w:pStyle w:val="Normal"/>
        <w:rPr/>
      </w:pPr>
      <w:r>
        <w:rPr/>
        <w:t xml:space="preserve"> – </w:t>
      </w:r>
      <w:r>
        <w:rPr/>
        <w:t>«Скормите их моим скакунам» ? Так-то ты встречаешь гостей! Что ж, я уверен, что твой брат научит тебя хорошим манерам. А пока что давай поднимай свою царственную задницу с кровати! Ты пойдешь с нами.</w:t>
      </w:r>
    </w:p>
    <w:p>
      <w:pPr>
        <w:pStyle w:val="Normal"/>
        <w:rPr/>
      </w:pPr>
      <w:r>
        <w:rPr/>
        <w:t>Було скрестил руки на груди и посмотрел на Сэма вызывающе.</w:t>
      </w:r>
    </w:p>
    <w:p>
      <w:pPr>
        <w:pStyle w:val="Normal"/>
        <w:rPr/>
      </w:pPr>
      <w:r>
        <w:rPr/>
        <w:t xml:space="preserve"> – </w:t>
      </w:r>
      <w:r>
        <w:rPr/>
        <w:t>Не пойду! Бегите, пока можете, люди! Через несколько секунд, в крайнем случае минут, моя охрана прикончит вас и ваших помощников-предателей, – ответил он.</w:t>
      </w:r>
    </w:p>
    <w:p>
      <w:pPr>
        <w:pStyle w:val="Normal"/>
        <w:rPr/>
      </w:pPr>
      <w:r>
        <w:rPr/>
        <w:t>Слева от Мак-Кейда послышался громкий хлопок. Он повернул голову и увидел языки желтого пламени, взбегавшего по расшитой занавеси и пологу.</w:t>
      </w:r>
    </w:p>
    <w:p>
      <w:pPr>
        <w:pStyle w:val="Normal"/>
        <w:rPr/>
      </w:pPr>
      <w:r>
        <w:rPr/>
        <w:t>Фил взмахнул соплом огнемета, из него вился легкий дымок.</w:t>
      </w:r>
    </w:p>
    <w:p>
      <w:pPr>
        <w:pStyle w:val="Normal"/>
        <w:rPr/>
      </w:pPr>
      <w:r>
        <w:rPr/>
        <w:t xml:space="preserve"> – </w:t>
      </w:r>
      <w:r>
        <w:rPr/>
        <w:t>Ой-ой, простите! Ошибся кнопкой, – сокрушался Фил.</w:t>
      </w:r>
    </w:p>
    <w:p>
      <w:pPr>
        <w:pStyle w:val="Normal"/>
        <w:rPr/>
      </w:pPr>
      <w:r>
        <w:rPr/>
        <w:t>Було посмотрел на пламя и завопил, выпучив глаза:</w:t>
      </w:r>
    </w:p>
    <w:p>
      <w:pPr>
        <w:pStyle w:val="Normal"/>
        <w:rPr/>
      </w:pPr>
      <w:r>
        <w:rPr/>
        <w:t xml:space="preserve"> – </w:t>
      </w:r>
      <w:r>
        <w:rPr/>
        <w:t>Как вы смеете!</w:t>
      </w:r>
    </w:p>
    <w:p>
      <w:pPr>
        <w:pStyle w:val="Normal"/>
        <w:rPr/>
      </w:pPr>
      <w:r>
        <w:rPr/>
        <w:t>Две девицы посмотрели на Було, потом на огонь и выкатились из постели. Через три секунды их уже не было.</w:t>
      </w:r>
    </w:p>
    <w:p>
      <w:pPr>
        <w:pStyle w:val="Normal"/>
        <w:rPr/>
      </w:pPr>
      <w:r>
        <w:rPr/>
        <w:t>Мак-Кейд подошел ближе и раскурил сигару от пламени. После этого он выпустил длинную струю дыма к потолку.</w:t>
      </w:r>
    </w:p>
    <w:p>
      <w:pPr>
        <w:pStyle w:val="Normal"/>
        <w:rPr/>
      </w:pPr>
      <w:r>
        <w:rPr/>
        <w:t xml:space="preserve"> – </w:t>
      </w:r>
      <w:r>
        <w:rPr/>
        <w:t>Да вот так, смеет, – доверительно сообщил он, – Фил ничего не любит больше свежего мяса, поджаренного на открытом огне.</w:t>
      </w:r>
    </w:p>
    <w:p>
      <w:pPr>
        <w:pStyle w:val="Normal"/>
        <w:rPr/>
      </w:pPr>
      <w:r>
        <w:rPr/>
        <w:t>Було посмотрел на чудо генной инженерии, увидел пасть, полную сверкающих стальных зубов, и побледнел до зеленоватого оттенка. Он выбрался из постели, стараясь держаться подальше от Фила.</w:t>
      </w:r>
    </w:p>
    <w:p>
      <w:pPr>
        <w:pStyle w:val="Normal"/>
        <w:rPr/>
      </w:pPr>
      <w:r>
        <w:rPr/>
        <w:t xml:space="preserve"> – </w:t>
      </w:r>
      <w:r>
        <w:rPr/>
        <w:t>Куда вы меня ведете?</w:t>
      </w:r>
    </w:p>
    <w:p>
      <w:pPr>
        <w:pStyle w:val="Normal"/>
        <w:rPr/>
      </w:pPr>
      <w:r>
        <w:rPr/>
        <w:t xml:space="preserve"> – </w:t>
      </w:r>
      <w:r>
        <w:rPr/>
        <w:t>К воссоединению с твоим братцем, – ответил Мак-Кейд. – Ну, давай, шевелись.</w:t>
      </w:r>
    </w:p>
    <w:p>
      <w:pPr>
        <w:pStyle w:val="Normal"/>
        <w:rPr/>
      </w:pPr>
      <w:r>
        <w:rPr/>
        <w:t>Когда они выходили из комнаты, полог уже занялся веселым огнем.</w:t>
      </w:r>
    </w:p>
    <w:p>
      <w:pPr>
        <w:pStyle w:val="Normal"/>
        <w:rPr/>
      </w:pPr>
      <w:r>
        <w:rPr/>
        <w:t>Фил шагал впереди, Мак-Кейд – за ним, а Вен, Було и два солдата замыкали шествие.</w:t>
      </w:r>
    </w:p>
    <w:p>
      <w:pPr>
        <w:pStyle w:val="Normal"/>
        <w:rPr/>
      </w:pPr>
      <w:r>
        <w:rPr/>
        <w:t>Они спустились на середину лестницы, когда входная дверь распахнулась, и в нее «рыбкой» влетел Рико. Луч импульсного оружия прошил по диагонали пол, едва не задев внушительную ступню Фила.</w:t>
      </w:r>
    </w:p>
    <w:p>
      <w:pPr>
        <w:pStyle w:val="Normal"/>
        <w:rPr/>
      </w:pPr>
      <w:r>
        <w:rPr/>
        <w:t>В страшной суматохе они сбежали с лестницы и встали под прикрытием стен.</w:t>
      </w:r>
    </w:p>
    <w:p>
      <w:pPr>
        <w:pStyle w:val="Normal"/>
        <w:rPr/>
      </w:pPr>
      <w:r>
        <w:rPr/>
        <w:t>Рико поднялся, опираясь на бревна перегородки. Он вставил новую батарею в свой бластер и деловито сказал:</w:t>
      </w:r>
    </w:p>
    <w:p>
      <w:pPr>
        <w:pStyle w:val="Normal"/>
        <w:rPr/>
      </w:pPr>
      <w:r>
        <w:rPr/>
        <w:t xml:space="preserve"> – </w:t>
      </w:r>
      <w:r>
        <w:rPr/>
        <w:t>Пора уносить ноги!</w:t>
      </w:r>
    </w:p>
    <w:p>
      <w:pPr>
        <w:pStyle w:val="Normal"/>
        <w:rPr/>
      </w:pPr>
      <w:r>
        <w:rPr/>
        <w:t>Мак-Кейд кивнул:</w:t>
      </w:r>
    </w:p>
    <w:p>
      <w:pPr>
        <w:pStyle w:val="Normal"/>
        <w:rPr/>
      </w:pPr>
      <w:r>
        <w:rPr/>
        <w:t xml:space="preserve"> – </w:t>
      </w:r>
      <w:r>
        <w:rPr/>
        <w:t>Каковы потери?</w:t>
      </w:r>
    </w:p>
    <w:p>
      <w:pPr>
        <w:pStyle w:val="Normal"/>
        <w:rPr/>
      </w:pPr>
      <w:r>
        <w:rPr/>
        <w:t xml:space="preserve"> – </w:t>
      </w:r>
      <w:r>
        <w:rPr/>
        <w:t>Один солдат мертв... один пропал без вести, вероятно, погиб.</w:t>
      </w:r>
    </w:p>
    <w:p>
      <w:pPr>
        <w:pStyle w:val="Normal"/>
        <w:rPr/>
      </w:pPr>
      <w:r>
        <w:rPr/>
        <w:t xml:space="preserve"> – </w:t>
      </w:r>
      <w:r>
        <w:rPr/>
        <w:t>Проклятие! – Мак-Кейд надеялся, что сможет выполнить задание без потерь. – Судно еще не появилось?</w:t>
      </w:r>
    </w:p>
    <w:p>
      <w:pPr>
        <w:pStyle w:val="Normal"/>
        <w:rPr/>
      </w:pPr>
      <w:r>
        <w:rPr/>
        <w:t xml:space="preserve"> – </w:t>
      </w:r>
      <w:r>
        <w:rPr/>
        <w:t>Нет. Только куча придурков, у которых оружия куда больше, чем мозгов.</w:t>
      </w:r>
    </w:p>
    <w:p>
      <w:pPr>
        <w:pStyle w:val="Normal"/>
        <w:rPr/>
      </w:pPr>
      <w:r>
        <w:rPr/>
        <w:t xml:space="preserve"> – </w:t>
      </w:r>
      <w:r>
        <w:rPr/>
        <w:t>Ясно? – пронзительно крикнул Було. – Мои телохранители повсюду. Сдавайтесь, пока у вас есть возможность!</w:t>
      </w:r>
    </w:p>
    <w:p>
      <w:pPr>
        <w:pStyle w:val="Normal"/>
        <w:rPr/>
      </w:pPr>
      <w:r>
        <w:rPr/>
        <w:t>Раздался громкий треск – вся спальня Було занялась огнем. Мак-Кейд с отвращением покачал головой и приказал:</w:t>
      </w:r>
    </w:p>
    <w:p>
      <w:pPr>
        <w:pStyle w:val="Normal"/>
        <w:rPr/>
      </w:pPr>
      <w:r>
        <w:rPr/>
        <w:t xml:space="preserve"> – </w:t>
      </w:r>
      <w:r>
        <w:rPr/>
        <w:t>Сержант Вен... если его болтливое высочество скажет что-нибудь еще, заткните ему рот.</w:t>
      </w:r>
    </w:p>
    <w:p>
      <w:pPr>
        <w:pStyle w:val="Normal"/>
        <w:rPr/>
      </w:pPr>
      <w:r>
        <w:rPr/>
        <w:t>Вен зло ухмыльнулся и ткнул дулом своего бластера в левое ухо Було. Убитые солдаты были его друзьями.</w:t>
      </w:r>
    </w:p>
    <w:p>
      <w:pPr>
        <w:pStyle w:val="Normal"/>
        <w:rPr/>
      </w:pPr>
      <w:r>
        <w:rPr/>
        <w:t>Мак-Кейд вытащил свой пистолет и оглянулся. Все здесь, нет необходимости пользоваться микрофоном.</w:t>
      </w:r>
    </w:p>
    <w:p>
      <w:pPr>
        <w:pStyle w:val="Normal"/>
        <w:rPr/>
      </w:pPr>
      <w:r>
        <w:rPr/>
        <w:t xml:space="preserve"> – </w:t>
      </w:r>
      <w:r>
        <w:rPr/>
        <w:t>Значит, так, ребята... Отступаем к причалу. Продолжаем действовать по первому плану. Давай, Фил, посвети им.</w:t>
      </w:r>
    </w:p>
    <w:p>
      <w:pPr>
        <w:pStyle w:val="Normal"/>
        <w:rPr/>
      </w:pPr>
      <w:r>
        <w:rPr/>
        <w:t>Фил послал в дверной проем длинную струю пламени, чтобы отбросить нападающих и ослепить их приборы ночного видения. Потом он отпустил спусковую кнопку, перебросил рукоять в левую руку и ударом ноги распахнул дверь. Направляясь к реке, Фил дал три длинные очереди из пистолета-пулемета, поливая свинцом все вокруг. Вен и солдаты бежали следом, толкая, как живой щит, Було перед собой и отстреливаясь из-за его спины.</w:t>
      </w:r>
    </w:p>
    <w:p>
      <w:pPr>
        <w:pStyle w:val="Normal"/>
        <w:rPr/>
      </w:pPr>
      <w:r>
        <w:rPr/>
        <w:t>Мак-Кейд и Рико, петляя, бежали следом и обеспечивали огневую поддержку.</w:t>
      </w:r>
    </w:p>
    <w:p>
      <w:pPr>
        <w:pStyle w:val="Normal"/>
        <w:rPr/>
      </w:pPr>
      <w:r>
        <w:rPr/>
        <w:t>Воздух над головой со свистом разрезали лучи импульсного оружия, пули взбивали фонтаны грязи буквально у них под ногами. Ракета с тепловым наведением взорвалась, ударившись в стену гостиницы. Рико был прав. У вояк Було куда больше оружия, чем ума.</w:t>
      </w:r>
    </w:p>
    <w:p>
      <w:pPr>
        <w:pStyle w:val="Normal"/>
        <w:rPr/>
      </w:pPr>
      <w:r>
        <w:rPr/>
        <w:t>Справа послышался рев моторов. Появилось судно на воздушной подушке! Как раз вовремя! Но что это – оно сияет огнями, как новогодняя елка! Вопреки приказу, капитан включил все наружные и внутренние огни судна.</w:t>
      </w:r>
    </w:p>
    <w:p>
      <w:pPr>
        <w:pStyle w:val="Normal"/>
        <w:rPr/>
      </w:pPr>
      <w:r>
        <w:rPr/>
        <w:t>Корабль был прекрасной мишенью, а приспешники Було не могли противостоять искушению. Они перенесли весь огонь на приближавшееся судно. Ракета с тепловым наведением взорвалась в его кормовой надстройке.</w:t>
      </w:r>
    </w:p>
    <w:p>
      <w:pPr>
        <w:pStyle w:val="Normal"/>
        <w:rPr/>
      </w:pPr>
      <w:r>
        <w:rPr/>
        <w:t>Взрыв почти не разрушил корпус, но повредил несколько кабелей управления. Оба мотора вышли из повиновения.</w:t>
      </w:r>
    </w:p>
    <w:p>
      <w:pPr>
        <w:pStyle w:val="Normal"/>
        <w:rPr/>
      </w:pPr>
      <w:r>
        <w:rPr/>
        <w:t>Капитан сделал единственное, что было в его силах, – выключил двигатели. Быстрое течение сразу же вынесло судно на середину фарватера. К счастью, с остановкой моторов все огни погасли.</w:t>
      </w:r>
    </w:p>
    <w:p>
      <w:pPr>
        <w:pStyle w:val="Normal"/>
        <w:rPr/>
      </w:pPr>
      <w:r>
        <w:rPr/>
        <w:t>Хотя теперь судно не могло подобрать их, но оно отвлекло на себя огонь противника, что помогло отряду добраться до причала без потерь.</w:t>
      </w:r>
    </w:p>
    <w:p>
      <w:pPr>
        <w:pStyle w:val="Normal"/>
        <w:rPr/>
      </w:pPr>
      <w:r>
        <w:rPr/>
        <w:t>К этому времени капитан уже организовал что-то вроде пожарной команды. На фоне огня виднелись темные силуэты посылавшие пульсирующие струи воды в очаг возгорания.</w:t>
      </w:r>
    </w:p>
    <w:p>
      <w:pPr>
        <w:pStyle w:val="Normal"/>
        <w:rPr/>
      </w:pPr>
      <w:r>
        <w:rPr/>
        <w:t>Мак-Кейд с отвращением покачал головой, вытащил изо рта сигару и швырнул ее в воду.</w:t>
      </w:r>
    </w:p>
    <w:p>
      <w:pPr>
        <w:pStyle w:val="Normal"/>
        <w:rPr/>
      </w:pPr>
      <w:r>
        <w:rPr/>
        <w:t xml:space="preserve"> – </w:t>
      </w:r>
      <w:r>
        <w:rPr/>
        <w:t>Ладно, все... – крикнул он. – План «А» больше не действует. Похоже, нам придется промочить ноги.</w:t>
      </w:r>
    </w:p>
    <w:p>
      <w:pPr>
        <w:pStyle w:val="Normal"/>
        <w:rPr/>
      </w:pPr>
      <w:r>
        <w:rPr/>
        <w:t xml:space="preserve"> – </w:t>
      </w:r>
      <w:r>
        <w:rPr/>
        <w:t>Но я не умею плавать! – заскулил Було. – Я утону!</w:t>
      </w:r>
    </w:p>
    <w:p>
      <w:pPr>
        <w:pStyle w:val="Normal"/>
        <w:rPr/>
      </w:pPr>
      <w:r>
        <w:rPr/>
        <w:t xml:space="preserve"> – </w:t>
      </w:r>
      <w:r>
        <w:rPr/>
        <w:t>Вот и прекрасно, – одобрительно заметил Мак-Кейд. – Но если ты заткнешься и будешь делать то, что говорит сержант Вен, то, может, и не потонешь.</w:t>
      </w:r>
    </w:p>
    <w:p>
      <w:pPr>
        <w:pStyle w:val="Normal"/>
        <w:rPr/>
      </w:pPr>
      <w:r>
        <w:rPr/>
        <w:t xml:space="preserve"> – </w:t>
      </w:r>
      <w:r>
        <w:rPr/>
        <w:t>К нам гости! – завопил Рико и послал голубые импульсы энергии по направлению к деревне. Двое солдат нашли прикрытие и тоже открыли огонь.</w:t>
      </w:r>
    </w:p>
    <w:p>
      <w:pPr>
        <w:pStyle w:val="Normal"/>
        <w:rPr/>
      </w:pPr>
      <w:r>
        <w:rPr/>
        <w:t>Мак-Кейд стряхнул с плеч черный рюкзак и обратился к Филу:</w:t>
      </w:r>
    </w:p>
    <w:p>
      <w:pPr>
        <w:pStyle w:val="Normal"/>
        <w:rPr/>
      </w:pPr>
      <w:r>
        <w:rPr/>
        <w:t xml:space="preserve"> – </w:t>
      </w:r>
      <w:r>
        <w:rPr/>
        <w:t>Подсоби-ка, Фил! Чертовски неуклюжая штуковина.</w:t>
      </w:r>
    </w:p>
    <w:p>
      <w:pPr>
        <w:pStyle w:val="Normal"/>
        <w:rPr/>
      </w:pPr>
      <w:r>
        <w:rPr/>
        <w:t>Они вдвоем разложили рюкзак печатью кверху.</w:t>
      </w:r>
    </w:p>
    <w:p>
      <w:pPr>
        <w:pStyle w:val="Normal"/>
        <w:rPr/>
      </w:pPr>
      <w:r>
        <w:rPr/>
        <w:t>Рико кричал что-то бессвязное, над головой визжали пули.</w:t>
      </w:r>
    </w:p>
    <w:p>
      <w:pPr>
        <w:pStyle w:val="Normal"/>
        <w:rPr/>
      </w:pPr>
      <w:r>
        <w:rPr/>
        <w:t>Ломая ногти, с колотящимся сердцем, Мак-Кейд сломал печать, нашел желтую Т-образную рукоятку, повернул ее вправо и потянул на себя.</w:t>
      </w:r>
    </w:p>
    <w:p>
      <w:pPr>
        <w:pStyle w:val="Normal"/>
        <w:rPr/>
      </w:pPr>
      <w:r>
        <w:rPr/>
        <w:t>Эффект был потрясающим. Раздался пронзительный свист, за ними последовали хлопки, с которыми заполнялись воздушные камеры, и наконец шипение, когда надувшийся плот выпустил излишек воздуха.</w:t>
      </w:r>
    </w:p>
    <w:p>
      <w:pPr>
        <w:pStyle w:val="Normal"/>
        <w:rPr/>
      </w:pPr>
      <w:r>
        <w:rPr/>
        <w:t xml:space="preserve"> – </w:t>
      </w:r>
      <w:r>
        <w:rPr/>
        <w:t>Отлично, – закричал Мак-Кейд. – Усилить огонь, чтобы они опустили головы! Затем беремся за плот и прыгаем все вместе.</w:t>
      </w:r>
    </w:p>
    <w:p>
      <w:pPr>
        <w:pStyle w:val="Normal"/>
        <w:rPr/>
      </w:pPr>
      <w:r>
        <w:rPr/>
        <w:t>Рико с двумя солдатами, не переставая стрелять, отступили к реке.</w:t>
      </w:r>
    </w:p>
    <w:p>
      <w:pPr>
        <w:pStyle w:val="Normal"/>
        <w:rPr/>
      </w:pPr>
      <w:r>
        <w:rPr/>
        <w:t>Фил настроил огнемет на взрыв через шестьдесят секунд и сбросил его с плеча.</w:t>
      </w:r>
    </w:p>
    <w:p>
      <w:pPr>
        <w:pStyle w:val="Normal"/>
        <w:rPr/>
      </w:pPr>
      <w:r>
        <w:rPr/>
        <w:t>Мак-Кейд разрядил пистолет в сторону деревни и схватился за леер плота.</w:t>
      </w:r>
    </w:p>
    <w:p>
      <w:pPr>
        <w:pStyle w:val="Normal"/>
        <w:rPr/>
      </w:pPr>
      <w:r>
        <w:rPr/>
        <w:t>Вен приковал наручником руку Було к своей руке и пригнулся, когда шальная пуля пронзила плот рядом с его ногой.</w:t>
      </w:r>
    </w:p>
    <w:p>
      <w:pPr>
        <w:pStyle w:val="Normal"/>
        <w:rPr/>
      </w:pPr>
      <w:r>
        <w:rPr/>
        <w:t xml:space="preserve"> – </w:t>
      </w:r>
      <w:r>
        <w:rPr/>
        <w:t>Взяли! – приказал Мак-Кейд и, когда все подхватили плот, скомандовал: – Бежим!</w:t>
      </w:r>
    </w:p>
    <w:p>
      <w:pPr>
        <w:pStyle w:val="Normal"/>
        <w:rPr/>
      </w:pPr>
      <w:r>
        <w:rPr/>
        <w:t>Пули свистели вокруг бегущих, лучи бластеров расчерчивали ночь геометрическими фигурами. Они подбежали к краю пристани и прыгнули.</w:t>
      </w:r>
    </w:p>
    <w:p>
      <w:pPr>
        <w:pStyle w:val="Normal"/>
        <w:rPr/>
      </w:pPr>
      <w:r>
        <w:rPr/>
        <w:t>И тут же получили неприятный урок. Хорошо надутый плот не погрузился в воду при падении с двадцатифутовой высоты, в отличие от тех, кто цеплялся за него. Сила падения и собственный вес оторвали их от лееров, и они ушли на дно.</w:t>
      </w:r>
    </w:p>
    <w:p>
      <w:pPr>
        <w:pStyle w:val="Normal"/>
        <w:rPr/>
      </w:pPr>
      <w:r>
        <w:rPr/>
        <w:t>Вода была холодной. Мак-Кейд вынырнул на поверхность; он ничего не видел в темноте и искал плот на ощупь.</w:t>
      </w:r>
    </w:p>
    <w:p>
      <w:pPr>
        <w:pStyle w:val="Normal"/>
        <w:rPr/>
      </w:pPr>
      <w:r>
        <w:rPr/>
        <w:t>Тем временем Вен был приятно удивлен, когда Було вдруг проявил незаурядные способности к подводному плаванию и потащил сержанта к поверхности.</w:t>
      </w:r>
    </w:p>
    <w:p>
      <w:pPr>
        <w:pStyle w:val="Normal"/>
        <w:rPr/>
      </w:pPr>
      <w:r>
        <w:rPr/>
        <w:t>Рико почувствовал, что рядом барахтается кто-то из солдат, ухватил за амуницию и вытащил из-под воды.</w:t>
      </w:r>
    </w:p>
    <w:p>
      <w:pPr>
        <w:pStyle w:val="Normal"/>
        <w:rPr/>
      </w:pPr>
      <w:r>
        <w:rPr/>
        <w:t>Фил, изо всех сил боровшийся с тяжестью оставшегося на нем вооружения и намокшего меха, прикинул, не стоит ли перейти на форсированный режим, но передумал. После этого он будет полностью обессилен, а в такой обстановке это не менее опасно, чем перспектива утонуть. Медленно, но верно, заставляя себя сохранять полное спокойствие, Фил рвался к поверхности, пока его голова не оказалась над водой.</w:t>
      </w:r>
    </w:p>
    <w:p>
      <w:pPr>
        <w:pStyle w:val="Normal"/>
        <w:rPr/>
      </w:pPr>
      <w:r>
        <w:rPr/>
        <w:t>Внимание Фила было поглощено тем, чтобы набрать жизненно необходимый воздух в легкие, измученные кислородным голоданием, но какая-то отдаленная часть его мозга сумела зафиксировать шар красно-оранжевого пламени и грохот внушительного взрыва.</w:t>
      </w:r>
    </w:p>
    <w:p>
      <w:pPr>
        <w:pStyle w:val="Normal"/>
        <w:rPr/>
      </w:pPr>
      <w:r>
        <w:rPr/>
        <w:t>Огнемет взорвался точно по расписанию вместе с дюжиной приверженцев Було и большей частью причала.</w:t>
      </w:r>
    </w:p>
    <w:p>
      <w:pPr>
        <w:pStyle w:val="Normal"/>
        <w:rPr/>
      </w:pPr>
      <w:r>
        <w:rPr/>
        <w:t>Мак-Кейд первым оказался на плоту. Течение потащило плот от берега, а Сэм помогал взобраться остальным и требовал, чтобы они поторапливались.</w:t>
      </w:r>
    </w:p>
    <w:p>
      <w:pPr>
        <w:pStyle w:val="Normal"/>
        <w:rPr/>
      </w:pPr>
      <w:r>
        <w:rPr/>
        <w:t>Из-за низкой осадки и темного цвета плот был почти невидим с берега. Приспешников Було это не обескуражило, и они продолжали палить наугад. То, что они могут попасть в Було, то ли не приходило им в голову, то ли попросту не волновало их.</w:t>
      </w:r>
    </w:p>
    <w:p>
      <w:pPr>
        <w:pStyle w:val="Normal"/>
        <w:rPr/>
      </w:pPr>
      <w:r>
        <w:rPr/>
        <w:t xml:space="preserve"> – </w:t>
      </w:r>
      <w:r>
        <w:rPr/>
        <w:t>Добро пожаловать на борт, ваша сырость, – произнес Мак-Кейд, втаскивая на плот сначала Вена, а потом и Було.</w:t>
      </w:r>
    </w:p>
    <w:p>
      <w:pPr>
        <w:pStyle w:val="Normal"/>
        <w:rPr/>
      </w:pPr>
      <w:r>
        <w:rPr/>
        <w:t>Не обращая внимания на его слова, лакорский дворянин рухнул на дно суденышка.</w:t>
      </w:r>
    </w:p>
    <w:p>
      <w:pPr>
        <w:pStyle w:val="Normal"/>
        <w:rPr/>
      </w:pPr>
      <w:r>
        <w:rPr/>
        <w:t>Мак-Кейд огляделся в поисках корабля на воздушной подушке. Его уже не было видно – судя по всему, его унесло вниз по течению.</w:t>
      </w:r>
    </w:p>
    <w:p>
      <w:pPr>
        <w:pStyle w:val="Normal"/>
        <w:rPr/>
      </w:pPr>
      <w:r>
        <w:rPr/>
        <w:t>Фил поднялся последним. Когда он, хватая ртом воздух, перебрался через борт, Сэм понял, что неприятности еще не кончились. Плот тонул.</w:t>
      </w:r>
    </w:p>
    <w:p>
      <w:pPr>
        <w:pStyle w:val="Normal"/>
        <w:rPr/>
      </w:pPr>
      <w:r>
        <w:rPr/>
        <w:t>Его днище и борта состояли из множества изолированных камер для воздуха, так что затонуть полностью он не мог, и им предстояло долгое и мокрое путешествие.</w:t>
      </w:r>
    </w:p>
    <w:p>
      <w:pPr>
        <w:pStyle w:val="Normal"/>
        <w:rPr/>
      </w:pPr>
      <w:r>
        <w:rPr/>
        <w:t>Мак-Кейд ничего не сказал, да в этом и не было необходимости. Солдаты и так все поняли, когда плот осел еще ниже и его стала заливать вода.</w:t>
      </w:r>
    </w:p>
    <w:p>
      <w:pPr>
        <w:pStyle w:val="Normal"/>
        <w:rPr/>
      </w:pPr>
      <w:r>
        <w:rPr/>
        <w:t>Один за другим они попрыгали в воду и старались найти леер или петлю, за которую можно было бы ухватиться. Хоть сидеть на плоту уже было нельзя, за него можно держаться и плыть рядом.</w:t>
      </w:r>
    </w:p>
    <w:p>
      <w:pPr>
        <w:pStyle w:val="Normal"/>
        <w:rPr/>
      </w:pPr>
      <w:r>
        <w:rPr/>
        <w:t>Поначалу солдаты переговаривались, возбужденные адреналином или его лакорским эквивалентом. Но вскоре все, что можно сказать, было сказано, и разговоры стали перемежаться молчанием. Оно становилось все продолжительнее, пока не воцарилось окончательно, уступив место плеску воды. Он усыплял и успокаивал, поэтому Мак-Кейд время от времени проваливался в забытье.</w:t>
      </w:r>
    </w:p>
    <w:p>
      <w:pPr>
        <w:pStyle w:val="Normal"/>
        <w:rPr/>
      </w:pPr>
      <w:r>
        <w:rPr/>
        <w:t>В конце концов ему приснилось, что он далеко-далеко, на планете, где никогда не идет снег и дождь, где Сара и Молли купаются в счастье и солнце.</w:t>
      </w:r>
    </w:p>
    <w:p>
      <w:pPr>
        <w:pStyle w:val="Normal"/>
        <w:rPr/>
      </w:pPr>
      <w:r>
        <w:rPr/>
        <w:t>Потом на все это упала ужасная ночь. Молли исчезла в темноте. Мак-Кейд искал ее, он метался во мраке, но натыкался только на каких-то извивающихся тварей и отшвыривал их прочь.</w:t>
      </w:r>
    </w:p>
    <w:p>
      <w:pPr>
        <w:pStyle w:val="Normal"/>
        <w:rPr/>
      </w:pPr>
      <w:r>
        <w:rPr/>
        <w:t>Потом небольшая волна плеснула ему в лицо.</w:t>
      </w:r>
    </w:p>
    <w:p>
      <w:pPr>
        <w:pStyle w:val="Normal"/>
        <w:rPr/>
      </w:pPr>
      <w:r>
        <w:rPr/>
        <w:t>Все радостно кричали, указывая туда, где ниже по течению на песчаной отмели сидело судно на воздушной подушке.</w:t>
      </w:r>
    </w:p>
    <w:p>
      <w:pPr>
        <w:pStyle w:val="Normal"/>
        <w:rPr/>
      </w:pPr>
      <w:r>
        <w:rPr/>
        <w:t>Молчал только Мак-Кейд. Его мысли были далеко, на невольничьих рынках, что усеивали побережье, с маленькой девочкой, которая могла ждать его там.</w:t>
      </w:r>
    </w:p>
    <w:p>
      <w:pPr>
        <w:pStyle w:val="Normal"/>
        <w:rPr/>
      </w:pPr>
      <w:r>
        <w:rPr/>
        <w:t>Команде судна потребовалась большая часть дня, чтобы на скорую руку произвести ремонт, и еще два дня, чтобы добраться до города Риверсплит. Здесь они распрощались с Веном и его солдатами, передали Було под опеку короля Лифа и встретились с Мурдом.</w:t>
      </w:r>
    </w:p>
    <w:p>
      <w:pPr>
        <w:pStyle w:val="Normal"/>
        <w:rPr/>
      </w:pPr>
      <w:r>
        <w:rPr/>
        <w:t>Как и прежде, королевский советник или порученец, кем бы он ни был, носил длинный оранжевый халат и казался довольно тщедушным. Но внешность может быть обманчивой, что Мурд и доказал в следующие несколько дней.</w:t>
      </w:r>
    </w:p>
    <w:p>
      <w:pPr>
        <w:pStyle w:val="Normal"/>
        <w:rPr/>
      </w:pPr>
      <w:r>
        <w:rPr/>
        <w:t>Им понадобился целый день, чтобы добраться до первого невольничьего рынка. И без того уставший от своей миссии в Дурне, Мак-Кейд вымотался окончательно.</w:t>
      </w:r>
    </w:p>
    <w:p>
      <w:pPr>
        <w:pStyle w:val="Normal"/>
        <w:rPr/>
      </w:pPr>
      <w:r>
        <w:rPr/>
        <w:t>Но не Мурд. Когда они добрались до рынка, он был таким же деятельным, как и прежде. Он «качал права» , носился туда и сюда, попутно облаивал всех и каждого.</w:t>
      </w:r>
    </w:p>
    <w:p>
      <w:pPr>
        <w:pStyle w:val="Normal"/>
        <w:rPr/>
      </w:pPr>
      <w:r>
        <w:rPr/>
        <w:t>Мак-Кейд не возражал, потому что все усилия Мурда были направлены на пользу дела.</w:t>
      </w:r>
    </w:p>
    <w:p>
      <w:pPr>
        <w:pStyle w:val="Normal"/>
        <w:rPr/>
      </w:pPr>
      <w:r>
        <w:rPr/>
        <w:t>Хотя это был и не тот невольничий рынок, на котором Сэм побывал несколькими годами раньше, но он практически ничем не отличался от него.</w:t>
      </w:r>
    </w:p>
    <w:p>
      <w:pPr>
        <w:pStyle w:val="Normal"/>
        <w:rPr/>
      </w:pPr>
      <w:r>
        <w:rPr/>
        <w:t>У вездехода был открытый верх. Поэтому Мак-Кейд почувствовал запах рынка задолго до того, как его увидел.</w:t>
      </w:r>
    </w:p>
    <w:p>
      <w:pPr>
        <w:pStyle w:val="Normal"/>
        <w:rPr/>
      </w:pPr>
      <w:r>
        <w:rPr/>
        <w:t>Это был ужасный запах. Кроме невероятного зловония, исходившего от открытых сточных канав с застойной водой, в воздухе чувствовалось что-то еще, что было частично запахом, частично знаком беды. Здесь витало ощущение страданий, страха, безнадежности. От всего этого Сэму стало тошно.</w:t>
      </w:r>
    </w:p>
    <w:p>
      <w:pPr>
        <w:pStyle w:val="Normal"/>
        <w:rPr/>
      </w:pPr>
      <w:r>
        <w:rPr/>
        <w:t>Они обогнули рынок, который представлял собой загон, обнесенный бревенчатым частоколом. В нем были огромные ворота, которые, следуя лакорскому обычаю смешивать новое и старое, автоматически разошлись, чтобы пропустить их машину.</w:t>
      </w:r>
    </w:p>
    <w:p>
      <w:pPr>
        <w:pStyle w:val="Normal"/>
        <w:rPr/>
      </w:pPr>
      <w:r>
        <w:rPr/>
        <w:t>Как только они оказались в загоне, их тут же захлестнула целая армия мелких должностных прохвостов, которые распихивали друг друга, чтобы иметь честь лизнуть древнюю задницу Мурда.</w:t>
      </w:r>
    </w:p>
    <w:p>
      <w:pPr>
        <w:pStyle w:val="Normal"/>
        <w:rPr/>
      </w:pPr>
      <w:r>
        <w:rPr/>
        <w:t>Не обращая внимания на эту ораву, Мак-Кейд, Фил и Рико вылезли из вездехода и огляделись. Частокол окружал огромную грязную площадь с покрытым навесом настилом, где происходила купля-продажа рабов, а также ряды запертых клеток, в которых их содержали.</w:t>
      </w:r>
    </w:p>
    <w:p>
      <w:pPr>
        <w:pStyle w:val="Normal"/>
        <w:rPr/>
      </w:pPr>
      <w:r>
        <w:rPr/>
        <w:t>Мак-Кейд, проведший некоторое время в подобных условиях, знал, что в клетках глиняный пол, водопроводный кран и сточная канава, что тянется вдоль стены из клетки в клетку.</w:t>
      </w:r>
    </w:p>
    <w:p>
      <w:pPr>
        <w:pStyle w:val="Normal"/>
        <w:rPr/>
      </w:pPr>
      <w:r>
        <w:rPr/>
        <w:t>От мысли о том, что Молли может быть заперта в одном из этих загонов, сильно заболело сердце.</w:t>
      </w:r>
    </w:p>
    <w:p>
      <w:pPr>
        <w:pStyle w:val="Normal"/>
        <w:rPr/>
      </w:pPr>
      <w:r>
        <w:rPr/>
        <w:t>Он повернулся к кучке оживленно разговаривающих лакорцев.</w:t>
      </w:r>
    </w:p>
    <w:p>
      <w:pPr>
        <w:pStyle w:val="Normal"/>
        <w:rPr/>
      </w:pPr>
      <w:r>
        <w:rPr/>
        <w:t xml:space="preserve"> – </w:t>
      </w:r>
      <w:r>
        <w:rPr/>
        <w:t>Мурд... скажи им, чтобы они привели детей... немедленно.</w:t>
      </w:r>
    </w:p>
    <w:p>
      <w:pPr>
        <w:pStyle w:val="Normal"/>
        <w:rPr/>
      </w:pPr>
      <w:r>
        <w:rPr/>
        <w:t>Мурд, который наслаждался оказываемыми ему знаками внимания, хотел было посоветовать надменному человеку пойти и посидеть на чем-нибудь остром, но передумал. Да, Лифа нельзя сбрасывать со счетов, но, пожалуй, еще больше – самого этого человека. Его возбуждение и склонность к насилию были более чем очевидны.</w:t>
      </w:r>
    </w:p>
    <w:p>
      <w:pPr>
        <w:pStyle w:val="Normal"/>
        <w:rPr/>
      </w:pPr>
      <w:r>
        <w:rPr/>
        <w:t>Мурд заставил себя отвесить учтивый поклон и отдал целый ряд указаний.</w:t>
      </w:r>
    </w:p>
    <w:p>
      <w:pPr>
        <w:pStyle w:val="Normal"/>
        <w:rPr/>
      </w:pPr>
      <w:r>
        <w:rPr/>
        <w:t>Тридцать минут спустя трех представителей расы людей усадили под навес, и они увидели самое ужасное зрелище из всех когда-либо открывавшихся их глазам.</w:t>
      </w:r>
    </w:p>
    <w:p>
      <w:pPr>
        <w:pStyle w:val="Normal"/>
        <w:rPr/>
      </w:pPr>
      <w:r>
        <w:rPr/>
        <w:t>Все человеческие дети, которые оказались на рынке, общим количеством тридцать три души, были представлены им на смотр. Маленькие мальчики и девочки с костлявыми, истощенными телами и безнадежностью в глазах.</w:t>
      </w:r>
    </w:p>
    <w:p>
      <w:pPr>
        <w:pStyle w:val="Normal"/>
        <w:rPr/>
      </w:pPr>
      <w:r>
        <w:rPr/>
        <w:t>В обычных обстоятельствах аукционист стал бы распространяться о достоинствах этих детей, превозносить их сексуальную привлекательность и напоминать, что человеческие пальцы исключительно ловкие по сравнению с рабочими органами многих других разумных созданий.</w:t>
      </w:r>
    </w:p>
    <w:p>
      <w:pPr>
        <w:pStyle w:val="Normal"/>
        <w:rPr/>
      </w:pPr>
      <w:r>
        <w:rPr/>
        <w:t>Но на сей раз все было иначе. Дети брели через помост в напряженной тишине, не глядя по сторонам, глухие и безучастные к тому, что происходило вокруг.</w:t>
      </w:r>
    </w:p>
    <w:p>
      <w:pPr>
        <w:pStyle w:val="Normal"/>
        <w:rPr/>
      </w:pPr>
      <w:r>
        <w:rPr/>
        <w:t>Трое людей вглядывались в них, ища знакомые черты, надеясь, молясь о том, чтобы не пропустить знакомые лица, но никто из этих детей не был с планеты Алиса.</w:t>
      </w:r>
    </w:p>
    <w:p>
      <w:pPr>
        <w:pStyle w:val="Normal"/>
        <w:rPr/>
      </w:pPr>
      <w:r>
        <w:rPr/>
        <w:t>Последний ребенок прошел, а люди продолжали молча смотреть в пустое пространство. Мак-Кейду отчаянно хотелось купить всех этих детей или просто забрать их, уничтожив всех, кто посмеет помешать ему, но он знал, что это невозможно. У них недостало бы ни денег, ни физических сил на такую работу. Нет, они должны смириться с тем, что увидели, и продолжать поиски.</w:t>
      </w:r>
    </w:p>
    <w:p>
      <w:pPr>
        <w:pStyle w:val="Normal"/>
        <w:rPr/>
      </w:pPr>
      <w:r>
        <w:rPr/>
        <w:t>Мак-Кейд посмотрел на Рико и Фила. В бороде Рико блестели слезы, ненависть растянула губы Фила, почти полностью обнажив в страшном оскале его стальные клыки.</w:t>
      </w:r>
    </w:p>
    <w:p>
      <w:pPr>
        <w:pStyle w:val="Normal"/>
        <w:rPr/>
      </w:pPr>
      <w:r>
        <w:rPr/>
        <w:t>Мурд прочистил горло и спросил:</w:t>
      </w:r>
    </w:p>
    <w:p>
      <w:pPr>
        <w:pStyle w:val="Normal"/>
        <w:rPr/>
      </w:pPr>
      <w:r>
        <w:rPr/>
        <w:t xml:space="preserve"> – </w:t>
      </w:r>
      <w:r>
        <w:rPr/>
        <w:t>Ну как, сир? Есть среди этих детенышей ваши?</w:t>
      </w:r>
    </w:p>
    <w:p>
      <w:pPr>
        <w:pStyle w:val="Normal"/>
        <w:rPr/>
      </w:pPr>
      <w:r>
        <w:rPr/>
        <w:t>Мак-Кейд встал.</w:t>
      </w:r>
    </w:p>
    <w:p>
      <w:pPr>
        <w:pStyle w:val="Normal"/>
        <w:rPr/>
      </w:pPr>
      <w:r>
        <w:rPr/>
        <w:t xml:space="preserve"> – </w:t>
      </w:r>
      <w:r>
        <w:rPr/>
        <w:t>Нет. Везите нас на следующий рынок!</w:t>
      </w:r>
    </w:p>
    <w:p>
      <w:pPr>
        <w:pStyle w:val="Normal"/>
        <w:rPr/>
      </w:pPr>
      <w:r>
        <w:rPr/>
        <w:t>Осмотрев еще два рынка, через три дня они нашли своих детей.</w:t>
      </w:r>
    </w:p>
    <w:p>
      <w:pPr>
        <w:pStyle w:val="Normal"/>
        <w:rPr/>
      </w:pPr>
      <w:r>
        <w:rPr/>
        <w:t>На сей раз это был обычный аукцион, проходивший на основных торгах планеты. Они сидели под полосатым навесом и смотрели на печальную череду бредущих перед ними ребятишек.</w:t>
      </w:r>
    </w:p>
    <w:p>
      <w:pPr>
        <w:pStyle w:val="Normal"/>
        <w:rPr/>
      </w:pPr>
      <w:r>
        <w:rPr/>
        <w:t>Потом, трудно сказать, кто кого увидел первым, но Сэм услышал, как Фил кричит: «Мэри!» – и почти одновременно с ним детский голос:</w:t>
      </w:r>
    </w:p>
    <w:p>
      <w:pPr>
        <w:pStyle w:val="Normal"/>
        <w:rPr/>
      </w:pPr>
      <w:r>
        <w:rPr/>
        <w:t xml:space="preserve"> – </w:t>
      </w:r>
      <w:r>
        <w:rPr/>
        <w:t>Гражданин Мак-Кейд!</w:t>
      </w:r>
    </w:p>
    <w:p>
      <w:pPr>
        <w:pStyle w:val="Normal"/>
        <w:rPr/>
      </w:pPr>
      <w:r>
        <w:rPr/>
        <w:t>Потом началось настоящее столпотворение: двадцать шесть из двадцати восьми ребятишек сбились вокруг трех человек, плача и говоря наперебой.</w:t>
      </w:r>
    </w:p>
    <w:p>
      <w:pPr>
        <w:pStyle w:val="Normal"/>
        <w:rPr/>
      </w:pPr>
      <w:r>
        <w:rPr/>
        <w:t xml:space="preserve">С болью в сердце Мак-Кейд обнимал одну девочку за другой, называя тех, кого знал, по именам, а всем остальным говорил: «Доченьки!» </w:t>
      </w:r>
    </w:p>
    <w:p>
      <w:pPr>
        <w:pStyle w:val="Normal"/>
        <w:rPr/>
      </w:pPr>
      <w:r>
        <w:rPr/>
        <w:t>Некоторые из девочек осиротели, хоть и не знали этого, другие вскоре встретятся с тоскующими родителями. Но все они будут в целости и сохранности доставлены на Алису.</w:t>
      </w:r>
    </w:p>
    <w:p>
      <w:pPr>
        <w:pStyle w:val="Normal"/>
        <w:rPr/>
      </w:pPr>
      <w:r>
        <w:rPr/>
        <w:t>Спустя несколько отчаянных секунд Мак-Кейд знал правду: Молли здесь не было. Его захлестнула волна печали, которая потушила ту радость, которую он испытал в первое мгновение. Молли все еще была неизвестно где, она все еще ждала его, если только... Нет, об этом страшно и думать.</w:t>
      </w:r>
    </w:p>
    <w:p>
      <w:pPr>
        <w:pStyle w:val="Normal"/>
        <w:rPr/>
      </w:pPr>
      <w:r>
        <w:rPr/>
        <w:t>Мак-Кейд схватил за плечи ближайшую к нему девочку по имени Синди и так напряженно заглянул ей в глаза, что та расплакалась.</w:t>
      </w:r>
    </w:p>
    <w:p>
      <w:pPr>
        <w:pStyle w:val="Normal"/>
        <w:rPr/>
      </w:pPr>
      <w:r>
        <w:rPr/>
        <w:t xml:space="preserve"> – </w:t>
      </w:r>
      <w:r>
        <w:rPr/>
        <w:t>А где Молли? Где Молли Мак-Кейд? Что случилось с моей дочерью?</w:t>
      </w:r>
    </w:p>
    <w:p>
      <w:pPr>
        <w:pStyle w:val="Normal"/>
        <w:rPr/>
      </w:pPr>
      <w:r>
        <w:rPr/>
        <w:t>Он почти выкрикнул эти слова. Ответ пришел вместе с рыданиями:</w:t>
      </w:r>
    </w:p>
    <w:p>
      <w:pPr>
        <w:pStyle w:val="Normal"/>
        <w:rPr/>
      </w:pPr>
      <w:r>
        <w:rPr/>
        <w:t xml:space="preserve"> – </w:t>
      </w:r>
      <w:r>
        <w:rPr/>
        <w:t>О-она... осталась... н-на корабле.</w:t>
      </w:r>
    </w:p>
    <w:p>
      <w:pPr>
        <w:pStyle w:val="Normal"/>
        <w:rPr/>
      </w:pPr>
      <w:r>
        <w:rPr/>
        <w:t>Сэм испытал огромное облегчение. Значит, она жива. Это оставляло надежду. Мак-Кейд прижал Синди к своей груди. Он попросил прощения за то, что напугал ее, и вдруг увидел за плечом девочки нечто ужасное.</w:t>
      </w:r>
    </w:p>
    <w:p>
      <w:pPr>
        <w:pStyle w:val="Normal"/>
        <w:rPr/>
      </w:pPr>
      <w:r>
        <w:rPr/>
        <w:t>Двух маленьких мальчиков, которых привели вместе с девочками, мальчиков, которых он никогда прежде не видел, уводили прочь охранники-лакорцы.</w:t>
      </w:r>
    </w:p>
    <w:p>
      <w:pPr>
        <w:pStyle w:val="Normal"/>
        <w:rPr/>
      </w:pPr>
      <w:r>
        <w:rPr/>
        <w:t>Мак-Кейд выпрямился и крикнул охранникам:</w:t>
      </w:r>
    </w:p>
    <w:p>
      <w:pPr>
        <w:pStyle w:val="Normal"/>
        <w:rPr/>
      </w:pPr>
      <w:r>
        <w:rPr/>
        <w:t xml:space="preserve"> – </w:t>
      </w:r>
      <w:r>
        <w:rPr/>
        <w:t>Стойте! Оставьте этих мальчиков! Смотри, Рико, это же Джон и его брат Пол.</w:t>
      </w:r>
    </w:p>
    <w:p>
      <w:pPr>
        <w:pStyle w:val="Normal"/>
        <w:rPr/>
      </w:pPr>
      <w:r>
        <w:rPr/>
        <w:t>Рико поднял взгляд от девочки, которая спрашивала его о своей маме.</w:t>
      </w:r>
    </w:p>
    <w:p>
      <w:pPr>
        <w:pStyle w:val="Normal"/>
        <w:rPr/>
      </w:pPr>
      <w:r>
        <w:rPr/>
        <w:t xml:space="preserve"> – </w:t>
      </w:r>
      <w:r>
        <w:rPr/>
        <w:t>Что? Джон и Пол? – переспросил он.</w:t>
      </w:r>
    </w:p>
    <w:p>
      <w:pPr>
        <w:pStyle w:val="Normal"/>
        <w:rPr/>
      </w:pPr>
      <w:r>
        <w:rPr/>
        <w:t>Потом Рико увидел выражение лица Мак-Кейда и все понял:</w:t>
      </w:r>
    </w:p>
    <w:p>
      <w:pPr>
        <w:pStyle w:val="Normal"/>
        <w:rPr/>
      </w:pPr>
      <w:r>
        <w:rPr/>
        <w:t xml:space="preserve"> – </w:t>
      </w:r>
      <w:r>
        <w:rPr/>
        <w:t>Ах да, Джон и Пол! Эй, ребята, вы что, не узнаете дядю Рико? Ну-ка идите сюда!</w:t>
      </w:r>
    </w:p>
    <w:p>
      <w:pPr>
        <w:pStyle w:val="Normal"/>
        <w:rPr/>
      </w:pPr>
      <w:r>
        <w:rPr/>
        <w:t>Младший из мальчиков смешался, но старший изобразил счастливую улыбку и потащил за собой младшего.</w:t>
      </w:r>
    </w:p>
    <w:p>
      <w:pPr>
        <w:pStyle w:val="Normal"/>
        <w:rPr/>
      </w:pPr>
      <w:r>
        <w:rPr/>
        <w:t xml:space="preserve"> – </w:t>
      </w:r>
      <w:r>
        <w:rPr/>
        <w:t>Дядя Рико, конечно же, а я-то и не узнал вас с этой бородой!</w:t>
      </w:r>
    </w:p>
    <w:p>
      <w:pPr>
        <w:pStyle w:val="Normal"/>
        <w:rPr>
          <w:lang w:val="en-US"/>
        </w:rPr>
      </w:pPr>
      <w:r>
        <w:rPr/>
        <w:t>Мак-Кейд улыбнулся, несмотря на собственные переживания. Мальчишка соображал. Он приживется на Алисе. Им всем там будет хорошо.</w:t>
      </w:r>
    </w:p>
    <w:p>
      <w:pPr>
        <w:pStyle w:val="Normal"/>
        <w:rPr>
          <w:lang w:val="en-US"/>
        </w:rPr>
      </w:pPr>
      <w:r>
        <w:rPr>
          <w:lang w:val="en-US"/>
        </w:rPr>
      </w:r>
    </w:p>
    <w:p>
      <w:pPr>
        <w:pStyle w:val="Heading3"/>
        <w:ind w:hanging="0"/>
        <w:rPr/>
      </w:pPr>
      <w:r>
        <w:rPr/>
        <w:t>10</w:t>
      </w:r>
    </w:p>
    <w:p>
      <w:pPr>
        <w:pStyle w:val="Normal"/>
        <w:rPr>
          <w:lang w:val="en-US"/>
        </w:rPr>
      </w:pPr>
      <w:r>
        <w:rPr>
          <w:lang w:val="en-US"/>
        </w:rPr>
      </w:r>
    </w:p>
    <w:p>
      <w:pPr>
        <w:pStyle w:val="Normal"/>
        <w:rPr/>
      </w:pPr>
      <w:r>
        <w:rPr/>
        <w:t>Молли терпеливо ждала, когда уснут все девочки. Слабого света, который отбрасывали два дежурных светильника, было вполне достаточно, чтобы разглядеть, что делается вокруг.</w:t>
      </w:r>
    </w:p>
    <w:p>
      <w:pPr>
        <w:pStyle w:val="Normal"/>
        <w:rPr/>
      </w:pPr>
      <w:r>
        <w:rPr/>
        <w:t>Вскоре после того, как детей погрузили в челнок и отправили на Лакор, двадцать или около того оставшихся девочек перевели из трюма в соседний кубрик. Каюта была довольно тесной, но в ней хотя бы были настоящие койки и вполне сносный туалет.</w:t>
      </w:r>
    </w:p>
    <w:p>
      <w:pPr>
        <w:pStyle w:val="Normal"/>
        <w:rPr/>
      </w:pPr>
      <w:r>
        <w:rPr/>
        <w:t>Молли по-прежнему считала, что ей было бы куда лучше на Лакоре, но Рэз оставил ее на корабле, и с этим приходилось мириться.</w:t>
      </w:r>
    </w:p>
    <w:p>
      <w:pPr>
        <w:pStyle w:val="Normal"/>
        <w:rPr/>
      </w:pPr>
      <w:r>
        <w:rPr/>
        <w:t>Она решила бежать или хотя бы подготовиться к побегу и поэтому составила план. План основывался на предоставленной им свободе передвижения.</w:t>
      </w:r>
    </w:p>
    <w:p>
      <w:pPr>
        <w:pStyle w:val="Normal"/>
        <w:rPr/>
      </w:pPr>
      <w:r>
        <w:rPr/>
        <w:t>Хотя их не пускали в большинство отсеков корабля, в некоторых из них пленницам разрешили гулять.</w:t>
      </w:r>
    </w:p>
    <w:p>
      <w:pPr>
        <w:pStyle w:val="Normal"/>
        <w:rPr/>
      </w:pPr>
      <w:r>
        <w:rPr/>
        <w:t>Из-за того, что девочек перевели в более удобное помещение и предоставили некоторую свободу, большинство из них решило, что пираты стали добрее. Они часто шепотом беседовали на эту тему.</w:t>
      </w:r>
    </w:p>
    <w:p>
      <w:pPr>
        <w:pStyle w:val="Normal"/>
        <w:rPr/>
      </w:pPr>
      <w:r>
        <w:rPr/>
        <w:t>Молли возражала, указав, что вскоре после того, как они освободили трюм, он был занят каким-то грузом, доставленным с Лакора. К тому же Молли полагала, что у пиратов могли быть и скрытые мотивы для того, чтобы предоставить им большую свободу. Что, если у них была такая тактика? Тактика, согласно которой девочки сами завлекут себя в рабство. Где тот предел, за которым пленники перестают чувствовать себя пленниками, примирившись с теми, кто лишил их свободы?</w:t>
      </w:r>
    </w:p>
    <w:p>
      <w:pPr>
        <w:pStyle w:val="Normal"/>
        <w:rPr/>
      </w:pPr>
      <w:r>
        <w:rPr/>
        <w:t>Некоторые девочки соглашались и с подозрением относились к намерениям пиратов, но Лиа, одна из тех, что постарше, наиболее беспощадно критиковала взгляды Молли.</w:t>
      </w:r>
    </w:p>
    <w:p>
      <w:pPr>
        <w:pStyle w:val="Normal"/>
        <w:rPr/>
      </w:pPr>
      <w:r>
        <w:rPr/>
        <w:t xml:space="preserve"> – </w:t>
      </w:r>
      <w:r>
        <w:rPr/>
        <w:t>Да ну тебя, Молли, – обычно шептала она, – ты жаловалась, когда мы сидели в трюме... и сейчас ты тоже чем-то недовольна. Оставь нас в покое! Просто все стало лучше, вот и все. Хватит будоражить себя и других.</w:t>
      </w:r>
    </w:p>
    <w:p>
      <w:pPr>
        <w:pStyle w:val="Normal"/>
        <w:rPr/>
      </w:pPr>
      <w:r>
        <w:rPr/>
        <w:t>Но Молли все равно не успокаивалась и не собиралась мириться ни с чем. Пираты напали на Алису, они убили невинных людей и продали детей в рабство. Пусть кто-то может забыть и простить, но только не Молли. Нет, она намерена освободиться и расплатиться сполна, и не важно, сколько времени уйдет на это.</w:t>
      </w:r>
    </w:p>
    <w:p>
      <w:pPr>
        <w:pStyle w:val="Normal"/>
        <w:rPr/>
      </w:pPr>
      <w:r>
        <w:rPr/>
        <w:t>Из-за своих взглядов Молли скоро утратила лидерство и стала своего рода парией. Она надеялась, что мама не разочаровалась бы в ней, ведь Лиа была не права. К тому же разве не существует разницы между авторитетом и популярностью? Папа утверждал, что есть, и Молли верила, что он прав.</w:t>
      </w:r>
    </w:p>
    <w:p>
      <w:pPr>
        <w:pStyle w:val="Normal"/>
        <w:rPr/>
      </w:pPr>
      <w:r>
        <w:rPr/>
        <w:t>Время шло, и наконец, когда перешептывание улеглось и все заснули, Молли зашевелилась.</w:t>
      </w:r>
    </w:p>
    <w:p>
      <w:pPr>
        <w:pStyle w:val="Normal"/>
        <w:rPr/>
      </w:pPr>
      <w:r>
        <w:rPr/>
        <w:t>Выскользнув из-под одеяла, она на цыпочках подбежала к люку и коснулась неярко мерцавшего красного круга. Круг сделался зеленым, и створка с шипением ушла в сторону.</w:t>
      </w:r>
    </w:p>
    <w:p>
      <w:pPr>
        <w:pStyle w:val="Normal"/>
        <w:rPr/>
      </w:pPr>
      <w:r>
        <w:rPr/>
        <w:t>Молли помедлила и оглядела каюту, чтобы убедиться, что девочки спят. Увидев, что все спокойно, она переступила через комингс.</w:t>
      </w:r>
    </w:p>
    <w:p>
      <w:pPr>
        <w:pStyle w:val="Normal"/>
        <w:rPr/>
      </w:pPr>
      <w:r>
        <w:rPr/>
        <w:t>Довольная тем, что сумела незамеченной выскользнуть из кубрика, Молли зашагала по коридору, готовая сослаться на рези в животе, если встретится с кем-нибудь из членов команды.</w:t>
      </w:r>
    </w:p>
    <w:p>
      <w:pPr>
        <w:pStyle w:val="Normal"/>
        <w:rPr/>
      </w:pPr>
      <w:r>
        <w:rPr/>
        <w:t>Ей было непривычно разгуливать по коридору в длинной черной трикотажной сорочке, но в них девочки спали ночью, поэтому лучше было оставаться в ней, как если бы она и впрямь шла в госпиталь.</w:t>
      </w:r>
    </w:p>
    <w:p>
      <w:pPr>
        <w:pStyle w:val="Normal"/>
        <w:rPr/>
      </w:pPr>
      <w:r>
        <w:rPr/>
        <w:t>Это будет ее последний поход на противоаварийный пост С-4. Она уже трижды была там, сегодня будет четвертый визит, больше рисковать не стоит. Что-нибудь обязательно случится, и в конце концов ее поймают.</w:t>
      </w:r>
    </w:p>
    <w:p>
      <w:pPr>
        <w:pStyle w:val="Normal"/>
        <w:rPr/>
      </w:pPr>
      <w:r>
        <w:rPr/>
        <w:t>Компьютерная консоль поста, рассчитанная на использование в самых экстремальных условиях, была установлена для дублирования управления подачей воздуха и противопожарными системами корабля, чтобы можно было выкачать воздух из отдельных отсеков и закачать туда пламегаситель или избирательно отключать энергию в различных узлах и системах.</w:t>
      </w:r>
    </w:p>
    <w:p>
      <w:pPr>
        <w:pStyle w:val="Normal"/>
        <w:rPr/>
      </w:pPr>
      <w:r>
        <w:rPr/>
        <w:t>Компьютерная консоль, расположенная в отсеке С-четыре, не имела ничего общего с главным навигационным компьютером, во всяком случае, не должна была иметь, но Молли разработала переходную программу, чтобы связать оба компьютера. Или почти разработала, потому что она все еще не закончила ее отлаживать и пока что не могла войти в навигационный компьютер.</w:t>
      </w:r>
    </w:p>
    <w:p>
      <w:pPr>
        <w:pStyle w:val="Normal"/>
        <w:rPr/>
      </w:pPr>
      <w:r>
        <w:rPr/>
        <w:t>Увидь ее сейчас Марта Чонг, обучавшая Молли компьютерной грамотности на Алисе, она была бы совершенно расстроена. Правда заключалась в том, что по меньшей мере две девочки из оставшихся на корабле знали компьютер куда лучше Молли, но она не могла им доверять. Они были подружками Лиа, а та, будучи старше всех, просто высмеяла бы ее.</w:t>
      </w:r>
    </w:p>
    <w:p>
      <w:pPr>
        <w:pStyle w:val="Normal"/>
        <w:rPr/>
      </w:pPr>
      <w:r>
        <w:rPr/>
        <w:t>Молли решила, что если она все-таки добьется доступа в навигационный компьютер, то сможет просмотреть архив и узнать о перемещениях судна за последний месяц или около того. Проследив курс корабля в обратном направлении, она сможет найти координаты Алисы. Было бы только что прослеживать. Но мама всегда говорила: не гонись за двумя зайцами, доводи каждое дело до конца.</w:t>
      </w:r>
    </w:p>
    <w:p>
      <w:pPr>
        <w:pStyle w:val="Normal"/>
        <w:rPr/>
      </w:pPr>
      <w:r>
        <w:rPr/>
        <w:t>Как и все противоаварийные посты, этот был не заперт. Ведь в случае серьезного повреждения корпуса корабля не останется времени на то, чтобы вводить коды доступа. Не было и способа определить, кто из членов команды сможет добраться до поста. Поэтому пост С-четыре, так же как и С-один, С-два и С-три, ограничений по доступу не имел.</w:t>
      </w:r>
    </w:p>
    <w:p>
      <w:pPr>
        <w:pStyle w:val="Normal"/>
        <w:rPr/>
      </w:pPr>
      <w:r>
        <w:rPr/>
        <w:t>Молли в последний раз огляделась, не увидела ничего, кроме пустого коридора, и приложила ладонь к панели доступа. Люк раскрылся, потом закрылся за ее спиной.</w:t>
      </w:r>
    </w:p>
    <w:p>
      <w:pPr>
        <w:pStyle w:val="Normal"/>
        <w:rPr/>
      </w:pPr>
      <w:r>
        <w:rPr/>
        <w:t>Это был крошечный отсек, где едва хватало места для шкафа с инструментами, компьютерной консоли и комплекта аварийных пластырей.</w:t>
      </w:r>
    </w:p>
    <w:p>
      <w:pPr>
        <w:pStyle w:val="Normal"/>
        <w:rPr/>
      </w:pPr>
      <w:r>
        <w:rPr/>
        <w:t>Молли почувствовала, как у нее забилось сердце. История о боли в животе еще могла показаться правдивой в коридоре, но не здесь. Она подавила свой страх и загнала его поглубже.</w:t>
      </w:r>
    </w:p>
    <w:p>
      <w:pPr>
        <w:pStyle w:val="Normal"/>
        <w:rPr/>
      </w:pPr>
      <w:r>
        <w:rPr/>
        <w:t>Откидное сиденье было прижато к переборке с помощью пружинного замка. Молли опустила стул и уселась на него. Металл холодил кожу сквозь тонкий трикотаж.</w:t>
      </w:r>
    </w:p>
    <w:p>
      <w:pPr>
        <w:pStyle w:val="Normal"/>
        <w:rPr/>
      </w:pPr>
      <w:r>
        <w:rPr/>
        <w:t>Девочка выдвинула клавиатуру из ниши и включила компьютер. При обычных обстоятельствах это повлекло бы включение одного из бесчисленных индикаторов на мостике, но она еще в первое посещение отключила эту функцию. Проведя сотни часов на кораблях своего отца, Молли более чем хорошо знала, как это сделать.</w:t>
      </w:r>
    </w:p>
    <w:p>
      <w:pPr>
        <w:pStyle w:val="Normal"/>
        <w:rPr/>
      </w:pPr>
      <w:r>
        <w:rPr/>
        <w:t>Она ввела мультицифровой код, убедилась, что никто не влез в ее программу, и принялась за работу.</w:t>
      </w:r>
    </w:p>
    <w:p>
      <w:pPr>
        <w:pStyle w:val="Normal"/>
        <w:rPr/>
      </w:pPr>
      <w:r>
        <w:rPr/>
        <w:t>Через пять минут Молли забыла обо всем, кроме компьютера. Шаг за шагом она преодолевала последние блокировки и препятствия. Девочка нейтрализовала две охранные системы, которые не должны были допустить ее к информации, и углубилась в гигантскую память навигационного компьютера. Неплохо для одной из самых плохих учениц Чонг.</w:t>
      </w:r>
    </w:p>
    <w:p>
      <w:pPr>
        <w:pStyle w:val="Normal"/>
        <w:rPr/>
      </w:pPr>
      <w:r>
        <w:rPr/>
        <w:t xml:space="preserve">Ее первый вопрос был простым: «Где корабль находится сейчас?» </w:t>
      </w:r>
    </w:p>
    <w:p>
      <w:pPr>
        <w:pStyle w:val="Normal"/>
        <w:rPr/>
      </w:pPr>
      <w:r>
        <w:rPr/>
        <w:t>На экране появился длинный ряд цифр.</w:t>
      </w:r>
    </w:p>
    <w:p>
      <w:pPr>
        <w:pStyle w:val="Normal"/>
        <w:rPr/>
      </w:pPr>
      <w:r>
        <w:rPr/>
        <w:t>Молли нахмурилась, пальцы вновь забегали по клавиатуре. «Запрашиваю простое языковое описание положения корабля, с использованием названий ближайших звезд или планет в качестве отправных координат» .</w:t>
      </w:r>
    </w:p>
    <w:p>
      <w:pPr>
        <w:pStyle w:val="Normal"/>
        <w:rPr/>
      </w:pPr>
      <w:r>
        <w:rPr/>
        <w:t>Ответ был почти мгновенным: «Корабль летит от Лакора к Дрангу» .</w:t>
      </w:r>
    </w:p>
    <w:p>
      <w:pPr>
        <w:pStyle w:val="Normal"/>
        <w:rPr/>
      </w:pPr>
      <w:r>
        <w:rPr/>
        <w:t>Молли кивнула. Где бы корабль ни был, он направлялся к Дрангу. Ладно, хватит ходить вокруг да около. Сначала надо выгрузить цифровую информацию из куба памяти, затем она выйдет из навигационного компьютера и сотрет переходную программу. Через пятнадцать – двадцать минут Молли узнает все, что нужно, и никто ни о чем не догадается.</w:t>
      </w:r>
    </w:p>
    <w:p>
      <w:pPr>
        <w:pStyle w:val="Normal"/>
        <w:rPr/>
      </w:pPr>
      <w:r>
        <w:rPr/>
        <w:t>Девочка начала вводить команду, когда вдруг услышала топот ног в коридоре. Она повернулась как раз вовремя, чтобы увидеть, как отходит в сторону створка люка.</w:t>
      </w:r>
    </w:p>
    <w:p>
      <w:pPr>
        <w:pStyle w:val="Normal"/>
        <w:rPr/>
      </w:pPr>
      <w:r>
        <w:rPr/>
        <w:t>В проходе стояли Лиа, злорадствующая Башмачиха и разъяренный Рэз. Лиа победоносно улыбнулась и указала на Молли:</w:t>
      </w:r>
    </w:p>
    <w:p>
      <w:pPr>
        <w:pStyle w:val="Normal"/>
        <w:rPr>
          <w:lang w:val="en-US"/>
        </w:rPr>
      </w:pPr>
      <w:r>
        <w:rPr/>
        <w:t xml:space="preserve"> – </w:t>
      </w:r>
      <w:r>
        <w:rPr/>
        <w:t>Вот она, сэр... как я вам и говорила. Это просто удача, что мы застали ее вовремя! Страшно подумать, что она могла бы натворить!</w:t>
      </w:r>
    </w:p>
    <w:p>
      <w:pPr>
        <w:pStyle w:val="Normal"/>
        <w:rPr>
          <w:lang w:val="en-US"/>
        </w:rPr>
      </w:pPr>
      <w:r>
        <w:rPr>
          <w:lang w:val="en-US"/>
        </w:rPr>
      </w:r>
    </w:p>
    <w:p>
      <w:pPr>
        <w:pStyle w:val="Heading3"/>
        <w:ind w:hanging="0"/>
        <w:rPr/>
      </w:pPr>
      <w:r>
        <w:rPr/>
        <w:t>11</w:t>
      </w:r>
    </w:p>
    <w:p>
      <w:pPr>
        <w:pStyle w:val="Normal"/>
        <w:rPr>
          <w:lang w:val="en-US"/>
        </w:rPr>
      </w:pPr>
      <w:r>
        <w:rPr>
          <w:lang w:val="en-US"/>
        </w:rPr>
      </w:r>
    </w:p>
    <w:p>
      <w:pPr>
        <w:pStyle w:val="Normal"/>
        <w:rPr/>
      </w:pPr>
      <w:r>
        <w:rPr/>
        <w:t>Звено. Так оно называло себя или его называли, в зависимости от того, какой истории верить. Мак-Кейда же это ничуть не волновало. Для него Звено было всего только местом, местом, где он искал Молли или что-нибудь, что поможет ему в его поисках.</w:t>
      </w:r>
    </w:p>
    <w:p>
      <w:pPr>
        <w:pStyle w:val="Normal"/>
        <w:rPr/>
      </w:pPr>
      <w:r>
        <w:rPr/>
        <w:t>Поэтому сейчас перед ним висело Звено, гигантское объединение связанных между собой кораблей, медленно вращающихся вокруг далекой звезды.</w:t>
      </w:r>
    </w:p>
    <w:p>
      <w:pPr>
        <w:pStyle w:val="Normal"/>
        <w:rPr/>
      </w:pPr>
      <w:r>
        <w:rPr/>
        <w:t>Здесь были корабли всех форм и размеров: танкеры, грузовозы, яхты, лайнеры и Бог знает что еще. Их было не меньше сотни. Все они были соединены друг с другом в произвольном на первый взгляд порядке. Их разнообразные контуры появлялись и исчезали по мере того, как скудный свет местного солнца скользил по корпусам судов.</w:t>
      </w:r>
    </w:p>
    <w:p>
      <w:pPr>
        <w:pStyle w:val="Normal"/>
        <w:rPr/>
      </w:pPr>
      <w:r>
        <w:rPr/>
        <w:t>Цель этого собрания была простой: продать то, что не нужно, и купить то, что нужно, сделав это без обязательств, налогов, законов и прочих ненужных и обременительных вещей, которые так часто встают на пути у свободной торговли.</w:t>
      </w:r>
    </w:p>
    <w:p>
      <w:pPr>
        <w:pStyle w:val="Normal"/>
        <w:rPr/>
      </w:pPr>
      <w:r>
        <w:rPr/>
        <w:t>Вот почему Звено было расположено за краем Империи, вне юрисдикции звездных или планетных правительств. Оно само устанавливало свои законы.</w:t>
      </w:r>
    </w:p>
    <w:p>
      <w:pPr>
        <w:pStyle w:val="Normal"/>
        <w:rPr/>
      </w:pPr>
      <w:r>
        <w:rPr/>
        <w:t>И все же это не значило, что здесь не было какой-то определенной структуры, – нет, Звено было слишком сложным, чтобы существовать безо всяких правил, а это значило, что им должен управлять некий разум.</w:t>
      </w:r>
    </w:p>
    <w:p>
      <w:pPr>
        <w:pStyle w:val="Normal"/>
        <w:rPr/>
      </w:pPr>
      <w:r>
        <w:rPr/>
        <w:t>И этим разумом был мыслящий компьютер, машина довольно загадочного происхождения, которая управляла Звеном, как своим собственным поместьем.</w:t>
      </w:r>
    </w:p>
    <w:p>
      <w:pPr>
        <w:pStyle w:val="Normal"/>
        <w:rPr/>
      </w:pPr>
      <w:r>
        <w:rPr/>
        <w:t>Относительно этого искусственного разума существовало две основные теории. Первая – что компьютер сбежал из какого-то правительственного исследовательского центра, а другая предполагала, что этот искусственный интеллект, ИИ, принадлежал гигантской мегакорпорации и обеспечивал ей огромный, не облагаемый налогом доход.</w:t>
      </w:r>
    </w:p>
    <w:p>
      <w:pPr>
        <w:pStyle w:val="Normal"/>
        <w:rPr/>
      </w:pPr>
      <w:r>
        <w:rPr/>
        <w:t>Мак-Кейд решил, что нет никакой разницы, какая из этих теорий справедлива. Как ни посмотри, а у Звена были свои преимущества. Более того, ИИ становились известны все подробности каждой сделки, заключенной в пределах его влияния, включая и то, кто продавал и что.</w:t>
      </w:r>
    </w:p>
    <w:p>
      <w:pPr>
        <w:pStyle w:val="Normal"/>
        <w:rPr/>
      </w:pPr>
      <w:r>
        <w:rPr/>
        <w:t>Сэм сунул в рот сигару и раскурил ее. Дым поднимался вверх и исчезал в вентиляционной шахте.</w:t>
      </w:r>
    </w:p>
    <w:p>
      <w:pPr>
        <w:pStyle w:val="Normal"/>
        <w:rPr/>
      </w:pPr>
      <w:r>
        <w:rPr/>
        <w:t>Итак, если Понг или какой-нибудь из кораблей Понга был здесь, то ИИ, вполне возможно, мог об этом знать. А мог и не знать.</w:t>
      </w:r>
    </w:p>
    <w:p>
      <w:pPr>
        <w:pStyle w:val="Normal"/>
        <w:rPr/>
      </w:pPr>
      <w:r>
        <w:rPr/>
        <w:t>В космосе существовало ограниченное количество мест, где в большом количестве сбывалось краденое, а из-за того, что Понг предал пиратов во время всей этой истории с Фиалом Слез, его изгнали с рынков пиратского братства. Главный из них был расположен на укрепленной планете, известной под именем Скала.</w:t>
      </w:r>
    </w:p>
    <w:p>
      <w:pPr>
        <w:pStyle w:val="Normal"/>
        <w:rPr/>
      </w:pPr>
      <w:r>
        <w:rPr/>
        <w:t>Это означало, что Понг должен был выбрать какой-нибудь другой рынок, а их оставалось не так много. Был Жестяной город, свободно летающий в пространстве, открытый для всех город, где все было возможно, и довольно загаженная планета под названием Семя, и несколько других рынков, самым известным из которых было Звено.</w:t>
      </w:r>
    </w:p>
    <w:p>
      <w:pPr>
        <w:pStyle w:val="Normal"/>
        <w:rPr/>
      </w:pPr>
      <w:r>
        <w:rPr/>
        <w:t>Поэтому, убедившись, что все дети в целости и сохранности помещены на борт маленького грузового судна, которое доставит их на Алису, Мак-Кейд провел военный совет.</w:t>
      </w:r>
    </w:p>
    <w:p>
      <w:pPr>
        <w:pStyle w:val="Normal"/>
        <w:rPr/>
      </w:pPr>
      <w:r>
        <w:rPr/>
        <w:t>Друзья составили список открытых для Понга рынков, взвесили все за и против по каждому из них и пришли к одному выводу. Звено. Оно не контролировалось пиратским братством, находилось относительно недалеко от Лакора и играло значительную роль в работорговле.</w:t>
      </w:r>
    </w:p>
    <w:p>
      <w:pPr>
        <w:pStyle w:val="Normal"/>
        <w:rPr/>
      </w:pPr>
      <w:r>
        <w:rPr/>
        <w:t>Вскоре после этого Мак-Кейд и его спутники распрощались с самодовольным королем Лифом, забрались в свой челнок и ушли в космос.</w:t>
      </w:r>
    </w:p>
    <w:p>
      <w:pPr>
        <w:pStyle w:val="Normal"/>
        <w:rPr/>
      </w:pPr>
      <w:r>
        <w:rPr/>
        <w:t>Оказавшись на борту «Бегущего в пустоте» , они совершили быстрый прыжок в гиперпространство и трехдневное путешествие к точке назначения, называвшейся Звено.</w:t>
      </w:r>
    </w:p>
    <w:p>
      <w:pPr>
        <w:pStyle w:val="Normal"/>
        <w:rPr/>
      </w:pPr>
      <w:r>
        <w:rPr/>
        <w:t>Все, кроме Рико, наслаждались путешествием – или наслаждались бы, если бы преследовали иные цели. Рико же впадал во все более глубокую депрессию. Было ясно, что смерть Ванессы камнем легла на его душу.</w:t>
      </w:r>
    </w:p>
    <w:p>
      <w:pPr>
        <w:pStyle w:val="Normal"/>
        <w:rPr/>
      </w:pPr>
      <w:r>
        <w:rPr/>
        <w:t>Их миссия на Лакоре лишь ненадолго отвлекла Рико, потребовав напряжения моральных и физических сил, но теперь, когда делать было нечего, он находился в состоянии постоянной депрессии.</w:t>
      </w:r>
    </w:p>
    <w:p>
      <w:pPr>
        <w:pStyle w:val="Normal"/>
        <w:rPr/>
      </w:pPr>
      <w:r>
        <w:rPr/>
        <w:t>Мак-Кейд вспомнил, как блеснул золотом небольшой предмет, который Рико бросил в могилу Ванессы, вспомнил и то, что сказала Сара перед его отлетом с Алисы: «Приглядывай за Рико, Сэм, ему больно. Бог знает, что он может натворить» .</w:t>
      </w:r>
    </w:p>
    <w:p>
      <w:pPr>
        <w:pStyle w:val="Normal"/>
        <w:rPr/>
      </w:pPr>
      <w:r>
        <w:rPr/>
        <w:t>В настоящий момент этот крупный мужчина управлял кораблем, следуя указаниям, которые передавала какая-то крошечная частица мозга Звена. Они направлялись туда, где «Бегущий в пустоте» мог стать частью постоянно развивающегося целого.</w:t>
      </w:r>
    </w:p>
    <w:p>
      <w:pPr>
        <w:pStyle w:val="Normal"/>
        <w:rPr/>
      </w:pPr>
      <w:r>
        <w:rPr/>
        <w:t>Настолько были велики возможности ИИ, что он мог рассчитывать, где разместить добавочную массу «Бегущего» , контролировать ряд очень сложных финансовых операций и управлять хозяйством всего комплекса одновременно.</w:t>
      </w:r>
    </w:p>
    <w:p>
      <w:pPr>
        <w:pStyle w:val="Normal"/>
        <w:rPr/>
      </w:pPr>
      <w:r>
        <w:rPr/>
        <w:t>Они все еще были в пятидесяти милях от связанных между собой кораблей, когда ИИ приказал Рико передать ему управление. Рико, убежденный в том, что в распоряжении компьютера имеется достаточно сил, чтобы уничтожить не только одиночный корабль, а даже небольшой флот, подчинился.</w:t>
      </w:r>
    </w:p>
    <w:p>
      <w:pPr>
        <w:pStyle w:val="Normal"/>
        <w:rPr/>
      </w:pPr>
      <w:r>
        <w:rPr/>
        <w:t>На центральном экране замелькали разные цифры и схемы – это ИИ взял на себя управление, ознакомился с тактико-техническими характеристиками корабля и решительно повел его к Звену.</w:t>
      </w:r>
    </w:p>
    <w:p>
      <w:pPr>
        <w:pStyle w:val="Normal"/>
        <w:rPr/>
      </w:pPr>
      <w:r>
        <w:rPr/>
        <w:t>Теперь оно было видно и без увеличения. Центральная конструкция представляла собой шар, из которого выходили бесчисленные черные щупальца – каждое из них удерживало корабль. Такое устройство напоминало Мак-Кейду строение головоногих моллюсков его родной планеты Земля.</w:t>
      </w:r>
    </w:p>
    <w:p>
      <w:pPr>
        <w:pStyle w:val="Normal"/>
        <w:rPr/>
      </w:pPr>
      <w:r>
        <w:rPr/>
        <w:t>Сравнение стало еще более удачным, когда к главному шлюзу «Бегущего в пустоте» змеей подползла труба.</w:t>
      </w:r>
    </w:p>
    <w:p>
      <w:pPr>
        <w:pStyle w:val="Normal"/>
        <w:rPr/>
      </w:pPr>
      <w:r>
        <w:rPr/>
        <w:t>Огоньки индикаторов мигнули в последний раз, ИИ закончил последнюю проверку систем корабля, заблокировал все его вооружение и подтвердил герметичность соединения со шлюзом судна. Как и любое разумное существо, компьютер обладал хорошо развитым чувством самосохранения.</w:t>
      </w:r>
    </w:p>
    <w:p>
      <w:pPr>
        <w:pStyle w:val="Normal"/>
        <w:rPr/>
      </w:pPr>
      <w:r>
        <w:rPr/>
        <w:t>Откуда-то из глубины лабиринта кабелей и шлангов поступила команда, и доселе гибкая труба сделалась жесткой, как сталь.</w:t>
      </w:r>
    </w:p>
    <w:p>
      <w:pPr>
        <w:pStyle w:val="Normal"/>
        <w:rPr/>
      </w:pPr>
      <w:r>
        <w:rPr/>
        <w:t>Благодаря жесткости трубы корабль будет удерживаться на одном месте и не сможет столкнуться с соседними.</w:t>
      </w:r>
    </w:p>
    <w:p>
      <w:pPr>
        <w:pStyle w:val="Normal"/>
        <w:rPr/>
      </w:pPr>
      <w:r>
        <w:rPr/>
        <w:t>Индикаторы, вспыхнув, погасли, и цифры исчезли с экрана: компьютер Звена отключился от судна, оставив для связи с ним одно-единственное волоконце, и обратил основную часть своего внимания куда-то еще. У него было много дел.</w:t>
      </w:r>
    </w:p>
    <w:p>
      <w:pPr>
        <w:pStyle w:val="Normal"/>
        <w:rPr/>
      </w:pPr>
      <w:r>
        <w:rPr/>
        <w:t>Мак-Кейд включил интерком:</w:t>
      </w:r>
    </w:p>
    <w:p>
      <w:pPr>
        <w:pStyle w:val="Normal"/>
        <w:rPr/>
      </w:pPr>
      <w:r>
        <w:rPr/>
        <w:t xml:space="preserve"> – </w:t>
      </w:r>
      <w:r>
        <w:rPr/>
        <w:t>Мэгги?</w:t>
      </w:r>
    </w:p>
    <w:p>
      <w:pPr>
        <w:pStyle w:val="Normal"/>
        <w:rPr/>
      </w:pPr>
      <w:r>
        <w:rPr/>
        <w:t xml:space="preserve"> – </w:t>
      </w:r>
      <w:r>
        <w:rPr/>
        <w:t>Да?</w:t>
      </w:r>
    </w:p>
    <w:p>
      <w:pPr>
        <w:pStyle w:val="Normal"/>
        <w:rPr/>
      </w:pPr>
      <w:r>
        <w:rPr/>
        <w:t>Голос главного инженера, как всегда, был недовольным.</w:t>
      </w:r>
    </w:p>
    <w:p>
      <w:pPr>
        <w:pStyle w:val="Normal"/>
        <w:rPr/>
      </w:pPr>
      <w:r>
        <w:rPr/>
        <w:t xml:space="preserve"> – </w:t>
      </w:r>
      <w:r>
        <w:rPr/>
        <w:t>Встречаемся в кают-компании.</w:t>
      </w:r>
    </w:p>
    <w:p>
      <w:pPr>
        <w:pStyle w:val="Normal"/>
        <w:rPr/>
      </w:pPr>
      <w:r>
        <w:rPr/>
        <w:t xml:space="preserve"> – </w:t>
      </w:r>
      <w:r>
        <w:rPr/>
        <w:t>Добро!</w:t>
      </w:r>
    </w:p>
    <w:p>
      <w:pPr>
        <w:pStyle w:val="Normal"/>
        <w:rPr/>
      </w:pPr>
      <w:r>
        <w:rPr/>
        <w:t>Через пять минут все четверо собрались в назначенном месте. Там с комфортом разместилось бы и вдвое больше людей. Благодаря средствам, которые Мак-Кейд вложил в нее, в кают-компании было довольно удобно.</w:t>
      </w:r>
    </w:p>
    <w:p>
      <w:pPr>
        <w:pStyle w:val="Normal"/>
        <w:rPr/>
      </w:pPr>
      <w:r>
        <w:rPr/>
        <w:t>Сэм опустился в кресло и почувствовал, как оно слегка изменило форму, чтобы приспособиться к его телу. Рико и Фил последовали его примеру, а Мэгги выключила свой аппарат и медленно опустилась на палубу.</w:t>
      </w:r>
    </w:p>
    <w:p>
      <w:pPr>
        <w:pStyle w:val="Normal"/>
        <w:rPr/>
      </w:pPr>
      <w:r>
        <w:rPr/>
        <w:t xml:space="preserve"> – </w:t>
      </w:r>
      <w:r>
        <w:rPr/>
        <w:t>Ну, вот мы и тут, – бодро сказал Фил. – Что теперь?</w:t>
      </w:r>
    </w:p>
    <w:p>
      <w:pPr>
        <w:pStyle w:val="Normal"/>
        <w:rPr/>
      </w:pPr>
      <w:r>
        <w:rPr/>
        <w:t>Мак-Кейд посмотрел на свою сигару, решил, что она стала слишком короткой, и загасил ее со словами:</w:t>
      </w:r>
    </w:p>
    <w:p>
      <w:pPr>
        <w:pStyle w:val="Normal"/>
        <w:rPr/>
      </w:pPr>
      <w:r>
        <w:rPr/>
        <w:t xml:space="preserve"> – </w:t>
      </w:r>
      <w:r>
        <w:rPr/>
        <w:t>Сперва надо осмотреться. Найдем, где тут невольничий рынок... и поищем детей.</w:t>
      </w:r>
    </w:p>
    <w:p>
      <w:pPr>
        <w:pStyle w:val="Normal"/>
        <w:rPr/>
      </w:pPr>
      <w:r>
        <w:rPr/>
        <w:t>Мэгги насмешливо фыркнула. Мак-Кейд корректно улыбнулся.</w:t>
      </w:r>
    </w:p>
    <w:p>
      <w:pPr>
        <w:pStyle w:val="Normal"/>
        <w:rPr/>
      </w:pPr>
      <w:r>
        <w:rPr/>
        <w:t xml:space="preserve"> – </w:t>
      </w:r>
      <w:r>
        <w:rPr/>
        <w:t>Что, Мэгги? Хочешь что-нибудь добавить?</w:t>
      </w:r>
    </w:p>
    <w:p>
      <w:pPr>
        <w:pStyle w:val="Normal"/>
        <w:rPr/>
      </w:pPr>
      <w:r>
        <w:rPr/>
        <w:t xml:space="preserve"> – </w:t>
      </w:r>
      <w:r>
        <w:rPr/>
        <w:t>Только то, что весь твой план – дурацкий, – тотчас же отозвалась Мэгги.</w:t>
      </w:r>
    </w:p>
    <w:p>
      <w:pPr>
        <w:pStyle w:val="Normal"/>
        <w:rPr/>
      </w:pPr>
      <w:r>
        <w:rPr/>
        <w:t xml:space="preserve"> – </w:t>
      </w:r>
      <w:r>
        <w:rPr/>
        <w:t>Не стесняйся... скажи, что ты имеешь в виду, – сухо попросил Рико.</w:t>
      </w:r>
    </w:p>
    <w:p>
      <w:pPr>
        <w:pStyle w:val="Normal"/>
        <w:rPr/>
      </w:pPr>
      <w:r>
        <w:rPr/>
        <w:t xml:space="preserve"> – </w:t>
      </w:r>
      <w:r>
        <w:rPr/>
        <w:t>Спасибо, я так и сделаю, – сказала Мэгги, сверкнув глазами. – Если дети здесь, вы собираетесь спасти их, верно?</w:t>
      </w:r>
    </w:p>
    <w:p>
      <w:pPr>
        <w:pStyle w:val="Normal"/>
        <w:rPr/>
      </w:pPr>
      <w:r>
        <w:rPr/>
        <w:t xml:space="preserve"> – </w:t>
      </w:r>
      <w:r>
        <w:rPr/>
        <w:t>Очевидно, – ответил слегка озадаченный Мак-Кейд. – Ну и что?</w:t>
      </w:r>
    </w:p>
    <w:p>
      <w:pPr>
        <w:pStyle w:val="Normal"/>
        <w:rPr/>
      </w:pPr>
      <w:r>
        <w:rPr/>
        <w:t>Мэгги по очереди посмотрела всем в глаза.</w:t>
      </w:r>
    </w:p>
    <w:p>
      <w:pPr>
        <w:pStyle w:val="Normal"/>
        <w:rPr/>
      </w:pPr>
      <w:r>
        <w:rPr/>
        <w:t xml:space="preserve"> – </w:t>
      </w:r>
      <w:r>
        <w:rPr/>
        <w:t>А то, что мы должны готовиться к худшему! – проворчала она, – Подумайте об этом. Предположим, вы найдете их, двадцать с чем-то беззащитных девочек. И столько же мальчиков. Что вы будете делать? Выведете их под прицелом? Если так, то надо было прийти сюда с целым флотом. Ведь я бывала здесь прежде и знаю, что, если вас не остановят владельцы, это сделает само Звено.</w:t>
      </w:r>
    </w:p>
    <w:p>
      <w:pPr>
        <w:pStyle w:val="Normal"/>
        <w:rPr/>
      </w:pPr>
      <w:r>
        <w:rPr/>
        <w:t xml:space="preserve"> – </w:t>
      </w:r>
      <w:r>
        <w:rPr/>
        <w:t>А может быть, – продолжала Мэгги, – может быть, вы собираетесь выкупить ребятишек? Скажи-ка, Сэм, не завалялись ли у тебя под подушкой сотни две тысяч кредитов? Лиф расплатился за нас на Лакоре, но что будет здесь?</w:t>
      </w:r>
    </w:p>
    <w:p>
      <w:pPr>
        <w:pStyle w:val="Normal"/>
        <w:rPr/>
      </w:pPr>
      <w:r>
        <w:rPr/>
        <w:t>Повисло тягостное молчание. Мак-Кейд поднялся и подошел к автобару. Он заказал виски с Терры, и, когда стакан наполнился, задумчиво пригубил его. Когда Мак-Кейд обернулся, на его лице была ухмылка.</w:t>
      </w:r>
    </w:p>
    <w:p>
      <w:pPr>
        <w:pStyle w:val="Normal"/>
        <w:rPr/>
      </w:pPr>
      <w:r>
        <w:rPr/>
        <w:t xml:space="preserve"> – </w:t>
      </w:r>
      <w:r>
        <w:rPr/>
        <w:t>Спасибо, Мэгги. Наверное, я так привык преодолевать всяческие проблемы, что не всегда обдумываю все до конца. Судя по всему, мы не сможем забрать детей силой, и у меня под подушкой не завалялось двух сотен кусков. Поэтому, если дети здесь, у нас будут проблемы, а если нет – то таковых не будет. Как насчет того, чтобы вам с Рико осмотреться тут? Тогда и узнаем, нужны нам двести тысяч или нет.</w:t>
      </w:r>
    </w:p>
    <w:p>
      <w:pPr>
        <w:pStyle w:val="Normal"/>
        <w:rPr/>
      </w:pPr>
      <w:r>
        <w:rPr/>
        <w:t>Мэгги невольно кивнула, соглашаясь с ним. Мак-Кейд рассуждал так разумно, что придраться было не к чему.</w:t>
      </w:r>
    </w:p>
    <w:p>
      <w:pPr>
        <w:pStyle w:val="Normal"/>
        <w:rPr/>
      </w:pPr>
      <w:r>
        <w:rPr/>
        <w:t>Шлюз «Бегущего в пустоте» закрылся за ними. Белесоватая, слегка ребристая изнутри труба была около семи футов в диаметре. Казалось, что сами стены излучали ровный желтоватый свет.</w:t>
      </w:r>
    </w:p>
    <w:p>
      <w:pPr>
        <w:pStyle w:val="Normal"/>
        <w:rPr/>
      </w:pPr>
      <w:r>
        <w:rPr/>
        <w:t>Мэгги махнула Рико, чтобы он шел вперед. Труба делала несколько крутых поворотов, и Мэгги не хотелось, чтобы кто-нибудь видел ее оплошность, если она допустит таковую.</w:t>
      </w:r>
    </w:p>
    <w:p>
      <w:pPr>
        <w:pStyle w:val="Normal"/>
        <w:rPr/>
      </w:pPr>
      <w:r>
        <w:rPr/>
        <w:t>Рико пожал плечами и обогнал ее. Через несколько секунд он скрылся за поворотом.</w:t>
      </w:r>
    </w:p>
    <w:p>
      <w:pPr>
        <w:pStyle w:val="Normal"/>
        <w:rPr/>
      </w:pPr>
      <w:r>
        <w:rPr/>
        <w:t>Мэгги последовала за ним, следя за изгибами трубы и постепенно приспосабливая к ним свое движение. Потом труба стала прямой, и далеко впереди показался Рико. Увеличив скорость, главный инженер поравнялась с Рико у главного шлюза.</w:t>
      </w:r>
    </w:p>
    <w:p>
      <w:pPr>
        <w:pStyle w:val="Normal"/>
        <w:rPr/>
      </w:pPr>
      <w:r>
        <w:rPr/>
        <w:t>Шлюз открылся, они вошли в него, и он закрылся снова. Тут же ожил настенный экран. На нем Мэгги увидела нечто округлое, с головой и плечами, но без лица. Нечто было серебристым и слегка отражавшим свет.</w:t>
      </w:r>
    </w:p>
    <w:p>
      <w:pPr>
        <w:pStyle w:val="Normal"/>
        <w:rPr/>
      </w:pPr>
      <w:r>
        <w:rPr/>
        <w:t>Там, где на человеческом лице находятся глаза, у него были неглубокие углубления, а на месте носа – бугорок. На черном фоне все вместе выглядело как-то особо торжественно.</w:t>
      </w:r>
    </w:p>
    <w:p>
      <w:pPr>
        <w:pStyle w:val="Normal"/>
        <w:rPr/>
      </w:pPr>
      <w:r>
        <w:rPr/>
        <w:t>Это было что-то новое. В прошлый раз Мэгги не видела ничего подобного.</w:t>
      </w:r>
    </w:p>
    <w:p>
      <w:pPr>
        <w:pStyle w:val="Normal"/>
        <w:rPr/>
      </w:pPr>
      <w:r>
        <w:rPr/>
        <w:t>Поначалу ей показалось, что это робот, промежуточная форма между машинами функционального облика и более человекоподобными аппаратами, которые использовались для хозяйственных нужд. Но это устройство, как вскоре выяснила Мэгги, имело иное назначение.</w:t>
      </w:r>
    </w:p>
    <w:p>
      <w:pPr>
        <w:pStyle w:val="Normal"/>
        <w:rPr/>
      </w:pPr>
      <w:r>
        <w:rPr/>
        <w:t>Машина заговорила, а ее серебристая физиономия осталась неподвижной. Голос был нейтральным, его нельзя было назвать ни мужским, ни женским.</w:t>
      </w:r>
    </w:p>
    <w:p>
      <w:pPr>
        <w:pStyle w:val="Normal"/>
        <w:rPr/>
      </w:pPr>
      <w:r>
        <w:rPr/>
        <w:t xml:space="preserve"> – </w:t>
      </w:r>
      <w:r>
        <w:rPr/>
        <w:t>Приветствую вас, добро пожаловать на Звено. Я – исполнитель, один из четырехсот шестидесяти трех исполнителей, находящихся в разных частях нашего города. Мы – прямое воплощение разума, известного как Искусственный интеллект Звена.</w:t>
      </w:r>
    </w:p>
    <w:p>
      <w:pPr>
        <w:pStyle w:val="Normal"/>
        <w:rPr/>
      </w:pPr>
      <w:r>
        <w:rPr/>
        <w:t>Я создан для того, чтобы отвечать на ваши вопросы, решать ваши проблемы и сделать ваше пребывание здесь как можно более приятным и продуктивным. Пожалуйста, обращайтесь ко мне в любое время, когда вам понадобится помощь.</w:t>
      </w:r>
    </w:p>
    <w:p>
      <w:pPr>
        <w:pStyle w:val="Normal"/>
        <w:rPr/>
      </w:pPr>
      <w:r>
        <w:rPr/>
        <w:t>Перед тем как двигаться дальше, пожалуйста, выслушайте и запомните мои правила. Первое: никто не должен замышлять и предпринимать никаких попыток, которые могут причинить ущерб Звену, повредить или испортить его само, его работников, исполнителей или других уполномоченных ИИ.</w:t>
      </w:r>
    </w:p>
    <w:p>
      <w:pPr>
        <w:pStyle w:val="Normal"/>
        <w:rPr/>
      </w:pPr>
      <w:r>
        <w:rPr/>
        <w:t xml:space="preserve"> – </w:t>
      </w:r>
      <w:r>
        <w:rPr/>
        <w:t>Во-вторых, – продолжал исполнитель, – во время посещения Звена никто не должен носить или использовать огнестрельное оружие.</w:t>
      </w:r>
    </w:p>
    <w:p>
      <w:pPr>
        <w:pStyle w:val="Normal"/>
        <w:rPr/>
      </w:pPr>
      <w:r>
        <w:rPr/>
        <w:t xml:space="preserve"> – </w:t>
      </w:r>
      <w:r>
        <w:rPr/>
        <w:t>Вполне понятно, – заметил Рико. – Не ссорься с боссом... и не делай лишних дырок в жилище.</w:t>
      </w:r>
    </w:p>
    <w:p>
      <w:pPr>
        <w:pStyle w:val="Normal"/>
        <w:rPr/>
      </w:pPr>
      <w:r>
        <w:rPr/>
        <w:t xml:space="preserve"> – </w:t>
      </w:r>
      <w:r>
        <w:rPr/>
        <w:t>Нарушение моих законов, – закончил исполнитель, – карается смертью. Приятного посещения.</w:t>
      </w:r>
    </w:p>
    <w:p>
      <w:pPr>
        <w:pStyle w:val="Normal"/>
        <w:rPr/>
      </w:pPr>
      <w:r>
        <w:rPr/>
        <w:t xml:space="preserve"> – </w:t>
      </w:r>
      <w:r>
        <w:rPr/>
        <w:t>Ну спасибо, дружище! – едко бросил Рико. – Что ж, начнем развлекаться.</w:t>
      </w:r>
    </w:p>
    <w:p>
      <w:pPr>
        <w:pStyle w:val="Normal"/>
        <w:rPr/>
      </w:pPr>
      <w:r>
        <w:rPr/>
        <w:t>Изображение померкло, и шлюз раскрылся.</w:t>
      </w:r>
    </w:p>
    <w:p>
      <w:pPr>
        <w:pStyle w:val="Normal"/>
        <w:rPr/>
      </w:pPr>
      <w:r>
        <w:rPr/>
        <w:t>«Разумно, – решила Мэгги. – Заходишь в шлюз – и пожалуйста! Волей-неволей, а выслушаешь все до конца» .</w:t>
      </w:r>
    </w:p>
    <w:p>
      <w:pPr>
        <w:pStyle w:val="Normal"/>
        <w:rPr/>
      </w:pPr>
      <w:r>
        <w:rPr/>
        <w:t xml:space="preserve"> – </w:t>
      </w:r>
      <w:r>
        <w:rPr/>
        <w:t>Ну же! – окликнул ее Рико. – Пойдем наслаждаться видами.</w:t>
      </w:r>
    </w:p>
    <w:p>
      <w:pPr>
        <w:pStyle w:val="Normal"/>
        <w:rPr/>
      </w:pPr>
      <w:r>
        <w:rPr/>
        <w:t>Когда Рико выходил из шлюза, раздался сигнал, и Мэгги услышала, как мягкий голос произнес:</w:t>
      </w:r>
    </w:p>
    <w:p>
      <w:pPr>
        <w:pStyle w:val="Normal"/>
        <w:rPr/>
      </w:pPr>
      <w:r>
        <w:rPr/>
        <w:t xml:space="preserve"> – </w:t>
      </w:r>
      <w:r>
        <w:rPr/>
        <w:t>Вы выходите из шлюза номер семьдесят семь. Пожалуйста, запомните этот номер, чтобы впоследствии не заблудиться. Если вы забудете номер, или вам понадобится какая-нибудь помощь, пожалуйста, обратитесь к исполнителю и спросите у него. Буду рад помочь вам. Приятного посещения.</w:t>
      </w:r>
    </w:p>
    <w:p>
      <w:pPr>
        <w:pStyle w:val="Normal"/>
        <w:rPr/>
      </w:pPr>
      <w:r>
        <w:rPr/>
        <w:t>Мэгги выплыла из шлюза и развернула свое антигравитационное кресло. Огромные сдвоенные семерки покрывали все пространство вокруг шлюза. Их будет хорошо видно и с большого расстояния. Было ли так и в прошлый раз? Мэгги не могла вспомнить.</w:t>
      </w:r>
    </w:p>
    <w:p>
      <w:pPr>
        <w:pStyle w:val="Normal"/>
        <w:rPr/>
      </w:pPr>
      <w:r>
        <w:rPr/>
        <w:t>Рико коснулся ее руки.</w:t>
      </w:r>
    </w:p>
    <w:p>
      <w:pPr>
        <w:pStyle w:val="Normal"/>
        <w:rPr/>
      </w:pPr>
      <w:r>
        <w:rPr/>
        <w:t xml:space="preserve"> – </w:t>
      </w:r>
      <w:r>
        <w:rPr/>
        <w:t>Идем, шеф... ты еще помнишь о детях? Мы должны узнать, здесь они или нет.</w:t>
      </w:r>
    </w:p>
    <w:p>
      <w:pPr>
        <w:pStyle w:val="Normal"/>
        <w:rPr/>
      </w:pPr>
      <w:r>
        <w:rPr/>
        <w:t>Мэгги кивнула и двинулась за ним. Зал был огромным и тянулся довольно далеко, а потом слегка заворачивал вправо.</w:t>
      </w:r>
    </w:p>
    <w:p>
      <w:pPr>
        <w:pStyle w:val="Normal"/>
        <w:rPr/>
      </w:pPr>
      <w:r>
        <w:rPr/>
        <w:t>Сам город был просто невероятно большим. И от этого возникали вопросы, более серьезные, чем само происхождение Звена и его интеллекта. Кто построил для него этот город? И зачем? Этого не знал никто.</w:t>
      </w:r>
    </w:p>
    <w:p>
      <w:pPr>
        <w:pStyle w:val="Normal"/>
        <w:rPr/>
      </w:pPr>
      <w:r>
        <w:rPr/>
        <w:t>По середине зала пролегала пешеходная дорожка, а все остальное пространство было заполнено бесчисленным множеством грузовых контейнеров, торговых лотков, самым разным оборудованием, а то и просто разным барахлом.</w:t>
      </w:r>
    </w:p>
    <w:p>
      <w:pPr>
        <w:pStyle w:val="Normal"/>
        <w:rPr/>
      </w:pPr>
      <w:r>
        <w:rPr/>
        <w:t>Туда и сюда сновали люди, роботы, инопланетяне, автоплатформы, автопогрузчики, домашние животные, серебристые исполнители, киборги, андроиды и прочие создания, о происхождении которых Мэгги могла только гадать. Что ж, по крайней мере хоть это не изменилось.</w:t>
      </w:r>
    </w:p>
    <w:p>
      <w:pPr>
        <w:pStyle w:val="Normal"/>
        <w:rPr/>
      </w:pPr>
      <w:r>
        <w:rPr/>
        <w:t>Хотя здесь были и большие торговые ряды, где осуществлялась специализированная продажа товаров, там был большой спрос на место и аренда стоила дорого.</w:t>
      </w:r>
    </w:p>
    <w:p>
      <w:pPr>
        <w:pStyle w:val="Normal"/>
        <w:rPr/>
      </w:pPr>
      <w:r>
        <w:rPr/>
        <w:t>Поэтому такие залы использовались для демонстрационных показов, поскольку товар основной массы торговцев был слишком скромным, чтобы окупить место в выставочном зале.</w:t>
      </w:r>
    </w:p>
    <w:p>
      <w:pPr>
        <w:pStyle w:val="Normal"/>
        <w:rPr/>
      </w:pPr>
      <w:r>
        <w:rPr/>
        <w:t>Мэгги бросила взгляд на Рико, шагавшего рядом с ней. Он был непривычно молчалив. Она знала причину или думала, что знает, потому и заставила себя начать разговор:</w:t>
      </w:r>
    </w:p>
    <w:p>
      <w:pPr>
        <w:pStyle w:val="Normal"/>
        <w:rPr/>
      </w:pPr>
      <w:r>
        <w:rPr/>
        <w:t xml:space="preserve"> – </w:t>
      </w:r>
      <w:r>
        <w:rPr/>
        <w:t>Скажи мне, Рико, ну почему именно мы? Я вижу, тебя это тоже бесит. Почему Сэм не пошел сам?</w:t>
      </w:r>
    </w:p>
    <w:p>
      <w:pPr>
        <w:pStyle w:val="Normal"/>
        <w:rPr/>
      </w:pPr>
      <w:r>
        <w:rPr/>
        <w:t>Рико неожиданно остановился и посмотрел на нее. Вид у него был сердитый, и голос тоже.</w:t>
      </w:r>
    </w:p>
    <w:p>
      <w:pPr>
        <w:pStyle w:val="Normal"/>
        <w:rPr/>
      </w:pPr>
      <w:r>
        <w:rPr/>
        <w:t xml:space="preserve"> – </w:t>
      </w:r>
      <w:r>
        <w:rPr/>
        <w:t>Слушай сюда, Мэгги! Я уже устал от твоего вздора. Я не знаю, что там у Сэма на уме. Он скажет нам, когда все будет готово. А пока что я хочу, чтобы ты кое-что запомнила. Во-первых, во всей империи найдется разве что десяток людей с такими мозгами, как у Сэма. Ты можешь вякать сколько влезет, но если мы найдем этих детей, Сэм придумает, как быть дальше. Во-вторых, я не знаю, какие там у тебя проблемы, но ты бы лучше заткнулась, а не то я найду способ оставить твою дурацкую задницу на Звене!</w:t>
      </w:r>
    </w:p>
    <w:p>
      <w:pPr>
        <w:pStyle w:val="Normal"/>
        <w:rPr/>
      </w:pPr>
      <w:r>
        <w:rPr/>
        <w:t>В душе Мэгги бушевали самые разные чувства. В первую очередь заявил о себе гнев. Да как Рико смеет так с ней разговаривать?! Это ее-то он хочет оставить? Не выйдет, черт побери! Скорее она его оставит! И Сэма тоже! Хорошему инженеру всегда найдется работа.</w:t>
      </w:r>
    </w:p>
    <w:p>
      <w:pPr>
        <w:pStyle w:val="Normal"/>
        <w:rPr/>
      </w:pPr>
      <w:r>
        <w:rPr/>
        <w:t>Потом настал черед более трезвых мыслей. Одна помогла понять боль, которую испытывал Рико, а другая шепнула о том, что в который раз все повторяется по старой схеме.</w:t>
      </w:r>
    </w:p>
    <w:p>
      <w:pPr>
        <w:pStyle w:val="Normal"/>
        <w:rPr/>
      </w:pPr>
      <w:r>
        <w:rPr/>
        <w:t>На всех кораблях, где она служила, Мэгги вела себя совершенно несносно и добивалась того, что ее увольняли.</w:t>
      </w:r>
    </w:p>
    <w:p>
      <w:pPr>
        <w:pStyle w:val="Normal"/>
        <w:rPr/>
      </w:pPr>
      <w:r>
        <w:rPr/>
        <w:t>Так ей было проще: ни в чем не участвовать, ни о ком не заботиться, ни о ком не болеть душой, а стало быть, и не страдать. Это началось после взрыва и потери ног, после гибели всей ее команды. Но когда же все это кончится? Через год? Через два?</w:t>
      </w:r>
    </w:p>
    <w:p>
      <w:pPr>
        <w:pStyle w:val="Normal"/>
        <w:rPr/>
      </w:pPr>
      <w:r>
        <w:rPr/>
        <w:t>Мэгги откашлялась и отвела взгляд.</w:t>
      </w:r>
    </w:p>
    <w:p>
      <w:pPr>
        <w:pStyle w:val="Normal"/>
        <w:rPr/>
      </w:pPr>
      <w:r>
        <w:rPr/>
        <w:t xml:space="preserve"> – </w:t>
      </w:r>
      <w:r>
        <w:rPr/>
        <w:t>Я иногда распускаю язык. Прости, Рико, – тихо сказала она.</w:t>
      </w:r>
    </w:p>
    <w:p>
      <w:pPr>
        <w:pStyle w:val="Normal"/>
        <w:rPr/>
      </w:pPr>
      <w:r>
        <w:rPr/>
        <w:t>Рико с недоверием посмотрел ей в лицо, но увидел, что она говорит искренне, и пожал плечами.</w:t>
      </w:r>
    </w:p>
    <w:p>
      <w:pPr>
        <w:pStyle w:val="Normal"/>
        <w:rPr/>
      </w:pPr>
      <w:r>
        <w:rPr/>
        <w:t xml:space="preserve"> – </w:t>
      </w:r>
      <w:r>
        <w:rPr/>
        <w:t>По правде говоря, Мэгги, ты распускаешь язык постоянно... но какого черта... я тоже. Давай пожмем руки!</w:t>
      </w:r>
    </w:p>
    <w:p>
      <w:pPr>
        <w:pStyle w:val="Normal"/>
        <w:rPr>
          <w:lang w:val="en-US"/>
        </w:rPr>
      </w:pPr>
      <w:r>
        <w:rPr/>
        <w:t>Ладошка Мэгги исчезла в ручище Рико, и женщина улыбнулась.</w:t>
      </w:r>
    </w:p>
    <w:p>
      <w:pPr>
        <w:pStyle w:val="Normal"/>
        <w:rPr>
          <w:lang w:val="en-US"/>
        </w:rPr>
      </w:pPr>
      <w:r>
        <w:rPr>
          <w:lang w:val="en-US"/>
        </w:rPr>
      </w:r>
    </w:p>
    <w:p>
      <w:pPr>
        <w:pStyle w:val="Heading3"/>
        <w:ind w:hanging="0"/>
        <w:rPr/>
      </w:pPr>
      <w:r>
        <w:rPr/>
        <w:t>12</w:t>
      </w:r>
    </w:p>
    <w:p>
      <w:pPr>
        <w:pStyle w:val="Normal"/>
        <w:rPr>
          <w:lang w:val="en-US"/>
        </w:rPr>
      </w:pPr>
      <w:r>
        <w:rPr>
          <w:lang w:val="en-US"/>
        </w:rPr>
      </w:r>
    </w:p>
    <w:p>
      <w:pPr>
        <w:pStyle w:val="Normal"/>
        <w:rPr/>
      </w:pPr>
      <w:r>
        <w:rPr/>
        <w:t>В своих мыслях Мустафа Понг витал где-то между прошлым и настоящим.</w:t>
      </w:r>
    </w:p>
    <w:p>
      <w:pPr>
        <w:pStyle w:val="Normal"/>
        <w:rPr/>
      </w:pPr>
      <w:r>
        <w:rPr/>
        <w:t>Как обычно, он сидел под бескрайним пологом звездного неба. Скрытые проекторы создавали эту картину над его головой. Каюта Понга была в плане овальной и за исключением светового круга, в котором сидел он сам, совершенно темной.</w:t>
      </w:r>
    </w:p>
    <w:p>
      <w:pPr>
        <w:pStyle w:val="Normal"/>
        <w:rPr/>
      </w:pPr>
      <w:r>
        <w:rPr/>
        <w:t>Прошло много лет с тех пор, когда каюта была доверху набита добычей – осязаемым свидетельством успеха, о котором он мечтал с самого детства.</w:t>
      </w:r>
    </w:p>
    <w:p>
      <w:pPr>
        <w:pStyle w:val="Normal"/>
        <w:rPr/>
      </w:pPr>
      <w:r>
        <w:rPr/>
        <w:t>Тогда Понг обожал ломившиеся от золота и драгоценностей сундуки, слитки платины, сваленные в углу, и юных рабынь, которые повиновались мановению руки. Вульгарные, вызывающие свидетельства собственного могущества.</w:t>
      </w:r>
    </w:p>
    <w:p>
      <w:pPr>
        <w:pStyle w:val="Normal"/>
        <w:rPr/>
      </w:pPr>
      <w:r>
        <w:rPr/>
        <w:t>Но тогда он был молод и зелен. Он был сырой глиной, которая все еще искала свою форму.</w:t>
      </w:r>
    </w:p>
    <w:p>
      <w:pPr>
        <w:pStyle w:val="Normal"/>
        <w:rPr/>
      </w:pPr>
      <w:r>
        <w:rPr/>
        <w:t>Теперь этот отсек стал совсем другим. Свободным, почти пустым – в нем не было ничего, кроме возвышения посередине и сделанного по заказу раздвижного кресла с обогревом и автоподстройкой под позу, принимаемую телом. Оно же служило Понгу постелью.</w:t>
      </w:r>
    </w:p>
    <w:p>
      <w:pPr>
        <w:pStyle w:val="Normal"/>
        <w:rPr/>
      </w:pPr>
      <w:r>
        <w:rPr/>
        <w:t>Эта каюта была символом того, кем хотел стать Мустафа Понг. Независимым, самодостаточным, равным самому космосу, другими словами – силой, способной двигать планеты, изменять ход истории разумных существ и оставить след столь глубокий, что он будет заметен и спустя миллион лет.</w:t>
      </w:r>
    </w:p>
    <w:p>
      <w:pPr>
        <w:pStyle w:val="Normal"/>
        <w:rPr/>
      </w:pPr>
      <w:r>
        <w:rPr/>
        <w:t>Масса на плече Понга зашевелилась и впустила в его кровообращение толику мягкого стимулятора. Как обычно, мысли мозгового слизня были колкими и язвительными:</w:t>
      </w:r>
    </w:p>
    <w:p>
      <w:pPr>
        <w:pStyle w:val="Normal"/>
        <w:rPr/>
      </w:pPr>
      <w:r>
        <w:rPr/>
        <w:t xml:space="preserve"> – </w:t>
      </w:r>
      <w:r>
        <w:rPr/>
        <w:t>Встряхнись, человек, у нас много работы, а ты погряз в собственных честолюбивых помыслах!</w:t>
      </w:r>
    </w:p>
    <w:p>
      <w:pPr>
        <w:pStyle w:val="Normal"/>
        <w:rPr/>
      </w:pPr>
      <w:r>
        <w:rPr/>
        <w:t>Мечты Понга развеялись. Раздосадованный язвительностью инопланетянина, он нажал несколько кнопок на подлокотнике кресла, чтобы заказать кофе. Раздалось легкое жужжание, рядом с рукой Понга появилась чашка с кофе. Мозговой слизень ненавидел кофеин, и чашка кофе служила и наказанием, и напоминанием. Понг был главным... и останется таковым.</w:t>
      </w:r>
    </w:p>
    <w:p>
      <w:pPr>
        <w:pStyle w:val="Normal"/>
        <w:rPr/>
      </w:pPr>
      <w:r>
        <w:rPr/>
        <w:t>Однако пора вернуться к проблеме, над которой он размышлял сегодня. Понг отхлебнул кофе. Правда, эта проблема была у него всегда. Как преодолеть сопротивление всего мира и подчинить его своей воле?</w:t>
      </w:r>
    </w:p>
    <w:p>
      <w:pPr>
        <w:pStyle w:val="Normal"/>
        <w:rPr/>
      </w:pPr>
      <w:r>
        <w:rPr/>
        <w:t>Основная задача была должным образом разбита на ряд более мелких. Направить корабли туда-то и туда-то, напасть на такую-то планету, вложить полученную прибыль в такие-то компании, купить больше сведений, подкупить, кого нужно...</w:t>
      </w:r>
    </w:p>
    <w:p>
      <w:pPr>
        <w:pStyle w:val="Normal"/>
        <w:rPr/>
      </w:pPr>
      <w:r>
        <w:rPr/>
        <w:t>Мельцетиец прервал его:</w:t>
      </w:r>
    </w:p>
    <w:p>
      <w:pPr>
        <w:pStyle w:val="Normal"/>
        <w:rPr/>
      </w:pPr>
      <w:r>
        <w:rPr/>
        <w:t xml:space="preserve"> – </w:t>
      </w:r>
      <w:r>
        <w:rPr/>
        <w:t>Ты опять отвлекся, о покоритель космоса. Сосредоточься на главном... и выпей чего-нибудь другого.</w:t>
      </w:r>
    </w:p>
    <w:p>
      <w:pPr>
        <w:pStyle w:val="Normal"/>
        <w:rPr/>
      </w:pPr>
      <w:r>
        <w:rPr/>
        <w:t>Понг нахмурился и постарался сосредоточиться. Пятьдесят шесть тысяч восемьсот двадцать седьмые никогда не бывают всем довольны. Теперь им нужна полномасштабная война, развязанная в экспериментальных целях. Глобальный конфликт в каком-нибудь мире с довольно высокоразвитыми технологиями, уровня, скажем, четыре или пять, продемонстрирует последние из военных достижений расы людей. Достижений, которые они должны будут преодолеть, чтобы поработить человеческую расу.</w:t>
      </w:r>
    </w:p>
    <w:p>
      <w:pPr>
        <w:pStyle w:val="Normal"/>
        <w:rPr/>
      </w:pPr>
      <w:r>
        <w:rPr/>
        <w:t>Поначалу Понг смеялся, когда они так говорили, и чуть было не поплатился за это жизнью.</w:t>
      </w:r>
    </w:p>
    <w:p>
      <w:pPr>
        <w:pStyle w:val="Normal"/>
        <w:rPr/>
      </w:pPr>
      <w:r>
        <w:rPr/>
        <w:t>Но это было тогда, когда он еще не знал их, когда ответил на загадочные, но весьма выгодные просьбы и согласился действовать, как их единственный союзник среди людей. Теперь Понг знал, что пришельцы действительно могут сделать то, что обещают.</w:t>
      </w:r>
    </w:p>
    <w:p>
      <w:pPr>
        <w:pStyle w:val="Normal"/>
        <w:rPr/>
      </w:pPr>
      <w:r>
        <w:rPr/>
        <w:t>Хоть Понг и не знал, где находится родная планета пятьдесят шесть тысяч восемьсот двадцать седьмых, зато бывал на планетах, которые они поработили, видел и те, которые они разрушили. Черные, безжизненные, лишенные атмосферы камни, на которых всякая жизнь была выжжена дотла за то, что посмела оказать им сопротивление.</w:t>
      </w:r>
    </w:p>
    <w:p>
      <w:pPr>
        <w:pStyle w:val="Normal"/>
        <w:rPr/>
      </w:pPr>
      <w:r>
        <w:rPr/>
        <w:t>Но пятьдесят шесть тысяч восемьсот двадцать седьмые, крайне безжалостные существа, были чрезвычайно осторожными, и тщательно изучали каждую расу перед тем, как уничтожить ее. Этим объяснялось их желание посмотреть на войну, и, более того, сам Понг должен был участвовать в ней. Они должны увидеть клинок противника и испытать его на ком-то, прежде чем нанести удар.</w:t>
      </w:r>
    </w:p>
    <w:p>
      <w:pPr>
        <w:pStyle w:val="Normal"/>
        <w:rPr/>
      </w:pPr>
      <w:r>
        <w:rPr/>
        <w:t>Понг сделал новый глоток кофе. Выбор Дранга напрашивался сам собой, потому что там и без того назревала война... Но чью сторону принять ему? Правительства планеты? Или объединенных сил заговорщиков, которые надеялись свергнуть его? И там, и здесь были свои недостатки и преимущества.</w:t>
      </w:r>
    </w:p>
    <w:p>
      <w:pPr>
        <w:pStyle w:val="Normal"/>
        <w:rPr/>
      </w:pPr>
      <w:r>
        <w:rPr/>
        <w:t xml:space="preserve"> – </w:t>
      </w:r>
      <w:r>
        <w:rPr/>
        <w:t>Сэр?</w:t>
      </w:r>
    </w:p>
    <w:p>
      <w:pPr>
        <w:pStyle w:val="Normal"/>
        <w:rPr/>
      </w:pPr>
      <w:r>
        <w:rPr/>
        <w:t>Понг поднял голову и подумал, как долго стоят здесь, на краю темноты, эти люди, и ждут, когда он их заметит.</w:t>
      </w:r>
    </w:p>
    <w:p>
      <w:pPr>
        <w:pStyle w:val="Normal"/>
        <w:rPr/>
      </w:pPr>
      <w:r>
        <w:rPr/>
        <w:t>Это были Рэз, отвратительная надсмотрщица и маленькая девочка. Девочка была одной из невольниц, захваченных на Алисе, щуплое маленькое создание с копной вьющихся темно-коричневых волос.</w:t>
      </w:r>
    </w:p>
    <w:p>
      <w:pPr>
        <w:pStyle w:val="Normal"/>
        <w:rPr/>
      </w:pPr>
      <w:r>
        <w:rPr/>
        <w:t>Девочка показалась ему знакомой, но Понг никак не мог вспомнить, кто это. Скорее всего опять какая-нибудь дурацкая проблема... хоть и важная для команды. Наверное, это никогда не кончится. И всем-то до него есть дело – если не пятьдесят шесть тысяч восемьсот двадцать седьмым, так его команде.</w:t>
      </w:r>
    </w:p>
    <w:p>
      <w:pPr>
        <w:pStyle w:val="Normal"/>
        <w:rPr/>
      </w:pPr>
      <w:r>
        <w:rPr/>
        <w:t xml:space="preserve"> – </w:t>
      </w:r>
      <w:r>
        <w:rPr/>
        <w:t>Да, Рэз, что стряслось?</w:t>
      </w:r>
    </w:p>
    <w:p>
      <w:pPr>
        <w:pStyle w:val="Normal"/>
        <w:rPr/>
      </w:pPr>
      <w:r>
        <w:rPr/>
        <w:t>Рэз вкратце объяснил, в чем дело, – он знал, что Понг терпеть не может ненужных подробностей:</w:t>
      </w:r>
    </w:p>
    <w:p>
      <w:pPr>
        <w:pStyle w:val="Normal"/>
        <w:rPr/>
      </w:pPr>
      <w:r>
        <w:rPr/>
        <w:t xml:space="preserve"> – </w:t>
      </w:r>
      <w:r>
        <w:rPr/>
        <w:t>Благодаря доносу другой рабыни эту девицу поймали, когда она без разрешения работала с компьютером противоаварийного поста в отсеке эс-четыре.</w:t>
      </w:r>
    </w:p>
    <w:p>
      <w:pPr>
        <w:pStyle w:val="Normal"/>
        <w:rPr/>
      </w:pPr>
      <w:r>
        <w:rPr/>
        <w:t>Понг нахмурился.</w:t>
      </w:r>
    </w:p>
    <w:p>
      <w:pPr>
        <w:pStyle w:val="Normal"/>
        <w:rPr/>
      </w:pPr>
      <w:r>
        <w:rPr/>
        <w:t xml:space="preserve"> – </w:t>
      </w:r>
      <w:r>
        <w:rPr/>
        <w:t>Ну и что? Зачем было приводить ее ко мне? Вы что, сами не можете разобраться?</w:t>
      </w:r>
    </w:p>
    <w:p>
      <w:pPr>
        <w:pStyle w:val="Normal"/>
        <w:rPr/>
      </w:pPr>
      <w:r>
        <w:rPr/>
        <w:t>Башмачиха затряслась, но Рэз даже глазом не моргнул.</w:t>
      </w:r>
    </w:p>
    <w:p>
      <w:pPr>
        <w:pStyle w:val="Normal"/>
        <w:rPr/>
      </w:pPr>
      <w:r>
        <w:rPr/>
        <w:t xml:space="preserve"> – </w:t>
      </w:r>
      <w:r>
        <w:rPr/>
        <w:t>Дело не только в этом, сэр, – продолжил он. – Эта рабыня разработала переходную программу, которая обеспечила ей доступ в навигационный компьютер с консоли поста эс-четыре.</w:t>
      </w:r>
    </w:p>
    <w:p>
      <w:pPr>
        <w:pStyle w:val="Normal"/>
        <w:rPr/>
      </w:pPr>
      <w:r>
        <w:rPr/>
        <w:t>Понг выпрямился.</w:t>
      </w:r>
    </w:p>
    <w:p>
      <w:pPr>
        <w:pStyle w:val="Normal"/>
        <w:rPr/>
      </w:pPr>
      <w:r>
        <w:rPr/>
        <w:t xml:space="preserve"> – </w:t>
      </w:r>
      <w:r>
        <w:rPr/>
        <w:t>Неужели? Как интересно! Я и не знал, что такое возможно. Дайте-ка поглядеть на нее.</w:t>
      </w:r>
    </w:p>
    <w:p>
      <w:pPr>
        <w:pStyle w:val="Normal"/>
        <w:rPr/>
      </w:pPr>
      <w:r>
        <w:rPr/>
        <w:t>Башмачиха толкнула Молли, и девочка шагнула в круг света. Она казалась очень знакомой, но Понг никак не мог вспомнить, где он ее видел.</w:t>
      </w:r>
    </w:p>
    <w:p>
      <w:pPr>
        <w:pStyle w:val="Normal"/>
        <w:rPr/>
      </w:pPr>
      <w:r>
        <w:rPr/>
        <w:t>Мозговой слизень впустил в его кровь крошечную толику химического вещества, и память Понга заработала активнее. Он вспомнил, как стоял в шлюпочном отсеке и смотрел на изъязвленные ручки девочки и выслушивал ее доводы. Он снова почувствовал запах ее немытого тела, услышал гулкое эхо от упавшего на палубу инструмента, словом, вспомнил все.</w:t>
      </w:r>
    </w:p>
    <w:p>
      <w:pPr>
        <w:pStyle w:val="Normal"/>
        <w:rPr/>
      </w:pPr>
      <w:r>
        <w:rPr/>
        <w:t>За какую-то долю секунды в мозгу Понга промелькнул весь их разговор. Он улыбнулся.</w:t>
      </w:r>
    </w:p>
    <w:p>
      <w:pPr>
        <w:pStyle w:val="Normal"/>
        <w:rPr/>
      </w:pPr>
      <w:r>
        <w:rPr/>
        <w:t xml:space="preserve"> – </w:t>
      </w:r>
      <w:r>
        <w:rPr/>
        <w:t>Значит, мы встретились снова. Скажи мне, дитя, как тебя зовут?</w:t>
      </w:r>
    </w:p>
    <w:p>
      <w:pPr>
        <w:pStyle w:val="Normal"/>
        <w:rPr/>
      </w:pPr>
      <w:r>
        <w:rPr/>
        <w:t>Молли почувствовала, как у нее задрожала нижняя губа, и изо всех сил постаралась взять себя в руки.</w:t>
      </w:r>
    </w:p>
    <w:p>
      <w:pPr>
        <w:pStyle w:val="Normal"/>
        <w:rPr/>
      </w:pPr>
      <w:r>
        <w:rPr/>
        <w:t xml:space="preserve"> – </w:t>
      </w:r>
      <w:r>
        <w:rPr/>
        <w:t>Молли Мак-Кейд, сэр.</w:t>
      </w:r>
    </w:p>
    <w:p>
      <w:pPr>
        <w:pStyle w:val="Normal"/>
        <w:rPr/>
      </w:pPr>
      <w:r>
        <w:rPr/>
        <w:t>Волна адреналина прокатилась по всему телу Понга. Она была мошной, очень мощной, и мозговому слизню пришлось потрудиться, чтобы смягчить ее удар. Понг торжествовал.</w:t>
      </w:r>
    </w:p>
    <w:p>
      <w:pPr>
        <w:pStyle w:val="Normal"/>
        <w:rPr/>
      </w:pPr>
      <w:r>
        <w:rPr/>
        <w:t>Мак-Кейд! Возможно ли это? Неужели это дочь Сэма Мак-Кейда?</w:t>
      </w:r>
    </w:p>
    <w:p>
      <w:pPr>
        <w:pStyle w:val="Normal"/>
        <w:rPr/>
      </w:pPr>
      <w:r>
        <w:rPr/>
        <w:t>Он изо всех сил постарался скрыть свое возбуждение.</w:t>
      </w:r>
    </w:p>
    <w:p>
      <w:pPr>
        <w:pStyle w:val="Normal"/>
        <w:rPr/>
      </w:pPr>
      <w:r>
        <w:rPr/>
        <w:t xml:space="preserve"> – </w:t>
      </w:r>
      <w:r>
        <w:rPr/>
        <w:t>Молли Мак-Кейд... хорошее имя... знакомое имя. А твоего отца, случайно, не Сэмом зовут?</w:t>
      </w:r>
    </w:p>
    <w:p>
      <w:pPr>
        <w:pStyle w:val="Normal"/>
        <w:rPr/>
      </w:pPr>
      <w:r>
        <w:rPr/>
        <w:t>Что-то (Молли и сама не знала что) подсказало ей, что в этом вопросе кроется какой-то подвох. Но какой? И действительно ли он существует? В конце концов, ее отец знал немало странных людей и многих из них считал своими друзьями. Мог ли этот человек быть другом? Если так, нужно сказать ему правду. Кроме того, в любом случае это сделает Лиа.</w:t>
      </w:r>
    </w:p>
    <w:p>
      <w:pPr>
        <w:pStyle w:val="Normal"/>
        <w:rPr/>
      </w:pPr>
      <w:r>
        <w:rPr/>
        <w:t xml:space="preserve"> – </w:t>
      </w:r>
      <w:r>
        <w:rPr/>
        <w:t>Да, сэр, моего отца зовут Сэм. Вы его знаете?</w:t>
      </w:r>
    </w:p>
    <w:p>
      <w:pPr>
        <w:pStyle w:val="Normal"/>
        <w:rPr/>
      </w:pPr>
      <w:r>
        <w:rPr/>
        <w:t>Понг покачал головой, а мозговой слизень задрожал и пошел радужными разводами.</w:t>
      </w:r>
    </w:p>
    <w:p>
      <w:pPr>
        <w:pStyle w:val="Normal"/>
        <w:rPr/>
      </w:pPr>
      <w:r>
        <w:rPr/>
        <w:t xml:space="preserve"> – </w:t>
      </w:r>
      <w:r>
        <w:rPr/>
        <w:t>Нет, дитя, хоть я однажды и разговаривал с ним, но только по радио. Скажи мне, а твой отец был на планете во время нападения?</w:t>
      </w:r>
    </w:p>
    <w:p>
      <w:pPr>
        <w:pStyle w:val="Normal"/>
        <w:rPr/>
      </w:pPr>
      <w:r>
        <w:rPr/>
        <w:t>Молли, прищурясь, посмотрела на залитую светом фигуру. Человек выглядел достаточно симпатичным, но она боялась штуковины на его плече. Девочка хотела сказать, что, будь ее папа дома, нападение могло кончиться совсем иначе. Но она подавила искушение. Потому что, во-первых, это было бы неправдой, а во-вторых, этот человек мог разозлиться. Ответ был коротким и правдивым:</w:t>
      </w:r>
    </w:p>
    <w:p>
      <w:pPr>
        <w:pStyle w:val="Normal"/>
        <w:rPr/>
      </w:pPr>
      <w:r>
        <w:rPr/>
        <w:t xml:space="preserve"> – </w:t>
      </w:r>
      <w:r>
        <w:rPr/>
        <w:t>Нет, его не было.</w:t>
      </w:r>
    </w:p>
    <w:p>
      <w:pPr>
        <w:pStyle w:val="Normal"/>
        <w:rPr/>
      </w:pPr>
      <w:r>
        <w:rPr/>
        <w:t>Понг откинулся на спинку кресла. Значит, как он и опасался, Мак-Кейд остался в живых. Вот незадача! Глубоко спрятанная ненависть вновь забурлила в его душе. Он ненавидел Мак-Кейда, ненавидел за тот урон, который тот нанес ему, за потерю бесценного времени – сокровища, которого ни у кого, даже у Понга, не было в избытке.</w:t>
      </w:r>
    </w:p>
    <w:p>
      <w:pPr>
        <w:pStyle w:val="Normal"/>
        <w:rPr/>
      </w:pPr>
      <w:r>
        <w:rPr/>
        <w:t>Однако ненависть не приведет ни к чему хорошему. Он должен подумать, он должен составить план, должен отбросить все мелкие проблемы и сосредоточиться на Дранге.</w:t>
      </w:r>
    </w:p>
    <w:p>
      <w:pPr>
        <w:pStyle w:val="Normal"/>
        <w:rPr/>
      </w:pPr>
      <w:r>
        <w:rPr/>
        <w:t>Рэз ждал, и уродливая стражница тоже. Им не было дела до Дранга. Они хотели, чтобы он учинил суд, наказал девчонку таким способом, который облегчил бы им их работу.</w:t>
      </w:r>
    </w:p>
    <w:p>
      <w:pPr>
        <w:pStyle w:val="Normal"/>
        <w:rPr/>
      </w:pPr>
      <w:r>
        <w:rPr/>
        <w:t>Но вся беда была в том, что Понгу очень понравилась Молли Мак-Кейд. Невероятно, но это было так. Ему нравился ее ум, смелость и нежелание сдаваться.</w:t>
      </w:r>
    </w:p>
    <w:p>
      <w:pPr>
        <w:pStyle w:val="Normal"/>
        <w:rPr/>
      </w:pPr>
      <w:r>
        <w:rPr/>
        <w:t>Когда-то он знал мальчика, похожего на нее, мальчика, который рос голодным в гетто второй планеты Дизаса, мальчика по имени Мустафа Понг.</w:t>
      </w:r>
    </w:p>
    <w:p>
      <w:pPr>
        <w:pStyle w:val="Normal"/>
        <w:rPr/>
      </w:pPr>
      <w:r>
        <w:rPr/>
        <w:t>Кроме того... эта девочка была дочкой Сэма Мак-Кейда, и он испытывал большое удовольствие от сознания того, что она в его власти.</w:t>
      </w:r>
    </w:p>
    <w:p>
      <w:pPr>
        <w:pStyle w:val="Normal"/>
        <w:rPr/>
      </w:pPr>
      <w:r>
        <w:rPr/>
        <w:t>Понг махнул рукой Рэзу.</w:t>
      </w:r>
    </w:p>
    <w:p>
      <w:pPr>
        <w:pStyle w:val="Normal"/>
        <w:rPr/>
      </w:pPr>
      <w:r>
        <w:rPr/>
        <w:t xml:space="preserve"> – </w:t>
      </w:r>
      <w:r>
        <w:rPr/>
        <w:t>Кто надзирает за рабынями?</w:t>
      </w:r>
    </w:p>
    <w:p>
      <w:pPr>
        <w:pStyle w:val="Normal"/>
        <w:rPr/>
      </w:pPr>
      <w:r>
        <w:rPr/>
        <w:t>Рэз перевел взгляд на испуганную Башмачиху, потом посмотрел на Понга.</w:t>
      </w:r>
    </w:p>
    <w:p>
      <w:pPr>
        <w:pStyle w:val="Normal"/>
        <w:rPr/>
      </w:pPr>
      <w:r>
        <w:rPr/>
        <w:t xml:space="preserve"> – </w:t>
      </w:r>
      <w:r>
        <w:rPr/>
        <w:t>Она, сэр. Рабыни называют ее Башмачихой.</w:t>
      </w:r>
    </w:p>
    <w:p>
      <w:pPr>
        <w:pStyle w:val="Normal"/>
        <w:rPr/>
      </w:pPr>
      <w:r>
        <w:rPr/>
        <w:t>Понг кивнул:</w:t>
      </w:r>
    </w:p>
    <w:p>
      <w:pPr>
        <w:pStyle w:val="Normal"/>
        <w:rPr/>
      </w:pPr>
      <w:r>
        <w:rPr/>
        <w:t xml:space="preserve"> – </w:t>
      </w:r>
      <w:r>
        <w:rPr/>
        <w:t>Пусть Башмачиха посидит в карцере. Может быть, после этого она будет более ревностно относиться к своим обязанностям.</w:t>
      </w:r>
    </w:p>
    <w:p>
      <w:pPr>
        <w:pStyle w:val="Normal"/>
        <w:rPr/>
      </w:pPr>
      <w:r>
        <w:rPr/>
        <w:t>Башмачиха побагровела и попыталась что-то сказать, но взгляд Рэза заставил ее заткнуться. Он не произнес ни слова, но она и так поняла его.</w:t>
      </w:r>
    </w:p>
    <w:p>
      <w:pPr>
        <w:pStyle w:val="Normal"/>
        <w:rPr/>
      </w:pPr>
      <w:r>
        <w:rPr/>
        <w:t>Понг не обратил на эту сцену никакого внимания.</w:t>
      </w:r>
    </w:p>
    <w:p>
      <w:pPr>
        <w:pStyle w:val="Normal"/>
        <w:rPr/>
      </w:pPr>
      <w:r>
        <w:rPr/>
        <w:t xml:space="preserve"> – </w:t>
      </w:r>
      <w:r>
        <w:rPr/>
        <w:t>Что касается девочки, она останется здесь, и я буду за ней присматривать.</w:t>
      </w:r>
    </w:p>
    <w:p>
      <w:pPr>
        <w:pStyle w:val="Normal"/>
        <w:rPr/>
      </w:pPr>
      <w:r>
        <w:rPr/>
        <w:t>Он посмотрел на Молли и улыбнулся:</w:t>
      </w:r>
    </w:p>
    <w:p>
      <w:pPr>
        <w:pStyle w:val="Normal"/>
        <w:rPr/>
      </w:pPr>
      <w:r>
        <w:rPr/>
        <w:t xml:space="preserve"> – </w:t>
      </w:r>
      <w:r>
        <w:rPr/>
        <w:t>Мне все равно нужен курьер. Скажите начальнику службы безопасности, чтобы на нее надели «ленту послушания» .</w:t>
      </w:r>
    </w:p>
    <w:p>
      <w:pPr>
        <w:pStyle w:val="Normal"/>
        <w:rPr>
          <w:lang w:val="en-US"/>
        </w:rPr>
      </w:pPr>
      <w:r>
        <w:rPr/>
        <w:t>Рэз коротко кивнул, взял Башмачиху за руку и повел к дверям. Они с шипением раздвинулись и закрылись снова. Молли осталась наедине с Мустафой Понгом.</w:t>
      </w:r>
    </w:p>
    <w:p>
      <w:pPr>
        <w:pStyle w:val="Normal"/>
        <w:rPr>
          <w:lang w:val="en-US"/>
        </w:rPr>
      </w:pPr>
      <w:r>
        <w:rPr>
          <w:lang w:val="en-US"/>
        </w:rPr>
      </w:r>
    </w:p>
    <w:p>
      <w:pPr>
        <w:pStyle w:val="Heading3"/>
        <w:ind w:hanging="0"/>
        <w:rPr/>
      </w:pPr>
      <w:r>
        <w:rPr/>
        <w:t>13</w:t>
      </w:r>
    </w:p>
    <w:p>
      <w:pPr>
        <w:pStyle w:val="Normal"/>
        <w:rPr>
          <w:lang w:val="en-US"/>
        </w:rPr>
      </w:pPr>
      <w:r>
        <w:rPr>
          <w:lang w:val="en-US"/>
        </w:rPr>
      </w:r>
    </w:p>
    <w:p>
      <w:pPr>
        <w:pStyle w:val="Normal"/>
        <w:rPr/>
      </w:pPr>
      <w:r>
        <w:rPr/>
        <w:t>Загудел встречный автопогрузчик, и Мэгги поспешно уступила ему дорогу. Торговые ряды строились в виде колеи, и в начале четвертого кольца появилось особенно много посетителей, которые приходили и уходили.</w:t>
      </w:r>
    </w:p>
    <w:p>
      <w:pPr>
        <w:pStyle w:val="Normal"/>
        <w:rPr/>
      </w:pPr>
      <w:r>
        <w:rPr/>
        <w:t xml:space="preserve"> – </w:t>
      </w:r>
      <w:r>
        <w:rPr/>
        <w:t>Ты ведь бывала здесь прежде, – сказал Рико. – Куда нам идти? Где невольничьи рынки?</w:t>
      </w:r>
    </w:p>
    <w:p>
      <w:pPr>
        <w:pStyle w:val="Normal"/>
        <w:rPr/>
      </w:pPr>
      <w:r>
        <w:rPr/>
        <w:t>Мэгги нерешительно покачала головой.</w:t>
      </w:r>
    </w:p>
    <w:p>
      <w:pPr>
        <w:pStyle w:val="Normal"/>
        <w:rPr/>
      </w:pPr>
      <w:r>
        <w:rPr/>
        <w:t xml:space="preserve"> – </w:t>
      </w:r>
      <w:r>
        <w:rPr/>
        <w:t>Прости, Рико. Звено сильно изменилось. Оно стало куда больше и сложнее с тех пор, как я была здесь. Может быть, стоит спросить у исполнителя?</w:t>
      </w:r>
    </w:p>
    <w:p>
      <w:pPr>
        <w:pStyle w:val="Normal"/>
        <w:rPr/>
      </w:pPr>
      <w:r>
        <w:rPr/>
        <w:t xml:space="preserve"> – </w:t>
      </w:r>
      <w:r>
        <w:rPr/>
        <w:t>А может быть, и не стоит, – хмуро ответил Рико. – Можешь звать меня параноиком, но, по-моему, чем меньше мы будем доверяться этим старым мозгам на двоичном исчислении, тем лучше.</w:t>
      </w:r>
    </w:p>
    <w:p>
      <w:pPr>
        <w:pStyle w:val="Normal"/>
        <w:rPr/>
      </w:pPr>
      <w:r>
        <w:rPr/>
        <w:t>Мэгги и Рико свернули к одному из прилавков. На электронном табло светилась надпись:</w:t>
      </w:r>
    </w:p>
    <w:p>
      <w:pPr>
        <w:pStyle w:val="Normal"/>
        <w:rPr/>
      </w:pPr>
      <w:r>
        <w:rPr/>
        <w:t xml:space="preserve">«Роботы-проводники – в любую минуту, день и час. Всеобъемлющие секс-туры, рыночная информация, расписание кораблей...» </w:t>
      </w:r>
    </w:p>
    <w:p>
      <w:pPr>
        <w:pStyle w:val="Normal"/>
        <w:rPr/>
      </w:pPr>
      <w:r>
        <w:rPr/>
        <w:t>Продавцом был похожий на птицу финтиец с глазами-блюдцами и болтавшимся на шее транслятором. Он озирался по сторонам и нервно вздрагивал.</w:t>
      </w:r>
    </w:p>
    <w:p>
      <w:pPr>
        <w:pStyle w:val="Normal"/>
        <w:rPr/>
      </w:pPr>
      <w:r>
        <w:rPr/>
        <w:t xml:space="preserve"> – </w:t>
      </w:r>
      <w:r>
        <w:rPr/>
        <w:t>Здравствуйте, благородные существа, подходите сюда и выбирайте робота-проводника. Здесь самые лучшие, самые неподражаемые, самые...</w:t>
      </w:r>
    </w:p>
    <w:p>
      <w:pPr>
        <w:pStyle w:val="Normal"/>
        <w:rPr/>
      </w:pPr>
      <w:r>
        <w:rPr/>
        <w:t xml:space="preserve"> – </w:t>
      </w:r>
      <w:r>
        <w:rPr/>
        <w:t>Хватит болтовни, давай робота, – оборвал его излияния Рико.</w:t>
      </w:r>
    </w:p>
    <w:p>
      <w:pPr>
        <w:pStyle w:val="Normal"/>
        <w:rPr/>
      </w:pPr>
      <w:r>
        <w:rPr/>
        <w:t>Финтиец был явно разочарован, но подчинился Рико.</w:t>
      </w:r>
    </w:p>
    <w:p>
      <w:pPr>
        <w:pStyle w:val="Normal"/>
        <w:rPr/>
      </w:pPr>
      <w:r>
        <w:rPr/>
        <w:t>Мэгги наблюдала за тем, как кредиты перешли из рук в руки, и крошечный робот-проводник вскарабкался по руке Рико, чтобы устроиться у него на плече.</w:t>
      </w:r>
    </w:p>
    <w:p>
      <w:pPr>
        <w:pStyle w:val="Normal"/>
        <w:rPr/>
      </w:pPr>
      <w:r>
        <w:rPr/>
        <w:t>Машинка имела шарообразную форму, три членистые лапки и единственный сенсор, который выдвигался из корпуса наподобие перископа. Когда сенсор двигался, был слышен тоненький звук, похожий на писк комара.</w:t>
      </w:r>
    </w:p>
    <w:p>
      <w:pPr>
        <w:pStyle w:val="Normal"/>
        <w:rPr/>
      </w:pPr>
      <w:r>
        <w:rPr/>
        <w:t xml:space="preserve"> – </w:t>
      </w:r>
      <w:r>
        <w:rPr/>
        <w:t>Привет! – прочирикал робот. – Я – робот-проводник номер тридцать два. Моя главная цель – помогать вам во время всех ваших перемещений в пределах Звена. К тому же у меня всегда есть огромный запас разнообразной информации и коммерческих сообщений, которым я буду рад поделиться, если вы пожелаете. Куда бы вы хотели направиться?</w:t>
      </w:r>
    </w:p>
    <w:p>
      <w:pPr>
        <w:pStyle w:val="Normal"/>
        <w:rPr/>
      </w:pPr>
      <w:r>
        <w:rPr/>
        <w:t xml:space="preserve"> – </w:t>
      </w:r>
      <w:r>
        <w:rPr/>
        <w:t>На невольничий рынок, – ответил Рико, – и поскорее!</w:t>
      </w:r>
    </w:p>
    <w:p>
      <w:pPr>
        <w:pStyle w:val="Normal"/>
        <w:rPr/>
      </w:pPr>
      <w:r>
        <w:rPr/>
        <w:t xml:space="preserve"> – </w:t>
      </w:r>
      <w:r>
        <w:rPr/>
        <w:t>Вам повезло, – радостно ответил робот, – до четвертого кольца совсем недалеко. Нужно пройти по коридору до подъемной трубы «Б» , подняться на две палубы и выйти направо.</w:t>
      </w:r>
    </w:p>
    <w:p>
      <w:pPr>
        <w:pStyle w:val="Normal"/>
        <w:rPr/>
      </w:pPr>
      <w:r>
        <w:rPr/>
        <w:t>Рико и Мэгги последовали указаниям робота и вскоре оказались в самой гуще толпы разумных существ, которые шли, скользили, скакали или сползали в огромный круглый зал.</w:t>
      </w:r>
    </w:p>
    <w:p>
      <w:pPr>
        <w:pStyle w:val="Normal"/>
        <w:rPr/>
      </w:pPr>
      <w:r>
        <w:rPr/>
        <w:t>На сиденьях с программной настройкой могли с комфортом устроиться более восьмидесяти семи процентов всех известных во Вселенной разумных существ. Места располагались под таким углом, что у каждого был хороший обзор.</w:t>
      </w:r>
    </w:p>
    <w:p>
      <w:pPr>
        <w:pStyle w:val="Normal"/>
        <w:rPr/>
      </w:pPr>
      <w:r>
        <w:rPr/>
        <w:t>По арене скользили пятна света, словно на ней вот-вот начнется театральное действо. Но это было не представление. Все было по-настоящему. Мэгги опустила свое антигравитационное кресло рядом с сиденьем Рико и стала ждать, когда начнутся торги.</w:t>
      </w:r>
    </w:p>
    <w:p>
      <w:pPr>
        <w:pStyle w:val="Normal"/>
        <w:rPr/>
      </w:pPr>
      <w:r>
        <w:rPr/>
        <w:t>Долго ждать не пришлось. Мэгги почему-то казалось, что на сцене должен появиться живой аукционист, может быть, даже человек, одетый, как шпрехшталмейстер в цирке.</w:t>
      </w:r>
    </w:p>
    <w:p>
      <w:pPr>
        <w:pStyle w:val="Normal"/>
        <w:rPr/>
      </w:pPr>
      <w:r>
        <w:rPr/>
        <w:t>Но, как и большинство нанимателей, ИИ предпочитал работников, подобных себе самому. Поэтому распорядителем торгов была машина, летающая машина, похожая на шар пульсирующей энергии, о появлении которой возвестили трубы. Она с жужжанием пронеслась над самыми головами собравшихся и в каком-нибудь футе от головы Мэгги.</w:t>
      </w:r>
    </w:p>
    <w:p>
      <w:pPr>
        <w:pStyle w:val="Normal"/>
        <w:rPr/>
      </w:pPr>
      <w:r>
        <w:rPr/>
        <w:t>Произведя впечатляющие по акробатике полеты, сопровождаемые вспышками продуманно расставленных лазеров, машина внезапно остановилась. Робот завис над ареной, словно миниатюрное солнце, и его голос звучал со всех сторон сразу.</w:t>
      </w:r>
    </w:p>
    <w:p>
      <w:pPr>
        <w:pStyle w:val="Normal"/>
        <w:rPr/>
      </w:pPr>
      <w:r>
        <w:rPr/>
        <w:t>Мэгги ничуть не удивилась, поняв, что, как и большинство других устройств в космическом городе, этот робот был еще одним воплощением ИИ.</w:t>
      </w:r>
    </w:p>
    <w:p>
      <w:pPr>
        <w:pStyle w:val="Normal"/>
        <w:rPr/>
      </w:pPr>
      <w:r>
        <w:rPr/>
        <w:t xml:space="preserve"> – </w:t>
      </w:r>
      <w:r>
        <w:rPr/>
        <w:t>Приветствую вас! Я – Искусственный интеллект Звена. Добро пожаловать на четвертое кольцо рынка невольников. Будучи сам машиной, я понимаю, что машины занимают важное место во Вселенной. Но я также ценю и разум живых существ! С точки зрения машины вы, разумные существа, представляете собой неплохой товар. Вы достаточно умны, способны хорошо работать, если имеете должную заинтересованность, и всегда готовы творить себе подобных. Поэтому я сам владею несколькими разумными существами.</w:t>
      </w:r>
    </w:p>
    <w:p>
      <w:pPr>
        <w:pStyle w:val="Normal"/>
        <w:rPr/>
      </w:pPr>
      <w:r>
        <w:rPr/>
        <w:t>В рядах людей послышались смешки. В группах других существ – самые разные звуки, которые могли выражать все, что угодно, – от веселья до злобного негодования. Мэгги хотелось думать, что они все же смеются.</w:t>
      </w:r>
    </w:p>
    <w:p>
      <w:pPr>
        <w:pStyle w:val="Normal"/>
        <w:rPr/>
      </w:pPr>
      <w:r>
        <w:rPr/>
        <w:t xml:space="preserve"> – </w:t>
      </w:r>
      <w:r>
        <w:rPr/>
        <w:t>Что ж, – произнес робот, – давайте заниматься делом. Обычно в четвертом кольце выставляются на продажу дышащие кислородом, так что, если вам нужно что-нибудь экзотическое, загляните в пятое или шестое кольцо. Итак, начнем торги с замечательной группы тилларцев!</w:t>
      </w:r>
    </w:p>
    <w:p>
      <w:pPr>
        <w:pStyle w:val="Normal"/>
        <w:rPr/>
      </w:pPr>
      <w:r>
        <w:rPr/>
        <w:t>Пока робот говорил, на середину арены вытолкнули шестерых мужчин-тилларцев. С независимым видом они стояли спина к спине, ощупывая глазами присутствующих, словно ждали, что толпа нападет на них.</w:t>
      </w:r>
    </w:p>
    <w:p>
      <w:pPr>
        <w:pStyle w:val="Normal"/>
        <w:rPr/>
      </w:pPr>
      <w:r>
        <w:rPr/>
        <w:t>Они были совершенно обнаженными. Если бы не костистый гребень, который рос у них посередине головы, они были бы очень похожи на людей.</w:t>
      </w:r>
    </w:p>
    <w:p>
      <w:pPr>
        <w:pStyle w:val="Normal"/>
        <w:rPr/>
      </w:pPr>
      <w:r>
        <w:rPr/>
        <w:t>«Или, – подумала Мэгги, – это мы очень похожи на тилларцев. Все зависит от точки зрения» .</w:t>
      </w:r>
    </w:p>
    <w:p>
      <w:pPr>
        <w:pStyle w:val="Normal"/>
        <w:rPr/>
      </w:pPr>
      <w:r>
        <w:rPr/>
        <w:t>Во всяком случае, эти тилларцы могли оказаться очень полезными на планете с земными условиями, и вскоре их продали зорду-оптовику, который потом распродаст их по одному.</w:t>
      </w:r>
    </w:p>
    <w:p>
      <w:pPr>
        <w:pStyle w:val="Normal"/>
        <w:rPr/>
      </w:pPr>
      <w:r>
        <w:rPr/>
        <w:t>Во время совершения сделок робот-проводник то и дело чирикал на ухо Рико – сообщал разные сведения, которые могли быть полезными, как, например, среднюю цену рабов-тилларцев за последнюю тысячу суточных циклов или минимальную стоимость их годового содержания.</w:t>
      </w:r>
    </w:p>
    <w:p>
      <w:pPr>
        <w:pStyle w:val="Normal"/>
        <w:rPr/>
      </w:pPr>
      <w:r>
        <w:rPr/>
        <w:t>Действо продолжалось, одна группа рабов сменяла другую, и Мэгги почувствовала, что в душе у нее внутри все как бы оцепенело. «Может быть, так оно и бывает, – думала она. – Если видишь что-нибудь достаточно долго, то, как бы ужасно ни было это явление, со временем оно становится привычным. Мало-помалу все чувства теряют остроту, пока наконец не исчезают вовсе» .</w:t>
      </w:r>
    </w:p>
    <w:p>
      <w:pPr>
        <w:pStyle w:val="Normal"/>
        <w:rPr/>
      </w:pPr>
      <w:r>
        <w:rPr/>
        <w:t>Рико вернул ее к реальности, воскликнув:</w:t>
      </w:r>
    </w:p>
    <w:p>
      <w:pPr>
        <w:pStyle w:val="Normal"/>
        <w:rPr/>
      </w:pPr>
      <w:r>
        <w:rPr/>
        <w:t xml:space="preserve"> – </w:t>
      </w:r>
      <w:r>
        <w:rPr/>
        <w:t>Мэгги! Смотри! Эти мальчики! Это же наши!</w:t>
      </w:r>
    </w:p>
    <w:p>
      <w:pPr>
        <w:pStyle w:val="Normal"/>
        <w:rPr/>
      </w:pPr>
      <w:r>
        <w:rPr/>
        <w:t>Мэгги посмотрела туда, куда указывал Рико, и, конечно же, посреди арены стояла кучка оборванных мальчиков. Братья и лучшие друзья крепко держались друг за друга в надежде, что их каким-нибудь чудом не разлучат.</w:t>
      </w:r>
    </w:p>
    <w:p>
      <w:pPr>
        <w:pStyle w:val="Normal"/>
        <w:rPr/>
      </w:pPr>
      <w:r>
        <w:rPr/>
        <w:t>Мэгги не знала почти никого из детей планеты Алиса, кроме разве что Молли Мак-Кейд и пары-тройки других. Она проводила очень мало времени на этой планете. Но выражение радости на лице Рико послужило самым лучшим подтверждением его слов.</w:t>
      </w:r>
    </w:p>
    <w:p>
      <w:pPr>
        <w:pStyle w:val="Normal"/>
        <w:rPr/>
      </w:pPr>
      <w:r>
        <w:rPr/>
        <w:t xml:space="preserve"> – </w:t>
      </w:r>
      <w:r>
        <w:rPr/>
        <w:t>Думаю, ты прав, Рико. Что теперь?</w:t>
      </w:r>
    </w:p>
    <w:p>
      <w:pPr>
        <w:pStyle w:val="Normal"/>
        <w:rPr/>
      </w:pPr>
      <w:r>
        <w:rPr/>
        <w:t>Рико прижал палец к губам.</w:t>
      </w:r>
    </w:p>
    <w:p>
      <w:pPr>
        <w:pStyle w:val="Normal"/>
        <w:rPr/>
      </w:pPr>
      <w:r>
        <w:rPr/>
        <w:t xml:space="preserve"> – </w:t>
      </w:r>
      <w:r>
        <w:rPr/>
        <w:t>Давай послушаем.</w:t>
      </w:r>
    </w:p>
    <w:p>
      <w:pPr>
        <w:pStyle w:val="Normal"/>
        <w:rPr/>
      </w:pPr>
      <w:r>
        <w:rPr/>
        <w:t xml:space="preserve"> – </w:t>
      </w:r>
      <w:r>
        <w:rPr/>
        <w:t>Итак, – продолжал распорядитель, с жужжанием облетая арену, – перед вами сорок первый лот, группа из двадцати трех не достигших зрелости людей, недавно взятых с одной слякотной планеты, что на самой окраине Империи. Они приспособлены к условиям жизни в холодных мирах, обладают хорошим здоровьем и продаются по десять тысяч кредитов каждый. Кто-то предлагает больше?</w:t>
      </w:r>
    </w:p>
    <w:p>
      <w:pPr>
        <w:pStyle w:val="Normal"/>
        <w:rPr/>
      </w:pPr>
      <w:r>
        <w:rPr/>
        <w:t>Торг начался. Он осуществлялся при помощи кнопок, которыми было оснащено каждое сиденье, поэтому нельзя было видеть, кто именно принимает в нем участие.</w:t>
      </w:r>
    </w:p>
    <w:p>
      <w:pPr>
        <w:pStyle w:val="Normal"/>
        <w:rPr/>
      </w:pPr>
      <w:r>
        <w:rPr/>
        <w:t>Распорядитель Звена позаботился о том, чтобы на каждом встроенном в кресло табло высвечивались цифры предложений, но поскольку до конечной цены было еще далеко, Рико его выключил.</w:t>
      </w:r>
    </w:p>
    <w:p>
      <w:pPr>
        <w:pStyle w:val="Normal"/>
        <w:rPr/>
      </w:pPr>
      <w:r>
        <w:rPr/>
        <w:t>Он повернул голову к сидевшему на его плече роботу-проводнику:</w:t>
      </w:r>
    </w:p>
    <w:p>
      <w:pPr>
        <w:pStyle w:val="Normal"/>
        <w:rPr/>
      </w:pPr>
      <w:r>
        <w:rPr/>
        <w:t xml:space="preserve"> – </w:t>
      </w:r>
      <w:r>
        <w:rPr/>
        <w:t>Можешь сказать, кто торгуется?</w:t>
      </w:r>
    </w:p>
    <w:p>
      <w:pPr>
        <w:pStyle w:val="Normal"/>
        <w:rPr/>
      </w:pPr>
      <w:r>
        <w:rPr/>
        <w:t xml:space="preserve"> – </w:t>
      </w:r>
      <w:r>
        <w:rPr/>
        <w:t>Конечно, – жизнерадостно ответил робот. – Участники пользуются четвертой частотой. Минуту назад их было пятеро или шестеро, но теперь осталось всего двое, и они дерутся так, что пух и перья летят. Первая группа сидит на два ряда сзади и на шесть мест правее вас. Кажется, это зорды, хотя мне трудно разглядеть их этим поганым и дешевым видиконом, которым я вооружен. Другой вон там, с другой стороны арены. Это – лакорец в легком бронежилете.</w:t>
      </w:r>
    </w:p>
    <w:p>
      <w:pPr>
        <w:pStyle w:val="Normal"/>
        <w:rPr/>
      </w:pPr>
      <w:r>
        <w:rPr/>
        <w:t>Рико подавил искушение оглянуться и посмотреть на зордов, зато лакорца он видел без труда. Он был ничем не примечателен – мужчина среднего возраста в изрядно поношенных доспехах.</w:t>
      </w:r>
    </w:p>
    <w:p>
      <w:pPr>
        <w:pStyle w:val="Normal"/>
        <w:rPr/>
      </w:pPr>
      <w:r>
        <w:rPr/>
        <w:t>Краем рта Рико проговорил:</w:t>
      </w:r>
    </w:p>
    <w:p>
      <w:pPr>
        <w:pStyle w:val="Normal"/>
        <w:rPr/>
      </w:pPr>
      <w:r>
        <w:rPr/>
        <w:t xml:space="preserve"> – </w:t>
      </w:r>
      <w:r>
        <w:rPr/>
        <w:t>А как насчет продавцов? Кто владелец этих детей – Звено? Или кто-нибудь еще?</w:t>
      </w:r>
    </w:p>
    <w:p>
      <w:pPr>
        <w:pStyle w:val="Normal"/>
        <w:rPr/>
      </w:pPr>
      <w:r>
        <w:rPr/>
        <w:t>Несколько мгновений робот молчал, поскольку он обрабатывал электронные сигналы информации. Наконец Рико услышал его ответ:</w:t>
      </w:r>
    </w:p>
    <w:p>
      <w:pPr>
        <w:pStyle w:val="Normal"/>
        <w:rPr/>
      </w:pPr>
      <w:r>
        <w:rPr/>
        <w:t xml:space="preserve"> – </w:t>
      </w:r>
      <w:r>
        <w:rPr/>
        <w:t>Нет, они не принадлежат Звену. Их владельцы здесь. Они сидят на местах Г-пять, Г-шесть, Г-семь, Г-восемь, Г-девять и Г-десять, если быть точным.</w:t>
      </w:r>
    </w:p>
    <w:p>
      <w:pPr>
        <w:pStyle w:val="Normal"/>
        <w:rPr/>
      </w:pPr>
      <w:r>
        <w:rPr/>
        <w:t>Рико не потребовалось много времени, чтобы самому найти их среди присутствующих: четверо мужчин и две женщины, одетые в корабельную форму и вооруженные до зубов, сидели поодаль слева от него.</w:t>
      </w:r>
    </w:p>
    <w:p>
      <w:pPr>
        <w:pStyle w:val="Normal"/>
        <w:rPr/>
      </w:pPr>
      <w:r>
        <w:rPr/>
        <w:t>Мэгги забеспокоилась. Все происходило так быстро! Она не понимала, что затеял Рико.</w:t>
      </w:r>
    </w:p>
    <w:p>
      <w:pPr>
        <w:pStyle w:val="Normal"/>
        <w:rPr/>
      </w:pPr>
      <w:r>
        <w:rPr/>
        <w:t>Рико...</w:t>
      </w:r>
    </w:p>
    <w:p>
      <w:pPr>
        <w:pStyle w:val="Normal"/>
        <w:rPr/>
      </w:pPr>
      <w:r>
        <w:rPr/>
        <w:t xml:space="preserve"> – </w:t>
      </w:r>
      <w:r>
        <w:rPr/>
        <w:t>Мне предложили четырнадцать тысяч... – заявил аукционист. – Кажется, я слышу четырнадцать с половиной? Раз, два...</w:t>
      </w:r>
    </w:p>
    <w:p>
      <w:pPr>
        <w:pStyle w:val="Normal"/>
        <w:rPr/>
      </w:pPr>
      <w:r>
        <w:rPr/>
        <w:t>Рико не обращал внимания на Мэгги. Его короткие толстые пальцы забегали по кнопкам на пульте сиденья.</w:t>
      </w:r>
    </w:p>
    <w:p>
      <w:pPr>
        <w:pStyle w:val="Normal"/>
        <w:rPr/>
      </w:pPr>
      <w:r>
        <w:rPr/>
        <w:t xml:space="preserve"> – </w:t>
      </w:r>
      <w:r>
        <w:rPr/>
        <w:t>Не сейчас, Мэгги! – буркнул он. – Пора покупать мальчиков.</w:t>
      </w:r>
    </w:p>
    <w:p>
      <w:pPr>
        <w:pStyle w:val="Normal"/>
        <w:rPr/>
      </w:pPr>
      <w:r>
        <w:rPr/>
        <w:t xml:space="preserve"> – </w:t>
      </w:r>
      <w:r>
        <w:rPr/>
        <w:t>Но, Рико... у нас нет денег!</w:t>
      </w:r>
    </w:p>
    <w:p>
      <w:pPr>
        <w:pStyle w:val="Normal"/>
        <w:rPr/>
      </w:pPr>
      <w:r>
        <w:rPr/>
        <w:t xml:space="preserve"> – </w:t>
      </w:r>
      <w:r>
        <w:rPr/>
        <w:t>Погодите-ка минуту, благородные существа, – произнес Распорядитель с хорошо рассчитанным воодушевлением, – у нас еще одно предложение. Я слышу пятнадцать... а будет ли пятнадцать с половиной? Нет? Раз... два... три... продано номеру В-четыреста восемнадцать тысяч девяносто двенадцать!</w:t>
      </w:r>
    </w:p>
    <w:p>
      <w:pPr>
        <w:pStyle w:val="Normal"/>
        <w:rPr/>
      </w:pPr>
      <w:r>
        <w:rPr/>
        <w:t xml:space="preserve"> – </w:t>
      </w:r>
      <w:r>
        <w:rPr/>
        <w:t>Наш следующий лот состоит...</w:t>
      </w:r>
    </w:p>
    <w:p>
      <w:pPr>
        <w:pStyle w:val="Normal"/>
        <w:rPr/>
      </w:pPr>
      <w:r>
        <w:rPr/>
        <w:t>Скучающий целлит, сплошная гора мускулов, вытолкал мальчиков с арены.</w:t>
      </w:r>
    </w:p>
    <w:p>
      <w:pPr>
        <w:pStyle w:val="Normal"/>
        <w:rPr/>
      </w:pPr>
      <w:r>
        <w:rPr/>
        <w:t xml:space="preserve"> – </w:t>
      </w:r>
      <w:r>
        <w:rPr/>
        <w:t>Рико... – начала было Мэгги, но осеклась, увидев, что пальцы ее спутника все еще бегают по клавиатуре. Через минуту на крошечном экранчике появились вопросы, и Рико стал вводить ответы. Потом он нажал последнюю кнопку и с облегчением вздохнул.</w:t>
      </w:r>
    </w:p>
    <w:p>
      <w:pPr>
        <w:pStyle w:val="Normal"/>
        <w:rPr/>
      </w:pPr>
      <w:r>
        <w:rPr/>
        <w:t xml:space="preserve"> – </w:t>
      </w:r>
      <w:r>
        <w:rPr/>
        <w:t>Что теперь? – спросила совершенно сбитая с толку Мэгги.</w:t>
      </w:r>
    </w:p>
    <w:p>
      <w:pPr>
        <w:pStyle w:val="Normal"/>
        <w:rPr/>
      </w:pPr>
      <w:r>
        <w:rPr/>
        <w:t xml:space="preserve"> – </w:t>
      </w:r>
      <w:r>
        <w:rPr/>
        <w:t>Пустяки, – ответил Рико. – Я одолжил у Звена триста сорок пять тысяч кредитов. Каждые тридцать шесть циклов мы будем выплачивать по десять процентов, а «Бегущий в пустоте» и мальчики послужат залогом.</w:t>
      </w:r>
    </w:p>
    <w:p>
      <w:pPr>
        <w:pStyle w:val="Normal"/>
        <w:rPr/>
      </w:pPr>
      <w:r>
        <w:rPr/>
        <w:t xml:space="preserve"> – </w:t>
      </w:r>
      <w:r>
        <w:rPr/>
        <w:t>Но это ничего не решит. Нам все равно нечем будет отдавать долг.</w:t>
      </w:r>
    </w:p>
    <w:p>
      <w:pPr>
        <w:pStyle w:val="Normal"/>
        <w:rPr/>
      </w:pPr>
      <w:r>
        <w:rPr/>
        <w:t xml:space="preserve"> – </w:t>
      </w:r>
      <w:r>
        <w:rPr/>
        <w:t>Верно, – спокойно сказал Рико, – но это поможет задержать мальчиков здесь, на Звене. Ясно?</w:t>
      </w:r>
    </w:p>
    <w:p>
      <w:pPr>
        <w:pStyle w:val="Normal"/>
        <w:rPr/>
      </w:pPr>
      <w:r>
        <w:rPr/>
        <w:t>Мэгги все поняла. Кроме того, ее уважение к Рико возросло по меньшей мере на один пункт.</w:t>
      </w:r>
    </w:p>
    <w:p>
      <w:pPr>
        <w:pStyle w:val="Normal"/>
        <w:rPr/>
      </w:pPr>
      <w:r>
        <w:rPr/>
        <w:t xml:space="preserve"> – </w:t>
      </w:r>
      <w:r>
        <w:rPr/>
        <w:t>И что теперь?</w:t>
      </w:r>
    </w:p>
    <w:p>
      <w:pPr>
        <w:pStyle w:val="Normal"/>
        <w:rPr/>
      </w:pPr>
      <w:r>
        <w:rPr/>
        <w:t xml:space="preserve"> – </w:t>
      </w:r>
      <w:r>
        <w:rPr/>
        <w:t>А теперь мы пойдем за ними, – мрачно ответил Рико, кивая в сторону людей, которые направлялись к выходу. – Хочу перекинуться словечком с этой шайкой.</w:t>
      </w:r>
    </w:p>
    <w:p>
      <w:pPr>
        <w:pStyle w:val="Normal"/>
        <w:rPr/>
      </w:pPr>
      <w:r>
        <w:rPr/>
        <w:t>В мозгу Мэгги раздалась целая какофония сигналов тревоги.</w:t>
      </w:r>
    </w:p>
    <w:p>
      <w:pPr>
        <w:pStyle w:val="Normal"/>
        <w:rPr/>
      </w:pPr>
      <w:r>
        <w:rPr/>
        <w:t xml:space="preserve"> – </w:t>
      </w:r>
      <w:r>
        <w:rPr/>
        <w:t>Не знаю, Рико, стоит ли? Давай найдем Сэма, расскажем ему про мальчиков и вернемся попозже.</w:t>
      </w:r>
    </w:p>
    <w:p>
      <w:pPr>
        <w:pStyle w:val="Normal"/>
        <w:rPr/>
      </w:pPr>
      <w:r>
        <w:rPr/>
        <w:t>Рико поднялся.</w:t>
      </w:r>
    </w:p>
    <w:p>
      <w:pPr>
        <w:pStyle w:val="Normal"/>
        <w:rPr/>
      </w:pPr>
      <w:r>
        <w:rPr/>
        <w:t xml:space="preserve"> – </w:t>
      </w:r>
      <w:r>
        <w:rPr/>
        <w:t>Сэм уже знает про мальчиков. Он подтвердил право Звена на удержание «Бегущего» в качестве залога. Но вместе с тем, – задумчиво добавил Рико, – мысль неплохая. Давай иди к Сэму, а я подойду чуть потом.</w:t>
      </w:r>
    </w:p>
    <w:p>
      <w:pPr>
        <w:pStyle w:val="Normal"/>
        <w:rPr/>
      </w:pPr>
      <w:r>
        <w:rPr/>
        <w:t>Что-то в словах Рико и в выражении, с которым он их произнес, напугало Мэгги. И она с жужжанием понеслась вслед за ним, изо всех сил желая остановить его, хотя знала, что не сможет. Каким-то шестым чувством Мэгги понимала, что в его мотивах кроется нечто личное. Рико никогда не признается, но это было как-то связано с Ванессой. Шестеро пиратов уже выходили из зала. Они смеялись и шутили, счастливые, поскольку получили огромный барыш. Даже с вычетом положенных Звену десяти процентов и еще десяти – Понгу, они получали большие деньги. Самое время отпраздновать успех.</w:t>
      </w:r>
    </w:p>
    <w:p>
      <w:pPr>
        <w:pStyle w:val="Normal"/>
        <w:rPr/>
      </w:pPr>
      <w:r>
        <w:rPr/>
        <w:t>Рико и Мэгги спустились вслед за пиратами на один уровень ниже, в зону развлечений. Там обосновались всевозможные виды притонов для наркоманов, секс-шопов, ресторанов и баров. Пираты завернули в первый же попавшийся бар.</w:t>
      </w:r>
    </w:p>
    <w:p>
      <w:pPr>
        <w:pStyle w:val="Normal"/>
        <w:rPr/>
      </w:pPr>
      <w:r>
        <w:rPr/>
        <w:t>Рико вошел следом за ними, Мэгги не отставала от него.</w:t>
      </w:r>
    </w:p>
    <w:p>
      <w:pPr>
        <w:pStyle w:val="Normal"/>
        <w:rPr/>
      </w:pPr>
      <w:r>
        <w:rPr/>
        <w:t>Рико подождал, пока пираты усядутся за столик, выбрал кабинку неподалеку, сел и стал ждать. Мэгги последовала его примеру.</w:t>
      </w:r>
    </w:p>
    <w:p>
      <w:pPr>
        <w:pStyle w:val="Normal"/>
        <w:rPr/>
      </w:pPr>
      <w:r>
        <w:rPr/>
        <w:t>Пираты поглумились над обожженной бластером женщиной, которая приняла их заказ, и принялись играть в крестики-нолики на столешнице с помощью своих боевых ножей. Ровно за пять секунд они успели влить в себя первую порцию крепких напитков.</w:t>
      </w:r>
    </w:p>
    <w:p>
      <w:pPr>
        <w:pStyle w:val="Normal"/>
        <w:rPr/>
      </w:pPr>
      <w:r>
        <w:rPr/>
        <w:t>Только тогда Рико поднялся, снял с плеча робота-проводника и положил его на стол. Робот поспешно забился в какой-то угол.</w:t>
      </w:r>
    </w:p>
    <w:p>
      <w:pPr>
        <w:pStyle w:val="Normal"/>
        <w:rPr/>
      </w:pPr>
      <w:r>
        <w:rPr/>
        <w:t>Рико приблизился к столику пиратов, изобразил широкую улыбку и произнес:</w:t>
      </w:r>
    </w:p>
    <w:p>
      <w:pPr>
        <w:pStyle w:val="Normal"/>
        <w:rPr/>
      </w:pPr>
      <w:r>
        <w:rPr/>
        <w:t xml:space="preserve"> – </w:t>
      </w:r>
      <w:r>
        <w:rPr/>
        <w:t>Привет!</w:t>
      </w:r>
    </w:p>
    <w:p>
      <w:pPr>
        <w:pStyle w:val="Normal"/>
        <w:rPr/>
      </w:pPr>
      <w:r>
        <w:rPr/>
        <w:t>Почти все пираты разразились гоготом, и только один ответил. У него были длинные прямые волосы, разделенные посередине пробором, тщательно выщипанные брови и сломанный нос. Он спросил:</w:t>
      </w:r>
    </w:p>
    <w:p>
      <w:pPr>
        <w:pStyle w:val="Normal"/>
        <w:rPr/>
      </w:pPr>
      <w:r>
        <w:rPr/>
        <w:t xml:space="preserve"> – </w:t>
      </w:r>
      <w:r>
        <w:rPr/>
        <w:t>Привет? Ты ведь собирался сказать «Здравствуйте, сэр» ? Именно это ты и собирался сказать, верно, деревня?</w:t>
      </w:r>
    </w:p>
    <w:p>
      <w:pPr>
        <w:pStyle w:val="Normal"/>
        <w:rPr/>
      </w:pPr>
      <w:r>
        <w:rPr/>
        <w:t>Рико кивнул:</w:t>
      </w:r>
    </w:p>
    <w:p>
      <w:pPr>
        <w:pStyle w:val="Normal"/>
        <w:rPr/>
      </w:pPr>
      <w:r>
        <w:rPr/>
        <w:t xml:space="preserve"> – </w:t>
      </w:r>
      <w:r>
        <w:rPr/>
        <w:t>Да, сэр, именно это я и хотел сказать, сэр.</w:t>
      </w:r>
    </w:p>
    <w:p>
      <w:pPr>
        <w:pStyle w:val="Normal"/>
        <w:rPr/>
      </w:pPr>
      <w:r>
        <w:rPr/>
        <w:t xml:space="preserve"> – </w:t>
      </w:r>
      <w:r>
        <w:rPr/>
        <w:t>Прекрасно. – Человек кивнул. – Так говори же, лапотник, какого черта тебе нужно?</w:t>
      </w:r>
    </w:p>
    <w:p>
      <w:pPr>
        <w:pStyle w:val="Normal"/>
        <w:rPr/>
      </w:pPr>
      <w:r>
        <w:rPr/>
        <w:t xml:space="preserve"> – </w:t>
      </w:r>
      <w:r>
        <w:rPr/>
        <w:t>Немножечко сведений, сэр. Недавно кто-то напал на планету под названием Алиса, и я хотел узнать, не было ли там и вас.</w:t>
      </w:r>
    </w:p>
    <w:p>
      <w:pPr>
        <w:pStyle w:val="Normal"/>
        <w:rPr/>
      </w:pPr>
      <w:r>
        <w:rPr/>
        <w:t>Мэгги стиснула зубы и выдвинулась из кабинки. Все в баре замолчали. Напряженность сгустилась до такой степени, что ее можно было резать лазером.</w:t>
      </w:r>
    </w:p>
    <w:p>
      <w:pPr>
        <w:pStyle w:val="Normal"/>
        <w:rPr/>
      </w:pPr>
      <w:r>
        <w:rPr/>
        <w:t>Глаза пирата сузились.</w:t>
      </w:r>
    </w:p>
    <w:p>
      <w:pPr>
        <w:pStyle w:val="Normal"/>
        <w:rPr/>
      </w:pPr>
      <w:r>
        <w:rPr/>
        <w:t xml:space="preserve"> – </w:t>
      </w:r>
      <w:r>
        <w:rPr/>
        <w:t>Экий ты любопытный, деревня! А что тебе за дело? Ты сам, случайно, не оттуда?</w:t>
      </w:r>
    </w:p>
    <w:p>
      <w:pPr>
        <w:pStyle w:val="Normal"/>
        <w:rPr/>
      </w:pPr>
      <w:r>
        <w:rPr/>
        <w:t>Рико медленно улыбнулся:</w:t>
      </w:r>
    </w:p>
    <w:p>
      <w:pPr>
        <w:pStyle w:val="Normal"/>
        <w:rPr/>
      </w:pPr>
      <w:r>
        <w:rPr/>
        <w:t xml:space="preserve"> – </w:t>
      </w:r>
      <w:r>
        <w:rPr/>
        <w:t>А и верно, сэр, я имею честь быть оттуда. Был бы признателен, если бы вы ответили на мой вопрос.</w:t>
      </w:r>
    </w:p>
    <w:p>
      <w:pPr>
        <w:pStyle w:val="Normal"/>
        <w:rPr/>
      </w:pPr>
      <w:r>
        <w:rPr/>
        <w:t>На этот раз заговорила женщина. У нее был жесткий взгляд, тощее, как у гончей собаки, тело, а из угла рта свисала сигарета с наркотиком.</w:t>
      </w:r>
    </w:p>
    <w:p>
      <w:pPr>
        <w:pStyle w:val="Normal"/>
        <w:rPr/>
      </w:pPr>
      <w:r>
        <w:rPr/>
        <w:t xml:space="preserve"> – </w:t>
      </w:r>
      <w:r>
        <w:rPr/>
        <w:t>Верно, лапоть, мы были там. Эти грязееды пробовали сопротивляться, но мы их прищучили как следует! Слушай, как мы могли в тот раз не заметить такого большого урода, как ты?</w:t>
      </w:r>
    </w:p>
    <w:p>
      <w:pPr>
        <w:pStyle w:val="Normal"/>
        <w:rPr/>
      </w:pPr>
      <w:r>
        <w:rPr/>
        <w:t>Это были ее последние слова. Мэгги никогда не приходилось видеть, чтобы кто-нибудь действовал так быстро. Только что Рико стоял с расслабленными руками, а через мгновение в его руке оказался лазер.</w:t>
      </w:r>
    </w:p>
    <w:p>
      <w:pPr>
        <w:pStyle w:val="Normal"/>
        <w:rPr/>
      </w:pPr>
      <w:r>
        <w:rPr/>
        <w:t>Первый же выстрел ударил женщину между глаз. Она опрокинулась на спину.</w:t>
      </w:r>
    </w:p>
    <w:p>
      <w:pPr>
        <w:pStyle w:val="Normal"/>
        <w:rPr/>
      </w:pPr>
      <w:r>
        <w:rPr/>
        <w:t>Следующий попал в грудь ее соседу, он прожег круглую дыру в спинке его стула и превратил игровой автомат виртуальной реальности в кучу оплавленного мусора.</w:t>
      </w:r>
    </w:p>
    <w:p>
      <w:pPr>
        <w:pStyle w:val="Normal"/>
        <w:rPr/>
      </w:pPr>
      <w:r>
        <w:rPr/>
        <w:t>Воздух показался Мэгги зыбучим песком, когда она хлопнула по правой стороне своего кресла на воздушной подушке, услышала, как с хлопком откинулась панель, и почувствовала, как прыгнул в ладонь ее подпружиненный бластер. Поднимая оружие, Мэгги беспокоилась, не опоздала ли она.</w:t>
      </w:r>
    </w:p>
    <w:p>
      <w:pPr>
        <w:pStyle w:val="Normal"/>
        <w:rPr/>
      </w:pPr>
      <w:r>
        <w:rPr/>
        <w:t>Тем временем вторая женщина выкрикнула что-то неразборчивое, и выпущенный ею синий энергетический луч пронзил плечо Рико. Через долю секунды она умерла.</w:t>
      </w:r>
    </w:p>
    <w:p>
      <w:pPr>
        <w:pStyle w:val="Normal"/>
        <w:rPr/>
      </w:pPr>
      <w:r>
        <w:rPr/>
        <w:t>Один из мужчин встал и направил бластер в грудь Рико.</w:t>
      </w:r>
    </w:p>
    <w:p>
      <w:pPr>
        <w:pStyle w:val="Normal"/>
        <w:rPr/>
      </w:pPr>
      <w:r>
        <w:rPr/>
        <w:t>Мэгги выстрелила. Луч ее бластера отсек руку пирата у запястья. Было слышно, как она со стуком свалилась на пол.</w:t>
      </w:r>
    </w:p>
    <w:p>
      <w:pPr>
        <w:pStyle w:val="Normal"/>
        <w:rPr/>
      </w:pPr>
      <w:r>
        <w:rPr/>
        <w:t>Человек завопил и умер, когда Рико прострелил ему голову.</w:t>
      </w:r>
    </w:p>
    <w:p>
      <w:pPr>
        <w:pStyle w:val="Normal"/>
        <w:rPr/>
      </w:pPr>
      <w:r>
        <w:rPr/>
        <w:t>Мэгги выстрелила снова и увидела, как пират пытается рукой закрыть дыру у себя в горле. Потом луч бластера прожег ее кресло, и она почувствовала, что падает.</w:t>
      </w:r>
    </w:p>
    <w:p>
      <w:pPr>
        <w:pStyle w:val="Normal"/>
        <w:rPr/>
      </w:pPr>
      <w:r>
        <w:rPr/>
        <w:t>Оказавшись на полу, Мэгги не видела, как погиб последний из пиратов, она только слышала визг импульсов энергии. Потом у ее лица возникли ботинки Рико.</w:t>
      </w:r>
    </w:p>
    <w:p>
      <w:pPr>
        <w:pStyle w:val="Normal"/>
        <w:rPr/>
      </w:pPr>
      <w:r>
        <w:rPr/>
        <w:t>Через мгновение в поле зрения появилось и его лицо. Он был встревожен, спрашивал, как она. Мэгги видела дымок, поднимавшийся от дыры в плече Рико.</w:t>
      </w:r>
    </w:p>
    <w:p>
      <w:pPr>
        <w:pStyle w:val="Normal"/>
        <w:rPr/>
      </w:pPr>
      <w:r>
        <w:rPr/>
        <w:t>Она не смогла ответить, потому что толпа исполнителей с заряженными бластерами выбрала именно этот момент, чтобы ввалиться в двери. Но Мэгги знала, что она хотела сказать.</w:t>
      </w:r>
    </w:p>
    <w:p>
      <w:pPr>
        <w:pStyle w:val="Normal"/>
        <w:rPr>
          <w:lang w:val="en-US"/>
        </w:rPr>
      </w:pPr>
      <w:r>
        <w:rPr/>
        <w:t>Она хотела сказать, как хорошо иметь друзей!</w:t>
      </w:r>
    </w:p>
    <w:p>
      <w:pPr>
        <w:pStyle w:val="Normal"/>
        <w:rPr>
          <w:lang w:val="en-US"/>
        </w:rPr>
      </w:pPr>
      <w:r>
        <w:rPr>
          <w:lang w:val="en-US"/>
        </w:rPr>
      </w:r>
    </w:p>
    <w:p>
      <w:pPr>
        <w:pStyle w:val="Heading3"/>
        <w:ind w:hanging="0"/>
        <w:rPr/>
      </w:pPr>
      <w:r>
        <w:rPr/>
        <w:t>14</w:t>
      </w:r>
    </w:p>
    <w:p>
      <w:pPr>
        <w:pStyle w:val="Normal"/>
        <w:rPr>
          <w:lang w:val="en-US"/>
        </w:rPr>
      </w:pPr>
      <w:r>
        <w:rPr>
          <w:lang w:val="en-US"/>
        </w:rPr>
      </w:r>
    </w:p>
    <w:p>
      <w:pPr>
        <w:pStyle w:val="Normal"/>
        <w:rPr/>
      </w:pPr>
      <w:r>
        <w:rPr/>
        <w:t>Высоко над капитанским мостиком корабля была расположена крошечная обсерватория, где штурман в критической ситуации мог сориентироваться по звездам, а главный инженер мог охватить взглядом тридцать процентов обшивки корабля. Обсерваторией никто не пользовался, и она стала тайным убежищем Молли.</w:t>
      </w:r>
    </w:p>
    <w:p>
      <w:pPr>
        <w:pStyle w:val="Normal"/>
        <w:rPr/>
      </w:pPr>
      <w:r>
        <w:rPr/>
        <w:t>Пока корабль находился в гиперпространстве, смотреть было не на что. И все же было так хорошо иметь свой уголок, где она могла подумать и, если очень тяжело, то и поплакать.</w:t>
      </w:r>
    </w:p>
    <w:p>
      <w:pPr>
        <w:pStyle w:val="Normal"/>
        <w:rPr/>
      </w:pPr>
      <w:r>
        <w:rPr/>
        <w:t>Девочка сидела на кольцевой скамье, обхватив руками колени и уставясь взглядом в противоположную переборку.</w:t>
      </w:r>
    </w:p>
    <w:p>
      <w:pPr>
        <w:pStyle w:val="Normal"/>
        <w:rPr/>
      </w:pPr>
      <w:r>
        <w:rPr/>
        <w:t>Ее голову плотно охватывал обруч – постоянное напоминание о Понге и о том, что он может с ней сделать.</w:t>
      </w:r>
    </w:p>
    <w:p>
      <w:pPr>
        <w:pStyle w:val="Normal"/>
        <w:rPr/>
      </w:pPr>
      <w:r>
        <w:rPr/>
        <w:t>Офицер службы безопасности, бритоголовый коротышка с усами как у моржа, надел «ленту послушания» на голову Молли. Застегнув замок, он рассказал, как она действует.</w:t>
      </w:r>
    </w:p>
    <w:p>
      <w:pPr>
        <w:pStyle w:val="Normal"/>
        <w:rPr/>
      </w:pPr>
      <w:r>
        <w:rPr/>
        <w:t xml:space="preserve"> – </w:t>
      </w:r>
      <w:r>
        <w:rPr/>
        <w:t>По большей части она ничего из себя не представляет, просто повязка, вроде тех, какие носят, чтобы волосы не падали на глаза. Но если ты попробуешь снять ее или сделать что-нибудь такое, что не понравится Понгу – и пожалуйста! От тебя останется одно воспоминание. Видишь ли, – продолжал он свое пояснение, – в этой штуковине – взрывчатая начинка.</w:t>
      </w:r>
    </w:p>
    <w:p>
      <w:pPr>
        <w:pStyle w:val="Normal"/>
        <w:rPr/>
      </w:pPr>
      <w:r>
        <w:rPr/>
        <w:t>Она аккуратно заложена таким образом, что взрыв будет направлен только внутрь. Твоя макушка разлетится вдребезги, а все окружающие останутся целы и невредимы. Штуковина управляется кольцом на правом мизинце Понга.</w:t>
      </w:r>
    </w:p>
    <w:p>
      <w:pPr>
        <w:pStyle w:val="Normal"/>
        <w:rPr/>
      </w:pPr>
      <w:r>
        <w:rPr/>
        <w:t>Офицер службы безопасности считал, что делает доброе дело предупреждая Молли, чтобы она не шалила с повязкой и не убила себя, но после его наставлений девочку еженощно преследовали кошмары.</w:t>
      </w:r>
    </w:p>
    <w:p>
      <w:pPr>
        <w:pStyle w:val="Normal"/>
        <w:rPr/>
      </w:pPr>
      <w:r>
        <w:rPr/>
        <w:t>Каждую ночь, ложась спать, она видела один и тот же повторяющийся сон.</w:t>
      </w:r>
    </w:p>
    <w:p>
      <w:pPr>
        <w:pStyle w:val="Normal"/>
        <w:rPr/>
      </w:pPr>
      <w:r>
        <w:rPr/>
        <w:t>Он начинался с того, что она выходила из челнока. На дальней стороне посадочной площадки она видела маму и папу. Они были живы! Она бежала к ним через площадку, крича от счастья, предвкушая, как их руки обнимут ее.</w:t>
      </w:r>
    </w:p>
    <w:p>
      <w:pPr>
        <w:pStyle w:val="Normal"/>
        <w:rPr/>
      </w:pPr>
      <w:r>
        <w:rPr/>
        <w:t>А потом, когда она оказывалась всего лишь в нескольких футах от них, происходило самое жуткое. Она видела на их головах страшные повязки, слышала издевательский смех Понга и просыпалась в слезах.</w:t>
      </w:r>
    </w:p>
    <w:p>
      <w:pPr>
        <w:pStyle w:val="Normal"/>
        <w:rPr/>
      </w:pPr>
      <w:r>
        <w:rPr/>
        <w:t>Это было ужасно, и Молли старалась спать как можно меньше.</w:t>
      </w:r>
    </w:p>
    <w:p>
      <w:pPr>
        <w:pStyle w:val="Normal"/>
        <w:rPr/>
      </w:pPr>
      <w:r>
        <w:rPr/>
        <w:t>И все же, хоть «лента послушания» и была страшной, она давала ей некоторые преимущества. Молли разрешили ходить куда вздумается. По приказу Понга к ней должны были относиться как к младшему офицеру.</w:t>
      </w:r>
    </w:p>
    <w:p>
      <w:pPr>
        <w:pStyle w:val="Normal"/>
        <w:rPr/>
      </w:pPr>
      <w:r>
        <w:rPr/>
        <w:t>Поначалу девочка подумала, что это шутка, какой-то способ подразнить ее, но потом поняла, что к приказам Понга здесь относятся серьезно.</w:t>
      </w:r>
    </w:p>
    <w:p>
      <w:pPr>
        <w:pStyle w:val="Normal"/>
        <w:rPr/>
      </w:pPr>
      <w:r>
        <w:rPr/>
        <w:t>По разным случаям Молли три раза отдавала приказания, и ей трижды подчинялись. Поначалу ее приводила в трепет неожиданно свалившаяся власть, но это чувство вскоре исчезло. Теперь власть тяготила ее, и, главное, она не знала, что делать.</w:t>
      </w:r>
    </w:p>
    <w:p>
      <w:pPr>
        <w:pStyle w:val="Normal"/>
        <w:rPr/>
      </w:pPr>
      <w:r>
        <w:rPr/>
        <w:t>Первым порывом Молли было попытаться помочь другим девочкам, но их условия жизни были улучшены и без ее помощи, а большего она просто не могла бы добиться.</w:t>
      </w:r>
    </w:p>
    <w:p>
      <w:pPr>
        <w:pStyle w:val="Normal"/>
        <w:rPr/>
      </w:pPr>
      <w:r>
        <w:rPr/>
        <w:t>И все же Молли не забывала о них. Она настояла, чтобы девочкам выдали одежду получше и установили голографические экраны для просмотра фильмов.</w:t>
      </w:r>
    </w:p>
    <w:p>
      <w:pPr>
        <w:pStyle w:val="Normal"/>
        <w:rPr/>
      </w:pPr>
      <w:r>
        <w:rPr/>
        <w:t>Сначала девочки с признательностью отнеслись к ее усилиям, но потом Лиа сказала им, что Молли – шпионка, и они отвернулись от нее. Теперь они с ней даже не разговаривали.</w:t>
      </w:r>
    </w:p>
    <w:p>
      <w:pPr>
        <w:pStyle w:val="Normal"/>
        <w:rPr/>
      </w:pPr>
      <w:r>
        <w:rPr/>
        <w:t>Все это привело к одной странной и неприятной встрече. Понг почему-то захотел, чтобы два часа из каждого двадцатишестичасового цикла Молли проводила с ним.</w:t>
      </w:r>
    </w:p>
    <w:p>
      <w:pPr>
        <w:pStyle w:val="Normal"/>
        <w:rPr/>
      </w:pPr>
      <w:r>
        <w:rPr/>
        <w:t>Она не видела в данном пожелании никакого смысла, потому что большую часть этого времени пират был занят своими делами и почти не разговаривал с ней. Но получалось, что само ее присутствие вроде как доставляло ему удовольствие. У Молли не было выбора, и она подчинилась.</w:t>
      </w:r>
    </w:p>
    <w:p>
      <w:pPr>
        <w:pStyle w:val="Normal"/>
        <w:rPr/>
      </w:pPr>
      <w:r>
        <w:rPr/>
        <w:t>В тот раз Понг решил произвести осмотр корабля. Как правило, эту процедуру он доверял другим, но иногда проводил проверку и сам.</w:t>
      </w:r>
    </w:p>
    <w:p>
      <w:pPr>
        <w:pStyle w:val="Normal"/>
        <w:rPr/>
      </w:pPr>
      <w:r>
        <w:rPr/>
        <w:t>И вот Понг вместе с Молли и возлежавшим на его плече мельцетийским мозговым слизнем двинулся от носа корабля к его корме.</w:t>
      </w:r>
    </w:p>
    <w:p>
      <w:pPr>
        <w:pStyle w:val="Normal"/>
        <w:rPr/>
      </w:pPr>
      <w:r>
        <w:rPr/>
        <w:t>По большей части инспекция представляла собой нескончаемую череду озабоченных физиономий, скучных разговоров и заглядываний во всевозможные закоулки и щели.</w:t>
      </w:r>
    </w:p>
    <w:p>
      <w:pPr>
        <w:pStyle w:val="Normal"/>
        <w:rPr/>
      </w:pPr>
      <w:r>
        <w:rPr/>
        <w:t>Молли смотрела преимущественно на кольцо с печаткой, которое было на мизинце у Понга. Оно давало ему власть над ее жизнью и смертью.</w:t>
      </w:r>
    </w:p>
    <w:p>
      <w:pPr>
        <w:pStyle w:val="Normal"/>
        <w:rPr/>
      </w:pPr>
      <w:r>
        <w:rPr/>
        <w:t>Вот тут-то и случилось нечто необычное. Они шагали по одному из главных коридоров судна и наткнулись на Лиа. Девочка стояла на четвереньках и драила длинную металлическую полосу, которая шла вдоль стыка палубы и переборки. Больше вокруг не было ни души.</w:t>
      </w:r>
    </w:p>
    <w:p>
      <w:pPr>
        <w:pStyle w:val="Normal"/>
        <w:rPr/>
      </w:pPr>
      <w:r>
        <w:rPr/>
        <w:t>Позднее Молли задумалась, почему Лиа оказалась именно в этом месте и как Понг узнал ее имя. Но тогда это показалось ей вполне естественным.</w:t>
      </w:r>
    </w:p>
    <w:p>
      <w:pPr>
        <w:pStyle w:val="Normal"/>
        <w:rPr/>
      </w:pPr>
      <w:r>
        <w:rPr/>
        <w:t>Понг остановился. Лиа испугалась и принялась тереть полосу еще старательнее.</w:t>
      </w:r>
    </w:p>
    <w:p>
      <w:pPr>
        <w:pStyle w:val="Normal"/>
        <w:rPr/>
      </w:pPr>
      <w:r>
        <w:rPr/>
        <w:t xml:space="preserve"> – </w:t>
      </w:r>
      <w:r>
        <w:rPr/>
        <w:t>Ага, – произнес Понг, – да ведь это Лиа!</w:t>
      </w:r>
    </w:p>
    <w:p>
      <w:pPr>
        <w:pStyle w:val="Normal"/>
        <w:rPr/>
      </w:pPr>
      <w:r>
        <w:rPr/>
        <w:t>Молли перевела взгляд с Лиа на Понга. Что он делает? Что это он вдруг так заинтересовался Лиа? И какое это имеет отношение к ней?</w:t>
      </w:r>
    </w:p>
    <w:p>
      <w:pPr>
        <w:pStyle w:val="Normal"/>
        <w:rPr/>
      </w:pPr>
      <w:r>
        <w:rPr/>
        <w:t xml:space="preserve"> – </w:t>
      </w:r>
      <w:r>
        <w:rPr/>
        <w:t>Поправь меня, если я ошибаюсь, дитя, – задумчиво проговорил Понг, – но ведь именно Лиа выдала тебя. Более того, она сделала это, совершенно не задумываясь о последствиях. Она не могла не догадываться о том, что я могу пытать тебя или даже убить.</w:t>
      </w:r>
    </w:p>
    <w:p>
      <w:pPr>
        <w:pStyle w:val="Normal"/>
        <w:rPr/>
      </w:pPr>
      <w:r>
        <w:rPr/>
        <w:t>Молли не знала, что ответить. Понг прекрасно знал, что Лиа наябедничала на нее, так зачем нужны какие-то вопросы? Но если Лиа действительно не задумывалась о последствиях, стоит ли защищать ее? Чувства были самыми противоречивыми. Ведь и сейчас Лиа продолжала делать все возможное, чтобы Молли оставалась в одиночестве и чтобы ее жизнь была самой жалкой.</w:t>
      </w:r>
    </w:p>
    <w:p>
      <w:pPr>
        <w:pStyle w:val="Normal"/>
        <w:rPr/>
      </w:pPr>
      <w:r>
        <w:rPr/>
        <w:t>И все же Молли показалось непорядочным подтверждать вину Лиа, поэтому она промолчала.</w:t>
      </w:r>
    </w:p>
    <w:p>
      <w:pPr>
        <w:pStyle w:val="Normal"/>
        <w:rPr/>
      </w:pPr>
      <w:r>
        <w:rPr/>
        <w:t>Понг кивнул, словно догадался о том, что пронеслось в мозгу Молли, и продолжил свое рассуждение:</w:t>
      </w:r>
    </w:p>
    <w:p>
      <w:pPr>
        <w:pStyle w:val="Normal"/>
        <w:rPr/>
      </w:pPr>
      <w:r>
        <w:rPr/>
        <w:t xml:space="preserve"> – </w:t>
      </w:r>
      <w:r>
        <w:rPr/>
        <w:t>Верность. Замечательное качество, когда его заслуживают! Но задай-ка себе следующий вопрос. Заслуживает ли Лиа твоей верности? Что сказала бы она, поменяйся вы с ней местами?</w:t>
      </w:r>
    </w:p>
    <w:p>
      <w:pPr>
        <w:pStyle w:val="Normal"/>
        <w:rPr/>
      </w:pPr>
      <w:r>
        <w:rPr/>
        <w:t>Молли прекрасно знала ответ на этот вопрос. Лиа не задумываясь вынесла бы ей приговор.</w:t>
      </w:r>
    </w:p>
    <w:p>
      <w:pPr>
        <w:pStyle w:val="Normal"/>
        <w:rPr/>
      </w:pPr>
      <w:r>
        <w:rPr/>
        <w:t>Лиа тоже это знала. Забыв о своей работе, она впилась в Молли полным ужаса взглядом. Ее глаза умоляли о пощаде.</w:t>
      </w:r>
    </w:p>
    <w:p>
      <w:pPr>
        <w:pStyle w:val="Normal"/>
        <w:rPr/>
      </w:pPr>
      <w:r>
        <w:rPr/>
        <w:t xml:space="preserve"> – </w:t>
      </w:r>
      <w:r>
        <w:rPr/>
        <w:t>Верно, – сказал Понг, словно Молли ответила на его вопрос. – Она не задумываясь предаст тебя. Если не сейчас, так потом, когда представится случай. Она завидует тебе и хочет сама иметь влияние на остальных девочек. Значит, перед нами встает проблема. Должна ли ты простить ее? Зная, что она предаст тебя при первой же возможности? Или же должна убить ее и снять таким образом угрозу?</w:t>
      </w:r>
    </w:p>
    <w:p>
      <w:pPr>
        <w:pStyle w:val="Normal"/>
        <w:rPr/>
      </w:pPr>
      <w:r>
        <w:rPr/>
        <w:t>Лиа жалобно пискнула и попятилась.</w:t>
      </w:r>
    </w:p>
    <w:p>
      <w:pPr>
        <w:pStyle w:val="Normal"/>
        <w:rPr/>
      </w:pPr>
      <w:r>
        <w:rPr/>
        <w:t>Молли почувствовала, как ее переполняет негодование, обида на Лиа за то, что та сделала и что сделает в будущем, если получит возможность.</w:t>
      </w:r>
    </w:p>
    <w:p>
      <w:pPr>
        <w:pStyle w:val="Normal"/>
        <w:rPr/>
      </w:pPr>
      <w:r>
        <w:rPr/>
        <w:t>Чувства Молли требовали одного, а разум подсказывал другое. Победил разум. Она сказала:</w:t>
      </w:r>
    </w:p>
    <w:p>
      <w:pPr>
        <w:pStyle w:val="Normal"/>
        <w:rPr/>
      </w:pPr>
      <w:r>
        <w:rPr/>
        <w:t xml:space="preserve"> – </w:t>
      </w:r>
      <w:r>
        <w:rPr/>
        <w:t>Нет, убивать Лиа было бы неправильно.</w:t>
      </w:r>
    </w:p>
    <w:p>
      <w:pPr>
        <w:pStyle w:val="Normal"/>
        <w:rPr/>
      </w:pPr>
      <w:r>
        <w:rPr/>
        <w:t>Понг кивнул:</w:t>
      </w:r>
    </w:p>
    <w:p>
      <w:pPr>
        <w:pStyle w:val="Normal"/>
        <w:rPr/>
      </w:pPr>
      <w:r>
        <w:rPr/>
        <w:t xml:space="preserve"> – </w:t>
      </w:r>
      <w:r>
        <w:rPr/>
        <w:t>Понимаю и мог бы согласиться, если бы ты была дома и занималась бы своими детскими ссорами. Но запомни, дитя, ты уже не дома. И вряд ли ты когда-нибудь увидишь своих папу и маму. Я знаю, каково это... Я тоже потерял родителей, когда был совсем маленьким.</w:t>
      </w:r>
    </w:p>
    <w:p>
      <w:pPr>
        <w:pStyle w:val="Normal"/>
        <w:rPr/>
      </w:pPr>
      <w:r>
        <w:rPr/>
        <w:t>Значит, все будет зависеть от твоего решения. Чего ты хочешь от жизни? То, что она тебе дает, или то, что ты можешь взять? Быть победителем или жертвой? Выбор за тобой. Скажи одно слово, и Лиа умрет.</w:t>
      </w:r>
    </w:p>
    <w:p>
      <w:pPr>
        <w:pStyle w:val="Normal"/>
        <w:rPr/>
      </w:pPr>
      <w:r>
        <w:rPr/>
        <w:t>С этими словами Понг повернулся и пошел дальше, время от времени проводя пальцем по трубопроводу в поисках пыли и насвистывая сквозь зубы.</w:t>
      </w:r>
    </w:p>
    <w:p>
      <w:pPr>
        <w:pStyle w:val="Normal"/>
        <w:rPr/>
      </w:pPr>
      <w:r>
        <w:rPr/>
        <w:t>Молли поплелась следом, оглядываясь через плечо на перепуганную Лиа. Она не знала, что ей говорить или делать.</w:t>
      </w:r>
    </w:p>
    <w:p>
      <w:pPr>
        <w:pStyle w:val="Normal"/>
        <w:rPr>
          <w:lang w:val="en-US"/>
        </w:rPr>
      </w:pPr>
      <w:r>
        <w:rPr/>
        <w:t>А теперь Молли чувствовала себя ужасно, потому что знала, что в какой-то краткий момент Лиа была на волосок от смерти.</w:t>
      </w:r>
    </w:p>
    <w:p>
      <w:pPr>
        <w:pStyle w:val="Normal"/>
        <w:rPr>
          <w:lang w:val="en-US"/>
        </w:rPr>
      </w:pPr>
      <w:r>
        <w:rPr>
          <w:lang w:val="en-US"/>
        </w:rPr>
      </w:r>
    </w:p>
    <w:p>
      <w:pPr>
        <w:pStyle w:val="Heading3"/>
        <w:ind w:hanging="0"/>
        <w:rPr/>
      </w:pPr>
      <w:r>
        <w:rPr/>
        <w:t>15</w:t>
      </w:r>
    </w:p>
    <w:p>
      <w:pPr>
        <w:pStyle w:val="Normal"/>
        <w:rPr>
          <w:lang w:val="en-US"/>
        </w:rPr>
      </w:pPr>
      <w:r>
        <w:rPr>
          <w:lang w:val="en-US"/>
        </w:rPr>
      </w:r>
    </w:p>
    <w:p>
      <w:pPr>
        <w:pStyle w:val="Normal"/>
        <w:rPr/>
      </w:pPr>
      <w:r>
        <w:rPr/>
        <w:t>Мак-Кейд прислонился к стене, упершись в нее ногой. Фил стоял в нескольких футах от него и вводил какие-то цифры в свой наручный компьютер.</w:t>
      </w:r>
    </w:p>
    <w:p>
      <w:pPr>
        <w:pStyle w:val="Normal"/>
        <w:rPr/>
      </w:pPr>
      <w:r>
        <w:rPr/>
        <w:t>Четыре главных коридора извергали машины и людей на перекресток, у которого стояли друзья. Некоторые пешеходы на мгновение замирали, озирались по сторонам и лишь затем продолжали свой путь. Другие твердо знали, куда идут, и пробирались сквозь толчею с упорством рыбы, идущей против течения на нерест.</w:t>
      </w:r>
    </w:p>
    <w:p>
      <w:pPr>
        <w:pStyle w:val="Normal"/>
        <w:rPr/>
      </w:pPr>
      <w:r>
        <w:rPr/>
        <w:t>Мак-Кейд нашел в нагрудном кармане наполовину выкуренную сигару, сунул ее в угол рта и раскурил.</w:t>
      </w:r>
    </w:p>
    <w:p>
      <w:pPr>
        <w:pStyle w:val="Normal"/>
        <w:rPr/>
      </w:pPr>
      <w:r>
        <w:rPr/>
        <w:t>Охотник за головами испытывал смешанные чувства. С одной стороны, он был рад, что Рико нашел мальчиков, но на Звене не было и следа пропавших девочек, а значит, и Молли тоже. Сам того не желая, Сэм чувствовал разочарование.</w:t>
      </w:r>
    </w:p>
    <w:p>
      <w:pPr>
        <w:pStyle w:val="Normal"/>
        <w:rPr/>
      </w:pPr>
      <w:r>
        <w:rPr/>
        <w:t>ИИ не позволит им поговорить с мальчиками, пока ему за них не заплатят, но Мак-Кейд и так уже понял, что мальчики и девочки были на разных кораблях и не видели друг друга с того времени, как их похитили.</w:t>
      </w:r>
    </w:p>
    <w:p>
      <w:pPr>
        <w:pStyle w:val="Normal"/>
        <w:rPr/>
      </w:pPr>
      <w:r>
        <w:rPr/>
        <w:t>Что ж, не оставалось ничего, кроме как скорее освободить мальчиков и продолжить поиски Молли.</w:t>
      </w:r>
    </w:p>
    <w:p>
      <w:pPr>
        <w:pStyle w:val="Normal"/>
        <w:rPr/>
      </w:pPr>
      <w:r>
        <w:rPr/>
        <w:t>Мак-Кейд вытащил сигару изо рта, стряхнул пепел на палубу и снова сжал ее в зубах.</w:t>
      </w:r>
    </w:p>
    <w:p>
      <w:pPr>
        <w:pStyle w:val="Normal"/>
        <w:rPr/>
      </w:pPr>
      <w:r>
        <w:rPr/>
        <w:t xml:space="preserve"> – </w:t>
      </w:r>
      <w:r>
        <w:rPr/>
        <w:t>Так что там у нас?</w:t>
      </w:r>
    </w:p>
    <w:p>
      <w:pPr>
        <w:pStyle w:val="Normal"/>
        <w:rPr/>
      </w:pPr>
      <w:r>
        <w:rPr/>
        <w:t>Фил нажал еще несколько кнопок, тихо присвистнул и поднял голову.</w:t>
      </w:r>
    </w:p>
    <w:p>
      <w:pPr>
        <w:pStyle w:val="Normal"/>
        <w:rPr/>
      </w:pPr>
      <w:r>
        <w:rPr/>
        <w:t xml:space="preserve"> – </w:t>
      </w:r>
      <w:r>
        <w:rPr/>
        <w:t>Что ж, вместе с теми тремястами сорока пятью тысячами, которые Рико занял, чтобы выкупить мальчиков, с ущербом, нанесенным бару, с лечением, с процентами и с целой кучей штрафов, наложенных Звеном, получаем общую сумму: пятьсот тридцать шесть тысяч кредитов, не считая тех денег, которые мы тратим сейчас.</w:t>
      </w:r>
    </w:p>
    <w:p>
      <w:pPr>
        <w:pStyle w:val="Normal"/>
        <w:rPr/>
      </w:pPr>
      <w:r>
        <w:rPr/>
        <w:t xml:space="preserve"> – </w:t>
      </w:r>
      <w:r>
        <w:rPr/>
        <w:t>И не мелочимся при этом, – заметил Мак-Кейд, вглядываясь в толпу.</w:t>
      </w:r>
    </w:p>
    <w:p>
      <w:pPr>
        <w:pStyle w:val="Normal"/>
        <w:rPr/>
      </w:pPr>
      <w:r>
        <w:rPr/>
        <w:t>Фил кивнул:</w:t>
      </w:r>
    </w:p>
    <w:p>
      <w:pPr>
        <w:pStyle w:val="Normal"/>
        <w:rPr/>
      </w:pPr>
      <w:r>
        <w:rPr/>
        <w:t xml:space="preserve"> – </w:t>
      </w:r>
      <w:r>
        <w:rPr/>
        <w:t>Да уж, действительно, расходы немалые. Как ты думаешь, потянем?</w:t>
      </w:r>
    </w:p>
    <w:p>
      <w:pPr>
        <w:pStyle w:val="Normal"/>
        <w:rPr/>
      </w:pPr>
      <w:r>
        <w:rPr/>
        <w:t xml:space="preserve"> – </w:t>
      </w:r>
      <w:r>
        <w:rPr/>
        <w:t>Конечно, – ответил Мак-Кейд, вкладывая в свои слова больше уверенности, чем у него было на самом деле. – Здесь скрывается от закона не менее двух сотен представителей разных рас. За их головы установлено вознаграждение. Все, что нам нужно, – это выследить их, продать вознаграждение с десятипроцентной скидкой, и пусть какая-нибудь предприимчивая душа доставит их куда следует. Что может быть проще?</w:t>
      </w:r>
    </w:p>
    <w:p>
      <w:pPr>
        <w:pStyle w:val="Normal"/>
        <w:rPr/>
      </w:pPr>
      <w:r>
        <w:rPr/>
        <w:t xml:space="preserve"> – </w:t>
      </w:r>
      <w:r>
        <w:rPr/>
        <w:t>Научить гремучую змею варить кофе, – проворчал в ответ Фил.</w:t>
      </w:r>
    </w:p>
    <w:p>
      <w:pPr>
        <w:pStyle w:val="Normal"/>
        <w:rPr/>
      </w:pPr>
      <w:r>
        <w:rPr/>
        <w:t>Впрочем, на самом деле он так не думал. Их затея имела смысл. Во всяком случае, она могла принести какие-то плоды.</w:t>
      </w:r>
    </w:p>
    <w:p>
      <w:pPr>
        <w:pStyle w:val="Normal"/>
        <w:rPr/>
      </w:pPr>
      <w:r>
        <w:rPr/>
        <w:t>Собственно, другого выхода и не было. Разве что продать «Бегущего в пустоте» , оплатить долги и идти домой пешком.</w:t>
      </w:r>
    </w:p>
    <w:p>
      <w:pPr>
        <w:pStyle w:val="Normal"/>
        <w:rPr/>
      </w:pPr>
      <w:r>
        <w:rPr/>
        <w:t xml:space="preserve"> – </w:t>
      </w:r>
      <w:r>
        <w:rPr/>
        <w:t>Итак, – произнес Мак-Кейд, – отсек для задержанных готов?</w:t>
      </w:r>
    </w:p>
    <w:p>
      <w:pPr>
        <w:pStyle w:val="Normal"/>
        <w:rPr/>
      </w:pPr>
      <w:r>
        <w:rPr/>
        <w:t xml:space="preserve"> – </w:t>
      </w:r>
      <w:r>
        <w:rPr/>
        <w:t>Готов, есть и караульные, – ответил Фил. – Я нанял в качестве охранников несколько довольно гадких зордов.</w:t>
      </w:r>
    </w:p>
    <w:p>
      <w:pPr>
        <w:pStyle w:val="Normal"/>
        <w:rPr/>
      </w:pPr>
      <w:r>
        <w:rPr/>
        <w:t>Мак-Кейд выпустил дым из уголка рта.</w:t>
      </w:r>
    </w:p>
    <w:p>
      <w:pPr>
        <w:pStyle w:val="Normal"/>
        <w:rPr/>
      </w:pPr>
      <w:r>
        <w:rPr/>
        <w:t xml:space="preserve"> – </w:t>
      </w:r>
      <w:r>
        <w:rPr/>
        <w:t>Отлично. Как насчет сканнера?</w:t>
      </w:r>
    </w:p>
    <w:p>
      <w:pPr>
        <w:pStyle w:val="Normal"/>
        <w:rPr/>
      </w:pPr>
      <w:r>
        <w:rPr/>
        <w:t xml:space="preserve"> – </w:t>
      </w:r>
      <w:r>
        <w:rPr/>
        <w:t>Включен и действует, – заверил его Фил. – Сканнер и компьютер спрятаны там, напротив, за вешалками с одеждой.</w:t>
      </w:r>
    </w:p>
    <w:p>
      <w:pPr>
        <w:pStyle w:val="Normal"/>
        <w:rPr/>
      </w:pPr>
      <w:r>
        <w:rPr/>
        <w:t>На противоположной стороне зала расположился продавец. Он торговал одеждой, разными принадлежностями и дешевой бижутерией.</w:t>
      </w:r>
    </w:p>
    <w:p>
      <w:pPr>
        <w:pStyle w:val="Normal"/>
        <w:rPr/>
      </w:pPr>
      <w:r>
        <w:rPr/>
        <w:t>Сэм посмотрел в ту сторону и с трудом разглядел блеск линз между кожаными куртками. Оператором на сканнере был четырнадцатилетний грабитель. Увидев Фила, он принял его за простофилю с окраины и попытался его оглушить и обобрать Он совершил серьезную ошибку, а теперь расплачивался за нее.</w:t>
      </w:r>
    </w:p>
    <w:p>
      <w:pPr>
        <w:pStyle w:val="Normal"/>
        <w:rPr/>
      </w:pPr>
      <w:r>
        <w:rPr/>
        <w:t xml:space="preserve"> – </w:t>
      </w:r>
      <w:r>
        <w:rPr/>
        <w:t>А конвой?</w:t>
      </w:r>
    </w:p>
    <w:p>
      <w:pPr>
        <w:pStyle w:val="Normal"/>
        <w:rPr/>
      </w:pPr>
      <w:r>
        <w:rPr/>
        <w:t xml:space="preserve"> – </w:t>
      </w:r>
      <w:r>
        <w:rPr/>
        <w:t>Несколько наемных солдат-отпускников. Они ждут в пятидесяти ярдах отсюда, в коридоре. Если позовем, прибегут.</w:t>
      </w:r>
    </w:p>
    <w:p>
      <w:pPr>
        <w:pStyle w:val="Normal"/>
        <w:rPr/>
      </w:pPr>
      <w:r>
        <w:rPr/>
        <w:t xml:space="preserve"> – </w:t>
      </w:r>
      <w:r>
        <w:rPr/>
        <w:t>Прекрасно, – сказал Мак-Кейд, отталкиваясь от стены. – Что ж, пора открывать лавочку. – Он бросил сигару и раздавил ее каблуком.</w:t>
      </w:r>
    </w:p>
    <w:p>
      <w:pPr>
        <w:pStyle w:val="Normal"/>
        <w:rPr/>
      </w:pPr>
      <w:r>
        <w:rPr/>
        <w:t>Фил подтянул ко рту крошечный микрофон и что-то прошептал.</w:t>
      </w:r>
    </w:p>
    <w:p>
      <w:pPr>
        <w:pStyle w:val="Normal"/>
        <w:rPr/>
      </w:pPr>
      <w:r>
        <w:rPr/>
        <w:t>Грабитель в другом конце зала щелкнул несколькими тумблерами и замер в ожидании.</w:t>
      </w:r>
    </w:p>
    <w:p>
      <w:pPr>
        <w:pStyle w:val="Normal"/>
        <w:rPr/>
      </w:pPr>
      <w:r>
        <w:rPr/>
        <w:t>Сканнер вращался то вправо, то влево, передавая информацию в компьютер. Электронный мозг принимал снимки подозреваемых и сличал с теми, которые Мак-Кейд получил с общественного терминала. В случае совпадения компьютер подаст сигнал. Малолетний преступник оповестит своих нанимателей, а они сделают все остальное.</w:t>
      </w:r>
    </w:p>
    <w:p>
      <w:pPr>
        <w:pStyle w:val="Normal"/>
        <w:rPr/>
      </w:pPr>
      <w:r>
        <w:rPr/>
        <w:t>Этого грабителя, из молодых да ранних, предупредили, чтобы после этого дела он помалкивал в своих же собственных интересах.</w:t>
      </w:r>
    </w:p>
    <w:p>
      <w:pPr>
        <w:pStyle w:val="Normal"/>
        <w:rPr/>
      </w:pPr>
      <w:r>
        <w:rPr/>
        <w:t>Паренька звали Доком. У него были светлые волосы, ярко-голубые глаза и курносый нос.</w:t>
      </w:r>
    </w:p>
    <w:p>
      <w:pPr>
        <w:pStyle w:val="Normal"/>
        <w:rPr/>
      </w:pPr>
      <w:r>
        <w:rPr/>
        <w:t>Поначалу Док неохотно взялся за работу, но когда Фил объяснил, что их деятельность снизит конкуренцию среди ворья и увеличит неправедные доходы, мальчишка загорелся. Теперь он внимательно следил за сканнером, который просматривал толпу в поисках необходимого совпадения. Оно дало знать о себе на удивление скоро.</w:t>
      </w:r>
    </w:p>
    <w:p>
      <w:pPr>
        <w:pStyle w:val="Normal"/>
        <w:rPr/>
      </w:pPr>
      <w:r>
        <w:rPr/>
        <w:t>Док услышал тихое гудение в наушнике. Его сердце заколотилось от волнения. Экран компьютера разделился сначала на две, потом на три равные части.</w:t>
      </w:r>
    </w:p>
    <w:p>
      <w:pPr>
        <w:pStyle w:val="Normal"/>
        <w:rPr/>
      </w:pPr>
      <w:r>
        <w:rPr/>
        <w:t>Целых три головы появились на экране! Сканнер позволил рассмотреть их со всех сторон; затем они уменьшились и улетели в верхний правый угол экрана. Освободившееся место заняли данные. Имена, словесные описания, состав преступлений, оружие – все было там. Док включил микрофон:</w:t>
      </w:r>
    </w:p>
    <w:p>
      <w:pPr>
        <w:pStyle w:val="Normal"/>
        <w:rPr/>
      </w:pPr>
      <w:r>
        <w:rPr/>
        <w:t xml:space="preserve"> – </w:t>
      </w:r>
      <w:r>
        <w:rPr/>
        <w:t>Говорит Док. У меня тут определились трое. Идут по третьему коридору. Посылаю изображение. – И он нажал на кнопку.</w:t>
      </w:r>
    </w:p>
    <w:p>
      <w:pPr>
        <w:pStyle w:val="Normal"/>
        <w:rPr/>
      </w:pPr>
      <w:r>
        <w:rPr/>
        <w:t>Мак-Кейд посмотрел на экран своего наручного монитора и выругался. Почему их так много? Почему не два, а еще лучше не один? Не везет, вот почему! Что ж, нищие не выбирают.</w:t>
      </w:r>
    </w:p>
    <w:p>
      <w:pPr>
        <w:pStyle w:val="Normal"/>
        <w:rPr/>
      </w:pPr>
      <w:r>
        <w:rPr/>
        <w:t>Сэм поднял голову, нашел взглядом всю троицу и тут же пожалел об этом. Беглые преступники были огромными, ну просто очень огромными и очень похожими друг на друга.</w:t>
      </w:r>
    </w:p>
    <w:p>
      <w:pPr>
        <w:pStyle w:val="Normal"/>
        <w:rPr/>
      </w:pPr>
      <w:r>
        <w:rPr/>
        <w:t>Он еще раз посмотрел на свой монитор. Черт побери, да они же тройняшки! И их разыскивали за все мыслимые и немыслимые правонарушения – от плевка на тротуар до предумышленного убийства!</w:t>
      </w:r>
    </w:p>
    <w:p>
      <w:pPr>
        <w:pStyle w:val="Normal"/>
        <w:rPr/>
      </w:pPr>
      <w:r>
        <w:rPr/>
        <w:t>Он снова посмотрел на бандитов. Каждый из тройняшек был бритоголовым здоровяком футов семи ростом с густыми черными бородами. Все, как один, были затянуты в кожу и увешаны одинаковым оружием. Оружия было много – включая бластеры, силовые клинки и Бог весть что еще.</w:t>
      </w:r>
    </w:p>
    <w:p>
      <w:pPr>
        <w:pStyle w:val="Normal"/>
        <w:rPr/>
      </w:pPr>
      <w:r>
        <w:rPr/>
        <w:t>Фил подтолкнул локтем Мак-Кейда.</w:t>
      </w:r>
    </w:p>
    <w:p>
      <w:pPr>
        <w:pStyle w:val="Normal"/>
        <w:rPr/>
      </w:pPr>
      <w:r>
        <w:rPr/>
        <w:t xml:space="preserve"> – </w:t>
      </w:r>
      <w:r>
        <w:rPr/>
        <w:t>Сейчас или никогда.</w:t>
      </w:r>
    </w:p>
    <w:p>
      <w:pPr>
        <w:pStyle w:val="Normal"/>
        <w:rPr/>
      </w:pPr>
      <w:r>
        <w:rPr/>
        <w:t>Сэму очень хотелось сказать «никогда» , но тройняшки стоили по тридцать тысяч каждый и еще десять сверху, если их возьмут все разом.</w:t>
      </w:r>
    </w:p>
    <w:p>
      <w:pPr>
        <w:pStyle w:val="Normal"/>
        <w:rPr/>
      </w:pPr>
      <w:r>
        <w:rPr/>
        <w:t xml:space="preserve"> – </w:t>
      </w:r>
      <w:r>
        <w:rPr/>
        <w:t>Ладно, Фил. Помни, что главное – внезапность.</w:t>
      </w:r>
    </w:p>
    <w:p>
      <w:pPr>
        <w:pStyle w:val="Normal"/>
        <w:rPr/>
      </w:pPr>
      <w:r>
        <w:rPr/>
        <w:t>Фил неприятно улыбнулся.</w:t>
      </w:r>
    </w:p>
    <w:p>
      <w:pPr>
        <w:pStyle w:val="Normal"/>
        <w:rPr/>
      </w:pPr>
      <w:r>
        <w:rPr/>
        <w:t xml:space="preserve"> – </w:t>
      </w:r>
      <w:r>
        <w:rPr/>
        <w:t>Можешь на меня положиться!</w:t>
      </w:r>
    </w:p>
    <w:p>
      <w:pPr>
        <w:pStyle w:val="Normal"/>
        <w:rPr/>
      </w:pPr>
      <w:r>
        <w:rPr/>
        <w:t>Стараясь не привлекать к себе внимание, двое мужчин выбрались на перекресток как раз в тот момент, когда тройняшки появились там и начали проталкиваться сквозь толпу.</w:t>
      </w:r>
    </w:p>
    <w:p>
      <w:pPr>
        <w:pStyle w:val="Normal"/>
        <w:rPr/>
      </w:pPr>
      <w:r>
        <w:rPr/>
        <w:t>Мак-Кейд взял левее, а Фил правее.</w:t>
      </w:r>
    </w:p>
    <w:p>
      <w:pPr>
        <w:pStyle w:val="Normal"/>
        <w:rPr/>
      </w:pPr>
      <w:r>
        <w:rPr/>
        <w:t>Потом, когда преступники оказались как раз между ними, оба они развернулись и оглушили ближайших к ним тройняшек. Орудием послужили кожаные мешки, наполненные мелкими металлическими шариками. Они прекрасно сделали свое дело. Пара братишек послушно свалилась на палубу.</w:t>
      </w:r>
    </w:p>
    <w:p>
      <w:pPr>
        <w:pStyle w:val="Normal"/>
        <w:rPr/>
      </w:pPr>
      <w:r>
        <w:rPr/>
        <w:t>Можно было бы для этой цели использовать ошеломляющие гранаты-хлопушки, но поскольку здесь толпилось много народу, могли пострадать случайные прохожие. То же относилось и к бластерам, только последствия могли быть еще хуже.</w:t>
      </w:r>
    </w:p>
    <w:p>
      <w:pPr>
        <w:pStyle w:val="Normal"/>
        <w:rPr/>
      </w:pPr>
      <w:r>
        <w:rPr/>
        <w:t>Мак-Кейд еще поздравлял себя с тем, как удачно все получилось, когда третий из братишек врезал ему по голове здоровенным, как окорок, кулачищем.</w:t>
      </w:r>
    </w:p>
    <w:p>
      <w:pPr>
        <w:pStyle w:val="Normal"/>
        <w:rPr/>
      </w:pPr>
      <w:r>
        <w:rPr/>
        <w:t>На сей раз он сам с грохотом рухнул на палубу. Лежа там, Сэм живо представлял себе, что почувствует, когда братишка номер три вспрыгнет ему на грудь.</w:t>
      </w:r>
    </w:p>
    <w:p>
      <w:pPr>
        <w:pStyle w:val="Normal"/>
        <w:rPr/>
      </w:pPr>
      <w:r>
        <w:rPr/>
        <w:t>К счастью, как раз в этот момент Фил хлопнул здоровяка по плечу.</w:t>
      </w:r>
    </w:p>
    <w:p>
      <w:pPr>
        <w:pStyle w:val="Normal"/>
        <w:rPr/>
      </w:pPr>
      <w:r>
        <w:rPr/>
        <w:t xml:space="preserve"> – </w:t>
      </w:r>
      <w:r>
        <w:rPr/>
        <w:t>Простите? – сказал он.</w:t>
      </w:r>
    </w:p>
    <w:p>
      <w:pPr>
        <w:pStyle w:val="Normal"/>
        <w:rPr/>
      </w:pPr>
      <w:r>
        <w:rPr/>
        <w:t>Бандит развернулся к нему:</w:t>
      </w:r>
    </w:p>
    <w:p>
      <w:pPr>
        <w:pStyle w:val="Normal"/>
        <w:rPr/>
      </w:pPr>
      <w:r>
        <w:rPr/>
        <w:t xml:space="preserve"> – </w:t>
      </w:r>
      <w:r>
        <w:rPr/>
        <w:t>Э-э?</w:t>
      </w:r>
    </w:p>
    <w:p>
      <w:pPr>
        <w:pStyle w:val="Normal"/>
        <w:rPr/>
      </w:pPr>
      <w:r>
        <w:rPr/>
        <w:t>И тут Фил провел мощнейший апперкот. Его кулак начал движение почти от палубы, устремляясь вверх, он разогнался и со страшной силой ударил гиганту в челюсть.</w:t>
      </w:r>
    </w:p>
    <w:p>
      <w:pPr>
        <w:pStyle w:val="Normal"/>
        <w:rPr/>
      </w:pPr>
      <w:r>
        <w:rPr/>
        <w:t>Но к вящему удивлению Фила, последний из тройняшек только потряс головой и двинулся на него с очевидным желанием убить. Бандит оказался неожиданно проворным. С необыкновенной быстротой его волосатые ручищи сомкнулись на шее Фила.</w:t>
      </w:r>
    </w:p>
    <w:p>
      <w:pPr>
        <w:pStyle w:val="Normal"/>
        <w:rPr/>
      </w:pPr>
      <w:r>
        <w:rPr/>
        <w:t>Фил поднял свои похожие на медвежьи лапы предплечья, разорвал захват и ударил великана коленом в пах. Бандит взвыл от боли, скорчился и упал головой вперед. Мак-Кейд успокоил его своим мешком с шариками.</w:t>
      </w:r>
    </w:p>
    <w:p>
      <w:pPr>
        <w:pStyle w:val="Normal"/>
        <w:rPr/>
      </w:pPr>
      <w:r>
        <w:rPr/>
        <w:t>Сэм держал тройняшек под прицелом бластера, Фил вызывал наемников. Они появились через несколько секунд, сковали все еще полуоглушенных здоровяков и отвели их в отсек, наскоро приспособленный для этой цели Филом.</w:t>
      </w:r>
    </w:p>
    <w:p>
      <w:pPr>
        <w:pStyle w:val="Normal"/>
        <w:rPr/>
      </w:pPr>
      <w:r>
        <w:rPr/>
        <w:t>После того как представление закончилось, собравшаяся толпа стала рассасываться. Правда, многие зеваки остались, тихонько переговариваясь, и разглядывали охотников за головами.</w:t>
      </w:r>
    </w:p>
    <w:p>
      <w:pPr>
        <w:pStyle w:val="Normal"/>
        <w:rPr/>
      </w:pPr>
      <w:r>
        <w:rPr/>
        <w:t>Мак-Кейд знал, что слух о засаде разнесется очень скоро, и понимал, что поймать беглых преступников будет труднее. Но все же, пока они узнают, пройдет немало времени. Пятьсот тридцать шесть тысяч кредитов стоили того, чтобы продолжать действовать по плану.</w:t>
      </w:r>
    </w:p>
    <w:p>
      <w:pPr>
        <w:pStyle w:val="Normal"/>
        <w:rPr/>
      </w:pPr>
      <w:r>
        <w:rPr/>
        <w:t>Большее беспокойство внушало то обстоятельство, что три или четыре исполнителя стали свидетелями происшедшего и наверняка передали все, что видели, в центральный процессор. Что подумает обо всем этом ИИ? Будет ли ему дело до происходящего?</w:t>
      </w:r>
    </w:p>
    <w:p>
      <w:pPr>
        <w:pStyle w:val="Normal"/>
        <w:rPr/>
      </w:pPr>
      <w:r>
        <w:rPr/>
        <w:t>Пока ничего было нельзя сказать определенно, и Мак-Кейд решил держать ловушку наготове, пока она действует.</w:t>
      </w:r>
    </w:p>
    <w:p>
      <w:pPr>
        <w:pStyle w:val="Normal"/>
        <w:rPr/>
      </w:pPr>
      <w:r>
        <w:rPr/>
        <w:t>Прошел целый час, прежде чем компьютер нашел следующее совпадение и предупредил Дока. На сей раз это был беглец-одиночка, и большой ценности он не представлял.</w:t>
      </w:r>
    </w:p>
    <w:p>
      <w:pPr>
        <w:pStyle w:val="Normal"/>
        <w:rPr/>
      </w:pPr>
      <w:r>
        <w:rPr/>
        <w:t>Ее звали Лорина Деп-Смит. В ней было фунтов двести лишнего веса, и она не смогла дать отпор ничем более мощным, кроме как громкой отрыжкой. Уяснив ситуацию, она принялась ругаться, как сам дьявол.</w:t>
      </w:r>
    </w:p>
    <w:p>
      <w:pPr>
        <w:pStyle w:val="Normal"/>
        <w:rPr/>
      </w:pPr>
      <w:r>
        <w:rPr/>
        <w:t>Согласно сведениям компьютера, Лорина Деп-Смит растратила деньги Ново-Британской линии перевозок. Судя по тому, что за ее голову была назначена жалкая пятитысячная премия, много ей унести не удалось.</w:t>
      </w:r>
    </w:p>
    <w:p>
      <w:pPr>
        <w:pStyle w:val="Normal"/>
        <w:rPr/>
      </w:pPr>
      <w:r>
        <w:rPr/>
        <w:t>И все же каждый кредит был на счету, поэтому Деп-Смит препроводили к томившимся в карцере тройняшкам. Мак-Кейду даже стало любопытно, как эта четверка поладит между собой.</w:t>
      </w:r>
    </w:p>
    <w:p>
      <w:pPr>
        <w:pStyle w:val="Normal"/>
        <w:rPr/>
      </w:pPr>
      <w:r>
        <w:rPr/>
        <w:t>Следующие шесть часов были чрезвычайно плодотворными. Еще никто и никогда не занимался охотой за головами с таким размахом. Из-за сомнительной репутации города в нем было полным-полно находившихся в бегах преступников.</w:t>
      </w:r>
    </w:p>
    <w:p>
      <w:pPr>
        <w:pStyle w:val="Normal"/>
        <w:rPr/>
      </w:pPr>
      <w:r>
        <w:rPr/>
        <w:t>Они схватили грабителя банков стоимостью двадцать тысяч кредитов, пятидесятитысячного контрабандиста – специалиста по наркотикам, парочку торговцев органами по тридцать шесть тысяч кредитов каждый, и четырех мелких воришек общей стоимостью в семьдесят тысяч кредитов.</w:t>
      </w:r>
    </w:p>
    <w:p>
      <w:pPr>
        <w:pStyle w:val="Normal"/>
        <w:rPr/>
      </w:pPr>
      <w:r>
        <w:rPr/>
        <w:t>К счастью, таких громил, как тройняшки, больше не попадалось, и, за исключением одной-двух мелких драк, все задержанные сдавались без сопротивления. Ловушка была для них столь неожиданной, что они понимали, что происходит, только тогда, когда было слишком поздно.</w:t>
      </w:r>
    </w:p>
    <w:p>
      <w:pPr>
        <w:pStyle w:val="Normal"/>
        <w:rPr/>
      </w:pPr>
      <w:r>
        <w:rPr/>
        <w:t>Потом, когда Мак-Кейду начало казаться, что все хорошо, лучше быть и не может, появился киборг с целым чемоданом наличности.</w:t>
      </w:r>
    </w:p>
    <w:p>
      <w:pPr>
        <w:pStyle w:val="Normal"/>
        <w:rPr/>
      </w:pPr>
      <w:r>
        <w:rPr/>
        <w:t>Киборг разыскивался за мошенничество, и за его голову была назначена совершенно жалкая премия в тысячу кредитов. Но в чемодане лежало более миллиона наличными, и, в соответствии с законом Империи, охотникам за головами полагалось десять процентов от этой суммы.</w:t>
      </w:r>
    </w:p>
    <w:p>
      <w:pPr>
        <w:pStyle w:val="Normal"/>
        <w:rPr/>
      </w:pPr>
      <w:r>
        <w:rPr/>
        <w:t>Металлическая башка киборга совершенно не пострадала от Ударов мешков с шарикоподшипниками, зато метко наброшенная сеть сделала свое дело.</w:t>
      </w:r>
    </w:p>
    <w:p>
      <w:pPr>
        <w:pStyle w:val="Normal"/>
        <w:rPr/>
      </w:pPr>
      <w:r>
        <w:rPr/>
        <w:t>В общем, ловушка работала куда лучше, чем представлялось Сэму в его самых смелых мечтах: согласно прикидкам Фила, им не хватало всего ста восемнадцати тысяч кредитов.</w:t>
      </w:r>
    </w:p>
    <w:p>
      <w:pPr>
        <w:pStyle w:val="Normal"/>
        <w:rPr/>
      </w:pPr>
      <w:r>
        <w:rPr/>
        <w:t>Новая жертва попала в ловушку охотников только через сорок пять минут. На сей раз это была крупная рыба – психопат по имени Гассан, который выражал недовольство отцами своей церкви довольно своеобразно – он их взрывал.</w:t>
      </w:r>
    </w:p>
    <w:p>
      <w:pPr>
        <w:pStyle w:val="Normal"/>
        <w:rPr/>
      </w:pPr>
      <w:r>
        <w:rPr/>
        <w:t>Империя назначила за Гассана, живого или мертвого, вознаграждение в сорок тысяч, и, вместе с пятьюдесятью тысячами, собранными для той же цели членами упомянутой церкви, это составляло кругленькую сумму в девяносто тысяч кредитов.</w:t>
      </w:r>
    </w:p>
    <w:p>
      <w:pPr>
        <w:pStyle w:val="Normal"/>
        <w:rPr/>
      </w:pPr>
      <w:r>
        <w:rPr/>
        <w:t>Было в Гассане, в его судорожных движениях нечто такое, что подсказало Мак-Кейду, что этот человек так просто не сдастся.</w:t>
      </w:r>
    </w:p>
    <w:p>
      <w:pPr>
        <w:pStyle w:val="Normal"/>
        <w:rPr/>
      </w:pPr>
      <w:r>
        <w:rPr/>
        <w:t>Стройное тело Гассана скрывал плащ с высоким воротником. Штаны того же цвета, что и плащ, плотно обтягивали его ноги, обутые в сапоги с голенищами по колено. На первый взгляд у Гассана не было никакого оружия, однако под таким плащом можно спрятать целый арсенал.</w:t>
      </w:r>
    </w:p>
    <w:p>
      <w:pPr>
        <w:pStyle w:val="Normal"/>
        <w:rPr/>
      </w:pPr>
      <w:r>
        <w:rPr/>
        <w:t>Мак-Кейд кивнул Филу, и они двинулись через толпу. Фил обогнул Гассана и приблизился к нему сзади, а Мак-Кейд ждал его впереди. Как это с ним бывало в подобных ситуациях, левую щеку Сэма свел тик.</w:t>
      </w:r>
    </w:p>
    <w:p>
      <w:pPr>
        <w:pStyle w:val="Normal"/>
        <w:rPr/>
      </w:pPr>
      <w:r>
        <w:rPr/>
        <w:t>Когда преступник оказался в пятнадцати футах от Мак-Кейда, Сэм вытащил бластер, дал время пешеходам убраться с линии огня и крикнул:</w:t>
      </w:r>
    </w:p>
    <w:p>
      <w:pPr>
        <w:pStyle w:val="Normal"/>
        <w:rPr/>
      </w:pPr>
      <w:r>
        <w:rPr/>
        <w:t xml:space="preserve"> – </w:t>
      </w:r>
      <w:r>
        <w:rPr/>
        <w:t>Гассан, стоять!</w:t>
      </w:r>
    </w:p>
    <w:p>
      <w:pPr>
        <w:pStyle w:val="Normal"/>
        <w:rPr/>
      </w:pPr>
      <w:r>
        <w:rPr/>
        <w:t>Гассан и глазом не моргнул. Он наставил на Мак-Кейда палец. Что-то обожгло щеку охотника за головами, и за его спиной с яркой вспышкой и грохотом взорвалась машина-уборщик.</w:t>
      </w:r>
    </w:p>
    <w:p>
      <w:pPr>
        <w:pStyle w:val="Normal"/>
        <w:rPr/>
      </w:pPr>
      <w:r>
        <w:rPr/>
        <w:t>Гассан прятал в рукаве какое-то импульсное оружие! Каким бы ни было это оружие, оно обладало поразительной убойной силой и должно было поглощать огромное количество энергии. Может быть, его заряд скоро кончится.</w:t>
      </w:r>
    </w:p>
    <w:p>
      <w:pPr>
        <w:pStyle w:val="Normal"/>
        <w:rPr/>
      </w:pPr>
      <w:r>
        <w:rPr/>
        <w:t>Хотя, конечно, всего одного такого выстрела хватит, чтобы оставить от Мак-Кейда кучку пепла.</w:t>
      </w:r>
    </w:p>
    <w:p>
      <w:pPr>
        <w:pStyle w:val="Normal"/>
        <w:rPr/>
      </w:pPr>
      <w:r>
        <w:rPr/>
        <w:t>Фил собирался оглушить Гассана сзади, но ему помешал какой-то истеричный купчишка, который повалился ему в ноги и заверещал:</w:t>
      </w:r>
    </w:p>
    <w:p>
      <w:pPr>
        <w:pStyle w:val="Normal"/>
        <w:rPr/>
      </w:pPr>
      <w:r>
        <w:rPr/>
        <w:t xml:space="preserve"> – </w:t>
      </w:r>
      <w:r>
        <w:rPr/>
        <w:t>Спасите! Спасите меня!</w:t>
      </w:r>
    </w:p>
    <w:p>
      <w:pPr>
        <w:pStyle w:val="Normal"/>
        <w:rPr/>
      </w:pPr>
      <w:r>
        <w:rPr/>
        <w:t>Бластер был легче, чем винтовка, к которой привык Мак-Кейд, он не почувствовал отдачи.</w:t>
      </w:r>
    </w:p>
    <w:p>
      <w:pPr>
        <w:pStyle w:val="Normal"/>
        <w:rPr/>
      </w:pPr>
      <w:r>
        <w:rPr/>
        <w:t>Синий луч скользнул по груди Гассана. Никакого эффекта! Проклятый сукин сын носил под плащом бронежилет!</w:t>
      </w:r>
    </w:p>
    <w:p>
      <w:pPr>
        <w:pStyle w:val="Normal"/>
        <w:rPr/>
      </w:pPr>
      <w:r>
        <w:rPr/>
        <w:t>Гассан ухмыльнулся. Бог защищает своих детей. Теперь охотник за головами заплатит за свою дерзость. Смерть идолопоклонникам!</w:t>
      </w:r>
    </w:p>
    <w:p>
      <w:pPr>
        <w:pStyle w:val="Normal"/>
        <w:rPr/>
      </w:pPr>
      <w:r>
        <w:rPr/>
        <w:t>Гассан сдвинул руку на волосок левее и направил ствол сделанного по заказу импульсного мини-ружья на грудь Мак-Кейда. Курок представлял собой маленький черный шарик, который Гассан прятал в правой ладони. Его мозг послал приказ руке – сжать шарик, но было уже слишком поздно.</w:t>
      </w:r>
    </w:p>
    <w:p>
      <w:pPr>
        <w:pStyle w:val="Normal"/>
        <w:rPr/>
      </w:pPr>
      <w:r>
        <w:rPr/>
        <w:t>Раздался оглушительный взрыв. В отличие от тела психопата, энергетический источник его оружия не был защищен броней, и Мак-Кейду удалось попасть в него. В результате Гассана разнесло в клочья.</w:t>
      </w:r>
    </w:p>
    <w:p>
      <w:pPr>
        <w:pStyle w:val="Normal"/>
        <w:rPr/>
      </w:pPr>
      <w:r>
        <w:rPr/>
        <w:t>Оторвав от себя всхлипывающего купца. Фил подбежал к Мак-Кейду. Тот стряхивал кусочки плоти Гассана со своей одежды.</w:t>
      </w:r>
    </w:p>
    <w:p>
      <w:pPr>
        <w:pStyle w:val="Normal"/>
        <w:rPr/>
      </w:pPr>
      <w:r>
        <w:rPr/>
        <w:t xml:space="preserve"> – </w:t>
      </w:r>
      <w:r>
        <w:rPr/>
        <w:t>Хорошая работа, Сэм! – крикнул он и тут же спросил: – Только как мы получим вознаграждение, ведь нам нечего предъявить?</w:t>
      </w:r>
    </w:p>
    <w:p>
      <w:pPr>
        <w:pStyle w:val="Normal"/>
        <w:rPr/>
      </w:pPr>
      <w:r>
        <w:rPr/>
        <w:t>Мак-Кейд сунул бластер в кобуру. Ему повезло, чертовски повезло, но руки у него все еще тряслись. Он попытался улыбнуться:</w:t>
      </w:r>
    </w:p>
    <w:p>
      <w:pPr>
        <w:pStyle w:val="Normal"/>
        <w:rPr/>
      </w:pPr>
      <w:r>
        <w:rPr/>
        <w:t xml:space="preserve"> – </w:t>
      </w:r>
      <w:r>
        <w:rPr/>
        <w:t>Империя довольно либерально относится к таким вопросам, Фил. Она удовольствуется сетчаткой глаза, полным набором зубов или пальцами с приложением отпечатков. Посмотри, может, удастся найти что-нибудь пригодное, а я с Доком тем временем сниму оборудование. Мы и так слишком долго испытывали удачу.</w:t>
      </w:r>
    </w:p>
    <w:p>
      <w:pPr>
        <w:pStyle w:val="Normal"/>
        <w:rPr/>
      </w:pPr>
      <w:r>
        <w:rPr/>
        <w:t>Фил с недоверием выслушал Мак-Кейда, потом, убедившись, что тот говорит серьезно, ушел, бормоча что-то себе под нос.</w:t>
      </w:r>
    </w:p>
    <w:p>
      <w:pPr>
        <w:pStyle w:val="Normal"/>
        <w:rPr/>
      </w:pPr>
      <w:r>
        <w:rPr/>
        <w:t>Через двадцать минут команда роботов-уборщиков уничтожила все следы, Фил убрал найденную им руку Гассана в сумку-термостат, а Мак-Кейд помог Доку демонтировать систему наблюдения. Он не слышал, как к нему подошел исполнитель.</w:t>
      </w:r>
    </w:p>
    <w:p>
      <w:pPr>
        <w:pStyle w:val="Normal"/>
        <w:rPr/>
      </w:pPr>
      <w:r>
        <w:rPr/>
        <w:t xml:space="preserve"> – </w:t>
      </w:r>
      <w:r>
        <w:rPr/>
        <w:t>Прошу следовать за мной! – произнес тот.</w:t>
      </w:r>
    </w:p>
    <w:p>
      <w:pPr>
        <w:pStyle w:val="Normal"/>
        <w:rPr/>
      </w:pPr>
      <w:r>
        <w:rPr/>
        <w:t>Мак-Кейд обернулся.</w:t>
      </w:r>
    </w:p>
    <w:p>
      <w:pPr>
        <w:pStyle w:val="Normal"/>
        <w:rPr/>
      </w:pPr>
      <w:r>
        <w:rPr/>
        <w:t xml:space="preserve"> – </w:t>
      </w:r>
      <w:r>
        <w:rPr/>
        <w:t>Простите?</w:t>
      </w:r>
    </w:p>
    <w:p>
      <w:pPr>
        <w:pStyle w:val="Normal"/>
        <w:rPr/>
      </w:pPr>
      <w:r>
        <w:rPr/>
        <w:t>Как всегда, лицо исполнителя было совершенно бесстрастным. Рядом с ним стояла еще шестерка таких же лишенных черт роботов. Все были вооружены.</w:t>
      </w:r>
    </w:p>
    <w:p>
      <w:pPr>
        <w:pStyle w:val="Normal"/>
        <w:rPr/>
      </w:pPr>
      <w:r>
        <w:rPr/>
        <w:t xml:space="preserve"> – </w:t>
      </w:r>
      <w:r>
        <w:rPr/>
        <w:t>Вы пойдете со мной. Я хочу поговорить с вами, – повторил исполнитель.</w:t>
      </w:r>
    </w:p>
    <w:p>
      <w:pPr>
        <w:pStyle w:val="Normal"/>
        <w:rPr/>
      </w:pPr>
      <w:r>
        <w:rPr/>
        <w:t>Мак-Кейд знал, что это «Я» означало «ИИ» и что сопротивляться бесполезно. Компьютер хотел поговорить, и по каким-то причинам, известным одному ему, он не желал использовать для этой цели исполнителя.</w:t>
      </w:r>
    </w:p>
    <w:p>
      <w:pPr>
        <w:pStyle w:val="Normal"/>
        <w:rPr/>
      </w:pPr>
      <w:r>
        <w:rPr/>
        <w:t>Мак-Кейд ничуть не сомневался в том, о чем хочет поговорить властелин Звена. Когда взорвался Гассан, они практически оказались на грани нарушения закона номер один: «Не причинять вреда Звену» .</w:t>
      </w:r>
    </w:p>
    <w:p>
      <w:pPr>
        <w:pStyle w:val="Normal"/>
        <w:rPr/>
      </w:pPr>
      <w:r>
        <w:rPr/>
        <w:t>Вполне вероятно, что к ним применят приказ о запрещении продолжения противоправного действия. Это – ладно, это Мак-Кейд переживет, лишь бы машина не решила полностью положить конец их действиям.</w:t>
      </w:r>
    </w:p>
    <w:p>
      <w:pPr>
        <w:pStyle w:val="Normal"/>
        <w:rPr/>
      </w:pPr>
      <w:r>
        <w:rPr/>
        <w:t>Сэм через силу улыбнулся и тут же подумал, значат ли что-нибудь для компьютера невербальные способы общения.</w:t>
      </w:r>
    </w:p>
    <w:p>
      <w:pPr>
        <w:pStyle w:val="Normal"/>
        <w:rPr/>
      </w:pPr>
      <w:r>
        <w:rPr/>
        <w:t xml:space="preserve"> – </w:t>
      </w:r>
      <w:r>
        <w:rPr/>
        <w:t>Сию минуту! Мы уже идем! – С этими словами Сэм повернулся к подростку. – Док, отнеси руку Гассана в отсек для заключенных, а компьютер к семьдесят седьмому шлюзу. Получишь прибавку к своему жалованью.</w:t>
      </w:r>
    </w:p>
    <w:p>
      <w:pPr>
        <w:pStyle w:val="Normal"/>
        <w:rPr/>
      </w:pPr>
      <w:r>
        <w:rPr/>
        <w:t>Док был приятно удивлен, но все же спросил: – К жалованью? Вы что, хотите сказать, что мне заплатят? Мак-Кейд бросил взгляд на Фила, но тот был поглощен изучением своих стальных когтей.</w:t>
      </w:r>
    </w:p>
    <w:p>
      <w:pPr>
        <w:pStyle w:val="Normal"/>
        <w:rPr/>
      </w:pPr>
      <w:r>
        <w:rPr/>
        <w:t xml:space="preserve"> – </w:t>
      </w:r>
      <w:r>
        <w:rPr/>
        <w:t>Да, – подтвердил Мак-Кейд, – и не важно, что там сказал тебе мой волосатый друг. Мы платим всем нашим наемным работникам. Увидимся позже!</w:t>
      </w:r>
    </w:p>
    <w:p>
      <w:pPr>
        <w:pStyle w:val="Normal"/>
        <w:rPr/>
      </w:pPr>
      <w:r>
        <w:rPr/>
        <w:t>Док ухмыльнулся и занялся оборудованием. Сэм повернулся к исполнителю и сказал:</w:t>
      </w:r>
    </w:p>
    <w:p>
      <w:pPr>
        <w:pStyle w:val="Normal"/>
        <w:rPr/>
      </w:pPr>
      <w:r>
        <w:rPr/>
        <w:t xml:space="preserve"> – </w:t>
      </w:r>
      <w:r>
        <w:rPr/>
        <w:t>Хорошо, теперь мы в вашем распоряжении. Ведите нас!</w:t>
      </w:r>
    </w:p>
    <w:p>
      <w:pPr>
        <w:pStyle w:val="Normal"/>
        <w:rPr/>
      </w:pPr>
      <w:r>
        <w:rPr/>
        <w:t>Три серебристых исполнителя шагали впереди, еще трое – сзади. Толпа расступалась перед ними. Никто не хотел связываться с властелином Звена или с теми идиотами, которые уже сделали это.</w:t>
      </w:r>
    </w:p>
    <w:p>
      <w:pPr>
        <w:pStyle w:val="Normal"/>
        <w:rPr/>
      </w:pPr>
      <w:r>
        <w:rPr/>
        <w:t>Процессия миновала лабиринт запутанных коридоров и поднялась на лифте с надписью: «Вход воспрещен. Только для исполнителей» . Через несколько секунд они вышли в просторный зал.</w:t>
      </w:r>
    </w:p>
    <w:p>
      <w:pPr>
        <w:pStyle w:val="Normal"/>
        <w:rPr/>
      </w:pPr>
      <w:r>
        <w:rPr/>
        <w:t>Первое впечатление – это тысячи огней, покрывающих стены и сводчатый потолок, словно немыслимо плотное звездное скопление. Они мерцали и словно бы расходились концентрическими волнами, похожими на круги от капель дождя на воде.</w:t>
      </w:r>
    </w:p>
    <w:p>
      <w:pPr>
        <w:pStyle w:val="Normal"/>
        <w:rPr/>
      </w:pPr>
      <w:r>
        <w:rPr/>
        <w:t>Вдруг Мак-Кейд заметил, что шестеро исполнителей отступили в стенные ниши и застыли, как статуи.</w:t>
      </w:r>
    </w:p>
    <w:p>
      <w:pPr>
        <w:pStyle w:val="Normal"/>
        <w:rPr/>
      </w:pPr>
      <w:r>
        <w:rPr/>
        <w:t>Глянцевито-черная палуба вдруг превратилась в видеоэкран. На нем появилось изображение перекрестка, где Сэм устроил свою ловушку. Затем последовали серии снимков, сделанные под разными углами, – то, что видел каждый отдельно взятый исполнитель.</w:t>
      </w:r>
    </w:p>
    <w:p>
      <w:pPr>
        <w:pStyle w:val="Normal"/>
        <w:rPr/>
      </w:pPr>
      <w:r>
        <w:rPr/>
        <w:t>Мак-Кейд и Фил увидели, как угодили в ловушку тройняшки, Деп-Смит и Гассан.</w:t>
      </w:r>
    </w:p>
    <w:p>
      <w:pPr>
        <w:pStyle w:val="Normal"/>
        <w:rPr/>
      </w:pPr>
      <w:r>
        <w:rPr/>
        <w:t>Когда видеозапись погасла, непонятно откуда раздался бесполый голос:</w:t>
      </w:r>
    </w:p>
    <w:p>
      <w:pPr>
        <w:pStyle w:val="Normal"/>
        <w:rPr/>
      </w:pPr>
      <w:r>
        <w:rPr/>
        <w:t xml:space="preserve"> – </w:t>
      </w:r>
      <w:r>
        <w:rPr/>
        <w:t>Объясните!</w:t>
      </w:r>
    </w:p>
    <w:p>
      <w:pPr>
        <w:pStyle w:val="Normal"/>
        <w:rPr/>
      </w:pPr>
      <w:r>
        <w:rPr/>
        <w:t>В мозгу Мак-Кейда пронеслось множество вариантов объяснений, но он не был уверен, что какой-нибудь из них поможет. ИИ не был дураком и обладал бесчисленными источниками информации. Нет, лучше всего сказать правду и надеяться на лучшее.</w:t>
      </w:r>
    </w:p>
    <w:p>
      <w:pPr>
        <w:pStyle w:val="Normal"/>
        <w:rPr/>
      </w:pPr>
      <w:r>
        <w:rPr/>
        <w:t>Он прочистил горло и начал:</w:t>
      </w:r>
    </w:p>
    <w:p>
      <w:pPr>
        <w:pStyle w:val="Normal"/>
        <w:rPr/>
      </w:pPr>
      <w:r>
        <w:rPr/>
        <w:t xml:space="preserve"> – </w:t>
      </w:r>
      <w:r>
        <w:rPr/>
        <w:t>Несколько недель назад на планету Алиса напали пираты. Во время этого набега они похитили более полусотни наших детей. Меня и моих спутников послали на поиски этих детей, чтобы вернуть их домой. В четвертом кольце рынка рабов мы обнаружили, что на продажу выставлены двадцать три наших ребенка, и купили их, используя занятые у вас средства.</w:t>
      </w:r>
    </w:p>
    <w:p>
      <w:pPr>
        <w:pStyle w:val="Normal"/>
        <w:rPr/>
      </w:pPr>
      <w:r>
        <w:rPr/>
        <w:t>В данном конкретном случае мы ловили тех правонарушителей, которые разыскиваются правительством Империи. Мы собираемся продать со скидкой причитающееся нам вознаграждение, использовать эти деньги для оплаты наших долгов и забрать детей домой.</w:t>
      </w:r>
    </w:p>
    <w:p>
      <w:pPr>
        <w:pStyle w:val="Normal"/>
        <w:rPr/>
      </w:pPr>
      <w:r>
        <w:rPr/>
        <w:t>Мак-Кейд повернулся к Филу и спросил:</w:t>
      </w:r>
    </w:p>
    <w:p>
      <w:pPr>
        <w:pStyle w:val="Normal"/>
        <w:rPr/>
      </w:pPr>
      <w:r>
        <w:rPr/>
        <w:t xml:space="preserve"> – </w:t>
      </w:r>
      <w:r>
        <w:rPr/>
        <w:t>Не упустил ли я чего-нибудь?</w:t>
      </w:r>
    </w:p>
    <w:p>
      <w:pPr>
        <w:pStyle w:val="Normal"/>
        <w:rPr/>
      </w:pPr>
      <w:r>
        <w:rPr/>
        <w:t>Тот отрицательно покачал головой.</w:t>
      </w:r>
    </w:p>
    <w:p>
      <w:pPr>
        <w:pStyle w:val="Normal"/>
        <w:rPr/>
      </w:pPr>
      <w:r>
        <w:rPr/>
        <w:t>Несколько мгновений ИИ молчал, словно в раздумье, хотя, может быть, он общался с кем-нибудь еще. Потом он заговорил:</w:t>
      </w:r>
    </w:p>
    <w:p>
      <w:pPr>
        <w:pStyle w:val="Normal"/>
        <w:rPr/>
      </w:pPr>
      <w:r>
        <w:rPr/>
        <w:t xml:space="preserve"> – </w:t>
      </w:r>
      <w:r>
        <w:rPr/>
        <w:t>Я не согласен с вашим товарищем. Кое-что вы все же забыли упомянуть. Среди пропавших детей и ваша дочь.</w:t>
      </w:r>
    </w:p>
    <w:p>
      <w:pPr>
        <w:pStyle w:val="Normal"/>
        <w:rPr/>
      </w:pPr>
      <w:r>
        <w:rPr/>
        <w:t>Мак-Кейд поглядел на множество мерцающих огней и пожалел, что у компьютера нет лица. Сердце рычажным молотом билось в грудную клетку. Как он узнал о Молли? Может быть, она здесь? Может быть, пришел конец его поискам? Сэм с трудом заставил себя говорить спокойно:</w:t>
      </w:r>
    </w:p>
    <w:p>
      <w:pPr>
        <w:pStyle w:val="Normal"/>
        <w:rPr/>
      </w:pPr>
      <w:r>
        <w:rPr/>
        <w:t xml:space="preserve"> – </w:t>
      </w:r>
      <w:r>
        <w:rPr/>
        <w:t>Это правда. Вы знаете, где она?</w:t>
      </w:r>
    </w:p>
    <w:p>
      <w:pPr>
        <w:pStyle w:val="Normal"/>
        <w:rPr/>
      </w:pPr>
      <w:r>
        <w:rPr/>
        <w:t>Ответ был лишен каких-либо чувств. Так могла говорить только машина:</w:t>
      </w:r>
    </w:p>
    <w:p>
      <w:pPr>
        <w:pStyle w:val="Normal"/>
        <w:rPr/>
      </w:pPr>
      <w:r>
        <w:rPr/>
        <w:t xml:space="preserve"> – </w:t>
      </w:r>
      <w:r>
        <w:rPr/>
        <w:t>Нет, не знаю. Тем не менее у меня для вас есть личное сообщение.</w:t>
      </w:r>
    </w:p>
    <w:p>
      <w:pPr>
        <w:pStyle w:val="Normal"/>
        <w:rPr/>
      </w:pPr>
      <w:r>
        <w:rPr/>
        <w:t xml:space="preserve"> – </w:t>
      </w:r>
      <w:r>
        <w:rPr/>
        <w:t>Что у вас есть?</w:t>
      </w:r>
    </w:p>
    <w:p>
      <w:pPr>
        <w:pStyle w:val="Normal"/>
        <w:rPr/>
      </w:pPr>
      <w:r>
        <w:rPr/>
        <w:t>И вновь палуба преобразилась в огромный видеоэкран, у появившегося на нем человека были белокурые волосы и синие глаза. Это лицо знали миллиарды разумных в сотнях разных систем. Многие любили его, некоторые ненавидели. Это было лицо самого Императора.</w:t>
      </w:r>
    </w:p>
    <w:p>
      <w:pPr>
        <w:pStyle w:val="Normal"/>
        <w:rPr/>
      </w:pPr>
      <w:r>
        <w:rPr/>
        <w:t>Если бы не Сэм Мак-Кейд, этот человек мог все еще предаваться медитации высоко в горах Мира Ветров и учиться у мистиков, которые называли себя «Идущими по Пути» .</w:t>
      </w:r>
    </w:p>
    <w:p>
      <w:pPr>
        <w:pStyle w:val="Normal"/>
        <w:rPr/>
      </w:pPr>
      <w:r>
        <w:rPr/>
        <w:t>Да, Император был обязан Мак-Кейду, более того, он считал его своим другом.</w:t>
      </w:r>
    </w:p>
    <w:p>
      <w:pPr>
        <w:pStyle w:val="Normal"/>
        <w:rPr/>
      </w:pPr>
      <w:r>
        <w:rPr/>
        <w:t>Из-за того, что Мак-Кейд не завидовал власти Императора, не жаждал его богатства и не трепетал перед его званием, он был единственным человеком, которому мог доверять Император Александр.</w:t>
      </w:r>
    </w:p>
    <w:p>
      <w:pPr>
        <w:pStyle w:val="Normal"/>
        <w:rPr/>
      </w:pPr>
      <w:r>
        <w:rPr/>
        <w:t>Император на экране улыбнулся и произнес:</w:t>
      </w:r>
    </w:p>
    <w:p>
      <w:pPr>
        <w:pStyle w:val="Normal"/>
        <w:rPr/>
      </w:pPr>
      <w:r>
        <w:rPr/>
        <w:t xml:space="preserve"> – </w:t>
      </w:r>
      <w:r>
        <w:rPr/>
        <w:t>Привет, Сэм! Я бы очень хотел приветствовать тебя в лучшие времена. Мне жаль, что твою планету подвергли нападению, я беспокоюсь о Молли и прекрасно понимаю, что Алиса подверглась опасности из-за того, что ты служил мне. Большинство людей думает, что я всесилен и могу исправить любое зло, но ты знаешь меня лучше. Я с горечью сознаю, что не в моих силах вернуть потерянную жизнь, исцелить израненное тело или возместить урон, нанесенный вашей планете. Тем не менее я делаю все, что могу. Описания детей отправлены на каждую военную базу Империи, наши корабли имеют предписание следить за всеми судами Понга, и Свонсон-Пирс со своими людьми тоже ведут поиск.</w:t>
      </w:r>
    </w:p>
    <w:p>
      <w:pPr>
        <w:pStyle w:val="Normal"/>
        <w:rPr/>
      </w:pPr>
      <w:r>
        <w:rPr/>
        <w:t>Свонсон-Пирс, бывший друг и бывший враг Мак-Кейда, был не кем иным, как тем адмиралом Свонсон-Пирсом, который возглавлял Космическое разведывательное управление и подчинялся непосредственно Императору Александру.</w:t>
      </w:r>
    </w:p>
    <w:p>
      <w:pPr>
        <w:pStyle w:val="Normal"/>
        <w:rPr/>
      </w:pPr>
      <w:r>
        <w:rPr/>
        <w:t xml:space="preserve"> – </w:t>
      </w:r>
      <w:r>
        <w:rPr/>
        <w:t>Однако, зная тебя, – продолжал Император, – я подозреваю, что ты уже решаешь эту проблему по-своему и, возможно, добиваешься больших успехов, чем мы. Все же никогда не помешает иметь друзей в высших кругах, так что обращайся ко мне, если понадобится моя помощь. Хоть Звено находится вне нашей юрисдикции, мы иногда оказываем услуги друг другу, и, может быть, оно согласится содействовать тебе.</w:t>
      </w:r>
    </w:p>
    <w:p>
      <w:pPr>
        <w:pStyle w:val="Normal"/>
        <w:rPr/>
      </w:pPr>
      <w:r>
        <w:rPr/>
        <w:t>Линии шлет тебе свой привет и любовь. Пожалуйста, дай нам знать, когда Молли окажется в безопасности.</w:t>
      </w:r>
    </w:p>
    <w:p>
      <w:pPr>
        <w:pStyle w:val="Normal"/>
        <w:rPr/>
      </w:pPr>
      <w:r>
        <w:rPr/>
        <w:t>Изображение померкло.</w:t>
      </w:r>
    </w:p>
    <w:p>
      <w:pPr>
        <w:pStyle w:val="Normal"/>
        <w:rPr/>
      </w:pPr>
      <w:r>
        <w:rPr/>
        <w:t>Наступила тишина. Секунды бежали, превращаясь в минуты. Казалось, ИИ размышлял, или занимался чем-нибудь еще, или просто забыл о них.</w:t>
      </w:r>
    </w:p>
    <w:p>
      <w:pPr>
        <w:pStyle w:val="Normal"/>
        <w:rPr/>
      </w:pPr>
      <w:r>
        <w:rPr/>
        <w:t>Мак-Кейд решил, что последнее вероятнее всего. ИИ был повсюду, в тысячах воплощений, и если бы машина пожелала, она могла бы поддерживать разговор с ними и одновременно заниматься другими делами.</w:t>
      </w:r>
    </w:p>
    <w:p>
      <w:pPr>
        <w:pStyle w:val="Normal"/>
        <w:rPr/>
      </w:pPr>
      <w:r>
        <w:rPr/>
        <w:t>Наконец, когда прошли добрые пять минут, компьютер заговорил так, как если бы никакой паузы не было:</w:t>
      </w:r>
    </w:p>
    <w:p>
      <w:pPr>
        <w:pStyle w:val="Normal"/>
        <w:rPr/>
      </w:pPr>
      <w:r>
        <w:rPr/>
        <w:t xml:space="preserve"> – </w:t>
      </w:r>
      <w:r>
        <w:rPr/>
        <w:t>Итак, гражданин Мак-Кейд, похоже, что у вас неожиданно появился могущественный союзник, а значит, ваш статус меняется коренным образом.</w:t>
      </w:r>
    </w:p>
    <w:p>
      <w:pPr>
        <w:pStyle w:val="Normal"/>
        <w:rPr/>
      </w:pPr>
      <w:r>
        <w:rPr/>
        <w:t>Возможно, вам будет интересно узнать, что торпеда с сообщением от Императора прибыла всего лишь несколько часов назад. Если бы не его вмешательство, этот разговор мог пойти в совершенно другом направлении. Вся ваша деятельность здесь угрожала не только моему благополучию, но и жизни моих гостей, значит, мне не оставалось ничего другого, кроме как дать вам урок.</w:t>
      </w:r>
    </w:p>
    <w:p>
      <w:pPr>
        <w:pStyle w:val="Normal"/>
        <w:rPr/>
      </w:pPr>
      <w:r>
        <w:rPr/>
        <w:t>К счастью, вы захватили достаточное количество скрывающихся от закона преступников, чтобы заплатить большую часть вашего долга. Учитывая, что Император пожелал возместить оставшуюся часть, а также то, что вы, без сомнения, хотите убраться отсюда как можно скорее, я прикажу моей команде передать детей в ваше попечение.</w:t>
      </w:r>
    </w:p>
    <w:p>
      <w:pPr>
        <w:pStyle w:val="Normal"/>
        <w:rPr/>
      </w:pPr>
      <w:r>
        <w:rPr/>
        <w:t>Мои служащие позаботятся также и о несанкционированной тюрьме, которую вы и ваши товарищи устроили на палубе «В» . Я распоряжусь судьбами задержанных так, как сочту нужным.</w:t>
      </w:r>
    </w:p>
    <w:p>
      <w:pPr>
        <w:pStyle w:val="Normal"/>
        <w:rPr/>
      </w:pPr>
      <w:r>
        <w:rPr/>
        <w:t>Мак-Кейд поднял брови. Что он хочет этим сказать? Передаст ли ИИ задержанных Империи? Или же, наоборот, отпустит, чтобы сохранить за собой репутацию места, где не властны никакие законы? Хотя раз уж властелин Звена освобождает детей, все остальное совершенно не важно.</w:t>
      </w:r>
    </w:p>
    <w:p>
      <w:pPr>
        <w:pStyle w:val="Normal"/>
        <w:rPr/>
      </w:pPr>
      <w:r>
        <w:rPr/>
        <w:t>Компьютер не спросил, согласен ли Мак-Кейд, но тот заговорил об этом сам:</w:t>
      </w:r>
    </w:p>
    <w:p>
      <w:pPr>
        <w:pStyle w:val="Normal"/>
        <w:rPr/>
      </w:pPr>
      <w:r>
        <w:rPr/>
        <w:t xml:space="preserve"> – </w:t>
      </w:r>
      <w:r>
        <w:rPr/>
        <w:t>Спасибо. Такое решение будет самым лучшим.</w:t>
      </w:r>
    </w:p>
    <w:p>
      <w:pPr>
        <w:pStyle w:val="Normal"/>
        <w:rPr/>
      </w:pPr>
      <w:r>
        <w:rPr/>
        <w:t>Часть огней, мерцая, взметнулась к вершине купола. Компьютер сказал:</w:t>
      </w:r>
    </w:p>
    <w:p>
      <w:pPr>
        <w:pStyle w:val="Normal"/>
        <w:rPr/>
      </w:pPr>
      <w:r>
        <w:rPr/>
        <w:t xml:space="preserve"> – </w:t>
      </w:r>
      <w:r>
        <w:rPr/>
        <w:t>Всего хорошего.</w:t>
      </w:r>
    </w:p>
    <w:p>
      <w:pPr>
        <w:pStyle w:val="Normal"/>
        <w:rPr/>
      </w:pPr>
      <w:r>
        <w:rPr/>
        <w:t>Мак-Кейд кивнул и повернулся к лифту. Он почти зашел в него, когда ИИ заговорил снова:</w:t>
      </w:r>
    </w:p>
    <w:p>
      <w:pPr>
        <w:pStyle w:val="Normal"/>
        <w:rPr/>
      </w:pPr>
      <w:r>
        <w:rPr/>
        <w:t xml:space="preserve"> – </w:t>
      </w:r>
      <w:r>
        <w:rPr/>
        <w:t>Гражданин Мак-Кейд!</w:t>
      </w:r>
    </w:p>
    <w:p>
      <w:pPr>
        <w:pStyle w:val="Normal"/>
        <w:rPr/>
      </w:pPr>
      <w:r>
        <w:rPr/>
        <w:t xml:space="preserve"> – </w:t>
      </w:r>
      <w:r>
        <w:rPr/>
        <w:t>Да?</w:t>
      </w:r>
    </w:p>
    <w:p>
      <w:pPr>
        <w:pStyle w:val="Normal"/>
        <w:rPr/>
      </w:pPr>
      <w:r>
        <w:rPr/>
        <w:t xml:space="preserve"> – </w:t>
      </w:r>
      <w:r>
        <w:rPr/>
        <w:t>Перед тем, как передать заключенных мне, возможно, вы пожелаете допросить женщину, известную как Лорина Деп-Смит.</w:t>
      </w:r>
    </w:p>
    <w:p>
      <w:pPr>
        <w:pStyle w:val="Normal"/>
        <w:rPr/>
      </w:pPr>
      <w:r>
        <w:rPr/>
        <w:t>Мак-Кейд нахмурился.</w:t>
      </w:r>
    </w:p>
    <w:p>
      <w:pPr>
        <w:pStyle w:val="Normal"/>
        <w:rPr/>
      </w:pPr>
      <w:r>
        <w:rPr/>
        <w:t xml:space="preserve"> – </w:t>
      </w:r>
      <w:r>
        <w:rPr/>
        <w:t>Ладно... но для чего? – спросил он недоумевая.</w:t>
      </w:r>
    </w:p>
    <w:p>
      <w:pPr>
        <w:pStyle w:val="Normal"/>
        <w:rPr/>
      </w:pPr>
      <w:r>
        <w:rPr/>
        <w:t>Компьютер сделал театральную паузу.</w:t>
      </w:r>
    </w:p>
    <w:p>
      <w:pPr>
        <w:pStyle w:val="Normal"/>
        <w:rPr>
          <w:lang w:val="en-US"/>
        </w:rPr>
      </w:pPr>
      <w:r>
        <w:rPr/>
        <w:t xml:space="preserve"> – </w:t>
      </w:r>
      <w:r>
        <w:rPr/>
        <w:t>Потому что она командует судном, которое доставило детей на Звено.</w:t>
      </w:r>
    </w:p>
    <w:p>
      <w:pPr>
        <w:pStyle w:val="Normal"/>
        <w:rPr>
          <w:lang w:val="en-US"/>
        </w:rPr>
      </w:pPr>
      <w:r>
        <w:rPr>
          <w:lang w:val="en-US"/>
        </w:rPr>
      </w:r>
    </w:p>
    <w:p>
      <w:pPr>
        <w:pStyle w:val="Heading3"/>
        <w:ind w:hanging="0"/>
        <w:rPr/>
      </w:pPr>
      <w:r>
        <w:rPr/>
        <w:t>16</w:t>
      </w:r>
    </w:p>
    <w:p>
      <w:pPr>
        <w:pStyle w:val="Normal"/>
        <w:rPr>
          <w:lang w:val="en-US"/>
        </w:rPr>
      </w:pPr>
      <w:r>
        <w:rPr>
          <w:lang w:val="en-US"/>
        </w:rPr>
      </w:r>
    </w:p>
    <w:p>
      <w:pPr>
        <w:pStyle w:val="Normal"/>
        <w:rPr/>
      </w:pPr>
      <w:r>
        <w:rPr/>
        <w:t>Яхта замедлила ход. Снаружи она была похожа на обтекаемый металлический клин, а внутри нее был сплошной комфорт.</w:t>
      </w:r>
    </w:p>
    <w:p>
      <w:pPr>
        <w:pStyle w:val="Normal"/>
        <w:rPr/>
      </w:pPr>
      <w:r>
        <w:rPr/>
        <w:t>Куда бы Молли ни бросила взгляд, повсюду она видела приглушенные тона и тщательно подобранные композиционные решения. Она не могла знать этого, но яхта называлась «Стрела» , и это было то самое судно, на котором Понгу удалось бежать от ее отца.</w:t>
      </w:r>
    </w:p>
    <w:p>
      <w:pPr>
        <w:pStyle w:val="Normal"/>
        <w:rPr/>
      </w:pPr>
      <w:r>
        <w:rPr/>
        <w:t>Молли сидела рядом с Мустафой Понгом, стараясь держаться подальше от мозгового слизня. Девочка была рада этой возможности, потому что, сколько бы времени она ни проводила с Понгом, мельцетийский слизень внушал ей непреодолимое отвращение.</w:t>
      </w:r>
    </w:p>
    <w:p>
      <w:pPr>
        <w:pStyle w:val="Normal"/>
        <w:rPr/>
      </w:pPr>
      <w:r>
        <w:rPr/>
        <w:t>Молли испытывала одновременно и возбуждение, и чувство вины. Возбуждение – потому, что ей всегда нравилось делать что-нибудь новое, а чувство вины – оттого, что она оказалась в числе приближенных Мустафы Понга, который напал на ее планету.</w:t>
      </w:r>
    </w:p>
    <w:p>
      <w:pPr>
        <w:pStyle w:val="Normal"/>
        <w:rPr/>
      </w:pPr>
      <w:r>
        <w:rPr/>
        <w:t>Но как же остальные девочки? Они, конечно, тоже не страдали, но счастливы не были и не будут, пока не вернутся домой. А что она сделала, чтобы освободить их?</w:t>
      </w:r>
    </w:p>
    <w:p>
      <w:pPr>
        <w:pStyle w:val="Normal"/>
        <w:rPr/>
      </w:pPr>
      <w:r>
        <w:rPr/>
        <w:t>Ничего, вот что. Ничего с тех пор, как она пыталась проникнуть в навигационный компьютер, с тех пор, как ей на голову надели «ленту послушания» . Да девочки и не хотели, чтобы она им помогала.</w:t>
      </w:r>
    </w:p>
    <w:p>
      <w:pPr>
        <w:pStyle w:val="Normal"/>
        <w:rPr/>
      </w:pPr>
      <w:r>
        <w:rPr/>
        <w:t>Молли почувствовала приступ гнева. После того как они встретились с Лиа в коридоре, все стало еще хуже, чем прежде. Лиа по-прежнему ненавидела ее, но теперь она к тому же боялась Молли и трусливо сжималась, когда та была поблизости. Это еще сильнее оттолкнуло девочек от Молли и оставило ее в полной изоляции.</w:t>
      </w:r>
    </w:p>
    <w:p>
      <w:pPr>
        <w:pStyle w:val="Normal"/>
        <w:rPr/>
      </w:pPr>
      <w:r>
        <w:rPr/>
        <w:t>Молли подумала, что в одном Понг все-таки прав. Когда тебя предают друзья, глупо давать им сделать это еще раз. Зачем стараться им помочь? Пускай остаются с Лиа! Она найдет способ, как убраться отсюда и без них.</w:t>
      </w:r>
    </w:p>
    <w:p>
      <w:pPr>
        <w:pStyle w:val="Normal"/>
        <w:rPr/>
      </w:pPr>
      <w:r>
        <w:rPr/>
        <w:t>Понг коснулся руки Молли и сказал:</w:t>
      </w:r>
    </w:p>
    <w:p>
      <w:pPr>
        <w:pStyle w:val="Normal"/>
        <w:rPr/>
      </w:pPr>
      <w:r>
        <w:rPr/>
        <w:t xml:space="preserve"> – </w:t>
      </w:r>
      <w:r>
        <w:rPr/>
        <w:t>Смотри, дитя, вот он!</w:t>
      </w:r>
    </w:p>
    <w:p>
      <w:pPr>
        <w:pStyle w:val="Normal"/>
        <w:rPr/>
      </w:pPr>
      <w:r>
        <w:rPr/>
        <w:t>Молли посмотрела на экран. Этот корабль инопланетян был огромным, таким большим, что мог сойти за астероид или блуждающую луну.</w:t>
      </w:r>
    </w:p>
    <w:p>
      <w:pPr>
        <w:pStyle w:val="Normal"/>
        <w:rPr/>
      </w:pPr>
      <w:r>
        <w:rPr/>
        <w:t>Тогда как внешний вид любых кораблей, даже тех, что принадлежали расе Иль-Ронна, соответствовал обычному представлению о космическом судне, этот больше всего походил на громадный камень. Диковинный корабль вращался вокруг своей оси, и солнечный свет быстро бежал по его поверхности.</w:t>
      </w:r>
    </w:p>
    <w:p>
      <w:pPr>
        <w:pStyle w:val="Normal"/>
        <w:rPr/>
      </w:pPr>
      <w:r>
        <w:rPr/>
        <w:t>Конечно, у этого корабля были и боевые платформы, и солнечные батареи, и все прочее оборудование, необходимое для судов такого рода, но Молли его не видела.</w:t>
      </w:r>
    </w:p>
    <w:p>
      <w:pPr>
        <w:pStyle w:val="Normal"/>
        <w:rPr/>
      </w:pPr>
      <w:r>
        <w:rPr/>
        <w:t>Никогда прежде она не слышала о расе пятьдесят шесть тысяч восемьсот двадцать седьмых. Молли считала, что порядковый номер – чрезвычайно странное название для расы разумных существ. Однако Понг объяснил ей, что именно так эти инопланетяне и воспринимают себя – как совокупность порядковых номеров.</w:t>
      </w:r>
    </w:p>
    <w:p>
      <w:pPr>
        <w:pStyle w:val="Normal"/>
        <w:rPr/>
      </w:pPr>
      <w:r>
        <w:rPr/>
        <w:t>Общее их количество, а стало быть, и название расы менялось с каждым новым рождением и смертью. Более того, имя каждого члена общества и весь социальный порядок – все основывалось на номерах.</w:t>
      </w:r>
    </w:p>
    <w:p>
      <w:pPr>
        <w:pStyle w:val="Normal"/>
        <w:rPr/>
      </w:pPr>
      <w:r>
        <w:rPr/>
        <w:t>Если, к примеру, кто-нибудь родился под номером тридцать две тысячи сто пять, он навсегда останется младшим по отношению к номеру тридцать две тысячи сто четыре и старшим по отношению к номеру тридцать две тысячи сто шесть.</w:t>
      </w:r>
    </w:p>
    <w:p>
      <w:pPr>
        <w:pStyle w:val="Normal"/>
        <w:rPr/>
      </w:pPr>
      <w:r>
        <w:rPr/>
        <w:t>Учитывая исключительно большую продолжительность жизни и чрезвычайно низкий уровень рождаемости, эти относительные социальные позиции остаются неизменными долгие годы. Так заведено для того, чтобы иерархическая структура этого общества была как можно более прочной и незыблемой.</w:t>
      </w:r>
    </w:p>
    <w:p>
      <w:pPr>
        <w:pStyle w:val="Normal"/>
        <w:rPr/>
      </w:pPr>
      <w:r>
        <w:rPr/>
        <w:t>Понг объяснил, что в силу этого наиболее амбициозным представителям расы приходится обращать свою энергию вовне, что и объясняет существование корабля. Инопланетяне ищут возможность новых коммерческих замыслов.</w:t>
      </w:r>
    </w:p>
    <w:p>
      <w:pPr>
        <w:pStyle w:val="Normal"/>
        <w:rPr/>
      </w:pPr>
      <w:r>
        <w:rPr/>
        <w:t>Когда Молли спросила, откуда родом эти пятьдесят шесть тысяч восемьсот двадцать седьмые, Понг ответил, что они прилетели с какой-то планеты, расположенной далеко за границей известного людям космоса.</w:t>
      </w:r>
    </w:p>
    <w:p>
      <w:pPr>
        <w:pStyle w:val="Normal"/>
        <w:rPr/>
      </w:pPr>
      <w:r>
        <w:rPr/>
        <w:t>Яхта приблизилась к кораблю инопланетян, и он показался Молли еще более огромным.</w:t>
      </w:r>
    </w:p>
    <w:p>
      <w:pPr>
        <w:pStyle w:val="Normal"/>
        <w:rPr/>
      </w:pPr>
      <w:r>
        <w:rPr/>
        <w:t xml:space="preserve"> – </w:t>
      </w:r>
      <w:r>
        <w:rPr/>
        <w:t>Неужели все их корабли настолько велики? – спросила она.</w:t>
      </w:r>
    </w:p>
    <w:p>
      <w:pPr>
        <w:pStyle w:val="Normal"/>
        <w:rPr/>
      </w:pPr>
      <w:r>
        <w:rPr/>
        <w:t>Понг посмотрел на девочку, потом на экран и сказал:</w:t>
      </w:r>
    </w:p>
    <w:p>
      <w:pPr>
        <w:pStyle w:val="Normal"/>
        <w:rPr/>
      </w:pPr>
      <w:r>
        <w:rPr/>
        <w:t xml:space="preserve"> – </w:t>
      </w:r>
      <w:r>
        <w:rPr/>
        <w:t>Нет, дитя, по правде говоря, это их единственный корабль.</w:t>
      </w:r>
    </w:p>
    <w:p>
      <w:pPr>
        <w:pStyle w:val="Normal"/>
        <w:rPr/>
      </w:pPr>
      <w:r>
        <w:rPr/>
        <w:t>Молли посмотрела пирату в лицо, чтобы убедиться, что он ее не разыгрывает.</w:t>
      </w:r>
    </w:p>
    <w:p>
      <w:pPr>
        <w:pStyle w:val="Normal"/>
        <w:rPr/>
      </w:pPr>
      <w:r>
        <w:rPr/>
        <w:t>Тот улыбнулся.</w:t>
      </w:r>
    </w:p>
    <w:p>
      <w:pPr>
        <w:pStyle w:val="Normal"/>
        <w:rPr/>
      </w:pPr>
      <w:r>
        <w:rPr/>
        <w:t xml:space="preserve"> – </w:t>
      </w:r>
      <w:r>
        <w:rPr/>
        <w:t>Я не шучу. Они заявляют, что одного корабля им вполне достаточно. А что самое удивительное, так это то, что при таких размерах корабля на нем находится всего шестнадцать существ, и они считают, что корабль переполнен.</w:t>
      </w:r>
    </w:p>
    <w:p>
      <w:pPr>
        <w:pStyle w:val="Normal"/>
        <w:rPr/>
      </w:pPr>
      <w:r>
        <w:rPr/>
        <w:t>Молли с минуту размышляла об этом.</w:t>
      </w:r>
    </w:p>
    <w:p>
      <w:pPr>
        <w:pStyle w:val="Normal"/>
        <w:rPr/>
      </w:pPr>
      <w:r>
        <w:rPr/>
        <w:t xml:space="preserve"> – </w:t>
      </w:r>
      <w:r>
        <w:rPr/>
        <w:t>Должно быть, они настоящие великаны.</w:t>
      </w:r>
    </w:p>
    <w:p>
      <w:pPr>
        <w:pStyle w:val="Normal"/>
        <w:rPr/>
      </w:pPr>
      <w:r>
        <w:rPr/>
        <w:t>Понг рассмеялся:</w:t>
      </w:r>
    </w:p>
    <w:p>
      <w:pPr>
        <w:pStyle w:val="Normal"/>
        <w:rPr/>
      </w:pPr>
      <w:r>
        <w:rPr/>
        <w:t xml:space="preserve"> – </w:t>
      </w:r>
      <w:r>
        <w:rPr/>
        <w:t>Логичный вывод, дитя, но тем не менее ошибочный. Они крупнее людей, но ненамного. Нет, боюсь, все куда сложнее, чем кажется. Из-за условий, существующих на планете пятьдесят шесть тысяч восемьсот двадцать седьмых, они чрезвычайно ревностно относятся к своей территории.</w:t>
      </w:r>
    </w:p>
    <w:p>
      <w:pPr>
        <w:pStyle w:val="Normal"/>
        <w:rPr/>
      </w:pPr>
      <w:r>
        <w:rPr/>
        <w:t>Судя по тому, что они мне рассказывали, это основано на их древней потребности охранять собственные охотничьи угодья. Чтобы они могли охотиться, им требовались огромные пространства. С течением времени и появлением передовых технологий это соперничество сделалось более коммерческим и менее кровопролитным. Однако в итоге ничего не изменилось. Каждой взрослой особи требуется индивидуальное пространство весьма внушительных размеров.</w:t>
      </w:r>
    </w:p>
    <w:p>
      <w:pPr>
        <w:pStyle w:val="Normal"/>
        <w:rPr/>
      </w:pPr>
      <w:r>
        <w:rPr/>
        <w:t xml:space="preserve"> – </w:t>
      </w:r>
      <w:r>
        <w:rPr/>
        <w:t>И этим объясняется величина их корабля, – закончила Молли вместо Понга. – Они не выносят скученности.</w:t>
      </w:r>
    </w:p>
    <w:p>
      <w:pPr>
        <w:pStyle w:val="Normal"/>
        <w:rPr/>
      </w:pPr>
      <w:r>
        <w:rPr/>
        <w:t>Понг одобрительно хлопнул в ладоши.</w:t>
      </w:r>
    </w:p>
    <w:p>
      <w:pPr>
        <w:pStyle w:val="Normal"/>
        <w:rPr/>
      </w:pPr>
      <w:r>
        <w:rPr/>
        <w:t xml:space="preserve"> – </w:t>
      </w:r>
      <w:r>
        <w:rPr/>
        <w:t>Именно так, дитя! Верно, как всегда. А теперь прости, я должен заняться поступившим сообщением.</w:t>
      </w:r>
    </w:p>
    <w:p>
      <w:pPr>
        <w:pStyle w:val="Normal"/>
        <w:rPr/>
      </w:pPr>
      <w:r>
        <w:rPr/>
        <w:t>Молли не слышала, что передали Понгу, потому что сообщение поступило через крошечный наушник, вставленный в левое ухо пирата. Ответа она тоже не услышала, потому что Понг перешел на телепатическую связь.</w:t>
      </w:r>
    </w:p>
    <w:p>
      <w:pPr>
        <w:pStyle w:val="Normal"/>
        <w:rPr/>
      </w:pPr>
      <w:r>
        <w:rPr/>
        <w:t>Вновь обратив внимание на корабль инопланетян, Молли увидела, что это сооружение было куда более рукотворным, чем казалось с первого взгляда. Часть поверхности планетоида отошла в сторону, открыв просторную якорную стоянку. Сложное переплетение лазерных лучей коснулось рецепторов, расположенных на обшивке судна, и повело его внутрь.</w:t>
      </w:r>
    </w:p>
    <w:p>
      <w:pPr>
        <w:pStyle w:val="Normal"/>
        <w:rPr/>
      </w:pPr>
      <w:r>
        <w:rPr/>
        <w:t>Прошло пятнадцать минут, прежде чем челнок опустился в пустом ангаре. Внешний люк закрылся, и в отсек подали воздух, пригодный для дыхания.</w:t>
      </w:r>
    </w:p>
    <w:p>
      <w:pPr>
        <w:pStyle w:val="Normal"/>
        <w:rPr/>
      </w:pPr>
      <w:r>
        <w:rPr/>
        <w:t>Освободившись от ремней безопасности, Молли коротала время в командном отсеке челнока. Она включала наружные мониторы судна и приставала к пилоту с бесчисленными вопросами.</w:t>
      </w:r>
    </w:p>
    <w:p>
      <w:pPr>
        <w:pStyle w:val="Normal"/>
        <w:rPr/>
      </w:pPr>
      <w:r>
        <w:rPr/>
        <w:t>Пилоту, человекоподобному киборгу, не нравилось, что Молли играет с приборами управления, но он боялся возражать. Как и вся команда Понга, киборг не понимал отношения своего командира к девочке и не имел никакого желания углубляться в эту материю.</w:t>
      </w:r>
    </w:p>
    <w:p>
      <w:pPr>
        <w:pStyle w:val="Normal"/>
        <w:rPr/>
      </w:pPr>
      <w:r>
        <w:rPr/>
        <w:t>Не обращая на него внимания, Молли включила видеокамеру, расположенную на середине левого борта яхты, и стала направлять ее в разные стороны с помощью небольшой рукоятки. Забавно было смотреть на суету роботов, которые обслуживали корабль, поминутно сталкиваясь друг с другом.</w:t>
      </w:r>
    </w:p>
    <w:p>
      <w:pPr>
        <w:pStyle w:val="Normal"/>
        <w:rPr/>
      </w:pPr>
      <w:r>
        <w:rPr/>
        <w:t>Молли поворачивала ручку, уменьшая и увеличивая изображение. Приглядевшись к роботам, она заметила нечто странное. Все роботы были не похожи друг на друга. Удивительно.</w:t>
      </w:r>
    </w:p>
    <w:p>
      <w:pPr>
        <w:pStyle w:val="Normal"/>
        <w:rPr/>
      </w:pPr>
      <w:r>
        <w:rPr/>
        <w:t>Взять хотя бы способ передвижения. Одни роботы шагали, другие скакали, катились или ползали. Откуда такое разнообразие? Похоже, что все роботы созданы разными конструкторами с совершенно различными взглядами на то, как они должны выглядеть и действовать.</w:t>
      </w:r>
    </w:p>
    <w:p>
      <w:pPr>
        <w:pStyle w:val="Normal"/>
        <w:rPr/>
      </w:pPr>
      <w:r>
        <w:rPr/>
        <w:t>Наблюдая за роботами, Молли вспомнила, как папа говорил, что механические приспособления всех рас сильно отличаются друг от друга в зависимости от условий обитания, физического строения и культурных традиций.</w:t>
      </w:r>
    </w:p>
    <w:p>
      <w:pPr>
        <w:pStyle w:val="Normal"/>
        <w:rPr/>
      </w:pPr>
      <w:r>
        <w:rPr/>
        <w:t>Например, механические уборщики в человеческих жилищах, как правило, выглядят человекоподобными, тогда как их финтийские аналоги имеют несомненное сходство со своими похожими на птиц создателями. Если так, то какая же из этих машин имеет облик пятьдесят шесть тысяч восемьсот двадцать седьмых?</w:t>
      </w:r>
    </w:p>
    <w:p>
      <w:pPr>
        <w:pStyle w:val="Normal"/>
        <w:rPr/>
      </w:pPr>
      <w:r>
        <w:rPr/>
        <w:t>Молли переводила взгляд с одного робота на другого, но не могла обнаружить особого сходства даже между ними. Конечно, форма зависит от того, для чего предназначена обслуживающая техника; возможно, это и объясняло разницу. Мустафа Понг прервал ее размышления. – О чем ты думаешь? – спросил он. Молли указала на экран и ответила:</w:t>
      </w:r>
    </w:p>
    <w:p>
      <w:pPr>
        <w:pStyle w:val="Normal"/>
        <w:rPr/>
      </w:pPr>
      <w:r>
        <w:rPr/>
        <w:t xml:space="preserve"> – </w:t>
      </w:r>
      <w:r>
        <w:rPr/>
        <w:t>Роботы сильно отличаются друг от друга. Которых из них сделали сами пятьдесят шесть тысяч восемьсот двадцать седьмые?</w:t>
      </w:r>
    </w:p>
    <w:p>
      <w:pPr>
        <w:pStyle w:val="Normal"/>
        <w:rPr/>
      </w:pPr>
      <w:r>
        <w:rPr/>
        <w:t>Понг был поражен. Эта девочка не переставала удивлять его. Сама того не понимая, Молли указала на величайшую тайну этих инопланетян, на их единственную слабость.</w:t>
      </w:r>
    </w:p>
    <w:p>
      <w:pPr>
        <w:pStyle w:val="Normal"/>
        <w:rPr/>
      </w:pPr>
      <w:r>
        <w:rPr/>
        <w:t>Правда заключалась в том, что пятьдесят шесть тысяч восемьсот двадцать седьмые не создали сами ни одного робота, тем более корабля, и боялись рас с более высокоразвитой технологией.</w:t>
      </w:r>
    </w:p>
    <w:p>
      <w:pPr>
        <w:pStyle w:val="Normal"/>
        <w:rPr/>
      </w:pPr>
      <w:r>
        <w:rPr/>
        <w:t>Этот корабль был хорошим примером. Понг знал, что пятьдесят шесть тысяч восемьсот двадцать седьмые заставили построить и вооружить его другую, более умелую расу.</w:t>
      </w:r>
    </w:p>
    <w:p>
      <w:pPr>
        <w:pStyle w:val="Normal"/>
        <w:rPr/>
      </w:pPr>
      <w:r>
        <w:rPr/>
        <w:t>Да, лишь единственное дело пришельцы делали по-настоящему хорошо, и этим делом была война. Око за око, зуб за зуб – во всем известном космосе они были самыми жестокими и кровожадными хищниками.</w:t>
      </w:r>
    </w:p>
    <w:p>
      <w:pPr>
        <w:pStyle w:val="Normal"/>
        <w:rPr/>
      </w:pPr>
      <w:r>
        <w:rPr/>
        <w:t>Еще более важным было то, что пятьдесят шесть тысяч восемьсот двадцать седьмые всегда были полны решимости победить и достаточно безжалостны, чтобы не колеблясь истребить целые народы. Этого качества своих тайных союзников Понг не находил больше ни у одной из рас.</w:t>
      </w:r>
    </w:p>
    <w:p>
      <w:pPr>
        <w:pStyle w:val="Normal"/>
        <w:rPr/>
      </w:pPr>
      <w:r>
        <w:rPr/>
        <w:t>Но этими соображениями он не мог поделиться с Молли, поэтому он не ответил на ее вопрос, а посмотрел на наручный хронокомпьютер, сказав при этом:</w:t>
      </w:r>
    </w:p>
    <w:p>
      <w:pPr>
        <w:pStyle w:val="Normal"/>
        <w:rPr/>
      </w:pPr>
      <w:r>
        <w:rPr/>
        <w:t xml:space="preserve"> – </w:t>
      </w:r>
      <w:r>
        <w:rPr/>
        <w:t>Идем, Молли, хозяин нас ждет.</w:t>
      </w:r>
    </w:p>
    <w:p>
      <w:pPr>
        <w:pStyle w:val="Normal"/>
        <w:rPr/>
      </w:pPr>
      <w:r>
        <w:rPr/>
        <w:t>Молли спрыгнула с кресла второго пилота. Мельцетийский мозговой слизень задрожал и окрасился во все цвета радуги.</w:t>
      </w:r>
    </w:p>
    <w:p>
      <w:pPr>
        <w:pStyle w:val="Normal"/>
        <w:rPr/>
      </w:pPr>
      <w:r>
        <w:rPr/>
        <w:t>Молли обошла Понга, чтобы быть подальше от мерзкой твари.</w:t>
      </w:r>
    </w:p>
    <w:p>
      <w:pPr>
        <w:pStyle w:val="Normal"/>
        <w:rPr/>
      </w:pPr>
      <w:r>
        <w:rPr/>
        <w:t xml:space="preserve"> – </w:t>
      </w:r>
      <w:r>
        <w:rPr/>
        <w:t>Хозяин? Один из пятьдесят шесть тысяч восемьсот двадцать седьмых? – уточнила она.</w:t>
      </w:r>
    </w:p>
    <w:p>
      <w:pPr>
        <w:pStyle w:val="Normal"/>
        <w:rPr/>
      </w:pPr>
      <w:r>
        <w:rPr/>
        <w:t>Пират кивнул со словами:</w:t>
      </w:r>
    </w:p>
    <w:p>
      <w:pPr>
        <w:pStyle w:val="Normal"/>
        <w:rPr/>
      </w:pPr>
      <w:r>
        <w:rPr/>
        <w:t xml:space="preserve"> – </w:t>
      </w:r>
      <w:r>
        <w:rPr/>
        <w:t>Если быть точными, номер сорок семь тысяч семьсот двадцать первый. Ты будешь одной из немногих людей, которые имеют честь встретиться с представителем расы пятьдесят шесть тысяч восемьсот двадцать седьмых.</w:t>
      </w:r>
    </w:p>
    <w:p>
      <w:pPr>
        <w:pStyle w:val="Normal"/>
        <w:rPr/>
      </w:pPr>
      <w:r>
        <w:rPr/>
        <w:t>Понг едва не добавил: «...и остаться в живых» , но решил сдержаться.</w:t>
      </w:r>
    </w:p>
    <w:p>
      <w:pPr>
        <w:pStyle w:val="Normal"/>
        <w:rPr/>
      </w:pPr>
      <w:r>
        <w:rPr/>
        <w:t>В полном одиночестве Понг и Молли спустились по трапу и оказались в ангаре. С левой стороны находилась шлюзовая камера. Судя по высоте, на которой находился пульт управления, Молли решила, что инопланетяне по меньшей мере на фут выше Фила.</w:t>
      </w:r>
    </w:p>
    <w:p>
      <w:pPr>
        <w:pStyle w:val="Normal"/>
        <w:rPr/>
      </w:pPr>
      <w:r>
        <w:rPr/>
        <w:t>Люк раскрылся и закрылся за ними. В ожидании Понг принялся насвистывать, перевирая мелодию. Казалось, пират был полностью поглощен раздумьями, и Молли от скуки принялась считать заклепки в переборке.</w:t>
      </w:r>
    </w:p>
    <w:p>
      <w:pPr>
        <w:pStyle w:val="Normal"/>
        <w:rPr/>
      </w:pPr>
      <w:r>
        <w:rPr/>
        <w:t>Потом шлюз раскрылся, и Молли разинула рот от удивления.</w:t>
      </w:r>
    </w:p>
    <w:p>
      <w:pPr>
        <w:pStyle w:val="Normal"/>
        <w:rPr/>
      </w:pPr>
      <w:r>
        <w:rPr/>
        <w:t>Там, где она ожидала увидеть чисто функциональный коридор или приемный отсек корабля, оказался холмистый луг, за которым вдалеке виднелся лес. Там, где должен был быть серый металл, густо оплетенный сетью проводов, труб и кабелей, светилось тусклое лиловое небо. Все казалось темным и пасмурным.</w:t>
      </w:r>
    </w:p>
    <w:p>
      <w:pPr>
        <w:pStyle w:val="Normal"/>
        <w:rPr/>
      </w:pPr>
      <w:r>
        <w:rPr/>
        <w:t>Заметив оцепенение Молли, Понг улыбнулся:</w:t>
      </w:r>
    </w:p>
    <w:p>
      <w:pPr>
        <w:pStyle w:val="Normal"/>
        <w:rPr/>
      </w:pPr>
      <w:r>
        <w:rPr/>
        <w:t xml:space="preserve"> – </w:t>
      </w:r>
      <w:r>
        <w:rPr/>
        <w:t>Удивительно, правда? Умное сочетание тщательно отрегулированной биосферы и разных электронных хитростей. Как видишь, пятьдесят шесть тысяч восемьсот двадцать седьмые очень любят свою родную планету и берут с собой ее подобие, куда бы ни отправлялись.</w:t>
      </w:r>
    </w:p>
    <w:p>
      <w:pPr>
        <w:pStyle w:val="Normal"/>
        <w:rPr/>
      </w:pPr>
      <w:r>
        <w:rPr/>
        <w:t>Молли молча кивнула и пошла вслед за Понгом. Немощеная тропинка поднималась на холм, к купе странных деревьев. Или это было одно дерево?</w:t>
      </w:r>
    </w:p>
    <w:p>
      <w:pPr>
        <w:pStyle w:val="Normal"/>
        <w:rPr/>
      </w:pPr>
      <w:r>
        <w:rPr/>
        <w:t>Что бы это ни было, крепкие вертикальные стволы странного растения росли по кругу, образуя подобие стены. Густая пурпурная листва ниспадала к центру. Дерево, или деревья, казалось мрачным и зловещим.</w:t>
      </w:r>
    </w:p>
    <w:p>
      <w:pPr>
        <w:pStyle w:val="Normal"/>
        <w:rPr/>
      </w:pPr>
      <w:r>
        <w:rPr/>
        <w:t>Они были в десятке футов от этой купы, когда какое-то существо вышло из-за стволов и направилось прямо к ним. Молли ухватилась за руку Понга. Она уже сталкивалась с парой-тройкой видов представителей иных рас лицом к лицу, рылу, клюву или что там у них, и видела голографические снимки многих других мыслящих.</w:t>
      </w:r>
    </w:p>
    <w:p>
      <w:pPr>
        <w:pStyle w:val="Normal"/>
        <w:rPr/>
      </w:pPr>
      <w:r>
        <w:rPr/>
        <w:t>Родители Молли раз за разом повторяли ей, что не важно, насколько странной кажется другая раса на человеческий взгляд, не важно, как она разговаривает или пахнет, важно то, как она себя ведет. Могут ли они быть честными, хотя бы по своим понятиям? Знают ли, что такое сострадание? Именно такими мерками Молли учили оценивать других.</w:t>
      </w:r>
    </w:p>
    <w:p>
      <w:pPr>
        <w:pStyle w:val="Normal"/>
        <w:rPr/>
      </w:pPr>
      <w:r>
        <w:rPr/>
        <w:t>Но как Молли ни пыталась, ей не удавалось подавить страх, который просачивался из каких-то первобытных глубин ее души. От этой твари исходило столь неприкрытое зло, что кровь стыла у нее в жилах.</w:t>
      </w:r>
    </w:p>
    <w:p>
      <w:pPr>
        <w:pStyle w:val="Normal"/>
        <w:rPr/>
      </w:pPr>
      <w:r>
        <w:rPr/>
        <w:t>Номер сорок семь тысяч семьсот двадцать первый был около семи с половиной футов ростом. Его голова состояла из двух отдельных частей: вытянутого сигарообразного черепа с глазами, посаженными на обоих концах расположенной под прямым углом к черепу парой страшных челюстей. Они слегка разошлись, показывая ряды зубов. Из пасти свисала вязкая капля слизистой слюны.</w:t>
      </w:r>
    </w:p>
    <w:p>
      <w:pPr>
        <w:pStyle w:val="Normal"/>
        <w:rPr/>
      </w:pPr>
      <w:r>
        <w:rPr/>
        <w:t>У пришельца были узкие плечи, мускулистые руки и полупрозрачная желтоватая кожа. Туловище сорок семь тысяч семьсот двадцать первого слегка изгибалось назад, как у земного насекомого, которого Молли видела на учебных пленках, и балансировало на паре могучих ног. На каждой ноге было по три пальца, заканчивающихся двухдюймовыми острыми как бритва когтями.</w:t>
      </w:r>
    </w:p>
    <w:p>
      <w:pPr>
        <w:pStyle w:val="Normal"/>
        <w:rPr/>
      </w:pPr>
      <w:r>
        <w:rPr/>
        <w:t>Понг успокаивающе сжал руку девочки.</w:t>
      </w:r>
    </w:p>
    <w:p>
      <w:pPr>
        <w:pStyle w:val="Normal"/>
        <w:rPr/>
      </w:pPr>
      <w:r>
        <w:rPr/>
        <w:t xml:space="preserve"> – </w:t>
      </w:r>
      <w:r>
        <w:rPr/>
        <w:t>Приветствую тебя, сорок семь тысяч семьсот двадцать первый. Существо без номера явилось, чтобы испросить твоей аудиенции, – почтительно произнес он.</w:t>
      </w:r>
    </w:p>
    <w:p>
      <w:pPr>
        <w:pStyle w:val="Normal"/>
        <w:rPr/>
      </w:pPr>
      <w:r>
        <w:rPr/>
        <w:t>Молли сглотнула, когда тварь уставилась на нее. Она заметила, что у инопланетянина огромные фасеточные глаза, которые, вероятно, улавливали больше света, чем ее собственные. Молли обратила внимание, что на шее у него висит транслятор. Он говорил на космическом эсперанто машиноподобным голосом, лишенным каких-либо интонаций или акцента.</w:t>
      </w:r>
    </w:p>
    <w:p>
      <w:pPr>
        <w:pStyle w:val="Normal"/>
        <w:rPr/>
      </w:pPr>
      <w:r>
        <w:rPr/>
        <w:t xml:space="preserve"> – </w:t>
      </w:r>
      <w:r>
        <w:rPr/>
        <w:t>Я дарую тебе такую возможность. Это один из ваших детенышей?</w:t>
      </w:r>
    </w:p>
    <w:p>
      <w:pPr>
        <w:pStyle w:val="Normal"/>
        <w:rPr/>
      </w:pPr>
      <w:r>
        <w:rPr/>
        <w:t>Понг нахмурился, будто уловил в этих словах некий скрытый смысл, который ему не понравился, и ответил:</w:t>
      </w:r>
    </w:p>
    <w:p>
      <w:pPr>
        <w:pStyle w:val="Normal"/>
        <w:rPr/>
      </w:pPr>
      <w:r>
        <w:rPr/>
        <w:t xml:space="preserve"> – </w:t>
      </w:r>
      <w:r>
        <w:rPr/>
        <w:t>Да, это детеныш, но не один из тех, о которых мы говорили. Этот принадлежит мне.</w:t>
      </w:r>
    </w:p>
    <w:p>
      <w:pPr>
        <w:pStyle w:val="Normal"/>
        <w:rPr/>
      </w:pPr>
      <w:r>
        <w:rPr/>
        <w:t>Молли подняла голову и посмотрела на Понга. «Детеныш» ? «Говорили» ? «Принадлежит мне» ? И вообще о чем это они?</w:t>
      </w:r>
    </w:p>
    <w:p>
      <w:pPr>
        <w:pStyle w:val="Normal"/>
        <w:rPr/>
      </w:pPr>
      <w:r>
        <w:rPr/>
        <w:t>Слизь капала с челюстей инопланетянина. Его голос стал на октаву ниже.</w:t>
      </w:r>
    </w:p>
    <w:p>
      <w:pPr>
        <w:pStyle w:val="Normal"/>
        <w:rPr/>
      </w:pPr>
      <w:r>
        <w:rPr/>
        <w:t xml:space="preserve"> – </w:t>
      </w:r>
      <w:r>
        <w:rPr/>
        <w:t>Осторожнее, безномерный! Тебе не принадлежит ничего, кроме того, что могут даровать тебе пятьдесят шесть тысяч восемьсот двадцать седьмые. Но хватит об этом. Нам нужно многое обсудить. Оставь детеныша здесь. Рядом с этими деревьями он останется в безопасности.</w:t>
      </w:r>
    </w:p>
    <w:p>
      <w:pPr>
        <w:pStyle w:val="Normal"/>
        <w:rPr/>
      </w:pPr>
      <w:r>
        <w:rPr/>
        <w:t>Понг повернулся к Молли:</w:t>
      </w:r>
    </w:p>
    <w:p>
      <w:pPr>
        <w:pStyle w:val="Normal"/>
        <w:rPr/>
      </w:pPr>
      <w:r>
        <w:rPr/>
        <w:t xml:space="preserve"> – </w:t>
      </w:r>
      <w:r>
        <w:rPr/>
        <w:t>Оставайся здесь, дитя. Нам с сорок семь тысяч семьсот двадцать первым нужно поговорить о делах. Меня не будет около часа.</w:t>
      </w:r>
    </w:p>
    <w:p>
      <w:pPr>
        <w:pStyle w:val="Normal"/>
        <w:rPr/>
      </w:pPr>
      <w:r>
        <w:rPr/>
        <w:t>Молли молча кивнула. Куда лучше оставаться одной, чем идти куда-то с этим чужаком. Он еще хуже, чем мозговой слизень Понга.</w:t>
      </w:r>
    </w:p>
    <w:p>
      <w:pPr>
        <w:pStyle w:val="Normal"/>
        <w:rPr/>
      </w:pPr>
      <w:r>
        <w:rPr/>
        <w:t>Понг беспокойно улыбнулся ей и повернулся к сорок семь тысяч семьсот двадцать первому:</w:t>
      </w:r>
    </w:p>
    <w:p>
      <w:pPr>
        <w:pStyle w:val="Normal"/>
        <w:rPr/>
      </w:pPr>
      <w:r>
        <w:rPr/>
        <w:t xml:space="preserve"> – </w:t>
      </w:r>
      <w:r>
        <w:rPr/>
        <w:t>Безномерный готов идти.</w:t>
      </w:r>
    </w:p>
    <w:p>
      <w:pPr>
        <w:pStyle w:val="Normal"/>
        <w:rPr/>
      </w:pPr>
      <w:r>
        <w:rPr/>
        <w:t>Инопланетянин неразборчиво хрюкнул и повернулся к тропинке. Через несколько мгновений инопланетянин и человек скрылись за холмом.</w:t>
      </w:r>
    </w:p>
    <w:p>
      <w:pPr>
        <w:pStyle w:val="Normal"/>
        <w:rPr/>
      </w:pPr>
      <w:r>
        <w:rPr/>
        <w:t>Молли с минуту стояла на месте, глядя им вслед и почти боясь, что Понг не вернется сюда. Когда они скрылись, девочка отошла на несколько ярдов от деревьев и села на траву. Трава приятно пахла.</w:t>
      </w:r>
    </w:p>
    <w:p>
      <w:pPr>
        <w:pStyle w:val="Normal"/>
        <w:rPr/>
      </w:pPr>
      <w:r>
        <w:rPr/>
        <w:t>Поначалу вокруг было тихо. Но понемногу звуки вернулись – крошечные насекомые загудели вокруг головы Молли, и ветерок зашуршал в траве.</w:t>
      </w:r>
    </w:p>
    <w:p>
      <w:pPr>
        <w:pStyle w:val="Normal"/>
        <w:rPr/>
      </w:pPr>
      <w:r>
        <w:rPr/>
        <w:t>Будь солнышко поярче, было бы даже приятно сидеть здесь, на кажущейся такой настоящей поляне, после бесчисленных дней, проведенных на корабле, и чувствовать на лице тепло солнечных лучей.</w:t>
      </w:r>
    </w:p>
    <w:p>
      <w:pPr>
        <w:pStyle w:val="Normal"/>
        <w:rPr/>
      </w:pPr>
      <w:r>
        <w:rPr/>
        <w:t>Но странные сумерки, окружавшие Молли, заставили ее вздрогнуть от холода. Она пожалела, что не захватила плащ.</w:t>
      </w:r>
    </w:p>
    <w:p>
      <w:pPr>
        <w:pStyle w:val="Normal"/>
        <w:rPr/>
      </w:pPr>
      <w:r>
        <w:rPr/>
        <w:t>Через некоторое время Молли стало скучно, и она встала, чтобы оглядеться.</w:t>
      </w:r>
    </w:p>
    <w:p>
      <w:pPr>
        <w:pStyle w:val="Normal"/>
        <w:rPr/>
      </w:pPr>
      <w:r>
        <w:rPr/>
        <w:t>Наверняка можно осмотреть ближайшие окрестности без риска для жизни. Хоть тут и темновато, но луг выглядит совершенно мирным и безобидным.</w:t>
      </w:r>
    </w:p>
    <w:p>
      <w:pPr>
        <w:pStyle w:val="Normal"/>
        <w:rPr/>
      </w:pPr>
      <w:r>
        <w:rPr/>
        <w:t>Молли приметила груду булыжников чуть левее и ниже по холму. В них были дырки, большие круглые отверстия. Они казались совершенно симметричными: Здорово будет попробовать полазить по ним.</w:t>
      </w:r>
    </w:p>
    <w:p>
      <w:pPr>
        <w:pStyle w:val="Normal"/>
        <w:rPr/>
      </w:pPr>
      <w:r>
        <w:rPr/>
        <w:t>Молли стала спускаться по склону и была уже в полусотне футов от нагромождения камней, когда какой-то голос произнес:</w:t>
      </w:r>
    </w:p>
    <w:p>
      <w:pPr>
        <w:pStyle w:val="Normal"/>
        <w:rPr/>
      </w:pPr>
      <w:r>
        <w:rPr/>
        <w:t xml:space="preserve"> – </w:t>
      </w:r>
      <w:r>
        <w:rPr/>
        <w:t>Ты достаточно большая, чтобы говорить?</w:t>
      </w:r>
    </w:p>
    <w:p>
      <w:pPr>
        <w:pStyle w:val="Normal"/>
        <w:rPr/>
      </w:pPr>
      <w:r>
        <w:rPr/>
        <w:t>Молли огляделась. Она не увидела ничего, кроме слегка колышущейся травы, булыжников и далекого леса. – Да, я достаточно взрослая. А вы кто? Где вы?</w:t>
      </w:r>
    </w:p>
    <w:p>
      <w:pPr>
        <w:pStyle w:val="Normal"/>
        <w:rPr/>
      </w:pPr>
      <w:r>
        <w:rPr/>
        <w:t xml:space="preserve"> – </w:t>
      </w:r>
      <w:r>
        <w:rPr/>
        <w:t>Прямо здесь, – откликнулся голос, и откуда-то вдруг вынырнула треугольная головка, а за ней и скелетоподобное тельце. Существо стояло прямо, но все равно напоминало скорее животное, чем гуманоида. На нем была причудливая безрукавка с бесчисленным множеством карманов. Его ручки беспрестанно шевелились, словно искали, чем им заняться. Кожистая шкура создания была такого же цвета, как трава, поэтому его трудно было разглядеть. – Меня зовут Джарет.</w:t>
      </w:r>
    </w:p>
    <w:p>
      <w:pPr>
        <w:pStyle w:val="Normal"/>
        <w:rPr/>
      </w:pPr>
      <w:r>
        <w:rPr/>
        <w:t>Теперь Молли вспомнила о предупреждении сорок семь тысяч семьсот двадцать первого и отступила на шаг к деревьям.</w:t>
      </w:r>
    </w:p>
    <w:p>
      <w:pPr>
        <w:pStyle w:val="Normal"/>
        <w:rPr/>
      </w:pPr>
      <w:r>
        <w:rPr/>
        <w:t xml:space="preserve"> – </w:t>
      </w:r>
      <w:r>
        <w:rPr/>
        <w:t>Я думала, что я одна, – сказала она.</w:t>
      </w:r>
    </w:p>
    <w:p>
      <w:pPr>
        <w:pStyle w:val="Normal"/>
        <w:rPr/>
      </w:pPr>
      <w:r>
        <w:rPr/>
        <w:t>Существо тихонько фыркнуло.</w:t>
      </w:r>
    </w:p>
    <w:p>
      <w:pPr>
        <w:pStyle w:val="Normal"/>
        <w:rPr/>
      </w:pPr>
      <w:r>
        <w:rPr/>
        <w:t xml:space="preserve"> – </w:t>
      </w:r>
      <w:r>
        <w:rPr/>
        <w:t>И чертовски зря. Этот корабль слишком мал. Ты направлялась к этим камням. Это плохое место.</w:t>
      </w:r>
    </w:p>
    <w:p>
      <w:pPr>
        <w:pStyle w:val="Normal"/>
        <w:rPr/>
      </w:pPr>
      <w:r>
        <w:rPr/>
        <w:t xml:space="preserve"> – </w:t>
      </w:r>
      <w:r>
        <w:rPr/>
        <w:t>Почему?</w:t>
      </w:r>
    </w:p>
    <w:p>
      <w:pPr>
        <w:pStyle w:val="Normal"/>
        <w:rPr/>
      </w:pPr>
      <w:r>
        <w:rPr/>
        <w:t xml:space="preserve"> – </w:t>
      </w:r>
      <w:r>
        <w:rPr/>
        <w:t>Видишь дырки?</w:t>
      </w:r>
    </w:p>
    <w:p>
      <w:pPr>
        <w:pStyle w:val="Normal"/>
        <w:rPr/>
      </w:pPr>
      <w:r>
        <w:rPr/>
        <w:t xml:space="preserve"> – </w:t>
      </w:r>
      <w:r>
        <w:rPr/>
        <w:t>Конечно, и они совсем нестрашные.</w:t>
      </w:r>
    </w:p>
    <w:p>
      <w:pPr>
        <w:pStyle w:val="Normal"/>
        <w:rPr/>
      </w:pPr>
      <w:r>
        <w:rPr/>
        <w:t xml:space="preserve"> – </w:t>
      </w:r>
      <w:r>
        <w:rPr/>
        <w:t>Брось что-нибудь в одну из них.</w:t>
      </w:r>
    </w:p>
    <w:p>
      <w:pPr>
        <w:pStyle w:val="Normal"/>
        <w:rPr/>
      </w:pPr>
      <w:r>
        <w:rPr/>
        <w:t>Молли нагнулась, подобрала камушек и швырнула в груду булыжников. Мелькнуло что-то черное, оно на лету схватило камень и снова скрылось в дыре.</w:t>
      </w:r>
    </w:p>
    <w:p>
      <w:pPr>
        <w:pStyle w:val="Normal"/>
        <w:rPr/>
      </w:pPr>
      <w:r>
        <w:rPr/>
        <w:t>Молли судорожно сглотнула и отодвинулась еще на пару шагов.</w:t>
      </w:r>
    </w:p>
    <w:p>
      <w:pPr>
        <w:pStyle w:val="Normal"/>
        <w:rPr/>
      </w:pPr>
      <w:r>
        <w:rPr/>
        <w:t xml:space="preserve"> – </w:t>
      </w:r>
      <w:r>
        <w:rPr/>
        <w:t>Что это было?</w:t>
      </w:r>
    </w:p>
    <w:p>
      <w:pPr>
        <w:pStyle w:val="Normal"/>
        <w:rPr/>
      </w:pPr>
      <w:r>
        <w:rPr/>
        <w:t xml:space="preserve"> – </w:t>
      </w:r>
      <w:r>
        <w:rPr/>
        <w:t>Нечто очень плохое, – неопределенно ответило существо.</w:t>
      </w:r>
    </w:p>
    <w:p>
      <w:pPr>
        <w:pStyle w:val="Normal"/>
        <w:rPr/>
      </w:pPr>
      <w:r>
        <w:rPr/>
        <w:t xml:space="preserve"> – </w:t>
      </w:r>
      <w:r>
        <w:rPr/>
        <w:t>Вы говорите на космическом эсперанто.</w:t>
      </w:r>
    </w:p>
    <w:p>
      <w:pPr>
        <w:pStyle w:val="Normal"/>
        <w:rPr/>
      </w:pPr>
      <w:r>
        <w:rPr/>
        <w:t>Существо переступило с ноги на ногу и сделало какой-то жест левой рукой. Насколько сорок семь тысяч семьсот двадцать первый казался воплощением зла, настолько симпатичным был этот инопланетянин. Он совсем не пугал Молли.</w:t>
      </w:r>
    </w:p>
    <w:p>
      <w:pPr>
        <w:pStyle w:val="Normal"/>
        <w:rPr/>
      </w:pPr>
      <w:r>
        <w:rPr/>
        <w:t xml:space="preserve"> – </w:t>
      </w:r>
      <w:r>
        <w:rPr/>
        <w:t>Да, мы, бегуны, быстро учим языки, – пояснило существо, – а я раньше встречался с одним представителем твоего вида... он был крупнее тебя и боялся сильнее.</w:t>
      </w:r>
    </w:p>
    <w:p>
      <w:pPr>
        <w:pStyle w:val="Normal"/>
        <w:rPr/>
      </w:pPr>
      <w:r>
        <w:rPr/>
        <w:t>Молли обдумала услышанное. Взрослый, еще более испуганный, чем она. Ей трудно было поверить в это.</w:t>
      </w:r>
    </w:p>
    <w:p>
      <w:pPr>
        <w:pStyle w:val="Normal"/>
        <w:rPr/>
      </w:pPr>
      <w:r>
        <w:rPr/>
        <w:t xml:space="preserve"> – </w:t>
      </w:r>
      <w:r>
        <w:rPr/>
        <w:t>А где он теперь? – спросила девочка.</w:t>
      </w:r>
    </w:p>
    <w:p>
      <w:pPr>
        <w:pStyle w:val="Normal"/>
        <w:rPr/>
      </w:pPr>
      <w:r>
        <w:rPr/>
        <w:t>Существо покачалось назад и вперед, а затем сказало:</w:t>
      </w:r>
    </w:p>
    <w:p>
      <w:pPr>
        <w:pStyle w:val="Normal"/>
        <w:rPr/>
      </w:pPr>
      <w:r>
        <w:rPr/>
        <w:t xml:space="preserve"> – </w:t>
      </w:r>
      <w:r>
        <w:rPr/>
        <w:t>Пришла смерть. Похожее на тебя существо побежало. Смерть нашла его.</w:t>
      </w:r>
    </w:p>
    <w:p>
      <w:pPr>
        <w:pStyle w:val="Normal"/>
        <w:rPr/>
      </w:pPr>
      <w:r>
        <w:rPr/>
        <w:t xml:space="preserve"> – </w:t>
      </w:r>
      <w:r>
        <w:rPr/>
        <w:t>Смерть? – Молли огляделась. Если даже в камнях сидела какая-то черная тварь, то сколько же других может скрываться вокруг?</w:t>
      </w:r>
    </w:p>
    <w:p>
      <w:pPr>
        <w:pStyle w:val="Normal"/>
        <w:rPr/>
      </w:pPr>
      <w:r>
        <w:rPr/>
        <w:t xml:space="preserve"> – </w:t>
      </w:r>
      <w:r>
        <w:rPr/>
        <w:t>Да, именно так мы их и называем, – ответил ее новый знакомый.</w:t>
      </w:r>
    </w:p>
    <w:p>
      <w:pPr>
        <w:pStyle w:val="Normal"/>
        <w:rPr/>
      </w:pPr>
      <w:r>
        <w:rPr/>
        <w:t xml:space="preserve"> – </w:t>
      </w:r>
      <w:r>
        <w:rPr/>
        <w:t>Кто «мы» ?</w:t>
      </w:r>
    </w:p>
    <w:p>
      <w:pPr>
        <w:pStyle w:val="Normal"/>
        <w:rPr/>
      </w:pPr>
      <w:r>
        <w:rPr/>
        <w:t xml:space="preserve"> – </w:t>
      </w:r>
      <w:r>
        <w:rPr/>
        <w:t>Бегуны. Те, кто выглядит, как я.</w:t>
      </w:r>
    </w:p>
    <w:p>
      <w:pPr>
        <w:pStyle w:val="Normal"/>
        <w:rPr/>
      </w:pPr>
      <w:r>
        <w:rPr/>
        <w:t xml:space="preserve"> – </w:t>
      </w:r>
      <w:r>
        <w:rPr/>
        <w:t>Значит, вы их не любите?</w:t>
      </w:r>
    </w:p>
    <w:p>
      <w:pPr>
        <w:pStyle w:val="Normal"/>
        <w:rPr/>
      </w:pPr>
      <w:r>
        <w:rPr/>
        <w:t>Джарет моргнул и уточнил:</w:t>
      </w:r>
    </w:p>
    <w:p>
      <w:pPr>
        <w:pStyle w:val="Normal"/>
        <w:rPr/>
      </w:pPr>
      <w:r>
        <w:rPr/>
        <w:t xml:space="preserve"> – </w:t>
      </w:r>
      <w:r>
        <w:rPr/>
        <w:t>Кого?</w:t>
      </w:r>
    </w:p>
    <w:p>
      <w:pPr>
        <w:pStyle w:val="Normal"/>
        <w:rPr/>
      </w:pPr>
      <w:r>
        <w:rPr/>
        <w:t>Молли заставила себя быть терпеливой.</w:t>
      </w:r>
    </w:p>
    <w:p>
      <w:pPr>
        <w:pStyle w:val="Normal"/>
        <w:rPr/>
      </w:pPr>
      <w:r>
        <w:rPr/>
        <w:t xml:space="preserve"> – </w:t>
      </w:r>
      <w:r>
        <w:rPr/>
        <w:t>Их. Смерть.</w:t>
      </w:r>
    </w:p>
    <w:p>
      <w:pPr>
        <w:pStyle w:val="Normal"/>
        <w:rPr/>
      </w:pPr>
      <w:r>
        <w:rPr/>
        <w:t xml:space="preserve"> – </w:t>
      </w:r>
      <w:r>
        <w:rPr/>
        <w:t>Ни чертовой капли, – ответил бегун. – А ты бы смогла?</w:t>
      </w:r>
    </w:p>
    <w:p>
      <w:pPr>
        <w:pStyle w:val="Normal"/>
        <w:rPr/>
      </w:pPr>
      <w:r>
        <w:rPr/>
        <w:t xml:space="preserve"> – </w:t>
      </w:r>
      <w:r>
        <w:rPr/>
        <w:t>Что? – спросила Молли. Она усмехнулась, когда поняла, что разделяет чувства бегунов.</w:t>
      </w:r>
    </w:p>
    <w:p>
      <w:pPr>
        <w:pStyle w:val="Normal"/>
        <w:rPr/>
      </w:pPr>
      <w:r>
        <w:rPr/>
        <w:t xml:space="preserve"> – </w:t>
      </w:r>
      <w:r>
        <w:rPr/>
        <w:t>Ну, ты любила бы смерть, если бы она тебя ела? – спросил инопланетянин.</w:t>
      </w:r>
    </w:p>
    <w:p>
      <w:pPr>
        <w:pStyle w:val="Normal"/>
        <w:rPr/>
      </w:pPr>
      <w:r>
        <w:rPr/>
        <w:t>Молли окаменела и похолодела от ужаса.</w:t>
      </w:r>
    </w:p>
    <w:p>
      <w:pPr>
        <w:pStyle w:val="Normal"/>
        <w:rPr/>
      </w:pPr>
      <w:r>
        <w:rPr/>
        <w:t xml:space="preserve"> – </w:t>
      </w:r>
      <w:r>
        <w:rPr/>
        <w:t>Они едят вас? – Девочка не верила своим ушам.</w:t>
      </w:r>
    </w:p>
    <w:p>
      <w:pPr>
        <w:pStyle w:val="Normal"/>
        <w:rPr/>
      </w:pPr>
      <w:r>
        <w:rPr/>
        <w:t>Джарет еще покачался туда-сюда, потом склонил голову набок и подтвердил:</w:t>
      </w:r>
    </w:p>
    <w:p>
      <w:pPr>
        <w:pStyle w:val="Normal"/>
        <w:rPr/>
      </w:pPr>
      <w:r>
        <w:rPr/>
        <w:t xml:space="preserve"> – </w:t>
      </w:r>
      <w:r>
        <w:rPr/>
        <w:t>Да, именно для этого мы здесь и находимся. Для этого, и чтобы чинить корабль. Ведь мы его, знаешь ли, построили.</w:t>
      </w:r>
    </w:p>
    <w:p>
      <w:pPr>
        <w:pStyle w:val="Normal"/>
        <w:rPr/>
      </w:pPr>
      <w:r>
        <w:rPr/>
        <w:t>И вдруг Молли все поняла. Этот космический корабль был настоящей биосферой со своей собственной экосистемой. Экосистемой, в которой пятьдесят шесть тысяч восемьсот двадцать седьмые питались бегунами и вместе с тем использовали их для обслуживания корабля.</w:t>
      </w:r>
    </w:p>
    <w:p>
      <w:pPr>
        <w:pStyle w:val="Normal"/>
        <w:rPr/>
      </w:pPr>
      <w:r>
        <w:rPr/>
        <w:t xml:space="preserve"> – </w:t>
      </w:r>
      <w:r>
        <w:rPr/>
        <w:t>Это ужасно!</w:t>
      </w:r>
    </w:p>
    <w:p>
      <w:pPr>
        <w:pStyle w:val="Normal"/>
        <w:rPr/>
      </w:pPr>
      <w:r>
        <w:rPr/>
        <w:t xml:space="preserve"> – </w:t>
      </w:r>
      <w:r>
        <w:rPr/>
        <w:t>Да, – спокойно согласился инопланетянин, – ужасно.</w:t>
      </w:r>
    </w:p>
    <w:p>
      <w:pPr>
        <w:pStyle w:val="Normal"/>
        <w:rPr/>
      </w:pPr>
      <w:r>
        <w:rPr/>
        <w:t>На минуту воцарилось молчание. Его нарушила Молли:</w:t>
      </w:r>
    </w:p>
    <w:p>
      <w:pPr>
        <w:pStyle w:val="Normal"/>
        <w:rPr/>
      </w:pPr>
      <w:r>
        <w:rPr/>
        <w:t xml:space="preserve"> – </w:t>
      </w:r>
      <w:r>
        <w:rPr/>
        <w:t>Значит, смерть съела такого же человека, как я?</w:t>
      </w:r>
    </w:p>
    <w:p>
      <w:pPr>
        <w:pStyle w:val="Normal"/>
        <w:rPr/>
      </w:pPr>
      <w:r>
        <w:rPr/>
        <w:t xml:space="preserve"> – </w:t>
      </w:r>
      <w:r>
        <w:rPr/>
        <w:t>Да, – ответил Джарет, – остались только твердые опорные части. Хочешь, покажу тебе их?</w:t>
      </w:r>
    </w:p>
    <w:p>
      <w:pPr>
        <w:pStyle w:val="Normal"/>
        <w:rPr/>
      </w:pPr>
      <w:r>
        <w:rPr/>
        <w:t>Молли передернуло:</w:t>
      </w:r>
    </w:p>
    <w:p>
      <w:pPr>
        <w:pStyle w:val="Normal"/>
        <w:rPr/>
      </w:pPr>
      <w:r>
        <w:rPr/>
        <w:t xml:space="preserve"> – </w:t>
      </w:r>
      <w:r>
        <w:rPr/>
        <w:t>Нет, ни к чему.</w:t>
      </w:r>
    </w:p>
    <w:p>
      <w:pPr>
        <w:pStyle w:val="Normal"/>
        <w:rPr/>
      </w:pPr>
      <w:r>
        <w:rPr/>
        <w:t xml:space="preserve"> – </w:t>
      </w:r>
      <w:r>
        <w:rPr/>
        <w:t>Нет, – эхом отозвался бегун. – Это ни к чему.</w:t>
      </w:r>
    </w:p>
    <w:p>
      <w:pPr>
        <w:pStyle w:val="Normal"/>
        <w:rPr/>
      </w:pPr>
      <w:r>
        <w:rPr/>
        <w:t xml:space="preserve"> – </w:t>
      </w:r>
      <w:r>
        <w:rPr/>
        <w:t>Молли!</w:t>
      </w:r>
    </w:p>
    <w:p>
      <w:pPr>
        <w:pStyle w:val="Normal"/>
        <w:rPr/>
      </w:pPr>
      <w:r>
        <w:rPr/>
        <w:t>Молли повернулась и посмотрела на деревья. Понг был там, он смотрел на нее. Он приложил ладони рупором ко рту. Тварь под названием «смерть» стояла рядом с ним.</w:t>
      </w:r>
    </w:p>
    <w:p>
      <w:pPr>
        <w:pStyle w:val="Normal"/>
        <w:rPr>
          <w:lang w:val="en-US"/>
        </w:rPr>
      </w:pPr>
      <w:r>
        <w:rPr/>
        <w:t>Девочка глянула назад, но бегун уже исчез.</w:t>
      </w:r>
    </w:p>
    <w:p>
      <w:pPr>
        <w:pStyle w:val="Normal"/>
        <w:rPr>
          <w:lang w:val="en-US"/>
        </w:rPr>
      </w:pPr>
      <w:r>
        <w:rPr>
          <w:lang w:val="en-US"/>
        </w:rPr>
      </w:r>
    </w:p>
    <w:p>
      <w:pPr>
        <w:pStyle w:val="Heading3"/>
        <w:ind w:hanging="0"/>
        <w:rPr/>
      </w:pPr>
      <w:r>
        <w:rPr/>
        <w:t>17</w:t>
      </w:r>
    </w:p>
    <w:p>
      <w:pPr>
        <w:pStyle w:val="Normal"/>
        <w:rPr>
          <w:lang w:val="en-US"/>
        </w:rPr>
      </w:pPr>
      <w:r>
        <w:rPr>
          <w:lang w:val="en-US"/>
        </w:rPr>
      </w:r>
    </w:p>
    <w:p>
      <w:pPr>
        <w:pStyle w:val="Normal"/>
        <w:rPr/>
      </w:pPr>
      <w:r>
        <w:rPr/>
        <w:t>Мак-Кейд закурил последнюю на сегодня из своих бесчисленных сигар и обвел взглядом очередь.</w:t>
      </w:r>
    </w:p>
    <w:p>
      <w:pPr>
        <w:pStyle w:val="Normal"/>
        <w:rPr/>
      </w:pPr>
      <w:r>
        <w:rPr/>
        <w:t>Фил стоял на три человека позади него, болтая с обтрепанной «астероидной крысой» , но Сэм сделал вид, будто не обращает на него внимания. Время покажет, стоит ли им демонстрировать свою дружбу.</w:t>
      </w:r>
    </w:p>
    <w:p>
      <w:pPr>
        <w:pStyle w:val="Normal"/>
        <w:rPr/>
      </w:pPr>
      <w:r>
        <w:rPr/>
        <w:t>Очередь протянулась по всему залу и по трем пролетам шаткой деревянной лестницы. Ее хвост выходил на скудно освещенную улицу. Рекламные видеощиты гласили: «Еды до отвала и сотня кредитов в день!» Желающих было хоть отбавляй.</w:t>
      </w:r>
    </w:p>
    <w:p>
      <w:pPr>
        <w:pStyle w:val="Normal"/>
        <w:rPr/>
      </w:pPr>
      <w:r>
        <w:rPr/>
        <w:t>Мак-Кейд переступил с ноги на ногу и уставился на размалеванную надписями стену. Этому зданию, как и большей части недвижимости, окружавшей космопорт Хай-Хоу, достаточно взлета одного по-настоящему крупного транспорта, чтобы превратиться в руины.</w:t>
      </w:r>
    </w:p>
    <w:p>
      <w:pPr>
        <w:pStyle w:val="Normal"/>
        <w:rPr/>
      </w:pPr>
      <w:r>
        <w:rPr/>
        <w:t>Сэм устал, очень устал. После разговора с ИИ на Звене события разворачивались слишком быстро. Мальчиков освободили, но они, как и опасался Мак-Кейд, ничего не знали о девочках.</w:t>
      </w:r>
    </w:p>
    <w:p>
      <w:pPr>
        <w:pStyle w:val="Normal"/>
        <w:rPr/>
      </w:pPr>
      <w:r>
        <w:rPr/>
        <w:t>От их рассказов о том, как они жили на пиратском корабле, у Сэма стыла кровь в жилах. Неужели Молли тоже пришлось пройти через все это? Может быть, она и сейчас испытывает то же самое? Может, ее уже нет в живых? Несколько мальчиков не выдержали такой жизни. Несчастные были выброшены из мусорного шлюза, словно отбросы.</w:t>
      </w:r>
    </w:p>
    <w:p>
      <w:pPr>
        <w:pStyle w:val="Normal"/>
        <w:rPr/>
      </w:pPr>
      <w:r>
        <w:rPr/>
        <w:t>Глядя на истощенных, покрытых шрамами ребят, Мак-Кейд мысленно видел Молли.</w:t>
      </w:r>
    </w:p>
    <w:p>
      <w:pPr>
        <w:pStyle w:val="Normal"/>
        <w:rPr/>
      </w:pPr>
      <w:r>
        <w:rPr/>
        <w:t>Поэтому, обнимая мальчиков и стараясь как можно лучше ответить на их вопросы, он с трудом сдерживал слезы. Виновником всех этих страданий и боли был Понг, и Понг за это заплатит.</w:t>
      </w:r>
    </w:p>
    <w:p>
      <w:pPr>
        <w:pStyle w:val="Normal"/>
        <w:rPr/>
      </w:pPr>
      <w:r>
        <w:rPr/>
        <w:t>Но чтобы наказать пирата, нужно найти его, и капитан Лорина Деп-Смит вполне подходила для этой цели.</w:t>
      </w:r>
    </w:p>
    <w:p>
      <w:pPr>
        <w:pStyle w:val="Normal"/>
        <w:rPr/>
      </w:pPr>
      <w:r>
        <w:rPr/>
        <w:t>Поначалу толстуха вообще отказывалась говорить, но после пятиминутной беседы с глазу на глаз с Филом она неожиданно стала покладистой.</w:t>
      </w:r>
    </w:p>
    <w:p>
      <w:pPr>
        <w:pStyle w:val="Normal"/>
        <w:rPr/>
      </w:pPr>
      <w:r>
        <w:rPr/>
        <w:t>Из допроса Деп-Смит выяснилось, что ее всего лишь наняли для выполнения мелких поручений, вроде рейса на Звено, и не посвящали в далеко идущие планы Понга.</w:t>
      </w:r>
    </w:p>
    <w:p>
      <w:pPr>
        <w:pStyle w:val="Normal"/>
        <w:rPr/>
      </w:pPr>
      <w:r>
        <w:rPr/>
        <w:t>Тем не менее кое-что важное она все же сообщила – то, что Понг не мог скрыть даже от нее. Благодаря этому друзья смогли установить следующий пункт своего назначения.</w:t>
      </w:r>
    </w:p>
    <w:p>
      <w:pPr>
        <w:pStyle w:val="Normal"/>
        <w:rPr/>
      </w:pPr>
      <w:r>
        <w:rPr/>
        <w:t>После Звена Деп-Смит направлялась на планету под названием Хай-Хоу, где должна была взять на борт отряд наемников и получить дальнейшие инструкции. Она не знала, куда и зачем будет переброшена эта армия, но была уверена, что ею будет командовать Понг.</w:t>
      </w:r>
    </w:p>
    <w:p>
      <w:pPr>
        <w:pStyle w:val="Normal"/>
        <w:rPr/>
      </w:pPr>
      <w:r>
        <w:rPr/>
        <w:t>Поэтому, обдумав и обсудив все дело с командой, Мак-Кейд составил стоящий, как он надеялся, план. Поскольку у них не оставалось денег, чтобы зафрахтовать корабль для доставки мальчиков на Алису, их повезли на «Бегущем в пустоте» . Рико еще не оправился после ранения, но был достаточно крепок, чтобы вместе с Мэгги управлять кораблем.</w:t>
      </w:r>
    </w:p>
    <w:p>
      <w:pPr>
        <w:pStyle w:val="Normal"/>
        <w:rPr/>
      </w:pPr>
      <w:r>
        <w:rPr/>
        <w:t>Тем временем Мак-Кейд и Фил собирались наняться на корабль Деп-Смит в качестве замены подстреленных Рико и Мэгги членов экипажа и добраться на нем до Хай-Хоу. Оказавшись там, они смогут вступить в армию, набираемую Понгом, и тем самым получить возможность добраться до пирата. В этом плане можно было отыскать немало недостатков, но уж лучше такой, чем никакого.</w:t>
      </w:r>
    </w:p>
    <w:p>
      <w:pPr>
        <w:pStyle w:val="Normal"/>
        <w:rPr/>
      </w:pPr>
      <w:r>
        <w:rPr/>
        <w:t>Один из его недостатков выявился сразу же. Хотя Деп-Смит убеждали с помощью угроз, шантажа и подкупа, полагаться на нее можно было не больше, чем на прошлогодний снег.</w:t>
      </w:r>
    </w:p>
    <w:p>
      <w:pPr>
        <w:pStyle w:val="Normal"/>
        <w:rPr/>
      </w:pPr>
      <w:r>
        <w:rPr/>
        <w:t>По пути на Хай-Хоу, на корабле Лорины, они оказались всецело в ее власти. В команде было двенадцать человек, а это значило, что, если дело дойдет до драки, на каждого придется шестеро пиратов. Учитывая тлеющее негодование и чувство мести Деп-Смит, нападения можно было ждать в любую минуту.</w:t>
      </w:r>
    </w:p>
    <w:p>
      <w:pPr>
        <w:pStyle w:val="Normal"/>
        <w:rPr/>
      </w:pPr>
      <w:r>
        <w:rPr/>
        <w:t>Деп-Смит поручала им самую грязную работу, к тому же им пришлось делить кубрик с десятком социопатов, и поэтому двум друзьям почти не удавалось поспать. Вне зависимости от смен, в которые им приходилось работать, один из них постоянно бодрствовал с бластером в руке, ожидая нападения, которое, к счастью, так и не последовало.</w:t>
      </w:r>
    </w:p>
    <w:p>
      <w:pPr>
        <w:pStyle w:val="Normal"/>
        <w:rPr/>
      </w:pPr>
      <w:r>
        <w:rPr/>
        <w:t>Мак-Кейд зевнул. Деревянная дверь распахнулась, выпустив дородного человека, чрезвычайно похожего на профессионального унтер-офицера. На его новенькой, с иголочки, камуфляжной форме не было никаких нашивок, указывающих на звание, да он в них и не нуждался. На нем словно написано было «сержант» . Несмотря на то что его отделяло от Мак-Кейда каких-нибудь пять футов, унтер во всю глотку рявкнул: «Следующий!» – словно находился на другом конце зала.</w:t>
      </w:r>
    </w:p>
    <w:p>
      <w:pPr>
        <w:pStyle w:val="Normal"/>
        <w:rPr/>
      </w:pPr>
      <w:r>
        <w:rPr/>
        <w:t>Проведя много часов в ожидании этого слова, Сэм не замедлил шагнуть в дверь. Она захлопнулась, и Мак-Кейд оказался перед большим медицинским сканнером. Он занимал чуть ли не всю комнату.</w:t>
      </w:r>
    </w:p>
    <w:p>
      <w:pPr>
        <w:pStyle w:val="Normal"/>
        <w:rPr/>
      </w:pPr>
      <w:r>
        <w:rPr/>
        <w:t>Теперь сержант оказался у левого локтя Мак-Кейда. У парня были по-военному коротко подстриженные волосы, кустистые брови и такие маленькие глазки, каких Сэм еще никогда не видел. Он пролаял:</w:t>
      </w:r>
    </w:p>
    <w:p>
      <w:pPr>
        <w:pStyle w:val="Normal"/>
        <w:rPr/>
      </w:pPr>
      <w:r>
        <w:rPr/>
        <w:t xml:space="preserve"> – </w:t>
      </w:r>
      <w:r>
        <w:rPr/>
        <w:t>Выплюнь бычок и слушай. Сделаешь пять шагов вперед, войдешь в медицинский сканнер и будешь следовать его указаниям. После этого сделаешь еще шесть шагов вперед и выйдешь из сканнера. Майор Майк Дэвисон задаст тебе несколько вопросов. Ответишь на них честно, подробно и с тем уважением, которое полагается оказывать офицеру. Ясно?</w:t>
      </w:r>
    </w:p>
    <w:p>
      <w:pPr>
        <w:pStyle w:val="Normal"/>
        <w:rPr/>
      </w:pPr>
      <w:r>
        <w:rPr/>
        <w:t>Мак-Кейд бросил сигару в плевательницу, услышал, как она зашипела, попав в воду, и подтвердил:</w:t>
      </w:r>
    </w:p>
    <w:p>
      <w:pPr>
        <w:pStyle w:val="Normal"/>
        <w:rPr/>
      </w:pPr>
      <w:r>
        <w:rPr/>
        <w:t xml:space="preserve"> – </w:t>
      </w:r>
      <w:r>
        <w:rPr/>
        <w:t>Да, сержант, я понял. Пять плюс шесть и ответить на вопросы майора Дэвисона. Стоять смирно и не врать.</w:t>
      </w:r>
    </w:p>
    <w:p>
      <w:pPr>
        <w:pStyle w:val="Normal"/>
        <w:rPr/>
      </w:pPr>
      <w:r>
        <w:rPr/>
        <w:t>Сержант чуть заметно кивнул, словно признавая в нем своего, и ткнул большим пальцем в сторону сканнера:</w:t>
      </w:r>
    </w:p>
    <w:p>
      <w:pPr>
        <w:pStyle w:val="Normal"/>
        <w:rPr/>
      </w:pPr>
      <w:r>
        <w:rPr/>
        <w:t xml:space="preserve"> – </w:t>
      </w:r>
      <w:r>
        <w:rPr/>
        <w:t>Отлично! Ступай.</w:t>
      </w:r>
    </w:p>
    <w:p>
      <w:pPr>
        <w:pStyle w:val="Normal"/>
        <w:rPr/>
      </w:pPr>
      <w:r>
        <w:rPr/>
        <w:t>Мак-Кейд сделал пять шагов вперед. Медицинский сканнер ожил и сомкнулся вокруг него. Он как будто оказался в тесном шкафу. Было совершенно темно, если не считать единственного красного огонька прямо над головой.</w:t>
      </w:r>
    </w:p>
    <w:p>
      <w:pPr>
        <w:pStyle w:val="Normal"/>
        <w:rPr/>
      </w:pPr>
      <w:r>
        <w:rPr/>
        <w:t xml:space="preserve"> – </w:t>
      </w:r>
      <w:r>
        <w:rPr/>
        <w:t>Не двигайтесь! – раздалось из глубины аппарата.</w:t>
      </w:r>
    </w:p>
    <w:p>
      <w:pPr>
        <w:pStyle w:val="Normal"/>
        <w:rPr/>
      </w:pPr>
      <w:r>
        <w:rPr/>
        <w:t>Мак-Кейд повиновался приказам машины. К его телу прижались искусственно подогретые подушечки. Когда они заняли свои места, Сэм почувствовал, что не может пошевелить и бровью.</w:t>
      </w:r>
    </w:p>
    <w:p>
      <w:pPr>
        <w:pStyle w:val="Normal"/>
        <w:rPr/>
      </w:pPr>
      <w:r>
        <w:rPr/>
        <w:t>Прошла минута. Волны белого света пробегали вверх и вниз, это машина послойно изучала тело Мак-Кейда, начиная с кожи и вплоть до всех внутренних органов.</w:t>
      </w:r>
    </w:p>
    <w:p>
      <w:pPr>
        <w:pStyle w:val="Normal"/>
        <w:rPr/>
      </w:pPr>
      <w:r>
        <w:rPr/>
        <w:t>Потом раздался свист, и все подушечки отошли.</w:t>
      </w:r>
    </w:p>
    <w:p>
      <w:pPr>
        <w:pStyle w:val="Normal"/>
        <w:rPr/>
      </w:pPr>
      <w:r>
        <w:rPr/>
        <w:t xml:space="preserve"> – </w:t>
      </w:r>
      <w:r>
        <w:rPr/>
        <w:t>Поместите ладони в освещенные проемы, – вновь скомандовал аппарат.</w:t>
      </w:r>
    </w:p>
    <w:p>
      <w:pPr>
        <w:pStyle w:val="Normal"/>
        <w:rPr/>
      </w:pPr>
      <w:r>
        <w:rPr/>
        <w:t>Мак-Кейд увидел, как перед ним раскрываются две освещенные щели. Он сделал так, как было приказано. Его руки скользнули в теплую желеобразную субстанцию, которая плотно охватила их, удерживая на месте.</w:t>
      </w:r>
    </w:p>
    <w:p>
      <w:pPr>
        <w:pStyle w:val="Normal"/>
        <w:rPr/>
      </w:pPr>
      <w:r>
        <w:rPr/>
        <w:t>Мак-Кейд вздрогнул, когда в указательные пальцы вонзились иголки, забирающие кровь на анализ.</w:t>
      </w:r>
    </w:p>
    <w:p>
      <w:pPr>
        <w:pStyle w:val="Normal"/>
        <w:rPr/>
      </w:pPr>
      <w:r>
        <w:rPr/>
        <w:t xml:space="preserve"> – </w:t>
      </w:r>
      <w:r>
        <w:rPr/>
        <w:t>Вы почувствуете легкий укол в оба указательных пальца, – запоздало предупредила машина, – приготовьтесь и стойте спокойно!</w:t>
      </w:r>
    </w:p>
    <w:p>
      <w:pPr>
        <w:pStyle w:val="Normal"/>
        <w:rPr/>
      </w:pPr>
      <w:r>
        <w:rPr/>
        <w:t>Сэм тихонько выругался и вытащил руки.</w:t>
      </w:r>
    </w:p>
    <w:p>
      <w:pPr>
        <w:pStyle w:val="Normal"/>
        <w:rPr/>
      </w:pPr>
      <w:r>
        <w:rPr/>
        <w:t>Красный огонек погас, и машина раскрылась перед ним. Впереди оказалась дверь, за которой стоял видавший виды стол с портативным компьютером. За ним сидел, развалясь, человек в пестром камуфляже. Мак-Кейд приблизился, и он поднял голову.</w:t>
      </w:r>
    </w:p>
    <w:p>
      <w:pPr>
        <w:pStyle w:val="Normal"/>
        <w:rPr/>
      </w:pPr>
      <w:r>
        <w:rPr/>
        <w:t>У майора Дэвисона были черные волосы, правильные черты лица и аккуратно подстриженная борода. Борода означала, что он – наемник, потому что офицерам Имперских вооруженных сил было запрещено носить на лице любую растительность, кроме коротко подстриженных усов. Как и унтер-офицер, Дэвисон был одет в новенькую, с иголочки, форму.</w:t>
      </w:r>
    </w:p>
    <w:p>
      <w:pPr>
        <w:pStyle w:val="Normal"/>
        <w:rPr/>
      </w:pPr>
      <w:r>
        <w:rPr/>
        <w:t>Припомнив наставления сержанта, Мак-Кейд сделал шесть шагов вперед и отбарабанил свое имя. Или по крайней мере то имя, которое он себе выбрал:</w:t>
      </w:r>
    </w:p>
    <w:p>
      <w:pPr>
        <w:pStyle w:val="Normal"/>
        <w:rPr/>
      </w:pPr>
      <w:r>
        <w:rPr/>
        <w:t xml:space="preserve"> – </w:t>
      </w:r>
      <w:r>
        <w:rPr/>
        <w:t>Сэр, я – Блейк, Роланд, докладываю согласно приказу, сэр!</w:t>
      </w:r>
    </w:p>
    <w:p>
      <w:pPr>
        <w:pStyle w:val="Normal"/>
        <w:rPr/>
      </w:pPr>
      <w:r>
        <w:rPr/>
        <w:t>Мгновение Дэвисон молчал, оглядывая Мак-Кейда и постукивая по губам серебряным пером.</w:t>
      </w:r>
    </w:p>
    <w:p>
      <w:pPr>
        <w:pStyle w:val="Normal"/>
        <w:rPr/>
      </w:pPr>
      <w:r>
        <w:rPr/>
        <w:t>Все это заставило Сэма вспомнить о днях, проведенных на Земле, в Космической академии, где его, тогда еще кадета, частенько вызывали в кабинет капитана. Как и в те времена, сейчас он старался не сводить глаз с точки, расположенной на фут выше головы Дэвисона.</w:t>
      </w:r>
    </w:p>
    <w:p>
      <w:pPr>
        <w:pStyle w:val="Normal"/>
        <w:rPr/>
      </w:pPr>
      <w:r>
        <w:rPr/>
        <w:t xml:space="preserve"> – </w:t>
      </w:r>
      <w:r>
        <w:rPr/>
        <w:t>Стало быть, – тихо произнес Дэвисон, – ветеран. Это хорошо. Нам нужны опытные люди. У нас тут столько ребят прямо от сохи, что можно было бы устроить показательную ферму. Ну что они умеют?! Назовите мне ваше последнее место службы, род войск и звание.</w:t>
      </w:r>
    </w:p>
    <w:p>
      <w:pPr>
        <w:pStyle w:val="Normal"/>
        <w:rPr/>
      </w:pPr>
      <w:r>
        <w:rPr/>
        <w:t xml:space="preserve"> – </w:t>
      </w:r>
      <w:r>
        <w:rPr/>
        <w:t>Да, сэр. Имперский флот, сэр, особое подразделение, старший лейтенант.</w:t>
      </w:r>
    </w:p>
    <w:p>
      <w:pPr>
        <w:pStyle w:val="Normal"/>
        <w:rPr/>
      </w:pPr>
      <w:r>
        <w:rPr/>
        <w:t>Конечно, все это было выдумкой, но Роланд Блейк действительно существовал – Мак-Кейд знал его в годы своей службы в космическом флоте, – и к настоящему времени он вполне мог быть старшим лейтенантом.</w:t>
      </w:r>
    </w:p>
    <w:p>
      <w:pPr>
        <w:pStyle w:val="Normal"/>
        <w:rPr/>
      </w:pPr>
      <w:r>
        <w:rPr/>
        <w:t>Дэвисон вскинул брови.</w:t>
      </w:r>
    </w:p>
    <w:p>
      <w:pPr>
        <w:pStyle w:val="Normal"/>
        <w:rPr/>
      </w:pPr>
      <w:r>
        <w:rPr/>
        <w:t xml:space="preserve"> – </w:t>
      </w:r>
      <w:r>
        <w:rPr/>
        <w:t>Особое подразделение? Старший лейтенант? Объясните.</w:t>
      </w:r>
    </w:p>
    <w:p>
      <w:pPr>
        <w:pStyle w:val="Normal"/>
        <w:rPr/>
      </w:pPr>
      <w:r>
        <w:rPr/>
        <w:t>Мак-Кейд не сводил глаз с грязно-зеленой стены. Для такого случая он заранее приготовил легенду, историю, которая была отчасти его, отчасти того офицера, о котором он когда-то слышал.</w:t>
      </w:r>
    </w:p>
    <w:p>
      <w:pPr>
        <w:pStyle w:val="Normal"/>
        <w:rPr/>
      </w:pPr>
      <w:r>
        <w:rPr/>
        <w:t xml:space="preserve"> – </w:t>
      </w:r>
      <w:r>
        <w:rPr/>
        <w:t>Я отказался подчиниться приказу прямого начальника и предстал перед трибуналом, сэр.</w:t>
      </w:r>
    </w:p>
    <w:p>
      <w:pPr>
        <w:pStyle w:val="Normal"/>
        <w:rPr/>
      </w:pPr>
      <w:r>
        <w:rPr/>
        <w:t>Майор откинулся на спинку кресла.</w:t>
      </w:r>
    </w:p>
    <w:p>
      <w:pPr>
        <w:pStyle w:val="Normal"/>
        <w:rPr/>
      </w:pPr>
      <w:r>
        <w:rPr/>
        <w:t xml:space="preserve"> – </w:t>
      </w:r>
      <w:r>
        <w:rPr/>
        <w:t>И каким же был этот приказ?</w:t>
      </w:r>
    </w:p>
    <w:p>
      <w:pPr>
        <w:pStyle w:val="Normal"/>
        <w:rPr/>
      </w:pPr>
      <w:r>
        <w:rPr/>
        <w:t xml:space="preserve"> – </w:t>
      </w:r>
      <w:r>
        <w:rPr/>
        <w:t>Нам было поручено доставить группу разведчиков, сэр. Я командовал отрядом. Мне было приказано взлетать без группы, если мятежники выследят их и начнется бой.</w:t>
      </w:r>
    </w:p>
    <w:p>
      <w:pPr>
        <w:pStyle w:val="Normal"/>
        <w:rPr/>
      </w:pPr>
      <w:r>
        <w:rPr/>
        <w:t xml:space="preserve"> – </w:t>
      </w:r>
      <w:r>
        <w:rPr/>
        <w:t>И вы не подчинились приказу.</w:t>
      </w:r>
    </w:p>
    <w:p>
      <w:pPr>
        <w:pStyle w:val="Normal"/>
        <w:rPr/>
      </w:pPr>
      <w:r>
        <w:rPr/>
        <w:t xml:space="preserve"> – </w:t>
      </w:r>
      <w:r>
        <w:rPr/>
        <w:t>Да, сэр.</w:t>
      </w:r>
    </w:p>
    <w:p>
      <w:pPr>
        <w:pStyle w:val="Normal"/>
        <w:rPr/>
      </w:pPr>
      <w:r>
        <w:rPr/>
        <w:t xml:space="preserve"> – </w:t>
      </w:r>
      <w:r>
        <w:rPr/>
        <w:t>А разведчики?</w:t>
      </w:r>
    </w:p>
    <w:p>
      <w:pPr>
        <w:pStyle w:val="Normal"/>
        <w:rPr/>
      </w:pPr>
      <w:r>
        <w:rPr/>
        <w:t xml:space="preserve"> – </w:t>
      </w:r>
      <w:r>
        <w:rPr/>
        <w:t>Убиты в бою, сэр.</w:t>
      </w:r>
    </w:p>
    <w:p>
      <w:pPr>
        <w:pStyle w:val="Normal"/>
        <w:rPr/>
      </w:pPr>
      <w:r>
        <w:rPr/>
        <w:t xml:space="preserve"> – </w:t>
      </w:r>
      <w:r>
        <w:rPr/>
        <w:t>А последствия вашего решения?</w:t>
      </w:r>
    </w:p>
    <w:p>
      <w:pPr>
        <w:pStyle w:val="Normal"/>
        <w:rPr/>
      </w:pPr>
      <w:r>
        <w:rPr/>
        <w:t xml:space="preserve"> – </w:t>
      </w:r>
      <w:r>
        <w:rPr/>
        <w:t>Моему кораблю были нанесены значительны повреждения.</w:t>
      </w:r>
    </w:p>
    <w:p>
      <w:pPr>
        <w:pStyle w:val="Normal"/>
        <w:rPr/>
      </w:pPr>
      <w:r>
        <w:rPr/>
        <w:t xml:space="preserve"> – </w:t>
      </w:r>
      <w:r>
        <w:rPr/>
        <w:t>Значит, вы ошиблись?</w:t>
      </w:r>
    </w:p>
    <w:p>
      <w:pPr>
        <w:pStyle w:val="Normal"/>
        <w:rPr/>
      </w:pPr>
      <w:r>
        <w:rPr/>
        <w:t xml:space="preserve"> – </w:t>
      </w:r>
      <w:r>
        <w:rPr/>
        <w:t>Нет, сэр.</w:t>
      </w:r>
    </w:p>
    <w:p>
      <w:pPr>
        <w:pStyle w:val="Normal"/>
        <w:rPr/>
      </w:pPr>
      <w:r>
        <w:rPr/>
        <w:t>Дэвисон улыбнулся:</w:t>
      </w:r>
    </w:p>
    <w:p>
      <w:pPr>
        <w:pStyle w:val="Normal"/>
        <w:rPr/>
      </w:pPr>
      <w:r>
        <w:rPr/>
        <w:t xml:space="preserve"> – </w:t>
      </w:r>
      <w:r>
        <w:rPr/>
        <w:t>Вы снова сделали бы такую глупость?</w:t>
      </w:r>
    </w:p>
    <w:p>
      <w:pPr>
        <w:pStyle w:val="Normal"/>
        <w:rPr/>
      </w:pPr>
      <w:r>
        <w:rPr/>
        <w:t xml:space="preserve"> – </w:t>
      </w:r>
      <w:r>
        <w:rPr/>
        <w:t>Да, сэр.</w:t>
      </w:r>
    </w:p>
    <w:p>
      <w:pPr>
        <w:pStyle w:val="Normal"/>
        <w:rPr/>
      </w:pPr>
      <w:r>
        <w:rPr/>
        <w:t>Дэвисон задумчиво кивнул:</w:t>
      </w:r>
    </w:p>
    <w:p>
      <w:pPr>
        <w:pStyle w:val="Normal"/>
        <w:rPr/>
      </w:pPr>
      <w:r>
        <w:rPr/>
        <w:t xml:space="preserve"> – </w:t>
      </w:r>
      <w:r>
        <w:rPr/>
        <w:t>Вы заинтересовали меня, Блейк. Мне нравятся офицеры, которые не предают своих подчиненных, но я не терплю неповиновения.</w:t>
      </w:r>
    </w:p>
    <w:p>
      <w:pPr>
        <w:pStyle w:val="Normal"/>
        <w:rPr/>
      </w:pPr>
      <w:r>
        <w:rPr/>
        <w:t>Дэвисон резко взмахнул рукой, и серебряное перо просвистело мимо головы Мак-Кейда и задрожало, вонзившись в стену за его спиной. Охотник за головами даже не шелохнулся.</w:t>
      </w:r>
    </w:p>
    <w:p>
      <w:pPr>
        <w:pStyle w:val="Normal"/>
        <w:rPr/>
      </w:pPr>
      <w:r>
        <w:rPr/>
        <w:t>Наемник улыбнулся:</w:t>
      </w:r>
    </w:p>
    <w:p>
      <w:pPr>
        <w:pStyle w:val="Normal"/>
        <w:rPr/>
      </w:pPr>
      <w:r>
        <w:rPr/>
        <w:t xml:space="preserve"> – </w:t>
      </w:r>
      <w:r>
        <w:rPr/>
        <w:t>Прошу прощения... но вы удивитесь, если узнаете, сколько ветеранов, входивших в эту дверь, теряли самообладание в подобной ситуации. – Дэвисон подался вперед. – Я хочу задать вам три вопроса. Если вы тот, за кого себя выдаете, вы с легкостью ответите на них.</w:t>
      </w:r>
    </w:p>
    <w:p>
      <w:pPr>
        <w:pStyle w:val="Normal"/>
        <w:rPr/>
      </w:pPr>
      <w:r>
        <w:rPr/>
        <w:t>Сердце Мак-Кейда забилось чуть быстрее. Этот Дэвисон был не лыком шит. Ясно, что он тоже когда-то был офицером Империи. Сможет ли Мак-Кейд правильно ответить на вопросы?</w:t>
      </w:r>
    </w:p>
    <w:p>
      <w:pPr>
        <w:pStyle w:val="Normal"/>
        <w:rPr/>
      </w:pPr>
      <w:r>
        <w:rPr/>
        <w:t>Дэвисон задумался и наконец спросил:</w:t>
      </w:r>
    </w:p>
    <w:p>
      <w:pPr>
        <w:pStyle w:val="Normal"/>
        <w:rPr/>
      </w:pPr>
      <w:r>
        <w:rPr/>
        <w:t xml:space="preserve"> – </w:t>
      </w:r>
      <w:r>
        <w:rPr/>
        <w:t>Кто возглавляет Космическое разведывательное управление?</w:t>
      </w:r>
    </w:p>
    <w:p>
      <w:pPr>
        <w:pStyle w:val="Normal"/>
        <w:rPr/>
      </w:pPr>
      <w:r>
        <w:rPr/>
        <w:t>Сэм едва не рассмеялся. Наконец-то его старый враг и непостоянный друг сослужит ему добрую службу!</w:t>
      </w:r>
    </w:p>
    <w:p>
      <w:pPr>
        <w:pStyle w:val="Normal"/>
        <w:rPr/>
      </w:pPr>
      <w:r>
        <w:rPr/>
        <w:t xml:space="preserve"> – </w:t>
      </w:r>
      <w:r>
        <w:rPr/>
        <w:t>Адмирал Уолтер Свонсон-Пирс, – отчеканил он.</w:t>
      </w:r>
    </w:p>
    <w:p>
      <w:pPr>
        <w:pStyle w:val="Normal"/>
        <w:rPr/>
      </w:pPr>
      <w:r>
        <w:rPr/>
        <w:t>Наемник улыбнулся:</w:t>
      </w:r>
    </w:p>
    <w:p>
      <w:pPr>
        <w:pStyle w:val="Normal"/>
        <w:rPr/>
      </w:pPr>
      <w:r>
        <w:rPr/>
        <w:t xml:space="preserve"> – </w:t>
      </w:r>
      <w:r>
        <w:rPr/>
        <w:t>Хорошо. Второй вопрос. Какой девиз написан на панели у входа в штаб-квартиру Терры?</w:t>
      </w:r>
    </w:p>
    <w:p>
      <w:pPr>
        <w:pStyle w:val="Normal"/>
        <w:rPr/>
      </w:pPr>
      <w:r>
        <w:rPr/>
        <w:t>Горло Мак-Кейда пересохло. «Штаб-квартира» означала штаб-квартиру разведки, и вероятность того, что ему известен верный ответ, была довольно низкой. Это просто удача, что он знает лозунг.</w:t>
      </w:r>
    </w:p>
    <w:p>
      <w:pPr>
        <w:pStyle w:val="Normal"/>
        <w:rPr/>
      </w:pPr>
      <w:r>
        <w:rPr/>
        <w:t>Сэм вытянулся во фрунт и прокричал:</w:t>
      </w:r>
    </w:p>
    <w:p>
      <w:pPr>
        <w:pStyle w:val="Normal"/>
        <w:rPr/>
      </w:pPr>
      <w:r>
        <w:rPr/>
        <w:t xml:space="preserve"> – </w:t>
      </w:r>
      <w:r>
        <w:rPr/>
        <w:t>«Первыми видеть, первыми слышать, первыми знать, первыми умереть» .</w:t>
      </w:r>
    </w:p>
    <w:p>
      <w:pPr>
        <w:pStyle w:val="Normal"/>
        <w:rPr/>
      </w:pPr>
      <w:r>
        <w:rPr/>
        <w:t>Дэвисон кивнул со словами:</w:t>
      </w:r>
    </w:p>
    <w:p>
      <w:pPr>
        <w:pStyle w:val="Normal"/>
        <w:rPr/>
      </w:pPr>
      <w:r>
        <w:rPr/>
        <w:t xml:space="preserve"> – </w:t>
      </w:r>
      <w:r>
        <w:rPr/>
        <w:t>Отлично! И вот последний вопрос. Всем, кто служит в особом подразделении, дается пожизненное кодовое имя... Какое у вас?</w:t>
      </w:r>
    </w:p>
    <w:p>
      <w:pPr>
        <w:pStyle w:val="Normal"/>
        <w:rPr/>
      </w:pPr>
      <w:r>
        <w:rPr/>
        <w:t>Мак-Кейд судорожно сглотнул. Пожизненное кодовое имя? Он никогда не слышал ни о чем подобном, но у военной разведки было много тайн, и такая нелепость, как кодовые имена, вполне соответствовала их вкусам. И все же... Мак-Кейд сыграл ва-банк:</w:t>
      </w:r>
    </w:p>
    <w:p>
      <w:pPr>
        <w:pStyle w:val="Normal"/>
        <w:rPr/>
      </w:pPr>
      <w:r>
        <w:rPr/>
        <w:t xml:space="preserve"> – </w:t>
      </w:r>
      <w:r>
        <w:rPr/>
        <w:t>Сэр, у меня нет пожизненного кодового имени.</w:t>
      </w:r>
    </w:p>
    <w:p>
      <w:pPr>
        <w:pStyle w:val="Normal"/>
        <w:rPr/>
      </w:pPr>
      <w:r>
        <w:rPr/>
        <w:t xml:space="preserve"> – </w:t>
      </w:r>
      <w:r>
        <w:rPr/>
        <w:t>Рад слышать это, – радостно сказал Дэвисон, – потому что, насколько мне известно, его нет ни у кого в разведке. Вольно, Блейк, добро пожаловать в бригаду, чувствуйте себя, как дома!</w:t>
      </w:r>
    </w:p>
    <w:p>
      <w:pPr>
        <w:pStyle w:val="Normal"/>
        <w:rPr/>
      </w:pPr>
      <w:r>
        <w:rPr/>
        <w:t>Дэвисон поднялся из-за стола:</w:t>
      </w:r>
    </w:p>
    <w:p>
      <w:pPr>
        <w:pStyle w:val="Normal"/>
        <w:rPr/>
      </w:pPr>
      <w:r>
        <w:rPr/>
        <w:t xml:space="preserve"> – </w:t>
      </w:r>
      <w:r>
        <w:rPr/>
        <w:t>К сожалению, я не могу предоставить вам должность, равную предыдущей, но у меня есть вакансия лейтенанта, и кто знает? В боях люди гибнут, а значит, вас могут повысить.</w:t>
      </w:r>
    </w:p>
    <w:p>
      <w:pPr>
        <w:pStyle w:val="Normal"/>
        <w:rPr/>
      </w:pPr>
      <w:r>
        <w:rPr/>
        <w:t>Мак-Кейд пожал руку Дэвисону, ответил, что звание лейтенанта его вполне устраивает, и направился к выходу. Потом остановился и повернулся к наемнику.</w:t>
      </w:r>
    </w:p>
    <w:p>
      <w:pPr>
        <w:pStyle w:val="Normal"/>
        <w:rPr/>
      </w:pPr>
      <w:r>
        <w:rPr/>
        <w:t xml:space="preserve"> – </w:t>
      </w:r>
      <w:r>
        <w:rPr/>
        <w:t>Один вопрос, сэр... есть ли у меня возможность попасть куда-нибудь вроде особого подразделения?</w:t>
      </w:r>
    </w:p>
    <w:p>
      <w:pPr>
        <w:pStyle w:val="Normal"/>
        <w:rPr/>
      </w:pPr>
      <w:r>
        <w:rPr/>
        <w:t>Дэвисон выдернул перо из стены, стер штукатурку с острого, как игла, наконечника и ответил:</w:t>
      </w:r>
    </w:p>
    <w:p>
      <w:pPr>
        <w:pStyle w:val="Normal"/>
        <w:rPr/>
      </w:pPr>
      <w:r>
        <w:rPr/>
        <w:t xml:space="preserve"> – </w:t>
      </w:r>
      <w:r>
        <w:rPr/>
        <w:t>Пока об этом рано говорить с уверенностью, но такая мысль приходила мне в голову.</w:t>
      </w:r>
    </w:p>
    <w:p>
      <w:pPr>
        <w:pStyle w:val="Normal"/>
        <w:rPr/>
      </w:pPr>
      <w:r>
        <w:rPr/>
        <w:t>Мак-Кейд мысленно поблагодарил его. Все получалось как задумано. Если он попадет в особое подразделение, ему не придется сидеть в окопах, ему предоставится большая свобода передвижения, а стало быть, и больше возможностей добраться до Понга.</w:t>
      </w:r>
    </w:p>
    <w:p>
      <w:pPr>
        <w:pStyle w:val="Normal"/>
        <w:rPr/>
      </w:pPr>
      <w:r>
        <w:rPr/>
        <w:t xml:space="preserve"> – </w:t>
      </w:r>
      <w:r>
        <w:rPr/>
        <w:t>Да, сэр. Мне бы хотелось этого, сэр. Там, за мной, в очереди стоит какое-то чудовище. Он огромный, похожий на медведя с Земли. Если не ошибаюсь, он бывший разведчик, сэр. Если вы все-таки решите создать особое подразделение, из него получился бы хороший офицер или старший сержант.</w:t>
      </w:r>
    </w:p>
    <w:p>
      <w:pPr>
        <w:pStyle w:val="Normal"/>
        <w:rPr/>
      </w:pPr>
      <w:r>
        <w:rPr/>
        <w:t>Дэвисон надавил кнопку у основания пера и посмотрел, как смертоносное жало исчезает в стержне.</w:t>
      </w:r>
    </w:p>
    <w:p>
      <w:pPr>
        <w:pStyle w:val="Normal"/>
        <w:rPr/>
      </w:pPr>
      <w:r>
        <w:rPr/>
        <w:t xml:space="preserve"> – </w:t>
      </w:r>
      <w:r>
        <w:rPr/>
        <w:t>Спасибо, лейтенант. Буду иметь в виду. Не перетруждайтесь сегодня вечером. Нам придется встать в пять ноль-ноль, чтобы попытаться превратить в армию эту стаю сухопутных крыс.</w:t>
      </w:r>
    </w:p>
    <w:p>
      <w:pPr>
        <w:pStyle w:val="Normal"/>
        <w:rPr/>
      </w:pPr>
      <w:r>
        <w:rPr/>
        <w:t>Мак-Кейд с пониманием усмехнулся.</w:t>
      </w:r>
    </w:p>
    <w:p>
      <w:pPr>
        <w:pStyle w:val="Normal"/>
        <w:rPr/>
      </w:pPr>
      <w:r>
        <w:rPr/>
        <w:t xml:space="preserve"> – </w:t>
      </w:r>
      <w:r>
        <w:rPr/>
        <w:t>Да, сэр. Спасибо, сэр!</w:t>
      </w:r>
    </w:p>
    <w:p>
      <w:pPr>
        <w:pStyle w:val="Normal"/>
        <w:rPr/>
      </w:pPr>
      <w:r>
        <w:rPr/>
        <w:t>Мак-Кейд вышел, и сразу же в дверях появился очередной рекрут.</w:t>
      </w:r>
    </w:p>
    <w:p>
      <w:pPr>
        <w:pStyle w:val="Normal"/>
        <w:rPr/>
      </w:pPr>
      <w:r>
        <w:rPr/>
        <w:t>Задняя дверь выходила в холл, где скучающий рядовой удостоверился, что Мак-Кейд принят, и направил его в другой кабинет.</w:t>
      </w:r>
    </w:p>
    <w:p>
      <w:pPr>
        <w:pStyle w:val="Normal"/>
        <w:rPr/>
      </w:pPr>
      <w:r>
        <w:rPr/>
        <w:t>В указанном кабинете гражданский чиновник задал Сэму не один десяток вопросов и старательно занес его вранье в компьютер.</w:t>
      </w:r>
    </w:p>
    <w:p>
      <w:pPr>
        <w:pStyle w:val="Normal"/>
        <w:rPr/>
      </w:pPr>
      <w:r>
        <w:rPr/>
        <w:t>Потом, поскольку Мак-Кейд был офицером, ефрейтор отвел его двумя этажами ниже, где располагался склад. Он был заставлен рядами столов, на каждом из которых лежало снаряжение разных видов. Каждым столом заведовал солдат в форме. Длинная очередь новобранцев двигалась между столами, складывая снаряжение в вещмешки камуфляжной раскраски.</w:t>
      </w:r>
    </w:p>
    <w:p>
      <w:pPr>
        <w:pStyle w:val="Normal"/>
        <w:rPr/>
      </w:pPr>
      <w:r>
        <w:rPr/>
        <w:t>Ефрейтор повел Мак-Кейда в обход очереди, и он сумел собрать все необходимое за пятнадцать минут, а не за час, как остальные.</w:t>
      </w:r>
    </w:p>
    <w:p>
      <w:pPr>
        <w:pStyle w:val="Normal"/>
        <w:rPr/>
      </w:pPr>
      <w:r>
        <w:rPr/>
        <w:t>Новички смотрели на него с раздражением, а профессионалы сохраняли скучающий вид. Офицеры всегда помогают друг другу. Так было, и так будет.</w:t>
      </w:r>
    </w:p>
    <w:p>
      <w:pPr>
        <w:pStyle w:val="Normal"/>
        <w:rPr/>
      </w:pPr>
      <w:r>
        <w:rPr/>
        <w:t>И вот наконец несколько шагов с крыльца к штабному автомобилю, поездка по ухабистой дороге в хорошо освещенный лагерь... Мак-Кейд буквально рухнул на складную койку, она показалась ему верхом комфорта. Через несколько секунд он уже спал.</w:t>
      </w:r>
    </w:p>
    <w:p>
      <w:pPr>
        <w:pStyle w:val="Normal"/>
        <w:rPr/>
      </w:pPr>
      <w:r>
        <w:rPr/>
        <w:t>Следующие несколько дней были чрезвычайно напряженными. Задача сколотить всего за месяц целую бригаду поначалу казалась невыполнимой, но вскоре начала осуществляться. Вопреки замечанию Дэвисона, многие новобранцы были отнюдь не новичками и обладали кое-каким военным опытом. Нет, и в самом деле, большинство имело весьма хорошую подготовку.</w:t>
      </w:r>
    </w:p>
    <w:p>
      <w:pPr>
        <w:pStyle w:val="Normal"/>
        <w:rPr/>
      </w:pPr>
      <w:r>
        <w:rPr/>
        <w:t>Великолепная организационная работа, проделанная их главным офицером, легендарным солдатом удачи, полковником Мэри Серилло, делала все более осязаемым то, что казалось сперва невозможным.</w:t>
      </w:r>
    </w:p>
    <w:p>
      <w:pPr>
        <w:pStyle w:val="Normal"/>
        <w:rPr/>
      </w:pPr>
      <w:r>
        <w:rPr/>
        <w:t>Бригада была собрана на большом полигоне за пределами Несса, главного города Хай-Хоу. Благодаря времени года и установившейся хорошей погоде условия были такими, что лучше и желать было нельзя.</w:t>
      </w:r>
    </w:p>
    <w:p>
      <w:pPr>
        <w:pStyle w:val="Normal"/>
        <w:rPr/>
      </w:pPr>
      <w:r>
        <w:rPr/>
        <w:t>Как Мак-Кейд и надеялся, его назначили командиром отряда особого назначения, Фила определили туда старшим сержантом. Отряд состоял из двадцати шести человек. Каждый имел опыт разведывательной или аналогичной ей деятельности, и это было очень кстати, потому что у Мак-Кейда такого опыта не было вовсе.</w:t>
      </w:r>
    </w:p>
    <w:p>
      <w:pPr>
        <w:pStyle w:val="Normal"/>
        <w:rPr/>
      </w:pPr>
      <w:r>
        <w:rPr/>
        <w:t>Пилоты-перехватчики обычно не занимаются выведыванием вражеских тайн на планетах и в тылу противника. Зато Мак-Кейд, как и Фил, состоял в гражданской гвардии Алисы и научился там азам тактической подготовки пехоты. Поэтому весь фокус заключался в том, чтобы как можно тщательнее скрыть отсутствие знаний под маской необщительности, предоставив своим младшим сержантам организацию подготовки отряда.</w:t>
      </w:r>
    </w:p>
    <w:p>
      <w:pPr>
        <w:pStyle w:val="Normal"/>
        <w:rPr/>
      </w:pPr>
      <w:r>
        <w:rPr/>
        <w:t>К сожалению, их представление о подготовке сводилось к бегу по периметру лагеря с полной выкладкой, с учебной зенитной ракетой на плече и с воплем: «Раз, два, три, четыре, кто морпех – тот лучший в мире!» Или же как сегодня – к бегу по пересеченной местности, опять же с полной боевой выкладкой и с обязательным посещением вершины каждого холма на пути.</w:t>
      </w:r>
    </w:p>
    <w:p>
      <w:pPr>
        <w:pStyle w:val="Normal"/>
        <w:rPr/>
      </w:pPr>
      <w:r>
        <w:rPr/>
        <w:t>До начала учений Мак-Кейд полагал, что находится в прекрасной физической форме, но теперь он в этом разуверился. Его легкие горели, сердце колотилось так, словно готово было выпрыгнуть из груди, а ноги налились свинцом. И все это при том, что все солдаты его отряда выглядели свежими, как маргаритки. Мак-Кейд дал команду «стой!» под тем предлогом, что нужно перевести дыхание. Солдатам, конечно, не ему же.</w:t>
      </w:r>
    </w:p>
    <w:p>
      <w:pPr>
        <w:pStyle w:val="Normal"/>
        <w:rPr/>
      </w:pPr>
      <w:r>
        <w:rPr/>
        <w:t>Они остановились чуть ниже вершины внушительного холма. Даже Мак-Кейд знал, что нельзя стоять на вершине, где они будут отличной мишенью на фоне неба. Отряд рассыпался, прежде чем Фил успел прореветь: «Так вам одной гранаты на всех хватит!» – и небольшими группами рассредоточился по склону.</w:t>
      </w:r>
    </w:p>
    <w:p>
      <w:pPr>
        <w:pStyle w:val="Normal"/>
        <w:rPr/>
      </w:pPr>
      <w:r>
        <w:rPr/>
        <w:t>Стараясь скрыть ужасную одышку, Мак-Кейд повернулся к ним спиной и воспользовался мини-биноклем, чтобы рассмотреть расстилавшуюся внизу долину.</w:t>
      </w:r>
    </w:p>
    <w:p>
      <w:pPr>
        <w:pStyle w:val="Normal"/>
        <w:rPr/>
      </w:pPr>
      <w:r>
        <w:rPr/>
        <w:t>С этого расстояния лагерь воспринимался как сеть безупречно прямых улиц, пересекавшихся под прямыми же углами. Улицы были образованы выстроенными в ряд надувными палатками. Каждая такая палатка вмещала целый взвод солдат.</w:t>
      </w:r>
    </w:p>
    <w:p>
      <w:pPr>
        <w:pStyle w:val="Normal"/>
        <w:rPr/>
      </w:pPr>
      <w:r>
        <w:rPr/>
        <w:t>Тут и там были разбросаны автостоянки, склады, посадочные площадки, учебные плацы, штабные трейлеры и другие, не поддающиеся определению, установки.</w:t>
      </w:r>
    </w:p>
    <w:p>
      <w:pPr>
        <w:pStyle w:val="Normal"/>
        <w:rPr/>
      </w:pPr>
      <w:r>
        <w:rPr/>
        <w:t>Границы лагеря и его ограждение разрабатывались методом компьютерного построения. Компьютер принял во внимание рельеф местности, расстояние между линией укреплений и холмами, уровень освещенности в течение суток, местные формы жизни, состояние почвы и многое, многое другое.</w:t>
      </w:r>
    </w:p>
    <w:p>
      <w:pPr>
        <w:pStyle w:val="Normal"/>
        <w:rPr/>
      </w:pPr>
      <w:r>
        <w:rPr/>
        <w:t>В результате заградительная линия тянулась причудливыми зигзагами, которые на первый взгляд казались нелепыми, но на самом деле были далеко не случайными. Каждый фут периметра не просто охранялся, но тем вооружением и тем количеством солдат, которые были оптимальны для каждого отдельно взятого участка. Преодолеть такие укрепления было бы чертовски трудно.</w:t>
      </w:r>
    </w:p>
    <w:p>
      <w:pPr>
        <w:pStyle w:val="Normal"/>
        <w:rPr/>
      </w:pPr>
      <w:r>
        <w:rPr/>
        <w:t>Очень профессионально, на очень высоком технологическом уровне и вместе с тем очень странно. Разработанную компьютером систему боевого охранения Мак-Кейд готов был бы увидеть скорее в лагере космического флота Империи, чем в устроенном пиратом лагере наемников.</w:t>
      </w:r>
    </w:p>
    <w:p>
      <w:pPr>
        <w:pStyle w:val="Normal"/>
        <w:rPr/>
      </w:pPr>
      <w:r>
        <w:rPr/>
        <w:t>Сэм оглядел и сам лагерь. Он увидел ряды совершенно новеньких бронетранспортеров, танков на воздушной подушке, ракетных установок, грузовиков и великое множество солдат, которые выглядели очень браво в своей новой, с иголочки, форме.</w:t>
      </w:r>
    </w:p>
    <w:p>
      <w:pPr>
        <w:pStyle w:val="Normal"/>
        <w:rPr/>
      </w:pPr>
      <w:r>
        <w:rPr/>
        <w:t>Раздумывая обо всем этом, Мак-Кейд понял, что не только разработанные компьютером укрепления, но все, от солдат до танков – все было совершенно новехоньким. Лагерь напоминал комплект оловянных солдатиков, расставленный ребенком на полу. Он был слишком совершенным.</w:t>
      </w:r>
    </w:p>
    <w:p>
      <w:pPr>
        <w:pStyle w:val="Normal"/>
        <w:rPr/>
      </w:pPr>
      <w:r>
        <w:rPr/>
        <w:t>Но дело не только в этом. Большинство соединений наемников – это люди одной военной специальности, скажем десантники или танкисты. Едва ли кто из них имеет возможность и средства создать миниатюрную армию со всеми родами войск, от пехоты до танков и тяжелой артиллерии включительно.</w:t>
      </w:r>
    </w:p>
    <w:p>
      <w:pPr>
        <w:pStyle w:val="Normal"/>
        <w:rPr/>
      </w:pPr>
      <w:r>
        <w:rPr/>
        <w:t>Мак-Кейд опустил бинокль. Зачем? Зачем Понг истратил так много денег на эту совершенную, как на картинке, армию? И, если уж говорить о Понге, где этот ублюдок и когда он примет командование? Скоро. Должно быть, скоро.</w:t>
      </w:r>
    </w:p>
    <w:p>
      <w:pPr>
        <w:pStyle w:val="Normal"/>
        <w:rPr/>
      </w:pPr>
      <w:r>
        <w:rPr/>
        <w:t>Мак-Кейд обнаружил наполовину выкуренную сигару в наружном кармане бронежилета. Он раскурил ее и выпустил дым в направлении долины. Он подумал о Молли и прошептал:</w:t>
      </w:r>
    </w:p>
    <w:p>
      <w:pPr>
        <w:pStyle w:val="Normal"/>
        <w:rPr>
          <w:lang w:val="en-US"/>
        </w:rPr>
      </w:pPr>
      <w:r>
        <w:rPr/>
        <w:t xml:space="preserve"> – </w:t>
      </w:r>
      <w:r>
        <w:rPr/>
        <w:t>Держись, милая. Я все ближе и ближе.</w:t>
      </w:r>
    </w:p>
    <w:p>
      <w:pPr>
        <w:pStyle w:val="Normal"/>
        <w:rPr>
          <w:lang w:val="en-US"/>
        </w:rPr>
      </w:pPr>
      <w:r>
        <w:rPr>
          <w:lang w:val="en-US"/>
        </w:rPr>
      </w:r>
    </w:p>
    <w:p>
      <w:pPr>
        <w:pStyle w:val="Heading3"/>
        <w:ind w:hanging="0"/>
        <w:rPr/>
      </w:pPr>
      <w:r>
        <w:rPr/>
        <w:t>18</w:t>
      </w:r>
    </w:p>
    <w:p>
      <w:pPr>
        <w:pStyle w:val="Normal"/>
        <w:rPr>
          <w:lang w:val="en-US"/>
        </w:rPr>
      </w:pPr>
      <w:r>
        <w:rPr>
          <w:lang w:val="en-US"/>
        </w:rPr>
      </w:r>
    </w:p>
    <w:p>
      <w:pPr>
        <w:pStyle w:val="Normal"/>
        <w:rPr/>
      </w:pPr>
      <w:r>
        <w:rPr/>
        <w:t>Мустафа Понг пребывал в крайнем раздражении. Планета Салазар была последним местом в космосе, где ему хотелось бы оказаться. Особенно учитывая его многочисленные сделки, армию, которую он создавал на Хай-Хоу, и войну, которая вот-вот разразится на Дранге.</w:t>
      </w:r>
    </w:p>
    <w:p>
      <w:pPr>
        <w:pStyle w:val="Normal"/>
        <w:rPr/>
      </w:pPr>
      <w:r>
        <w:rPr/>
        <w:t>Конечно, в этом-то и заключается проблема – в войне на Дранге и в том, кто в этой войне победит. Из-за того, что пятьдесят шесть тысяч восемьсот двадцать седьмым нужна была полномасштабная война между людьми, и из-за того, что они хотели, чтобы Понг лично в ней участвовал, было важно подтасовать карты и не ошибиться при их сдаче.</w:t>
      </w:r>
    </w:p>
    <w:p>
      <w:pPr>
        <w:pStyle w:val="Normal"/>
        <w:rPr/>
      </w:pPr>
      <w:r>
        <w:rPr/>
        <w:t>Понг выглянул в окно. На Салазаре стояла зима. Со свинцово-ceporo неба валил снег; он плясал в свете фар аэромобиля перед тем, как укрыть город Сегундо белым плащом. Красота.</w:t>
      </w:r>
    </w:p>
    <w:p>
      <w:pPr>
        <w:pStyle w:val="Normal"/>
        <w:rPr/>
      </w:pPr>
      <w:r>
        <w:rPr/>
        <w:t>Понгу мучительно остро захотелось ощутить на щеке холодный поцелуй снежинки, укус морозного воздуха, услышать удивительную тишину, которую приносит снег.</w:t>
      </w:r>
    </w:p>
    <w:p>
      <w:pPr>
        <w:pStyle w:val="Normal"/>
        <w:rPr/>
      </w:pPr>
      <w:r>
        <w:rPr/>
        <w:t>А как хорошо после быстрой прогулки по снегу укрыться в желтой теплоте хорошего кафе! Такого, перед каким он, бывало, стоял в детстве, жадно вглядываясь в запотевшие окна и дивясь на удивительные кушанья, которые ели посетители.</w:t>
      </w:r>
    </w:p>
    <w:p>
      <w:pPr>
        <w:pStyle w:val="Normal"/>
        <w:rPr/>
      </w:pPr>
      <w:r>
        <w:rPr/>
        <w:t xml:space="preserve"> – </w:t>
      </w:r>
      <w:r>
        <w:rPr/>
        <w:t>Ну вот, опять размечтался, как будто тебе это недоступно, – кисло пробурчал мельцетиец, – противно слушать.</w:t>
      </w:r>
    </w:p>
    <w:p>
      <w:pPr>
        <w:pStyle w:val="Normal"/>
        <w:rPr/>
      </w:pPr>
      <w:r>
        <w:rPr/>
        <w:t xml:space="preserve"> – </w:t>
      </w:r>
      <w:r>
        <w:rPr/>
        <w:t>Ну и что? – обиженно спросил Понг. – Тебе-то какое дело до моих мыслей, пока в моих жилах течет кровь?</w:t>
      </w:r>
    </w:p>
    <w:p>
      <w:pPr>
        <w:pStyle w:val="Normal"/>
        <w:rPr/>
      </w:pPr>
      <w:r>
        <w:rPr/>
        <w:t xml:space="preserve"> – </w:t>
      </w:r>
      <w:r>
        <w:rPr/>
        <w:t>Ой-ой-ой, – с издевкой протянул мозговой слизень, – какие мы обидчивые! Но давай обсудим вот что. Ты посулил пятьдесят шесть тысяч восемьсот двадцать седьмым золотые горы. В сущности, ты пообещал им всю человеческую расу. Как они поступят с тобой, если ты не сумеешь выполнить свои обязательства? Сколько крови ты тогда сможешь дать мне?</w:t>
      </w:r>
    </w:p>
    <w:p>
      <w:pPr>
        <w:pStyle w:val="Normal"/>
        <w:rPr/>
      </w:pPr>
      <w:r>
        <w:rPr/>
        <w:t>Мельцетиец был прав. Ставки были высоки, и было не время совершать ошибки.</w:t>
      </w:r>
    </w:p>
    <w:p>
      <w:pPr>
        <w:pStyle w:val="Normal"/>
        <w:rPr/>
      </w:pPr>
      <w:r>
        <w:rPr/>
        <w:t>Понг заставил себя сосредоточиться.</w:t>
      </w:r>
    </w:p>
    <w:p>
      <w:pPr>
        <w:pStyle w:val="Normal"/>
        <w:rPr/>
      </w:pPr>
      <w:r>
        <w:rPr/>
        <w:t>Обстановка на Дранге накалялась. Вот уже много лет, как объединение больших корпораций собирало силы. Оно старалось купить как можно больше избранных представителей и задавить неподкупных целой армией оплаченных лоббистов. Теперь дело шло к развязке, и все это знали.</w:t>
      </w:r>
    </w:p>
    <w:p>
      <w:pPr>
        <w:pStyle w:val="Normal"/>
        <w:rPr/>
      </w:pPr>
      <w:r>
        <w:rPr/>
        <w:t>Законное правительство готово было скорее воевать, нежели поступиться тем немногим, что у него осталось. Назревал открытый конфликт, и обе стороны искали дополнительной поддержки. Понг оказался в очень выгодном положении.</w:t>
      </w:r>
    </w:p>
    <w:p>
      <w:pPr>
        <w:pStyle w:val="Normal"/>
        <w:rPr/>
      </w:pPr>
      <w:r>
        <w:rPr/>
        <w:t>Чтобы предоставить пятьдесят шесть тысяч восемьсот двадцать седьмым столь желаемую ими возможность наблюдать полномасштабную войну, он предложил соперникам совершенно новенькую, первоклассную армию по самой низкой цене. И правительство планеты, и объединение хотели, чтобы в случае конфликта он помог именно им.</w:t>
      </w:r>
    </w:p>
    <w:p>
      <w:pPr>
        <w:pStyle w:val="Normal"/>
        <w:rPr/>
      </w:pPr>
      <w:r>
        <w:rPr/>
        <w:t>После тщательного взвешивания обеих возможностей Понг решил выступить на стороне правительства планеты. Объединение имело достаточно сил, но, по данным разведки Понга, правительство было все же сильнее и имело больше шансов победить.</w:t>
      </w:r>
    </w:p>
    <w:p>
      <w:pPr>
        <w:pStyle w:val="Normal"/>
        <w:rPr/>
      </w:pPr>
      <w:r>
        <w:rPr/>
        <w:t>Через несколько очень коротких минут аэромобиль сядет, Понг встретится с представителями правительства Дранга и заключит с ними сделку.</w:t>
      </w:r>
    </w:p>
    <w:p>
      <w:pPr>
        <w:pStyle w:val="Normal"/>
        <w:rPr/>
      </w:pPr>
      <w:r>
        <w:rPr/>
        <w:t>Сразу после этого он сделает короткий прыжок с Салазара на Дранг, примет командование своей новой, с пылу, с жару, армией и выиграет войну, которая стала уже неизбежной. Потом при поддержке пятьдесят шесть тысяч восемьсот двадцать седьмых мальчишка из трущоб Дезуса-два перевернет Империю с ног на голову.</w:t>
      </w:r>
    </w:p>
    <w:p>
      <w:pPr>
        <w:pStyle w:val="Normal"/>
        <w:rPr/>
      </w:pPr>
      <w:r>
        <w:rPr/>
        <w:t xml:space="preserve"> – </w:t>
      </w:r>
      <w:r>
        <w:rPr/>
        <w:t>Ax, какие мечты, – буркнул мозговой слизень. – А когда они осуществятся, что будет тогда? Новый император станет рабом пятьдесят шесть тысяч восемьсот двадцать седьмых, вот что будет.</w:t>
      </w:r>
    </w:p>
    <w:p>
      <w:pPr>
        <w:pStyle w:val="Normal"/>
        <w:rPr/>
      </w:pPr>
      <w:r>
        <w:rPr/>
        <w:t xml:space="preserve"> – </w:t>
      </w:r>
      <w:r>
        <w:rPr/>
        <w:t>Возможно, – ответил Мустафа Понг, – а может быть, все будет как раз наоборот.</w:t>
      </w:r>
    </w:p>
    <w:p>
      <w:pPr>
        <w:pStyle w:val="Normal"/>
        <w:rPr/>
      </w:pPr>
      <w:r>
        <w:rPr/>
        <w:t xml:space="preserve"> – </w:t>
      </w:r>
      <w:r>
        <w:rPr/>
        <w:t>Ах! – Мельцетийский слизень развеселился. – Еще одно заблуждение по поводу собственного величия!</w:t>
      </w:r>
    </w:p>
    <w:p>
      <w:pPr>
        <w:pStyle w:val="Normal"/>
        <w:rPr/>
      </w:pPr>
      <w:r>
        <w:rPr/>
        <w:t>Однако несмотря на свою иронию, слизень все же послал в кровь Понга химическое вещество, приносящее чувство удовлетворения. Инопланетянин знал, что удовольствие, которое получит человек, усилит его честолюбие и заставит действовать.</w:t>
      </w:r>
    </w:p>
    <w:p>
      <w:pPr>
        <w:pStyle w:val="Normal"/>
        <w:rPr/>
      </w:pPr>
      <w:r>
        <w:rPr/>
        <w:t>Неожиданно Понг почувствовал себя довольным и счастливым. Он повернулся, чтобы посмотреть на Молли. Он подарил девочке красный мячик. Она играла с ним и поглядывала в окно.</w:t>
      </w:r>
    </w:p>
    <w:p>
      <w:pPr>
        <w:pStyle w:val="Normal"/>
        <w:rPr/>
      </w:pPr>
      <w:r>
        <w:rPr/>
        <w:t>С тех пор как они побывали на корабле кровожадных инопланетян, Молли была грустна и все время молчала; Понг даже пожалел о том, что взял тогда ее с собой. Конечно, сорок семь тысяч семьсот двадцать первый, несомненно, напугал ее, но там она узнала что-то еще. Что-то, о чем девочка отказывалась говорить. Сделанный из красного аварийного герметика мячик был неуклюжей попыткой Понга искупить вину.</w:t>
      </w:r>
    </w:p>
    <w:p>
      <w:pPr>
        <w:pStyle w:val="Normal"/>
        <w:rPr/>
      </w:pPr>
      <w:r>
        <w:rPr/>
        <w:t>Понг снова повернулся к окну. На этот раз ему придется заключать сделку всего-навсего с какими-то бюрократами из правительства, и если встреча пройдет быстро, то им, может быть, удастся улучить минуту, чтобы прогуляться по снегу. А может, им даже попадется магазин игрушек, и там Понг купит Молли что-нибудь получше, чем этот мячик из герметика.</w:t>
      </w:r>
    </w:p>
    <w:p>
      <w:pPr>
        <w:pStyle w:val="Normal"/>
        <w:rPr/>
      </w:pPr>
      <w:r>
        <w:rPr/>
        <w:t>Впереди показался небоскреб прихотливых очертаний, возвышавшийся над всем городом. Он был облицован черным стеклом и окружен невидимым силовым полем. Это поле было только частью сложных мер безопасности, принятых обеими сторонами.</w:t>
      </w:r>
    </w:p>
    <w:p>
      <w:pPr>
        <w:pStyle w:val="Normal"/>
        <w:rPr/>
      </w:pPr>
      <w:r>
        <w:rPr/>
        <w:t>Женщина-пилот бросила несколько слов в микрофон, и силовое поле на несколько мгновений исчезло; их хватило для того, чтобы машина скользнула вниз и села на тщательно расчищенную крышу.</w:t>
      </w:r>
    </w:p>
    <w:p>
      <w:pPr>
        <w:pStyle w:val="Normal"/>
        <w:rPr/>
      </w:pPr>
      <w:r>
        <w:rPr/>
        <w:t>Аэромобиль мягко коснулся посадочной площадки, и его люк открылся. Холодный воздух вместе со снежинками ворвался в салон. Молли подставила ладошку и попыталась поймать одну из них. Снежинка отлетела в сторону и опустилась на кожаное сиденье. Снег напомнил девочке о ее родной планете Алиса.</w:t>
      </w:r>
    </w:p>
    <w:p>
      <w:pPr>
        <w:pStyle w:val="Normal"/>
        <w:rPr/>
      </w:pPr>
      <w:r>
        <w:rPr/>
        <w:t>Понгу пришлось пригнуться, чтобы выйти из машины. Его подбитое мехом пальто было сшито на заказ – так, чтобы в нем было место и для мозгового слизня. Понг запахнулся поплотнее – пальто приятно согревало тело.</w:t>
      </w:r>
    </w:p>
    <w:p>
      <w:pPr>
        <w:pStyle w:val="Normal"/>
        <w:rPr/>
      </w:pPr>
      <w:r>
        <w:rPr/>
        <w:t>Рэз и трое лучших охранников Понга окружили его со всех сторон. Отдавая должное и ситуации, и погоде Рэз на этот случай надел черную куртку от бронекостюма. Как и остальные, он был вооружен до зубов.</w:t>
      </w:r>
    </w:p>
    <w:p>
      <w:pPr>
        <w:pStyle w:val="Normal"/>
        <w:rPr/>
      </w:pPr>
      <w:r>
        <w:rPr/>
        <w:t>Понг повернулся к Молли, чтобы помочь ей выбраться из аэромобиля. Она была такой хорошенькой в коричневой шапочке и такой же шубке. На ее личике мелькнула улыбка, которая согрела сердце Понга. Улыбнувшись ей в ответ, он перешел на телепатическую связь и спросил:</w:t>
      </w:r>
    </w:p>
    <w:p>
      <w:pPr>
        <w:pStyle w:val="Normal"/>
        <w:rPr/>
      </w:pPr>
      <w:r>
        <w:rPr/>
        <w:t xml:space="preserve"> – </w:t>
      </w:r>
      <w:r>
        <w:rPr/>
        <w:t>Все в порядке?</w:t>
      </w:r>
    </w:p>
    <w:p>
      <w:pPr>
        <w:pStyle w:val="Normal"/>
        <w:rPr/>
      </w:pPr>
      <w:r>
        <w:rPr/>
        <w:t xml:space="preserve"> – </w:t>
      </w:r>
      <w:r>
        <w:rPr/>
        <w:t>Мы проверили дважды, босс, – ответил Рэз, – все чисто.</w:t>
      </w:r>
    </w:p>
    <w:p>
      <w:pPr>
        <w:pStyle w:val="Normal"/>
        <w:rPr/>
      </w:pPr>
      <w:r>
        <w:rPr/>
        <w:t>Понг кивнул:</w:t>
      </w:r>
    </w:p>
    <w:p>
      <w:pPr>
        <w:pStyle w:val="Normal"/>
        <w:rPr/>
      </w:pPr>
      <w:r>
        <w:rPr/>
        <w:t xml:space="preserve"> – </w:t>
      </w:r>
      <w:r>
        <w:rPr/>
        <w:t>Отлично. Тогда идем.</w:t>
      </w:r>
    </w:p>
    <w:p>
      <w:pPr>
        <w:pStyle w:val="Normal"/>
        <w:rPr/>
      </w:pPr>
      <w:r>
        <w:rPr/>
        <w:t>Он направился к расположенному на крыше входу. Молли шла рядом с ним, их окружали телохранители. Двери со свистом разошлись в стороны, и охранник в форме вытянулся во фрунт. Понг приветственно махнул ему рукой и остановился перед открытым лифтом.</w:t>
      </w:r>
    </w:p>
    <w:p>
      <w:pPr>
        <w:pStyle w:val="Normal"/>
        <w:rPr/>
      </w:pPr>
      <w:r>
        <w:rPr/>
        <w:t>Рэз и суровая женщина-телохранитель вошли в кабину и, словно совершающие обряд колдуны, поводили по стенам детектором, а затем кивком дали понять, что все в порядке.</w:t>
      </w:r>
    </w:p>
    <w:p>
      <w:pPr>
        <w:pStyle w:val="Normal"/>
        <w:rPr/>
      </w:pPr>
      <w:r>
        <w:rPr/>
        <w:t>Понг вошел в лифт и повернулся. Двери закрылись, кабина стала опускаться. Внутренние стенки переливались видеоживописью. Цвета переливались из одного в другой. Абстрактные формы появлялись, таяли и превращались в другие.</w:t>
      </w:r>
    </w:p>
    <w:p>
      <w:pPr>
        <w:pStyle w:val="Normal"/>
        <w:rPr/>
      </w:pPr>
      <w:r>
        <w:rPr/>
        <w:t>Понгу это не нравилось. Он любил предметное искусство, когда изображаемое имеет четкую форму и основательность, нечто такое, что можно познавать, созерцая.</w:t>
      </w:r>
    </w:p>
    <w:p>
      <w:pPr>
        <w:pStyle w:val="Normal"/>
        <w:rPr/>
      </w:pPr>
      <w:r>
        <w:rPr/>
        <w:t>Кабина замедлила ход и остановилась, ее двери с шипением раскрылись. Телохранители вышли, включив детекторы и держа оружие на изготовку.</w:t>
      </w:r>
    </w:p>
    <w:p>
      <w:pPr>
        <w:pStyle w:val="Normal"/>
        <w:rPr/>
      </w:pPr>
      <w:r>
        <w:rPr/>
        <w:t>Высокий мужчина с величественно невозмутимым выражением на длинном лице терпеливо ждал, пока служба безопасности завершит свою работу. Он был облачен в парадный мундир с галунами, золотым шитьем и высоким воротником. Понг вышел из лифта, и мужчина поклонился, сказав:</w:t>
      </w:r>
    </w:p>
    <w:p>
      <w:pPr>
        <w:pStyle w:val="Normal"/>
        <w:rPr/>
      </w:pPr>
      <w:r>
        <w:rPr/>
        <w:t xml:space="preserve"> – </w:t>
      </w:r>
      <w:r>
        <w:rPr/>
        <w:t>Гражданин Понг, принимать вас – большая честь! Меня зовут Этан Морду. Я – посол Дранга на Салазаре и хозяин сегодняшнего приема. Прошу прощения за нашу неприветливую погоду.</w:t>
      </w:r>
    </w:p>
    <w:p>
      <w:pPr>
        <w:pStyle w:val="Normal"/>
        <w:rPr/>
      </w:pPr>
      <w:r>
        <w:rPr/>
        <w:t>Понг отвесил легкий поклон:</w:t>
      </w:r>
    </w:p>
    <w:p>
      <w:pPr>
        <w:pStyle w:val="Normal"/>
        <w:rPr/>
      </w:pPr>
      <w:r>
        <w:rPr/>
        <w:t xml:space="preserve"> – </w:t>
      </w:r>
      <w:r>
        <w:rPr/>
        <w:t>Это честь для меня. А что касается вашей погоды, я нахожу ее весьма приятной и освежающей.</w:t>
      </w:r>
    </w:p>
    <w:p>
      <w:pPr>
        <w:pStyle w:val="Normal"/>
        <w:rPr/>
      </w:pPr>
      <w:r>
        <w:rPr/>
        <w:t>Морду улыбнулся и посмотрел на Молли. – Какая прелестная девочка. Наверное, ваша дочь? – спросил он.</w:t>
      </w:r>
    </w:p>
    <w:p>
      <w:pPr>
        <w:pStyle w:val="Normal"/>
        <w:rPr/>
      </w:pPr>
      <w:r>
        <w:rPr/>
        <w:t>Понг властно положил руку на плечо Молли и ответил:</w:t>
      </w:r>
    </w:p>
    <w:p>
      <w:pPr>
        <w:pStyle w:val="Normal"/>
        <w:rPr/>
      </w:pPr>
      <w:r>
        <w:rPr/>
        <w:t xml:space="preserve"> – </w:t>
      </w:r>
      <w:r>
        <w:rPr/>
        <w:t>Нет, хотя я был бы горд иметь такую дочь. Молли, это посол Морду.</w:t>
      </w:r>
    </w:p>
    <w:p>
      <w:pPr>
        <w:pStyle w:val="Normal"/>
        <w:rPr/>
      </w:pPr>
      <w:r>
        <w:rPr/>
        <w:t>Благодаря высокому положению своей матери в Совете планеты Молли часто бывала на разных официальных мероприятиях и знала, как себя вести. Она сделала легкий реверанс, такой, который был предназначен для второстепенных дипломатов, и подумала, не стоит ли обратиться к Морду за помощью.</w:t>
      </w:r>
    </w:p>
    <w:p>
      <w:pPr>
        <w:pStyle w:val="Normal"/>
        <w:rPr/>
      </w:pPr>
      <w:r>
        <w:rPr/>
        <w:t>Молли попыталась представить, что он тогда сделает. Скорее всего ничего. Это соображение, а также «лента послушания» , намертво закрепленная на ее голове, заставили ее промолчать.</w:t>
      </w:r>
    </w:p>
    <w:p>
      <w:pPr>
        <w:pStyle w:val="Normal"/>
        <w:rPr/>
      </w:pPr>
      <w:r>
        <w:rPr/>
        <w:t>Двое мужчин принялись обмениваться любезностями, шагая по просторному сверкающему залу. Стены были обшиты панелями местного светлого дерева. Они были до блеска натерты воском.</w:t>
      </w:r>
    </w:p>
    <w:p>
      <w:pPr>
        <w:pStyle w:val="Normal"/>
        <w:rPr/>
      </w:pPr>
      <w:r>
        <w:rPr/>
        <w:t>Молли понравилось, как звонко ее каблуки стучат по паркетному полу, и она украдкой попробовала шагать так, чтобы при этом всякий раз возникали новые ритмы. Похоже, никто не обратил внимания на ее затею.</w:t>
      </w:r>
    </w:p>
    <w:p>
      <w:pPr>
        <w:pStyle w:val="Normal"/>
        <w:rPr/>
      </w:pPr>
      <w:r>
        <w:rPr/>
        <w:t>Потом стук прекратился совсем, они прошли через большие двойные двери и оказались в огромной комнате с прекрасным ковром. Две хорошо одетые женщины и мужчина встали, чтобы приветствовать их. В комнате не было ничего, кроме круглого стола и нескольких удобных стульев.</w:t>
      </w:r>
    </w:p>
    <w:p>
      <w:pPr>
        <w:pStyle w:val="Normal"/>
        <w:rPr/>
      </w:pPr>
      <w:r>
        <w:rPr/>
        <w:t>Молли дождалась, пока Понг представит ее, присела в ответ и отошла в сторону, пока взрослые говорят о делах.</w:t>
      </w:r>
    </w:p>
    <w:p>
      <w:pPr>
        <w:pStyle w:val="Normal"/>
        <w:rPr/>
      </w:pPr>
      <w:r>
        <w:rPr/>
        <w:t>Каждая стена в этой комнате отличалась от других. Одну скрывала портьера из дорогой ткани, другая от пола до потолка была стеклянной, а в третью встроили огромный голографический экран. Но все внимание Молли захватила четвертая стена. На ней была фреска с героическим сюжетом.</w:t>
      </w:r>
    </w:p>
    <w:p>
      <w:pPr>
        <w:pStyle w:val="Normal"/>
        <w:rPr/>
      </w:pPr>
      <w:r>
        <w:rPr/>
        <w:t>На первом плане фрески были изображены мужчина, женщина и ребенок, а за ними – корабль колонистов, с которого уже были сняты все части из пригодного для бытового применения металла. На фреске было бесчисленное множество подробностей, включая картины дикой природы и животных Салазара. Молли рассматривала их, а служба безопасности инспектировала комнату.</w:t>
      </w:r>
    </w:p>
    <w:p>
      <w:pPr>
        <w:pStyle w:val="Normal"/>
        <w:rPr/>
      </w:pPr>
      <w:r>
        <w:rPr/>
        <w:t>Понг виновато пожал плечами, когда Рэз заглянул за портьеру.</w:t>
      </w:r>
    </w:p>
    <w:p>
      <w:pPr>
        <w:pStyle w:val="Normal"/>
        <w:rPr/>
      </w:pPr>
      <w:r>
        <w:rPr/>
        <w:t xml:space="preserve"> – </w:t>
      </w:r>
      <w:r>
        <w:rPr/>
        <w:t>Мне очень неудобно, но вы знаете, какие они, эти охранники, – сказал он. – Когда они на службе, их не остановишь.</w:t>
      </w:r>
    </w:p>
    <w:p>
      <w:pPr>
        <w:pStyle w:val="Normal"/>
        <w:rPr/>
      </w:pPr>
      <w:r>
        <w:rPr/>
        <w:t>Остальные сочувственно закивали – они прекрасно понимали, что охранники действуют согласно приказам самого Понга, и нимало не обиделись. На месте Понга они приняли бы точно такие же меры предосторожности.</w:t>
      </w:r>
    </w:p>
    <w:p>
      <w:pPr>
        <w:pStyle w:val="Normal"/>
        <w:rPr/>
      </w:pPr>
      <w:r>
        <w:rPr/>
        <w:t>Когда Рэз дал знать, что все в порядке, Понг выбрал такое место, чтобы сидеть спиной к голографическому экрану, и сразу же приступил к обсуждению дел. Молли уселась рядышком, а телохранители выстроились у них за спиной.</w:t>
      </w:r>
    </w:p>
    <w:p>
      <w:pPr>
        <w:pStyle w:val="Normal"/>
        <w:rPr/>
      </w:pPr>
      <w:r>
        <w:rPr/>
        <w:t>В обычных обстоятельствах речь шла бы о цене, но, учитывая то, что Понг предлагал свою армию по себестоимости, разговор принял другое направление.</w:t>
      </w:r>
    </w:p>
    <w:p>
      <w:pPr>
        <w:pStyle w:val="Normal"/>
        <w:rPr/>
      </w:pPr>
      <w:r>
        <w:rPr/>
        <w:t>Официальные представители Дранга ничего не знали ни о взаимоотношениях Понга с пятьдесят шесть тысяч восемьсот двадцать седьмыми, ни о самом существовании этой расы. Поэтому они сочли, что Понг запросил столь низкую цену из своих каких-то тайных побуждений. Понгу что-то было нужно, но что? Права на разработку минеральных ресурсов, которыми владело объединение? Место в правительстве Дранга? Эти вопросы мучили их больше всего.</w:t>
      </w:r>
    </w:p>
    <w:p>
      <w:pPr>
        <w:pStyle w:val="Normal"/>
        <w:rPr/>
      </w:pPr>
      <w:r>
        <w:rPr/>
        <w:t>Членам правительства нужны были ответы на них, причем до того, как они подпишут официальное соглашение.</w:t>
      </w:r>
    </w:p>
    <w:p>
      <w:pPr>
        <w:pStyle w:val="Normal"/>
        <w:rPr/>
      </w:pPr>
      <w:r>
        <w:rPr/>
        <w:t>Понгу были понятны их опасения, и он знал, как решить эту проблему. Все встанет на свои места, если выказать некоторую жадность, но остановиться прежде, чем они испугаются и разорвут сделку. Другими словами, Понгу предстояло хорошее развлечение, которое кончится именно так, как он задумал.</w:t>
      </w:r>
    </w:p>
    <w:p>
      <w:pPr>
        <w:pStyle w:val="Normal"/>
        <w:rPr/>
      </w:pPr>
      <w:r>
        <w:rPr/>
        <w:t>Когда взрослые занялись своими делами, Молли слезла со своего стула и тихонько отошла в сторону. Телохранители не обратили на нее никакого внимания.</w:t>
      </w:r>
    </w:p>
    <w:p>
      <w:pPr>
        <w:pStyle w:val="Normal"/>
        <w:rPr/>
      </w:pPr>
      <w:r>
        <w:rPr/>
        <w:t>Сначала Молли смотрела в окно, писала свое имя на слегка запотевшем стекле и любовалась падающим снегом. Но снег напомнил ей о маме, и девочке стало очень грустно.</w:t>
      </w:r>
    </w:p>
    <w:p>
      <w:pPr>
        <w:pStyle w:val="Normal"/>
        <w:rPr/>
      </w:pPr>
      <w:r>
        <w:rPr/>
        <w:t>Она прошлась по комнате, ведя пальцем по гладкой поверхности голографического экрана, подошла к фреске. Это была поистине восхитительная картина с многочисленными интересными деталями, исполненная чистыми красками. Она завладела вниманием Молли на целых пять минут.</w:t>
      </w:r>
    </w:p>
    <w:p>
      <w:pPr>
        <w:pStyle w:val="Normal"/>
        <w:rPr/>
      </w:pPr>
      <w:r>
        <w:rPr/>
        <w:t>А потом мячик нечаянно выпал из руки Молли и отскочил от пола. Ковер поглотил звук. Девочка поймала мячик и посмотрела на взрослых. Они по-прежнему не обращали на нее никакого внимания.</w:t>
      </w:r>
    </w:p>
    <w:p>
      <w:pPr>
        <w:pStyle w:val="Normal"/>
        <w:rPr/>
      </w:pPr>
      <w:r>
        <w:rPr/>
        <w:t>Молли улыбнулась и ударила мячиком об пол, потом снова и снова, пока он не ударился случайно о мысок ее ботинка и ускакал прочь. Молли побежала за мячиком, который покатился к задрапированной стене и закатился под портьеру.</w:t>
      </w:r>
    </w:p>
    <w:p>
      <w:pPr>
        <w:pStyle w:val="Normal"/>
        <w:rPr/>
      </w:pPr>
      <w:r>
        <w:rPr/>
        <w:t>Молли взглянула на Рэза, но телохранитель смотрел в другую сторону. Она посмотрела на его помощников. То же самое.</w:t>
      </w:r>
    </w:p>
    <w:p>
      <w:pPr>
        <w:pStyle w:val="Normal"/>
        <w:rPr/>
      </w:pPr>
      <w:r>
        <w:rPr/>
        <w:t>Когда Молли снова посмотрела на портьеру, случилось нечто странное. Мячик выкатился из-под портьеры, и в это мгновение она разглядела кончик отлично начищенного сапога! За занавеской кто-то был!</w:t>
      </w:r>
    </w:p>
    <w:p>
      <w:pPr>
        <w:pStyle w:val="Normal"/>
        <w:rPr/>
      </w:pPr>
      <w:r>
        <w:rPr/>
        <w:t>Сгорая от любопытства, девочка дождалась, пока мячик докатится до нее, и нагнулась, чтобы поднять его. Теперь она разглядела и другие сапоги, всего их было шесть, что означало, что за портьерой стоят три человека. Молли выпрямилась и сделала вид, будто ее интересует только мячик.</w:t>
      </w:r>
    </w:p>
    <w:p>
      <w:pPr>
        <w:pStyle w:val="Normal"/>
        <w:rPr/>
      </w:pPr>
      <w:r>
        <w:rPr/>
        <w:t>Почему эти люди прячутся за портьерой? И откуда они взялись? Молли помнила, как Рэз отдернул занавес и заглянул за него. Там не было никаких признаков двери. Значит, там потайной ход! Как в книгах, которые она читала.</w:t>
      </w:r>
    </w:p>
    <w:p>
      <w:pPr>
        <w:pStyle w:val="Normal"/>
        <w:rPr/>
      </w:pPr>
      <w:r>
        <w:rPr/>
        <w:t>В животе у Молли образовался холодный, тяжелый ком. Внезапно она поняла, что этих людей там не должно быть.</w:t>
      </w:r>
    </w:p>
    <w:p>
      <w:pPr>
        <w:pStyle w:val="Normal"/>
        <w:rPr/>
      </w:pPr>
      <w:r>
        <w:rPr/>
        <w:t>Заставляя себя идти как можно медленнее, Молли подошла к столу и снова уселась рядом с Понгом. Взрослые едва удостоили ее взглядом.</w:t>
      </w:r>
    </w:p>
    <w:p>
      <w:pPr>
        <w:pStyle w:val="Normal"/>
        <w:rPr/>
      </w:pPr>
      <w:r>
        <w:rPr/>
        <w:t>Молли как можно незаметнее подергала Понга за китель.</w:t>
      </w:r>
    </w:p>
    <w:p>
      <w:pPr>
        <w:pStyle w:val="Normal"/>
        <w:rPr/>
      </w:pPr>
      <w:r>
        <w:rPr/>
        <w:t>Понг почувствовал, что девочка дергает его рукав, и очень удивился. Она что, не видит, что настал решающий момент?</w:t>
      </w:r>
    </w:p>
    <w:p>
      <w:pPr>
        <w:pStyle w:val="Normal"/>
        <w:rPr/>
      </w:pPr>
      <w:r>
        <w:rPr/>
        <w:t>Через минуту-другую он объявит о заключении сделки. Учитывая то, как идут дела, у него почти не осталось сомнений, что все получится так, как он хотел.</w:t>
      </w:r>
    </w:p>
    <w:p>
      <w:pPr>
        <w:pStyle w:val="Normal"/>
        <w:rPr/>
      </w:pPr>
      <w:r>
        <w:rPr/>
        <w:t>Молли потянула снова. Понг изобразил улыбку и сказал:</w:t>
      </w:r>
    </w:p>
    <w:p>
      <w:pPr>
        <w:pStyle w:val="Normal"/>
        <w:rPr/>
      </w:pPr>
      <w:r>
        <w:rPr/>
        <w:t xml:space="preserve"> – </w:t>
      </w:r>
      <w:r>
        <w:rPr/>
        <w:t>Простите, вы же знаете, каковы эти дети! Одну секундочку.</w:t>
      </w:r>
    </w:p>
    <w:p>
      <w:pPr>
        <w:pStyle w:val="Normal"/>
        <w:rPr/>
      </w:pPr>
      <w:r>
        <w:rPr/>
        <w:t>Понг повернулся к Молли и сердито зашептал:</w:t>
      </w:r>
    </w:p>
    <w:p>
      <w:pPr>
        <w:pStyle w:val="Normal"/>
        <w:rPr/>
      </w:pPr>
      <w:r>
        <w:rPr/>
        <w:t xml:space="preserve"> – </w:t>
      </w:r>
      <w:r>
        <w:rPr/>
        <w:t>Черт побери, детка, ты что, не понимаешь, что сейчас не время отвлекать меня?</w:t>
      </w:r>
    </w:p>
    <w:p>
      <w:pPr>
        <w:pStyle w:val="Normal"/>
        <w:rPr/>
      </w:pPr>
      <w:r>
        <w:rPr/>
        <w:t>Молли прикусила губу. Может быть, она ошиблась? Может быть, присутствию этих людей за занавесом есть какое-нибудь простое объяснение? Может, Понг знает это и только разозлится на нее?</w:t>
      </w:r>
    </w:p>
    <w:p>
      <w:pPr>
        <w:pStyle w:val="Normal"/>
        <w:rPr/>
      </w:pPr>
      <w:r>
        <w:rPr/>
        <w:t xml:space="preserve"> – </w:t>
      </w:r>
      <w:r>
        <w:rPr/>
        <w:t>Я уронила мячик, – прошептала она, – он укатился под занавеску. Кто-то вытолкнул его оттуда. Я наклонилась и увидела три пары ног.</w:t>
      </w:r>
    </w:p>
    <w:p>
      <w:pPr>
        <w:pStyle w:val="Normal"/>
        <w:rPr/>
      </w:pPr>
      <w:r>
        <w:rPr/>
        <w:t>Понг начал было с раздражением отвечать что-то, потом осекся, осознав, что сказала Молли. Он сразу побледнел и произнес несколько слов в неслышимом для окружающих регистре. Потом он повернулся к официальным лицам и улыбнулся, сказав:</w:t>
      </w:r>
    </w:p>
    <w:p>
      <w:pPr>
        <w:pStyle w:val="Normal"/>
        <w:rPr/>
      </w:pPr>
      <w:r>
        <w:rPr/>
        <w:t xml:space="preserve"> – </w:t>
      </w:r>
      <w:r>
        <w:rPr/>
        <w:t>Что бы вы думали? Ей нужно в уборную!</w:t>
      </w:r>
    </w:p>
    <w:p>
      <w:pPr>
        <w:pStyle w:val="Normal"/>
        <w:rPr/>
      </w:pPr>
      <w:r>
        <w:rPr/>
        <w:t>Потом сразу произошло множество вещей. Молли оказалась на полу, Рэз и его товарищи обрушили на портьеру всю мощь своих парализаторов, и стоящий за ней человек упал вперед, срывая весь занавес. Еще двое, уронив оружие, опрокинулись на него. Ковер заглушил удар от падения тел.</w:t>
      </w:r>
    </w:p>
    <w:p>
      <w:pPr>
        <w:pStyle w:val="Normal"/>
        <w:rPr/>
      </w:pPr>
      <w:r>
        <w:rPr/>
        <w:t>Телохранители Понга приказали всем не двигаться, но одна из женщин выхватила бластер. Она тут же упала, парализованная оружием Рэза, и ее голова гулко ударилась о стол.</w:t>
      </w:r>
    </w:p>
    <w:p>
      <w:pPr>
        <w:pStyle w:val="Normal"/>
        <w:rPr/>
      </w:pPr>
      <w:r>
        <w:rPr/>
        <w:t>Через несколько мгновений охрана Понга заняла места возле потайной двери и у главного входа. Если появятся новые противники, их ждет большой сюрприз.</w:t>
      </w:r>
    </w:p>
    <w:p>
      <w:pPr>
        <w:pStyle w:val="Normal"/>
        <w:rPr/>
      </w:pPr>
      <w:r>
        <w:rPr/>
        <w:t>В комнате воцарилась тишина. Понг был на ногах. Во время этой суматохи в его руках как-то сам по себе возник небольшой пистолет. Теперь дуло пистолета упиралось в правое ухо Этана Морду.</w:t>
      </w:r>
    </w:p>
    <w:p>
      <w:pPr>
        <w:pStyle w:val="Normal"/>
        <w:rPr/>
      </w:pPr>
      <w:r>
        <w:rPr/>
        <w:t>Последний чувствовал себя явно не в своей тарелке.</w:t>
      </w:r>
    </w:p>
    <w:p>
      <w:pPr>
        <w:pStyle w:val="Normal"/>
        <w:rPr/>
      </w:pPr>
      <w:r>
        <w:rPr/>
        <w:t>Понг встретился взглядом с Рэзом, кивнул в сторону Морду и отвел пистолет от уха дипломата. Потом он повернулся к Молли, чтобы помочь ей подняться, и заботливо спросил:</w:t>
      </w:r>
    </w:p>
    <w:p>
      <w:pPr>
        <w:pStyle w:val="Normal"/>
        <w:rPr/>
      </w:pPr>
      <w:r>
        <w:rPr/>
        <w:t xml:space="preserve"> – </w:t>
      </w:r>
      <w:r>
        <w:rPr/>
        <w:t>Ты не пострадала, детка? Прости, что толкнул тебя на пол, но иначе было нельзя. Ты поступила очень смело!</w:t>
      </w:r>
    </w:p>
    <w:p>
      <w:pPr>
        <w:pStyle w:val="Normal"/>
        <w:rPr/>
      </w:pPr>
      <w:r>
        <w:rPr/>
        <w:t>Молли совсем не чувствовала себя смелой. У нее тряслись руки, а сама она словно окаменела.</w:t>
      </w:r>
    </w:p>
    <w:p>
      <w:pPr>
        <w:pStyle w:val="Normal"/>
        <w:rPr/>
      </w:pPr>
      <w:r>
        <w:rPr/>
        <w:t>Понг снова повернулся к Морду и двум его сподвижникам, которые застыли на своих местах, положив руки на стол. Их лица были искажены от страха.</w:t>
      </w:r>
    </w:p>
    <w:p>
      <w:pPr>
        <w:pStyle w:val="Normal"/>
        <w:rPr/>
      </w:pPr>
      <w:r>
        <w:rPr/>
        <w:t xml:space="preserve"> – </w:t>
      </w:r>
      <w:r>
        <w:rPr/>
        <w:t>Так! Убийцы прятались там на всякий случай или вы изначально планировали какую-нибудь пакость? – тихо спросил он.</w:t>
      </w:r>
    </w:p>
    <w:p>
      <w:pPr>
        <w:pStyle w:val="Normal"/>
        <w:rPr/>
      </w:pPr>
      <w:r>
        <w:rPr/>
        <w:t>Дипломаты переглянулись, но промолчали.</w:t>
      </w:r>
    </w:p>
    <w:p>
      <w:pPr>
        <w:pStyle w:val="Normal"/>
        <w:rPr/>
      </w:pPr>
      <w:r>
        <w:rPr/>
        <w:t>Понг печально покачал головой и так же тихо продолжил:</w:t>
      </w:r>
    </w:p>
    <w:p>
      <w:pPr>
        <w:pStyle w:val="Normal"/>
        <w:rPr/>
      </w:pPr>
      <w:r>
        <w:rPr/>
        <w:t xml:space="preserve"> – </w:t>
      </w:r>
      <w:r>
        <w:rPr/>
        <w:t>Давайте же, давайте! Сейчас скромность ни к чему. У вас был хороший план, и он сработал бы, кабы не моя маленькая приятельница.</w:t>
      </w:r>
    </w:p>
    <w:p>
      <w:pPr>
        <w:pStyle w:val="Normal"/>
        <w:rPr/>
      </w:pPr>
      <w:r>
        <w:rPr/>
        <w:t>Морду прочистил горло:</w:t>
      </w:r>
    </w:p>
    <w:p>
      <w:pPr>
        <w:pStyle w:val="Normal"/>
        <w:rPr/>
      </w:pPr>
      <w:r>
        <w:rPr/>
        <w:t xml:space="preserve"> – </w:t>
      </w:r>
      <w:r>
        <w:rPr/>
        <w:t>Они были там на всякий случай. На случай, если переговоры сорвутся.</w:t>
      </w:r>
    </w:p>
    <w:p>
      <w:pPr>
        <w:pStyle w:val="Normal"/>
        <w:rPr/>
      </w:pPr>
      <w:r>
        <w:rPr/>
        <w:t>Понг понимающе кивнул:</w:t>
      </w:r>
    </w:p>
    <w:p>
      <w:pPr>
        <w:pStyle w:val="Normal"/>
        <w:rPr/>
      </w:pPr>
      <w:r>
        <w:rPr/>
        <w:t xml:space="preserve"> – </w:t>
      </w:r>
      <w:r>
        <w:rPr/>
        <w:t>Понятно. Очень разумно. Запасной вариант никогда не помешает. – Понг улыбнулся. – Если он, конечно, разумный.</w:t>
      </w:r>
    </w:p>
    <w:p>
      <w:pPr>
        <w:pStyle w:val="Normal"/>
        <w:rPr/>
      </w:pPr>
      <w:r>
        <w:rPr/>
        <w:t>Рэз приложил ладонь к уху, словно стараясь что-то расслышать, и сообщил:</w:t>
      </w:r>
    </w:p>
    <w:p>
      <w:pPr>
        <w:pStyle w:val="Normal"/>
        <w:rPr/>
      </w:pPr>
      <w:r>
        <w:rPr/>
        <w:t xml:space="preserve"> – </w:t>
      </w:r>
      <w:r>
        <w:rPr/>
        <w:t>Аэромобиль уже близко.</w:t>
      </w:r>
    </w:p>
    <w:p>
      <w:pPr>
        <w:pStyle w:val="Normal"/>
        <w:rPr/>
      </w:pPr>
      <w:r>
        <w:rPr/>
        <w:t>Понг надел свою шубу, оглядел комнату и сказал Рэзу:</w:t>
      </w:r>
    </w:p>
    <w:p>
      <w:pPr>
        <w:pStyle w:val="Normal"/>
        <w:rPr/>
      </w:pPr>
      <w:r>
        <w:rPr/>
        <w:t xml:space="preserve"> – </w:t>
      </w:r>
      <w:r>
        <w:rPr/>
        <w:t>Отлично! Можешь подготовить наш выход.</w:t>
      </w:r>
    </w:p>
    <w:p>
      <w:pPr>
        <w:pStyle w:val="Normal"/>
        <w:rPr/>
      </w:pPr>
      <w:r>
        <w:rPr/>
        <w:t>Рэз повернулся к окну и нажал на спусковой крючок автомата. Загрохотала очередь.</w:t>
      </w:r>
    </w:p>
    <w:p>
      <w:pPr>
        <w:pStyle w:val="Normal"/>
        <w:rPr/>
      </w:pPr>
      <w:r>
        <w:rPr/>
        <w:t>Молли заткнула уши, стекло разлетелось на множество осколков и осыпалось искристым водопадом. Она вздрогнула, когда ветер ворвался в разбитое окно и подхватил листы бумаги. За дверью завыли сирены.</w:t>
      </w:r>
    </w:p>
    <w:p>
      <w:pPr>
        <w:pStyle w:val="Normal"/>
        <w:rPr/>
      </w:pPr>
      <w:r>
        <w:rPr/>
        <w:t>А потом появился аэромобиль и завис прямо перед окном. Он казался огромным и зловещим со своими мигающими огнями и совсем недружелюбными пушками.</w:t>
      </w:r>
    </w:p>
    <w:p>
      <w:pPr>
        <w:pStyle w:val="Normal"/>
        <w:rPr/>
      </w:pPr>
      <w:r>
        <w:rPr/>
        <w:t xml:space="preserve"> – </w:t>
      </w:r>
      <w:r>
        <w:rPr/>
        <w:t>Итак, – закричал Понг, чтобы перекрыть шум двигателей, – на этом наша встреча закончена! Сейчас Рэз попрощается с вами так, как это умеет только он.</w:t>
      </w:r>
    </w:p>
    <w:p>
      <w:pPr>
        <w:pStyle w:val="Normal"/>
        <w:rPr/>
      </w:pPr>
      <w:r>
        <w:rPr/>
        <w:t>По многозначительности, с которой Понг произнес эти слова, и по выражению на лице его телохранителя Молли поняла, что должно произойти. Как только Понг сядет в аэромобиль, Рэз убьет незадачливых дипломатов. Она потянула Понга за шубу, умоляя:</w:t>
      </w:r>
    </w:p>
    <w:p>
      <w:pPr>
        <w:pStyle w:val="Normal"/>
        <w:rPr/>
      </w:pPr>
      <w:r>
        <w:rPr/>
        <w:t xml:space="preserve"> – </w:t>
      </w:r>
      <w:r>
        <w:rPr/>
        <w:t>Не убивайте их! Какая вам от этого польза? Мы остались живы, и это самое главное.</w:t>
      </w:r>
    </w:p>
    <w:p>
      <w:pPr>
        <w:pStyle w:val="Normal"/>
        <w:rPr/>
      </w:pPr>
      <w:r>
        <w:rPr/>
        <w:t>Понг нахмурился, он хотел что-то сказать, но сперва решил посмотреть на каждого из представителей Дранга.</w:t>
      </w:r>
    </w:p>
    <w:p>
      <w:pPr>
        <w:pStyle w:val="Normal"/>
        <w:rPr/>
      </w:pPr>
      <w:r>
        <w:rPr/>
        <w:t xml:space="preserve"> – </w:t>
      </w:r>
      <w:r>
        <w:rPr/>
        <w:t>Счастливый у вас нынче день! – наконец произнес он. – Этот ребенок прав. Ваша смерть ничего не даст. Но когда моя армия придет и скинет ваше правительство, вспомните эту минуту. Вы сами привели себя к такому концу.</w:t>
      </w:r>
    </w:p>
    <w:p>
      <w:pPr>
        <w:pStyle w:val="Normal"/>
        <w:rPr/>
      </w:pPr>
      <w:r>
        <w:rPr/>
        <w:t>Новый порыв ветра ворвался в комнату, он разворошил бумаги и сбросил их со стола. На круглый стол падали снежинки. Понг взял Молли за руку и повел ее к аэромобилю.</w:t>
      </w:r>
    </w:p>
    <w:p>
      <w:pPr>
        <w:pStyle w:val="Normal"/>
        <w:rPr>
          <w:lang w:val="en-US"/>
        </w:rPr>
      </w:pPr>
      <w:r>
        <w:rPr/>
        <w:t xml:space="preserve"> – </w:t>
      </w:r>
      <w:r>
        <w:rPr/>
        <w:t>Идем, дитя, прогуляемся по снегу, – ласково сказал Мустафа.</w:t>
      </w:r>
    </w:p>
    <w:p>
      <w:pPr>
        <w:pStyle w:val="Normal"/>
        <w:rPr>
          <w:lang w:val="en-US"/>
        </w:rPr>
      </w:pPr>
      <w:r>
        <w:rPr>
          <w:lang w:val="en-US"/>
        </w:rPr>
      </w:r>
    </w:p>
    <w:p>
      <w:pPr>
        <w:pStyle w:val="Heading3"/>
        <w:ind w:hanging="0"/>
        <w:rPr/>
      </w:pPr>
      <w:r>
        <w:rPr/>
        <w:t>19</w:t>
      </w:r>
    </w:p>
    <w:p>
      <w:pPr>
        <w:pStyle w:val="Normal"/>
        <w:rPr>
          <w:lang w:val="en-US"/>
        </w:rPr>
      </w:pPr>
      <w:r>
        <w:rPr>
          <w:lang w:val="en-US"/>
        </w:rPr>
      </w:r>
    </w:p>
    <w:p>
      <w:pPr>
        <w:pStyle w:val="Normal"/>
        <w:rPr/>
      </w:pPr>
      <w:r>
        <w:rPr/>
        <w:t xml:space="preserve">– </w:t>
      </w:r>
      <w:r>
        <w:rPr/>
        <w:t>Боек-главный, это Курок-один.</w:t>
      </w:r>
    </w:p>
    <w:p>
      <w:pPr>
        <w:pStyle w:val="Normal"/>
        <w:rPr/>
      </w:pPr>
      <w:r>
        <w:rPr/>
        <w:t>Мак-Кейд подбородком включил микрофон. Посадочный модуль был ненамного больше его самого, увешанного боевым снаряжением. Сэм даже чувствовал запах собственного пота.</w:t>
      </w:r>
    </w:p>
    <w:p>
      <w:pPr>
        <w:pStyle w:val="Normal"/>
        <w:rPr/>
      </w:pPr>
      <w:r>
        <w:rPr/>
        <w:t xml:space="preserve"> – </w:t>
      </w:r>
      <w:r>
        <w:rPr/>
        <w:t>Курок-один, говорите! – сказал он.</w:t>
      </w:r>
    </w:p>
    <w:p>
      <w:pPr>
        <w:pStyle w:val="Normal"/>
        <w:rPr/>
      </w:pPr>
      <w:r>
        <w:rPr/>
        <w:t xml:space="preserve"> – </w:t>
      </w:r>
      <w:r>
        <w:rPr/>
        <w:t>Пять минут до старта. Повторяю, пять минут до старта. Будьте готовы.</w:t>
      </w:r>
    </w:p>
    <w:p>
      <w:pPr>
        <w:pStyle w:val="Normal"/>
        <w:rPr/>
      </w:pPr>
      <w:r>
        <w:rPr/>
        <w:t>Мак-Кейд стиснул челюсти. Меньше чем через пять минут он и его отряд особого назначения начнет опускаться в атмосферу Дранга, молясь о том, чтобы посадочные модули продержались достаточно долго и смогли доставить отряд ниже горизонта радиолокационного ограждения системы противовоздушной обороны правительства, и надеясь, что радиомаскировка модулей на самом деле такая совершенная, как написано в рекламных проспектах. Иначе они станут отличными мишенями для зенитного батальона правительственных вооруженных сил.</w:t>
      </w:r>
    </w:p>
    <w:p>
      <w:pPr>
        <w:pStyle w:val="Normal"/>
        <w:rPr/>
      </w:pPr>
      <w:r>
        <w:rPr/>
        <w:t>Мак-Кейд переключился на частоту отряда:</w:t>
      </w:r>
    </w:p>
    <w:p>
      <w:pPr>
        <w:pStyle w:val="Normal"/>
        <w:rPr/>
      </w:pPr>
      <w:r>
        <w:rPr/>
        <w:t xml:space="preserve"> – </w:t>
      </w:r>
      <w:r>
        <w:rPr/>
        <w:t>Говорит Боек-главный, до старта пять минут, минус обратный отсчет. Проверить готовность и доложить!</w:t>
      </w:r>
    </w:p>
    <w:p>
      <w:pPr>
        <w:pStyle w:val="Normal"/>
        <w:rPr/>
      </w:pPr>
      <w:r>
        <w:rPr/>
        <w:t>Сам он щелкнул переключателем и нажал кнопку. В каждом модуле под сиденьем размещался мини-компьютер во взрывобезопасном исполнении. Компьютер провел проверку всех систем модуля, установил, что они работают нормально, и зажег зеленый сигнал на панели индикаторов.</w:t>
      </w:r>
    </w:p>
    <w:p>
      <w:pPr>
        <w:pStyle w:val="Normal"/>
        <w:rPr/>
      </w:pPr>
      <w:r>
        <w:rPr/>
        <w:t>Тем временем стали докладывать о готовности остальные бойцы отряда.</w:t>
      </w:r>
    </w:p>
    <w:p>
      <w:pPr>
        <w:pStyle w:val="Normal"/>
        <w:rPr/>
      </w:pPr>
      <w:r>
        <w:rPr/>
        <w:t xml:space="preserve"> – </w:t>
      </w:r>
      <w:r>
        <w:rPr/>
        <w:t>Первый модуль... зеленый.</w:t>
      </w:r>
    </w:p>
    <w:p>
      <w:pPr>
        <w:pStyle w:val="Normal"/>
        <w:rPr/>
      </w:pPr>
      <w:r>
        <w:rPr/>
        <w:t xml:space="preserve"> – </w:t>
      </w:r>
      <w:r>
        <w:rPr/>
        <w:t>Второй модуль... зеленый.</w:t>
      </w:r>
    </w:p>
    <w:p>
      <w:pPr>
        <w:pStyle w:val="Normal"/>
        <w:rPr/>
      </w:pPr>
      <w:r>
        <w:rPr/>
        <w:t xml:space="preserve"> – </w:t>
      </w:r>
      <w:r>
        <w:rPr/>
        <w:t>Третий модуль... зеленый.</w:t>
      </w:r>
    </w:p>
    <w:p>
      <w:pPr>
        <w:pStyle w:val="Normal"/>
        <w:rPr/>
      </w:pPr>
      <w:r>
        <w:rPr/>
        <w:t>И так далее, пока все двадцать четыре бойца, мужчины и женщины, не доложили о своей готовности. Двое из отряда Мак-Кейда отказались от задания, сославшись на болезнь. Их сразил какой-то вирус. Повезло паразитам.</w:t>
      </w:r>
    </w:p>
    <w:p>
      <w:pPr>
        <w:pStyle w:val="Normal"/>
        <w:rPr/>
      </w:pPr>
      <w:r>
        <w:rPr/>
        <w:t xml:space="preserve"> – </w:t>
      </w:r>
      <w:r>
        <w:rPr/>
        <w:t>Добро! – ответил Мак-Кейд. Он не сводил глаз со счетчика времени, расположенного прямо перед ним. – Готовьтесь к сбросу, – сказал он. – Минута тридцать шесть секунд. Отсчет пошел.</w:t>
      </w:r>
    </w:p>
    <w:p>
      <w:pPr>
        <w:pStyle w:val="Normal"/>
        <w:rPr/>
      </w:pPr>
      <w:r>
        <w:rPr/>
        <w:t>Время стало резиновым и растянулось. Цифры на экране появлялись с пугающей медлительностью, наконец осталось всего пятнадцать секунд. В этот миг и на командной частоте, и на частоте отряда прозвучал голос майора Дэвисона:</w:t>
      </w:r>
    </w:p>
    <w:p>
      <w:pPr>
        <w:pStyle w:val="Normal"/>
        <w:rPr/>
      </w:pPr>
      <w:r>
        <w:rPr/>
        <w:t xml:space="preserve"> – </w:t>
      </w:r>
      <w:r>
        <w:rPr/>
        <w:t>Говорит Курок-один. Мы вошли в зону сброса. Десять, девять, восемь, семь, шесть, пять, четыре, три, увидимся внизу, Бойки! Удачи!</w:t>
      </w:r>
    </w:p>
    <w:p>
      <w:pPr>
        <w:pStyle w:val="Normal"/>
        <w:rPr/>
      </w:pPr>
      <w:r>
        <w:rPr/>
        <w:t>Мак-Кейд сильно ударился о стенку: это яйцевидный модуль катапультировал из левого пускового отсека и начал путешествие к поверхности планеты.</w:t>
      </w:r>
    </w:p>
    <w:p>
      <w:pPr>
        <w:pStyle w:val="Normal"/>
        <w:rPr/>
      </w:pPr>
      <w:r>
        <w:rPr/>
        <w:t>Мак-Кейд не видел своих людей, но знал, что одиннадцать модулей пошли вслед за ним с левого борта и еще двенадцать таких же устройств отделились от правого борта корабля. Фил стартует последним. Он возьмет на себя командование отрядом, если Мак-Кейд погибнет.</w:t>
      </w:r>
    </w:p>
    <w:p>
      <w:pPr>
        <w:pStyle w:val="Normal"/>
        <w:rPr/>
      </w:pPr>
      <w:r>
        <w:rPr/>
        <w:t>Отряд должен высадиться на Дранг за два оборота планеты до того, как это сделают главные силы Понга, поэтому было важно, чтобы их не обнаружили. Ни к чему давать правительству повод для тревоги. Именно поэтому техническим специалистам пришлось потрудиться и установить дорогую систему запуска на неприметное грузовое судно. После того как судно сбросит всю команду Мак-Кейда, оно пойдет на посадку и разгрузит совершенно заурядный груз.</w:t>
      </w:r>
    </w:p>
    <w:p>
      <w:pPr>
        <w:pStyle w:val="Normal"/>
        <w:rPr/>
      </w:pPr>
      <w:r>
        <w:rPr/>
        <w:t>Входя в более плотный слой атмосферы, модуль содрогнулся, и Мак-Кейд почувствовал, что в кабине начала повышаться температура.</w:t>
      </w:r>
    </w:p>
    <w:p>
      <w:pPr>
        <w:pStyle w:val="Normal"/>
        <w:rPr/>
      </w:pPr>
      <w:r>
        <w:rPr/>
        <w:t>По мере того как яйцеобразная капсула спускалась вниз, слой за слоем сгорала керамическая скорлупа, окружавшая ее крошечный пассажирский отсек. Чем тоньше становился слой защитного материала, тем больше тепла попадало в сам модуль.</w:t>
      </w:r>
    </w:p>
    <w:p>
      <w:pPr>
        <w:pStyle w:val="Normal"/>
        <w:rPr/>
      </w:pPr>
      <w:r>
        <w:rPr/>
        <w:t>А когда модуль пройдет сквозь плотную сеть радиолокационного ограждения Дранга, оболочка разрушится совсем, и сработает парашют, обеспечив Мак-Кейду мягкую посадку.</w:t>
      </w:r>
    </w:p>
    <w:p>
      <w:pPr>
        <w:pStyle w:val="Normal"/>
        <w:rPr/>
      </w:pPr>
      <w:r>
        <w:rPr/>
        <w:t>По крайней мере так утверждали специалисты. Не нужно говорить о том, что никто из них сам эту систему не испытывал.</w:t>
      </w:r>
    </w:p>
    <w:p>
      <w:pPr>
        <w:pStyle w:val="Normal"/>
        <w:rPr/>
      </w:pPr>
      <w:r>
        <w:rPr/>
        <w:t>От сильной вибрации у Мак-Кейда все поплыло перед глазами. Он напрягал зрение, чтобы разглядеть показания на приборной панели, но безуспешно. Неожиданно беспорядочное кувыркание модуля прекратилось – мини-компьютер включил двигатели ориентации, и теперь капсула камнем понеслась к красновато-оранжевой поверхности планеты.</w:t>
      </w:r>
    </w:p>
    <w:p>
      <w:pPr>
        <w:pStyle w:val="Normal"/>
        <w:rPr/>
      </w:pPr>
      <w:r>
        <w:rPr/>
        <w:t>Самые разные мысли роились в мозгу Мак-Кейда. Откуда-то всплывали бессвязные воспоминания о местах, где он бывал, и о том, что испытал. Он вспомнил Сару, Молли и своих давно умерших родителей. Он думал о днях рождения Молли и о том, как много потерял за многие годы, наивно полагая, что все лучшее еще впереди.</w:t>
      </w:r>
    </w:p>
    <w:p>
      <w:pPr>
        <w:pStyle w:val="Normal"/>
        <w:rPr/>
      </w:pPr>
      <w:r>
        <w:rPr/>
        <w:t>Сэм сморгнул пот с ресниц и прошептал молитву, которую не произносил с самого детства.</w:t>
      </w:r>
    </w:p>
    <w:p>
      <w:pPr>
        <w:pStyle w:val="Normal"/>
        <w:rPr/>
      </w:pPr>
      <w:r>
        <w:rPr/>
        <w:t>Модуль снова начал вибрировать и содрогаться. От него стали отваливаться куски обшивки. В дыры с ревом ворвался воздух и оглушил Мак-Кейда. Модуль завертелся волчком. Там, где несколько мгновений назад была приборная панель, теперь зияла дыра. Остаток обшивки отвалился большими пластами, которые немедленно разлетались на мелкие кусочки. Превратившись в пыль, они рассеются по пустыне на площади в двадцать квадратных миль.</w:t>
      </w:r>
    </w:p>
    <w:p>
      <w:pPr>
        <w:pStyle w:val="Normal"/>
        <w:rPr/>
      </w:pPr>
      <w:r>
        <w:rPr/>
        <w:t>Кресло вместе с сидящим на нем Мак-Кейдом продолжило падение. Оно все падало, падало и падало.</w:t>
      </w:r>
    </w:p>
    <w:p>
      <w:pPr>
        <w:pStyle w:val="Normal"/>
        <w:rPr/>
      </w:pPr>
      <w:r>
        <w:rPr/>
        <w:t>Где же парашют? Разве он уже не должен был раскрыться и замедлить падение? Должно быть, что-то пошло не так. Пора было раскрывать запасной. Мак-Кейд сорвал защитную оболочку и уже взялся за кольцо, когда главный парашют все-таки сработал и раскрылся с громким хлопком.</w:t>
      </w:r>
    </w:p>
    <w:p>
      <w:pPr>
        <w:pStyle w:val="Normal"/>
        <w:rPr/>
      </w:pPr>
      <w:r>
        <w:rPr/>
        <w:t>Купол наполнился воздухом, Сэма вдавило в кресло, и ему показалось, что его потащило куда-то вверх. Падение замедлилось. Кресло вращалось под матерчатым куполом.</w:t>
      </w:r>
    </w:p>
    <w:p>
      <w:pPr>
        <w:pStyle w:val="Normal"/>
        <w:rPr/>
      </w:pPr>
      <w:r>
        <w:rPr/>
        <w:t>Все еще работающий мини-компьютер включил радар, чтобы провести детальную разведку местности внизу. Он выбрал самое удобное место для посадки и включил пару серводвигателей.</w:t>
      </w:r>
    </w:p>
    <w:p>
      <w:pPr>
        <w:pStyle w:val="Normal"/>
        <w:rPr/>
      </w:pPr>
      <w:r>
        <w:rPr/>
        <w:t>Стропы натянулись, один сектор парашюта «погас» , и Мак-Кейд стал спускаться по наклонной. Он вывалился из кресла и сгруппировался. Облегченный парашют полетел вниз с еще меньшей скоростью.</w:t>
      </w:r>
    </w:p>
    <w:p>
      <w:pPr>
        <w:pStyle w:val="Normal"/>
        <w:rPr/>
      </w:pPr>
      <w:r>
        <w:rPr/>
        <w:t>Раздался отдаленный хлопок – мини-компьютер вместе с креслом взорвался где-то внизу.</w:t>
      </w:r>
    </w:p>
    <w:p>
      <w:pPr>
        <w:pStyle w:val="Normal"/>
        <w:rPr/>
      </w:pPr>
      <w:r>
        <w:rPr/>
        <w:t>Воздух бил в лицо Мак-Кейду. Он забеспокоился. Конечно, мини-компьютер послал его в том направлении, которое счел верным, но даже компьютеры способны ошибаться. Что, если он, Сэм, упадет на скалы? В реку? Прямо на ракетную батарею?</w:t>
      </w:r>
    </w:p>
    <w:p>
      <w:pPr>
        <w:pStyle w:val="Normal"/>
        <w:rPr/>
      </w:pPr>
      <w:r>
        <w:rPr/>
        <w:t>Мак-Кейд напряг зрение, чтобы разглядеть, что там внизу, но не смог. Справа, за много миль от него, он видел россыпь огней, но под ним была только чернота. Может быть, включить систему ночного видения?</w:t>
      </w:r>
    </w:p>
    <w:p>
      <w:pPr>
        <w:pStyle w:val="Normal"/>
        <w:rPr/>
      </w:pPr>
      <w:r>
        <w:rPr/>
        <w:t>Спуск окончился совершенно неожиданно. Мак-Кейд опустился на ноги и неуклюже перекатился на бок. Потом он с трудом поднялся. Интересно, как можно перекатываться с полной боевой выкладкой (включая суточный рацион)? И вообще, кто придумал все это снаряжение?</w:t>
      </w:r>
    </w:p>
    <w:p>
      <w:pPr>
        <w:pStyle w:val="Normal"/>
        <w:rPr/>
      </w:pPr>
      <w:r>
        <w:rPr/>
        <w:t>Мак-Кейд поспешно отстегнул парашют, пока какой-нибудь шалый порыв ветра не потащил его вслед за куполом. Он нажал на пластинку с боковой стороны шлема и увидел вокруг себя совершенно призрачный пейзаж.</w:t>
      </w:r>
    </w:p>
    <w:p>
      <w:pPr>
        <w:pStyle w:val="Normal"/>
        <w:rPr/>
      </w:pPr>
      <w:r>
        <w:rPr/>
        <w:t>Почти все предметы были болезненно зеленого цвета, кроме камней, которые все еще сохраняли дневное тепло и казались пушистыми красными шарами.</w:t>
      </w:r>
    </w:p>
    <w:p>
      <w:pPr>
        <w:pStyle w:val="Normal"/>
        <w:rPr/>
      </w:pPr>
      <w:r>
        <w:rPr/>
        <w:t>Сэм «погасил» парашют, чтобы убрать из него остатки воздуха, и принялся искать место, чтобы его спрятать. Черное пятно между двух красных пятен позволяло предположить, что там есть расщелина. Вскоре Мак-Кейд убедился, что парашют можно там надежно спрятать. Сверху он завалил щель камнями.</w:t>
      </w:r>
    </w:p>
    <w:p>
      <w:pPr>
        <w:pStyle w:val="Normal"/>
        <w:rPr/>
      </w:pPr>
      <w:r>
        <w:rPr/>
        <w:t>Отлично. Теперь нужно узнать, как там его отряд. Где же он? Все ли приземлились удачно?</w:t>
      </w:r>
    </w:p>
    <w:p>
      <w:pPr>
        <w:pStyle w:val="Normal"/>
        <w:rPr/>
      </w:pPr>
      <w:r>
        <w:rPr/>
        <w:t>Мак-Кейд извлек из своего снаряжения маленький тактический компьютер и раскрыл его. Он коснулся нескольких кнопок, и на экране появилась карта. Благодаря прибору ночного видения она тоже казалась призрачной, но тем не менее вполне читаемой. Первый же взгляд подсказал Мак-Кейду, что он опустился всего лишь в пятнадцати милях от цели. Неплохо.</w:t>
      </w:r>
    </w:p>
    <w:p>
      <w:pPr>
        <w:pStyle w:val="Normal"/>
        <w:rPr/>
      </w:pPr>
      <w:r>
        <w:rPr/>
        <w:t>Его позиция отмечалась красной звездочкой, а вокруг были рассыпаны голубые. Согласно данным, появившимся внизу крошечного экрана, всего их было двадцать три.</w:t>
      </w:r>
    </w:p>
    <w:p>
      <w:pPr>
        <w:pStyle w:val="Normal"/>
        <w:rPr/>
      </w:pPr>
      <w:r>
        <w:rPr/>
        <w:t>Мак-Кейд нахмурился и нажал другую кнопку. Карта исчезла, на экране появились слова:</w:t>
      </w:r>
    </w:p>
    <w:p>
      <w:pPr>
        <w:pStyle w:val="Normal"/>
        <w:rPr/>
      </w:pPr>
      <w:r>
        <w:rPr/>
        <w:t>Объект: Земин, Мэри Энн</w:t>
      </w:r>
    </w:p>
    <w:p>
      <w:pPr>
        <w:pStyle w:val="Normal"/>
        <w:rPr/>
      </w:pPr>
      <w:r>
        <w:rPr/>
        <w:t>Порядковый номер: НБ 965471</w:t>
      </w:r>
    </w:p>
    <w:p>
      <w:pPr>
        <w:pStyle w:val="Normal"/>
        <w:rPr/>
      </w:pPr>
      <w:r>
        <w:rPr/>
        <w:t>Статус: погибла во время десантирования, Дранг</w:t>
      </w:r>
    </w:p>
    <w:p>
      <w:pPr>
        <w:pStyle w:val="Normal"/>
        <w:rPr/>
      </w:pPr>
      <w:r>
        <w:rPr/>
        <w:t>Причина: неполадки модуля</w:t>
      </w:r>
    </w:p>
    <w:p>
      <w:pPr>
        <w:pStyle w:val="Normal"/>
        <w:rPr/>
      </w:pPr>
      <w:r>
        <w:rPr/>
        <w:t>Способ захоронения: разрушение со взрывом</w:t>
      </w:r>
    </w:p>
    <w:p>
      <w:pPr>
        <w:pStyle w:val="Normal"/>
        <w:rPr/>
      </w:pPr>
      <w:r>
        <w:rPr/>
        <w:t>Фактор угрозы: 0,001.</w:t>
      </w:r>
    </w:p>
    <w:p>
      <w:pPr>
        <w:pStyle w:val="Normal"/>
        <w:rPr/>
      </w:pPr>
      <w:r>
        <w:rPr/>
        <w:t>Сэм тихо выругался. Ему нравилась Земин, хотя, по правде говоря, за одним или двумя исключениями, ему нравилась вся его команда. Земин была жизнерадостной женщиной, которая прекрасно разбиралась в своем деле и была их лучшим специалистом по электронному оборудованию. Конечно, были и другие специалисты, каждый член команды владел по меньшей мере тремя профессиями, но ни один из них не мог сравниться с Земин. Земин была только одна, и она умерла. Она погибла в дурацкой войне на дурацкой планете в этом дурацком космосе.</w:t>
      </w:r>
    </w:p>
    <w:p>
      <w:pPr>
        <w:pStyle w:val="Normal"/>
        <w:rPr/>
      </w:pPr>
      <w:r>
        <w:rPr/>
        <w:t>Мак-Кейд включил экран, нажал кнопку и огляделся в поисках места, где можно будет собрать своих бойцов. Как только он нажал на эту кнопку, в шлемофонах двадцати трех мужчин и женщин зазвучал постоянный сигнал, который через темноту приведет их туда, где находится командир отряда. Если им будет трудно ориентироваться по звуку, они могут свериться со своими тактическими компьютерами.</w:t>
      </w:r>
    </w:p>
    <w:p>
      <w:pPr>
        <w:pStyle w:val="Normal"/>
        <w:rPr/>
      </w:pPr>
      <w:r>
        <w:rPr/>
        <w:t>Мак-Кейд проверил свое вооружение, убедился, что винтовка, бластер и силовой клинок находятся там, где положено, и укрылся между парой валунов. Если повезет, тепло его тела будет экранировано теплом нагревшихся за день камней, и он будет невидим для разведки в диапазоне инфракрасного излучения.</w:t>
      </w:r>
    </w:p>
    <w:p>
      <w:pPr>
        <w:pStyle w:val="Normal"/>
        <w:rPr/>
      </w:pPr>
      <w:r>
        <w:rPr/>
        <w:t>На всякий случай Сэм взял бластер на изготовку. Нет гарантии, что правительственные войска не могли каким-то образом выследить десант. Тогда они уже на пути сюда.</w:t>
      </w:r>
    </w:p>
    <w:p>
      <w:pPr>
        <w:pStyle w:val="Normal"/>
        <w:rPr/>
      </w:pPr>
      <w:r>
        <w:rPr/>
        <w:t>Десять минут прошло в полнейшей тишине, затем Мак-Кейд услышал хруст гравия под чьими-то шагами. Он усмехнулся, когда призрачный красный силуэт появился в десяти футах от него и принялся озираться. Это был Мартино, легко узнаваемый по висевшему за спиной гранатомету. Судя по всему, ему хотелось бы захватить Мак-Кейда врасплох.</w:t>
      </w:r>
    </w:p>
    <w:p>
      <w:pPr>
        <w:pStyle w:val="Normal"/>
        <w:rPr/>
      </w:pPr>
      <w:r>
        <w:rPr/>
        <w:t>Мак-Кейд осторожно поднял камешек и швырнул его в Мартино. Камень с негромким стуком отскочил от шлема солдата удачи. Мартино резко развернулся, готовый полить любого свинцовым дождем из автомата, и выругался, когда увидел своего командира.</w:t>
      </w:r>
    </w:p>
    <w:p>
      <w:pPr>
        <w:pStyle w:val="Normal"/>
        <w:rPr/>
      </w:pPr>
      <w:r>
        <w:rPr/>
        <w:t xml:space="preserve"> – </w:t>
      </w:r>
      <w:r>
        <w:rPr/>
        <w:t>Не очень-то это любезно, лейтенант... Я чуть не обделался, – проворчал он.</w:t>
      </w:r>
    </w:p>
    <w:p>
      <w:pPr>
        <w:pStyle w:val="Normal"/>
        <w:rPr/>
      </w:pPr>
      <w:r>
        <w:rPr/>
        <w:t>Мак-Кейд фыркнул:</w:t>
      </w:r>
    </w:p>
    <w:p>
      <w:pPr>
        <w:pStyle w:val="Normal"/>
        <w:rPr/>
      </w:pPr>
      <w:r>
        <w:rPr/>
        <w:t xml:space="preserve"> – </w:t>
      </w:r>
      <w:r>
        <w:rPr/>
        <w:t>Прости... Не смог удержаться. Кроме того, тоже не слишком-то любезно подкрадываться к своему начальнику.</w:t>
      </w:r>
    </w:p>
    <w:p>
      <w:pPr>
        <w:pStyle w:val="Normal"/>
        <w:rPr/>
      </w:pPr>
      <w:r>
        <w:rPr/>
        <w:t>Мартино бессовестно ухмыльнулся. Его зубы казались зелеными.</w:t>
      </w:r>
    </w:p>
    <w:p>
      <w:pPr>
        <w:pStyle w:val="Normal"/>
        <w:rPr/>
      </w:pPr>
      <w:r>
        <w:rPr/>
        <w:t>Они оба устроились в валунах и принялись ждать, когда подтянутся остальные члены отряда. Те подходили по одному, по двое, по трое, шепотом произносили пароль, прежде чем приблизиться к валунам. Призрачным эхом из темноты доносилось: «Боек-один, Боек-два, Боек-три» – и так далее, пока все не оказались в сборе. Отряд десантировал успешно, если не считать нескольких синяков и царапин.</w:t>
      </w:r>
    </w:p>
    <w:p>
      <w:pPr>
        <w:pStyle w:val="Normal"/>
        <w:rPr/>
      </w:pPr>
      <w:r>
        <w:rPr/>
        <w:t>Фил пришел в числе последних. Он проверил, надежно ли боевое охранение, и устроился поближе к Мак-Кейду.</w:t>
      </w:r>
    </w:p>
    <w:p>
      <w:pPr>
        <w:pStyle w:val="Normal"/>
        <w:rPr/>
      </w:pPr>
      <w:r>
        <w:rPr/>
        <w:t xml:space="preserve"> – </w:t>
      </w:r>
      <w:r>
        <w:rPr/>
        <w:t>Не повезло Земин.</w:t>
      </w:r>
    </w:p>
    <w:p>
      <w:pPr>
        <w:pStyle w:val="Normal"/>
        <w:rPr/>
      </w:pPr>
      <w:r>
        <w:rPr/>
        <w:t>Это были его первые слова.</w:t>
      </w:r>
    </w:p>
    <w:p>
      <w:pPr>
        <w:pStyle w:val="Normal"/>
        <w:rPr/>
      </w:pPr>
      <w:r>
        <w:rPr/>
        <w:t xml:space="preserve"> – </w:t>
      </w:r>
      <w:r>
        <w:rPr/>
        <w:t>Это уж точно, – ответил Мак-Кейд. – Надеюсь, все произошло мгновенно.</w:t>
      </w:r>
    </w:p>
    <w:p>
      <w:pPr>
        <w:pStyle w:val="Normal"/>
        <w:rPr/>
      </w:pPr>
      <w:r>
        <w:rPr/>
        <w:t xml:space="preserve"> – </w:t>
      </w:r>
      <w:r>
        <w:rPr/>
        <w:t>Да, – мрачно согласился Фил. – Я тоже надеюсь.</w:t>
      </w:r>
    </w:p>
    <w:p>
      <w:pPr>
        <w:pStyle w:val="Normal"/>
        <w:rPr/>
      </w:pPr>
      <w:r>
        <w:rPr/>
        <w:t>Мак-Кейд раскрыл тактический компьютер и пробежался по кнопкам. Из-за того, что местность была ровной, компьютер обошелся без линии рельефа местности и выдал упрощенную карту маршрута движения.</w:t>
      </w:r>
    </w:p>
    <w:p>
      <w:pPr>
        <w:pStyle w:val="Normal"/>
        <w:rPr/>
      </w:pPr>
      <w:r>
        <w:rPr/>
        <w:t>Место назначения обозначалось мигающим оранжевым квадратиком. Согласно показаниям тактического компьютера, цель находилась приблизительно в пятнадцати милях к востоку. Должно быть, это были те самые огоньки, которые Мак-Кейд видел сверху.</w:t>
      </w:r>
    </w:p>
    <w:p>
      <w:pPr>
        <w:pStyle w:val="Normal"/>
        <w:rPr/>
      </w:pPr>
      <w:r>
        <w:rPr/>
        <w:t>Само по себе задание казалось относительно несложным. Отряд должен был преодолеть пятнадцать миль пустыни, проникнуть в городок под названием Зефир и занять один определенный дом. Судя по предоставленным Мак-Кейду сведениям это было не слишком трудно.</w:t>
      </w:r>
    </w:p>
    <w:p>
      <w:pPr>
        <w:pStyle w:val="Normal"/>
        <w:rPr/>
      </w:pPr>
      <w:r>
        <w:rPr/>
        <w:t>Этот дом принадлежал некому Найджелу Харрингтону, и как говорили, он был просто огромным. Скорее даже не дом, а дворец, занимавший площадь восемьсот квадратных метров. Он был столь же экстравагантным, как и его владелец.</w:t>
      </w:r>
    </w:p>
    <w:p>
      <w:pPr>
        <w:pStyle w:val="Normal"/>
        <w:rPr/>
      </w:pPr>
      <w:r>
        <w:rPr/>
        <w:t>Похоже, этот Харрингтон был патриархом целого клана Харрингтонов, который управлял сердцем объединения, сетью предприятий «Харрингтон индастриз» .</w:t>
      </w:r>
    </w:p>
    <w:p>
      <w:pPr>
        <w:pStyle w:val="Normal"/>
        <w:rPr/>
      </w:pPr>
      <w:r>
        <w:rPr/>
        <w:t>Объединение опасалось (и Понг разделял эти опасения), что силы правительства попытаются взять Найджела Харринггона в заложники. Тогда старик станет мощным орудием шантажа противника. А поскольку он жил в небольшом городке, вдали от управляемых объединением городов, захватить его было очень нетрудно.</w:t>
      </w:r>
    </w:p>
    <w:p>
      <w:pPr>
        <w:pStyle w:val="Normal"/>
        <w:rPr/>
      </w:pPr>
      <w:r>
        <w:rPr/>
        <w:t>Сыновья и дочери Найджела Харрингтона много раз упрашивали старика жить с ними, и каждый раз он отказывался. В Зефире похоронена его жена, в Зефире он и останется.</w:t>
      </w:r>
    </w:p>
    <w:p>
      <w:pPr>
        <w:pStyle w:val="Normal"/>
        <w:rPr/>
      </w:pPr>
      <w:r>
        <w:rPr/>
        <w:t>Семья усилила охрану поместья, но не могла превратить его в крепость, чтобы расквартированные в городе силы правительства не заподозрили неладного.</w:t>
      </w:r>
    </w:p>
    <w:p>
      <w:pPr>
        <w:pStyle w:val="Normal"/>
        <w:rPr/>
      </w:pPr>
      <w:r>
        <w:rPr/>
        <w:t>Поэтому Мак-Кейд должен был занять дом и держать в нем оборону, как минимум, два дня, охраняя жизнь Найджела Харрингтона. Однако сейчас Сэма больше волновал пятнадцатимильный переход через пустыню, отделявшую их от жилища Харрингтона.</w:t>
      </w:r>
    </w:p>
    <w:p>
      <w:pPr>
        <w:pStyle w:val="Normal"/>
        <w:rPr/>
      </w:pPr>
      <w:r>
        <w:rPr/>
        <w:t>Первые десять миль казались сравнительно легкими. В основном их путь пролегал по открытой местности, кое-где пересеченной руслами высохших речек. Время от времени попадались заброшенные нефтяные вышки – первоисточник благосостояния семьи Харрингтонов.</w:t>
      </w:r>
    </w:p>
    <w:p>
      <w:pPr>
        <w:pStyle w:val="Normal"/>
        <w:rPr/>
      </w:pPr>
      <w:r>
        <w:rPr/>
        <w:t>Чем ближе к цели, тем сложнее становился путь. Город окружала пятимильная защитная полоса, сооруженная якобы для защиты города от кочевых племен туземцев. На самом деле ее соорудили потому, что так захотелось семье Харрингтонов. Подобно всем богатым семьям, Харрингтоны боялись воров, убийц и похитителей. План создания защитной зоны вокруг Зефира без трений прошел через парламент благодаря стараниям хорошо подмазанных народных представителей и армии лоббистов.</w:t>
      </w:r>
    </w:p>
    <w:p>
      <w:pPr>
        <w:pStyle w:val="Normal"/>
        <w:rPr/>
      </w:pPr>
      <w:r>
        <w:rPr/>
        <w:t>Теперь, однако же, построенная за государственный счет линия обороны могла только помешать их планам. В добавление к укрепленным позициям и моторизованным патрулям Мак-Кейду и его отряду предстояло столкнуться с неизвестным количеством роботов-часовых! Они внушали определенное беспокойство, и не только из-за своего тяжелого вооружения, но и из-за сверхчувствительных сенсоров. Преодолевая последние пять миль, отряду придется идти очень, очень осторожно.</w:t>
      </w:r>
    </w:p>
    <w:p>
      <w:pPr>
        <w:pStyle w:val="Normal"/>
        <w:rPr/>
      </w:pPr>
      <w:r>
        <w:rPr/>
        <w:t xml:space="preserve"> – </w:t>
      </w:r>
      <w:r>
        <w:rPr/>
        <w:t>Что ж, – сказал Мак-Кейд, – пора двигаться. Нам нужно пройти пятнадцать миль по пустыне, и на это осталось около шести часов. Когда наступит утро и взойдет солнце, пустыня превратится в раскаленную сковородку. К тому же нас будет видно за много миль.</w:t>
      </w:r>
    </w:p>
    <w:p>
      <w:pPr>
        <w:pStyle w:val="Normal"/>
        <w:rPr/>
      </w:pPr>
      <w:r>
        <w:rPr/>
        <w:t>Фил мрачно кивнул. При одной мысли о такой жаре он, приспособленный для жизни в мире льда, сразу же вспотел.</w:t>
      </w:r>
    </w:p>
    <w:p>
      <w:pPr>
        <w:pStyle w:val="Normal"/>
        <w:rPr/>
      </w:pPr>
      <w:r>
        <w:rPr/>
        <w:t xml:space="preserve"> – </w:t>
      </w:r>
      <w:r>
        <w:rPr/>
        <w:t>Ладно, Сэм, командуй выдвижение! – Фил почти просил об этом.</w:t>
      </w:r>
    </w:p>
    <w:p>
      <w:pPr>
        <w:pStyle w:val="Normal"/>
        <w:rPr/>
      </w:pPr>
      <w:r>
        <w:rPr/>
        <w:t>Мак-Кейд закрыл тактический компьютер и прикрепил его к поясу.</w:t>
      </w:r>
    </w:p>
    <w:p>
      <w:pPr>
        <w:pStyle w:val="Normal"/>
        <w:rPr/>
      </w:pPr>
      <w:r>
        <w:rPr/>
        <w:t xml:space="preserve"> – </w:t>
      </w:r>
      <w:r>
        <w:rPr/>
        <w:t>Поставь Эванс и Кирчоффа впереди, Абу Рами пусть защищает левый фланг, а Стобби – правый. Я пойду первым, а ты – замыкающим, – приказал он своему другу.</w:t>
      </w:r>
    </w:p>
    <w:p>
      <w:pPr>
        <w:pStyle w:val="Normal"/>
        <w:rPr/>
      </w:pPr>
      <w:r>
        <w:rPr/>
        <w:t>Тот кивнул и зашептал в микрофон.</w:t>
      </w:r>
    </w:p>
    <w:p>
      <w:pPr>
        <w:pStyle w:val="Normal"/>
        <w:rPr/>
      </w:pPr>
      <w:r>
        <w:rPr/>
        <w:t>Через три минуты отряд особого назначения уже построился и побежал. Они двигались разомкнутым строем, на таком расстоянии, которое позволяло снизить потери в случае засады или противопехотной мины, но давало возможность видеть друг друга в темноте, пользуясь отличной оптикой, установленной на шлемах. Радиопереговоры были сведены к минимуму. Экономя силы, отряд покрывал расстояние в режиме бега трусцой. Время от времени они поднимались на вершины небольших холмов и видели огни города. Они становились все ярче и ярче.</w:t>
      </w:r>
    </w:p>
    <w:p>
      <w:pPr>
        <w:pStyle w:val="Normal"/>
        <w:rPr>
          <w:lang w:val="en-US"/>
        </w:rPr>
      </w:pPr>
      <w:r>
        <w:rPr/>
        <w:t>Постепенно Мак-Кейд втянулся в ритм бега. Благодаря подготовке на Хай-Хоу он чувствовал себя прекрасно. Его сапоги в постоянном темпе опускались на хрустящий гравий. Дыхание было глубоким и ровным. Кровь равномерными толчками проходила по артериям и венам. Несмотря на то что случилось с Молли и на то, что ждало его впереди, так хорошо было чувствовать себя живым и здоровым.</w:t>
      </w:r>
    </w:p>
    <w:p>
      <w:pPr>
        <w:pStyle w:val="Normal"/>
        <w:rPr>
          <w:lang w:val="en-US"/>
        </w:rPr>
      </w:pPr>
      <w:r>
        <w:rPr>
          <w:lang w:val="en-US"/>
        </w:rPr>
      </w:r>
    </w:p>
    <w:p>
      <w:pPr>
        <w:pStyle w:val="Heading3"/>
        <w:ind w:hanging="0"/>
        <w:rPr/>
      </w:pPr>
      <w:r>
        <w:rPr/>
        <w:t>20</w:t>
      </w:r>
    </w:p>
    <w:p>
      <w:pPr>
        <w:pStyle w:val="Normal"/>
        <w:rPr>
          <w:lang w:val="en-US"/>
        </w:rPr>
      </w:pPr>
      <w:r>
        <w:rPr>
          <w:lang w:val="en-US"/>
        </w:rPr>
      </w:r>
    </w:p>
    <w:p>
      <w:pPr>
        <w:pStyle w:val="Normal"/>
        <w:rPr/>
      </w:pPr>
      <w:r>
        <w:rPr/>
        <w:t>Мустафа Понг не спал, хотя его глаза были закрыты. Он услышал шипение створок люка и стук каблуков по металлической палубе. По шагам он узнал Рэза.</w:t>
      </w:r>
    </w:p>
    <w:p>
      <w:pPr>
        <w:pStyle w:val="Normal"/>
        <w:rPr/>
      </w:pPr>
      <w:r>
        <w:rPr/>
        <w:t xml:space="preserve"> – </w:t>
      </w:r>
      <w:r>
        <w:rPr/>
        <w:t>Что? – не открывая глаз, спросил Понг.</w:t>
      </w:r>
    </w:p>
    <w:p>
      <w:pPr>
        <w:pStyle w:val="Normal"/>
        <w:rPr/>
      </w:pPr>
      <w:r>
        <w:rPr/>
        <w:t xml:space="preserve"> – </w:t>
      </w:r>
      <w:r>
        <w:rPr/>
        <w:t>Вся харрингтоновская компания на борту, сэр.</w:t>
      </w:r>
    </w:p>
    <w:p>
      <w:pPr>
        <w:pStyle w:val="Normal"/>
        <w:rPr/>
      </w:pPr>
      <w:r>
        <w:rPr/>
        <w:t>Понг открыл глаза и сощурился на свет. Как хорошо было чувствовать себя в безопасности на борту своего судна, в тишине и покое своей каюты. Ему ни капли не хотелось болтать с Харрингтонами, но это было необходимо. Они наняли его армию и, как представители объединения, имели право увидеть, за что заплатили деньги.</w:t>
      </w:r>
    </w:p>
    <w:p>
      <w:pPr>
        <w:pStyle w:val="Normal"/>
        <w:rPr/>
      </w:pPr>
      <w:r>
        <w:rPr/>
        <w:t>Понг кивнул:</w:t>
      </w:r>
    </w:p>
    <w:p>
      <w:pPr>
        <w:pStyle w:val="Normal"/>
        <w:rPr/>
      </w:pPr>
      <w:r>
        <w:rPr/>
        <w:t xml:space="preserve"> – </w:t>
      </w:r>
      <w:r>
        <w:rPr/>
        <w:t>Спасибо, Рэз. Проводи их в офицерскую кают-компанию. Я выйду, когда они там немного помаринуются.</w:t>
      </w:r>
    </w:p>
    <w:p>
      <w:pPr>
        <w:pStyle w:val="Normal"/>
        <w:rPr/>
      </w:pPr>
      <w:r>
        <w:rPr/>
        <w:t>Рэз, давно привыкший к методам работы Понга, кивнул и удалился. Понг закрыл глаза и мысленно обратился к мозговому слизню.</w:t>
      </w:r>
    </w:p>
    <w:p>
      <w:pPr>
        <w:pStyle w:val="Normal"/>
        <w:rPr/>
      </w:pPr>
      <w:r>
        <w:rPr/>
        <w:t xml:space="preserve"> – </w:t>
      </w:r>
      <w:r>
        <w:rPr/>
        <w:t>Покажи мне это еще раз.</w:t>
      </w:r>
    </w:p>
    <w:p>
      <w:pPr>
        <w:pStyle w:val="Normal"/>
        <w:rPr/>
      </w:pPr>
      <w:r>
        <w:rPr/>
        <w:t>Инопланетянин испустил вздох – на мельцетийский манер. Понг, похоже, никогда не уставал от фантазий и раз или два в день требовал показать их ему. Мозговой слизень выделил несколько капель разных химических веществ, подождал, пока они подействуют, и послал своему донору соответствующие мысли.</w:t>
      </w:r>
    </w:p>
    <w:p>
      <w:pPr>
        <w:pStyle w:val="Normal"/>
        <w:rPr/>
      </w:pPr>
      <w:r>
        <w:rPr/>
        <w:t>Перед глазами Понга замелькали разные цвета, потом мелькание замедлилось, и цвета постепенно обрели форму. Появилось видение, всеохватывающее видение, такое, какое мог бы видеть только сам Бог. Все солнечные системы и галактики казались не более чем кусочками головоломки, разложенными на столе из черного мрамора.</w:t>
      </w:r>
    </w:p>
    <w:p>
      <w:pPr>
        <w:pStyle w:val="Normal"/>
        <w:rPr/>
      </w:pPr>
      <w:r>
        <w:rPr/>
        <w:t>Понг видел, как со вспышками света рождаются новые звезды, как там, где погибают старые, появляются черные дыры, как происходят столь могучие столкновения, что целые планеты обращаются в тучи космического мусора.</w:t>
      </w:r>
    </w:p>
    <w:p>
      <w:pPr>
        <w:pStyle w:val="Normal"/>
        <w:rPr/>
      </w:pPr>
      <w:r>
        <w:rPr/>
        <w:t>Но это были заурядные события, не более значительные, чем весенняя гроза на Дезусе-два. Более важным было расширение сферы деятельности разумных существ. Понг видел, как она разлетается в черноте, словно звездная пыль, как она побеждает здесь и отступает там, а все это по воле случая и нескольких выдающихся умов. Таких, как его собственный.</w:t>
      </w:r>
    </w:p>
    <w:p>
      <w:pPr>
        <w:pStyle w:val="Normal"/>
        <w:rPr/>
      </w:pPr>
      <w:r>
        <w:rPr/>
        <w:t>Нет, все-таки не совсем таких, поскольку Понг смотрел дальше и видел возможность упорядочения хаоса Вселенной. Ему было дано видеть нечто большее, чем скопления звезд, а именно – единую цивилизацию с ним самим во главе. Цивилизацию, простирающуюся за пределы изведанного космоса, чтобы в одном объятии собрать все расы и культуры, чтобы это был организм столь великий, что он будет жить миллион лет.</w:t>
      </w:r>
    </w:p>
    <w:p>
      <w:pPr>
        <w:pStyle w:val="Normal"/>
        <w:rPr/>
      </w:pPr>
      <w:r>
        <w:rPr/>
        <w:t>Да, это видение стоило того, чтобы бороться за него и приносить ради него жертвы. Люди, иль-роннианцы и, конечно же, пятьдесят шесть тысяч восемьсот двадцать седьмые – все будут преклоняться перед Понгом.</w:t>
      </w:r>
    </w:p>
    <w:p>
      <w:pPr>
        <w:pStyle w:val="Normal"/>
        <w:rPr/>
      </w:pPr>
      <w:r>
        <w:rPr/>
        <w:t>Химические вещества усвоились в организме Понга, и тот открыл глаза. Видение наполнило его новыми силами. Теперь он был готов обсуждать все мелкие вопросы с этим объединением и его высокомерным руководством, не испытывая никакой досады.</w:t>
      </w:r>
    </w:p>
    <w:p>
      <w:pPr>
        <w:pStyle w:val="Normal"/>
        <w:rPr/>
      </w:pPr>
      <w:r>
        <w:rPr/>
        <w:t>Понг поднялся со своего похожего на трон кресла и направился к люку, который с шипением распахнулся при его приближении. Снаружи его уже ждали Рэз и Молли.</w:t>
      </w:r>
    </w:p>
    <w:p>
      <w:pPr>
        <w:pStyle w:val="Normal"/>
        <w:rPr/>
      </w:pPr>
      <w:r>
        <w:rPr/>
        <w:t>После той неудавшейся попытки покушения Понг настаивал, чтобы Молли везде сопровождала его. Он очень любил и уважал эту девочку, но теперь в отношении к ней у него присутствовало нечто большее. Понг был суеверен и считал, что она приносит ему удачу. Ведь со времени похищения Молли Понг ни разу не потерпел поражения, к тому же она спасла его жизнь. Разве можно пренебрегать столь очевидным талисманом?</w:t>
      </w:r>
    </w:p>
    <w:p>
      <w:pPr>
        <w:pStyle w:val="Normal"/>
        <w:rPr/>
      </w:pPr>
      <w:r>
        <w:rPr/>
        <w:t>Понг улыбнулся, глядя на Молли, и девочка улыбнулась в ответ, но ее улыбка была просто дежурной данью вежливости. О, как он мечтал о том, чтобы эта улыбка шла от души! Чтобы она была такой, какую Понг замечал у Молли в редкие мгновения, когда она испытывала неподдельную радость. Например, как в те драгоценные часы, которые они провели, гуляя по заснеженным улицам Сегундо, когда аэрокар висел над ними, словно ангел-хранитель, а Рэз чуть не прыгал от нетерпения, заботясь лишь о том, чтобы увезти Понга с Салазара.</w:t>
      </w:r>
    </w:p>
    <w:p>
      <w:pPr>
        <w:pStyle w:val="Normal"/>
        <w:rPr/>
      </w:pPr>
      <w:r>
        <w:rPr/>
        <w:t>Тогда Молли забыла о себе и о своих родителях. Да, кстати, ее родители представляют определенную проблему, которую со временем ему нужно решать. Возможно, мать Молли погибла во время нападения на Алису. А если нет, дело довершит наемный убийца.</w:t>
      </w:r>
    </w:p>
    <w:p>
      <w:pPr>
        <w:pStyle w:val="Normal"/>
        <w:rPr/>
      </w:pPr>
      <w:r>
        <w:rPr/>
        <w:t>Что касается этого почти легендарного Сэма Мак-Кейда, с ним будет справиться немножко потруднее, но было бы желание, а способ всегда найдется. Главное – нужно убрать родителей Молли так, чтобы в их смерти никак нельзя было обвинить его. А когда с ними будет кончено, сделать все, чтобы до Молли долетела весть о том, что их нет. Она, конечно, немного погрустит, но дети легко забывают о своих горестях. Когда надежда на встречу с родителями растает, Молли привяжется к нему, и Понг будет видеть эти улыбки куда чаще.</w:t>
      </w:r>
    </w:p>
    <w:p>
      <w:pPr>
        <w:pStyle w:val="Normal"/>
        <w:rPr/>
      </w:pPr>
      <w:r>
        <w:rPr/>
        <w:t>Вот так, еще одним дельцем больше во множестве тех, которые необходимо выполнить в ближайшем будущем! Понг взял Молли за руку и зашагал по коридору в кают-компанию.</w:t>
      </w:r>
    </w:p>
    <w:p>
      <w:pPr>
        <w:pStyle w:val="Normal"/>
        <w:rPr/>
      </w:pPr>
      <w:r>
        <w:rPr/>
        <w:t>Он рассчитал все точно. К тому времени как Понг вошел в кают-компанию, Марша Харрингтон, главная из присутствующих Харрингтонов, уже почти кипела. Никто на Дранге не осмелится заставить ее ждать, и никто на свете не имеет на это права, тем более какой-то самозваный генерал из наемников. Ее сопровождающий, весьма молодой офицер по имени Нагуро, делал все, что можно, чтобы развлечь ее, но и он исчерпал весь запас любезностей пять минут назад.</w:t>
      </w:r>
    </w:p>
    <w:p>
      <w:pPr>
        <w:pStyle w:val="Normal"/>
        <w:rPr/>
      </w:pPr>
      <w:r>
        <w:rPr/>
        <w:t>Когда Понг вошел в комнату, Марша Харрингтон повернулась к нему всеми своими телесами и раскрыла было рот, но он перебил ее:</w:t>
      </w:r>
    </w:p>
    <w:p>
      <w:pPr>
        <w:pStyle w:val="Normal"/>
        <w:rPr/>
      </w:pPr>
      <w:r>
        <w:rPr/>
        <w:t xml:space="preserve"> – </w:t>
      </w:r>
      <w:r>
        <w:rPr/>
        <w:t>Гражданка Харрингтон, это огромная честь для меня. Я знал, что президент и глава «Харрингтон индастриз» – талантливая личность... но я не представлял, что она еще и красавица.</w:t>
      </w:r>
    </w:p>
    <w:p>
      <w:pPr>
        <w:pStyle w:val="Normal"/>
        <w:rPr/>
      </w:pPr>
      <w:r>
        <w:rPr/>
        <w:t>Марша Харрингтон, которая была далеко не красавицей, вспыхнула от столь неожиданного комплимента. Она была совершенно обезоружена. Понг абсолютно не походил на тот образ, который она себе рисовала. Исключительно приятный мужчина и, если не обращать внимания на этот нелепый нарост на его плече, просто красавец, дамский сердцеед. Она вдруг залепетала, словно школьница:</w:t>
      </w:r>
    </w:p>
    <w:p>
      <w:pPr>
        <w:pStyle w:val="Normal"/>
        <w:rPr/>
      </w:pPr>
      <w:r>
        <w:rPr/>
        <w:t xml:space="preserve"> – </w:t>
      </w:r>
      <w:r>
        <w:rPr/>
        <w:t>Это для меня честь, генерал Понг! Разрешите представить моего брата Говарда и мою кузину Надин.</w:t>
      </w:r>
    </w:p>
    <w:p>
      <w:pPr>
        <w:pStyle w:val="Normal"/>
        <w:rPr/>
      </w:pPr>
      <w:r>
        <w:rPr/>
        <w:t>Говард, человечек болезненного вида лет тридцати с небольшим, неуклюже поклонился, а Надин, растрепанное существо в сшитом на заказ деловом костюме «Харрингтон индастриз» , кивнула. Она разглядывала Понга как фермер, оценивающий призового бычка.</w:t>
      </w:r>
    </w:p>
    <w:p>
      <w:pPr>
        <w:pStyle w:val="Normal"/>
        <w:rPr/>
      </w:pPr>
      <w:r>
        <w:rPr/>
        <w:t xml:space="preserve"> – </w:t>
      </w:r>
      <w:r>
        <w:rPr/>
        <w:t>Польщена! – наконец сказала она.</w:t>
      </w:r>
    </w:p>
    <w:p>
      <w:pPr>
        <w:pStyle w:val="Normal"/>
        <w:rPr/>
      </w:pPr>
      <w:r>
        <w:rPr/>
        <w:t>Понг улыбнулся.</w:t>
      </w:r>
    </w:p>
    <w:p>
      <w:pPr>
        <w:pStyle w:val="Normal"/>
        <w:rPr/>
      </w:pPr>
      <w:r>
        <w:rPr/>
        <w:t xml:space="preserve"> – </w:t>
      </w:r>
      <w:r>
        <w:rPr/>
        <w:t>Я тоже. Здравствуйте, лейтенант Нагуро, рад видеть вас!</w:t>
      </w:r>
    </w:p>
    <w:p>
      <w:pPr>
        <w:pStyle w:val="Normal"/>
        <w:rPr/>
      </w:pPr>
      <w:r>
        <w:rPr/>
        <w:t>Нагуро, нервный коротышка, порывисто кивнул и постарался сделаться как можно незаметнее. Нагуро бросало в пот при виде Понга и этой радужной штуковины на его плече.</w:t>
      </w:r>
    </w:p>
    <w:p>
      <w:pPr>
        <w:pStyle w:val="Normal"/>
        <w:rPr/>
      </w:pPr>
      <w:r>
        <w:rPr/>
        <w:t xml:space="preserve"> – </w:t>
      </w:r>
      <w:r>
        <w:rPr/>
        <w:t>Ну что ж, – продолжал Понг, – займем места вокруг стола и рассмотрим, какие дополнительные силы имеются теперь в вашем распоряжении. Когда до высадки остается два оборота, я уверен, что вы согласитесь: время – это главное.</w:t>
      </w:r>
    </w:p>
    <w:p>
      <w:pPr>
        <w:pStyle w:val="Normal"/>
        <w:rPr/>
      </w:pPr>
      <w:r>
        <w:rPr/>
        <w:t>Следующие два часа были столь скучными, что Молли с трудом удерживалась от того, чтобы не заснуть. Демонстрируя голографии, карты и схемы, Понг без устали говорил о кораблях, солдатах, оборудовании, материально-техническом обеспечении и местах десантирования. А когда он замолкал, вступала Марша Харрингтон.</w:t>
      </w:r>
    </w:p>
    <w:p>
      <w:pPr>
        <w:pStyle w:val="Normal"/>
        <w:rPr/>
      </w:pPr>
      <w:r>
        <w:rPr/>
        <w:t>Страшную скуку переговоров усугубляла спартанская обстановка офицерской кают-компании. Кроме редких голографических снимков на стенах, смотреть было совершенно не на что.</w:t>
      </w:r>
    </w:p>
    <w:p>
      <w:pPr>
        <w:pStyle w:val="Normal"/>
        <w:rPr/>
      </w:pPr>
      <w:r>
        <w:rPr/>
        <w:t>Единственным интересным событием был короткий перерыв, когда Башмачиха, Лиа и еще две девочки вошли в комнату, держа подносы с закусками и напитками. Теперь Башмачиха оказалась совсем за штатом, и она не скрывала своей ненависти к Молли.</w:t>
      </w:r>
    </w:p>
    <w:p>
      <w:pPr>
        <w:pStyle w:val="Normal"/>
        <w:rPr/>
      </w:pPr>
      <w:r>
        <w:rPr/>
        <w:t>Это Молли могла понять, но она все еще надеялась подружиться с Лиа и разрушить установившееся отчуждение.</w:t>
      </w:r>
    </w:p>
    <w:p>
      <w:pPr>
        <w:pStyle w:val="Normal"/>
        <w:rPr/>
      </w:pPr>
      <w:r>
        <w:rPr/>
        <w:t>Молли улыбнулась, надеясь, что кто-нибудь по-дружески улыбнется в ответ, но быстро разочаровалась. Девочки не обращали на нее внимания, а Лиа демонстрировала показную почтительность, тогда как в ее глазах горела ненависть к Молли.</w:t>
      </w:r>
    </w:p>
    <w:p>
      <w:pPr>
        <w:pStyle w:val="Normal"/>
        <w:rPr/>
      </w:pPr>
      <w:r>
        <w:rPr/>
        <w:t>Поэтому Молли поникла и уставилась в пол. Ей хотелось умереть. Неужели они не понимают, что она чувствует? Разве они не видят, что она тоже рабыня, что она зависит от малейшего каприза Понга?</w:t>
      </w:r>
    </w:p>
    <w:p>
      <w:pPr>
        <w:pStyle w:val="Normal"/>
        <w:rPr/>
      </w:pPr>
      <w:r>
        <w:rPr/>
        <w:t>«Нет, – подумала Молли, – этого они понять не могут!» То обстоятельство, что они прислуживали, а она не делала ничего, ослепило их настолько, что они не понимали истинного положения вещей. Молли показалось, что прошла целая вечность, прежде чем девочки наконец вышли из кают-компании.</w:t>
      </w:r>
    </w:p>
    <w:p>
      <w:pPr>
        <w:pStyle w:val="Normal"/>
        <w:rPr/>
      </w:pPr>
      <w:r>
        <w:rPr/>
        <w:t xml:space="preserve"> – </w:t>
      </w:r>
      <w:r>
        <w:rPr/>
        <w:t>Итак, – произнес Понг, отрывая виноградину и бросая ее себе в рот, – на этом наше обсуждение заканчивается. Силы правительства велики, но и ваши тоже, а с добавлением моих войск явное преимущество на нашей стороне.</w:t>
      </w:r>
    </w:p>
    <w:p>
      <w:pPr>
        <w:pStyle w:val="Normal"/>
        <w:rPr/>
      </w:pPr>
      <w:r>
        <w:rPr/>
        <w:t>Марша Харрингтон кивнула, соглашаясь с ним. Сообщенное Понгом вполне согласовывалось с теми данными, которые ей предоставила ее разведка. Кроме того, этот наемник нисколько не преувеличивал свою роль в предстоящей акции. Такая позиция пришлась ей по вкусу, поэтому осталось обсудить только один вопрос.</w:t>
      </w:r>
    </w:p>
    <w:p>
      <w:pPr>
        <w:pStyle w:val="Normal"/>
        <w:rPr/>
      </w:pPr>
      <w:r>
        <w:rPr/>
        <w:t xml:space="preserve"> – </w:t>
      </w:r>
      <w:r>
        <w:rPr/>
        <w:t>Результаты переговоров великолепны, – сказала Марша. – Благодарю вас, генерал! Перед тем как мы уйдем, позвольте задать вам один вопрос. Вы можете сказать что-нибудь о моем отце? Через каких-нибудь несколько часов начнутся военные действия, и мы не можем не волноваться, поскольку его дом практически не защищен.</w:t>
      </w:r>
    </w:p>
    <w:p>
      <w:pPr>
        <w:pStyle w:val="Normal"/>
        <w:rPr/>
      </w:pPr>
      <w:r>
        <w:rPr/>
        <w:t>Понг постарался сделать вид, будто это ему действительно небезразлично. Он пошарил в своей памяти и обнаружил, что она пуста. Проклятие! Ему и без того нужно помнить о слишком многих вещах. Мозговой слизень услужливо заполнил пробел. Понг сразу же ухватился за эту информацию и использовал ее по назначению.</w:t>
      </w:r>
    </w:p>
    <w:p>
      <w:pPr>
        <w:pStyle w:val="Normal"/>
        <w:rPr/>
      </w:pPr>
      <w:r>
        <w:rPr/>
        <w:t xml:space="preserve"> – </w:t>
      </w:r>
      <w:r>
        <w:rPr/>
        <w:t>Конечно! – ответил он. – Рад доложить вам, что отряд особого назначения под командованием лейтенанта Роланда Блейка высадился на Дранге и находится на пути к дому вашего отца. Они должны добраться до усадьбы в течение нескольких следующих часов.</w:t>
      </w:r>
    </w:p>
    <w:p>
      <w:pPr>
        <w:pStyle w:val="Normal"/>
        <w:rPr/>
      </w:pPr>
      <w:r>
        <w:rPr/>
        <w:t>Марша Харрингтон засияла, ее братец глубокомысленно кивнул, а кузина принялась изучать идеально отполированные ногти.</w:t>
      </w:r>
    </w:p>
    <w:p>
      <w:pPr>
        <w:pStyle w:val="Normal"/>
        <w:rPr/>
      </w:pPr>
      <w:r>
        <w:rPr/>
        <w:t xml:space="preserve"> – </w:t>
      </w:r>
      <w:r>
        <w:rPr/>
        <w:t>Спасибо, генерал Понг. Теперь я могу сказать, что наше дело в надежных руках. – За успех кампании! – И Марша подняла бокал с вином.</w:t>
      </w:r>
    </w:p>
    <w:p>
      <w:pPr>
        <w:pStyle w:val="Normal"/>
        <w:rPr/>
      </w:pPr>
      <w:r>
        <w:rPr/>
        <w:t>Понг улыбнулся и поднял свой бокал.</w:t>
      </w:r>
    </w:p>
    <w:p>
      <w:pPr>
        <w:pStyle w:val="Normal"/>
        <w:rPr>
          <w:lang w:val="en-US"/>
        </w:rPr>
      </w:pPr>
      <w:r>
        <w:rPr/>
        <w:t xml:space="preserve"> – </w:t>
      </w:r>
      <w:r>
        <w:rPr/>
        <w:t>Да. За успех кампании.</w:t>
      </w:r>
    </w:p>
    <w:p>
      <w:pPr>
        <w:pStyle w:val="Normal"/>
        <w:rPr>
          <w:lang w:val="en-US"/>
        </w:rPr>
      </w:pPr>
      <w:r>
        <w:rPr>
          <w:lang w:val="en-US"/>
        </w:rPr>
      </w:r>
    </w:p>
    <w:p>
      <w:pPr>
        <w:pStyle w:val="Heading3"/>
        <w:ind w:hanging="0"/>
        <w:rPr/>
      </w:pPr>
      <w:r>
        <w:rPr/>
        <w:t>21</w:t>
      </w:r>
    </w:p>
    <w:p>
      <w:pPr>
        <w:pStyle w:val="Normal"/>
        <w:rPr>
          <w:lang w:val="en-US"/>
        </w:rPr>
      </w:pPr>
      <w:r>
        <w:rPr>
          <w:lang w:val="en-US"/>
        </w:rPr>
      </w:r>
    </w:p>
    <w:p>
      <w:pPr>
        <w:pStyle w:val="Normal"/>
        <w:rPr/>
      </w:pPr>
      <w:r>
        <w:rPr/>
        <w:t>Мак-Кейд и члены его отряда рассыпались вдоль русла пересохшей реки. Перед ними простирались пять миль красноватой пустыни, последние пять миль перед целью, самые опасные из всех.</w:t>
      </w:r>
    </w:p>
    <w:p>
      <w:pPr>
        <w:pStyle w:val="Normal"/>
        <w:rPr/>
      </w:pPr>
      <w:r>
        <w:rPr/>
        <w:t>Положение усугублялось тем, что время, отведенное на переход, подошло к концу. Им пришлось прятаться дважды: в первый раз, когда они слышали недальний рокот моторов, а потом еще раз, когда ночную тьму распороли лучи прожекторов. В обоих случаях они сумели остаться незамеченными, но потеряли при этом драгоценное время.</w:t>
      </w:r>
    </w:p>
    <w:p>
      <w:pPr>
        <w:pStyle w:val="Normal"/>
        <w:rPr/>
      </w:pPr>
      <w:r>
        <w:rPr/>
        <w:t>Теперь до цели оставалось еще пять миль, а на горизонте обозначилась светлая полоска, разделившая пустыню и небо. Редкие кустистые растения, что тут и там росли в пустыне, начали пошевеливаться, пробуждаясь от ночной спячки. Они распрямлялись и вытягивались над руслом высохшей реки.</w:t>
      </w:r>
    </w:p>
    <w:p>
      <w:pPr>
        <w:pStyle w:val="Normal"/>
        <w:rPr/>
      </w:pPr>
      <w:r>
        <w:rPr/>
        <w:t>В течение часа или около того они вытянутся вдоль берегов, подобно серебристой изгороди, и будут впитывать своими блестящими листьями энергию, которая защитит их от холода ночи.</w:t>
      </w:r>
    </w:p>
    <w:p>
      <w:pPr>
        <w:pStyle w:val="Normal"/>
        <w:rPr/>
      </w:pPr>
      <w:r>
        <w:rPr/>
        <w:t>Позднее, когда температура поднимется слишком высоко, они отступят к руслу реки и запустят свои корни в глубоко расположенные водоносные слои.</w:t>
      </w:r>
    </w:p>
    <w:p>
      <w:pPr>
        <w:pStyle w:val="Normal"/>
        <w:rPr/>
      </w:pPr>
      <w:r>
        <w:rPr/>
        <w:t>«Растениям, конечно, хорошо, – подумал Мак-Кейд, – но нам это не поможет. Когда солнце поднимется, с нами будет кончено» .</w:t>
      </w:r>
    </w:p>
    <w:p>
      <w:pPr>
        <w:pStyle w:val="Normal"/>
        <w:rPr/>
      </w:pPr>
      <w:r>
        <w:rPr/>
        <w:t>Сэм поднял забрало и посмотрел в бинокль, проводя им слева направо. Ничего. Это заставляло его нервничать. Где же эти роботы-часовые, о которых его предупреждали при постановке боевой задачи? Правда, тогда же ему было сказано, что их немного – всего четыре или пять в пределах всей пятимильной защитной зоны вокруг Зефира. Но учитывая то, что высотой они с трехэтажный дом и несут достаточно вооружения, чтобы уничтожить легкий танк, много ли их нужно правительству? Против его отряда хватит и одного.</w:t>
      </w:r>
    </w:p>
    <w:p>
      <w:pPr>
        <w:pStyle w:val="Normal"/>
        <w:rPr/>
      </w:pPr>
      <w:r>
        <w:rPr/>
        <w:t>Что ж, есть там часовые или нет, ждать больше нельзя. Мак-Кейд убрал бинокль и включил передатчик на частоте отряда:</w:t>
      </w:r>
    </w:p>
    <w:p>
      <w:pPr>
        <w:pStyle w:val="Normal"/>
        <w:rPr/>
      </w:pPr>
      <w:r>
        <w:rPr/>
        <w:t xml:space="preserve"> – </w:t>
      </w:r>
      <w:r>
        <w:rPr/>
        <w:t>Слушай мою команду! Пока нам везло, но в дальнейшем не обольщайтесь на этот счет. Впереди нас может ждать все что угодно. Будьте осторожны и держите глаза открытыми. И если вы заметите сооружение в тридцать футов высотой, из которого торчит уйма разного оружия, не стесняйтесь известить меня об этом.</w:t>
      </w:r>
    </w:p>
    <w:p>
      <w:pPr>
        <w:pStyle w:val="Normal"/>
        <w:rPr/>
      </w:pPr>
      <w:r>
        <w:rPr/>
        <w:t>Послышались смешки и грубоватые замечания.</w:t>
      </w:r>
    </w:p>
    <w:p>
      <w:pPr>
        <w:pStyle w:val="Normal"/>
        <w:rPr/>
      </w:pPr>
      <w:r>
        <w:rPr/>
        <w:t>Мак-Кейд ухмыльнулся.</w:t>
      </w:r>
    </w:p>
    <w:p>
      <w:pPr>
        <w:pStyle w:val="Normal"/>
        <w:rPr/>
      </w:pPr>
      <w:r>
        <w:rPr/>
        <w:t xml:space="preserve"> – </w:t>
      </w:r>
      <w:r>
        <w:rPr/>
        <w:t>Ладно, двинулись! Соблюдайте дистанцию и смотрите, куда ставите ногу.</w:t>
      </w:r>
    </w:p>
    <w:p>
      <w:pPr>
        <w:pStyle w:val="Normal"/>
        <w:rPr/>
      </w:pPr>
      <w:r>
        <w:rPr/>
        <w:t xml:space="preserve"> – </w:t>
      </w:r>
      <w:r>
        <w:rPr/>
        <w:t>Да, – с иронией добавил Мартино, – вы можете вступить в очень большую каку!</w:t>
      </w:r>
    </w:p>
    <w:p>
      <w:pPr>
        <w:pStyle w:val="Normal"/>
        <w:rPr/>
      </w:pPr>
      <w:r>
        <w:rPr/>
        <w:t>Никто не засмеялся.</w:t>
      </w:r>
    </w:p>
    <w:p>
      <w:pPr>
        <w:pStyle w:val="Normal"/>
        <w:rPr/>
      </w:pPr>
      <w:r>
        <w:rPr/>
        <w:t>Мак-Кейд жестом послал Эванс и Кирчоффа вперед, дал им несколько секунд, чтобы они встали в авангарде, и отряд двинулся следом. После нескольких часов бега все с облегчением перешли на темп марш-броска.</w:t>
      </w:r>
    </w:p>
    <w:p>
      <w:pPr>
        <w:pStyle w:val="Normal"/>
        <w:rPr/>
      </w:pPr>
      <w:r>
        <w:rPr/>
        <w:t>В лучах раннего солнца пустыня стала обманчиво красивой. Нежная палитра ее полутонов никак не говорила о том, что вот-вот наступит иссушающая жара.</w:t>
      </w:r>
    </w:p>
    <w:p>
      <w:pPr>
        <w:pStyle w:val="Normal"/>
        <w:rPr/>
      </w:pPr>
      <w:r>
        <w:rPr/>
        <w:t>И все же она была предательской, в ней было множество трещин, в которых наверняка вывихнешь ногу, и камней, свободно перекатывавшихся под подошвами сапог.</w:t>
      </w:r>
    </w:p>
    <w:p>
      <w:pPr>
        <w:pStyle w:val="Normal"/>
        <w:rPr/>
      </w:pPr>
      <w:r>
        <w:rPr/>
        <w:t>Но время шло, и Мак-Кейд начал успокаиваться. С каждого холма уже ясно виднелся Зефир – россыпь мерцающих в отдалении огоньков. Мирная картина, напоминающая множество маленьких городков в любом месте Вселенной.</w:t>
      </w:r>
    </w:p>
    <w:p>
      <w:pPr>
        <w:pStyle w:val="Normal"/>
        <w:rPr/>
      </w:pPr>
      <w:r>
        <w:rPr/>
        <w:t>А потом вдруг грянул гром. Взрыв подбросил Эванс на десять футов. Ее тело крутанулось в воздухе и тяжело ударилось о землю.</w:t>
      </w:r>
    </w:p>
    <w:p>
      <w:pPr>
        <w:pStyle w:val="Normal"/>
        <w:rPr/>
      </w:pPr>
      <w:r>
        <w:rPr/>
        <w:t>Фил завопил на частоте отряда:</w:t>
      </w:r>
    </w:p>
    <w:p>
      <w:pPr>
        <w:pStyle w:val="Normal"/>
        <w:rPr/>
      </w:pPr>
      <w:r>
        <w:rPr/>
        <w:t xml:space="preserve"> – </w:t>
      </w:r>
      <w:r>
        <w:rPr/>
        <w:t>Противопехотная мина!</w:t>
      </w:r>
    </w:p>
    <w:p>
      <w:pPr>
        <w:pStyle w:val="Normal"/>
        <w:rPr/>
      </w:pPr>
      <w:r>
        <w:rPr/>
        <w:t>Все тотчас же замерли. Быстро осмотрев тело Эванс, бойцы убедились, что она мертва.</w:t>
      </w:r>
    </w:p>
    <w:p>
      <w:pPr>
        <w:pStyle w:val="Normal"/>
        <w:rPr/>
      </w:pPr>
      <w:r>
        <w:rPr/>
        <w:t>Мак-Кейд беззвучно выругался. Еще одна потеря! Еще одна жизнь оборвалась ради того, чтобы защитить... что? Право объединения набивать свои карманы? Что за ничтожная цель!</w:t>
      </w:r>
    </w:p>
    <w:p>
      <w:pPr>
        <w:pStyle w:val="Normal"/>
        <w:rPr/>
      </w:pPr>
      <w:r>
        <w:rPr/>
        <w:t>Отряд наскоро сложил кучу камней над телом Эванс. Если дела пойдут хорошо, ее похоронят согласно принятой церемонии после высадки главных сил.</w:t>
      </w:r>
    </w:p>
    <w:p>
      <w:pPr>
        <w:pStyle w:val="Normal"/>
        <w:rPr/>
      </w:pPr>
      <w:r>
        <w:rPr/>
        <w:t>Рядовой Слотман нес их единственный миноискатель. Он встал впереди и принялся размахивать похожим на волшебную палочку прибором, словно разыскивающий воду колдун. Все выстроились в одну линию за ним. Темп передвижения замедлился до быстрой ходьбы.</w:t>
      </w:r>
    </w:p>
    <w:p>
      <w:pPr>
        <w:pStyle w:val="Normal"/>
        <w:rPr/>
      </w:pPr>
      <w:r>
        <w:rPr/>
        <w:t>Мак-Кейду хотелось, чтобы Слотман шел быстрее, но он поборол искушение отдать такой приказ. Вместо этого он взял бинокль и стал осматривать горизонт. Наверняка кто-нибудь услышал грохот взрыва. Что они предпримут? Отправят патруль, чтобы узнать, что произошло? Предположат, что на мину напоролось дикое животное? Все, что ему оставалось, – это ждать и наблюдать.</w:t>
      </w:r>
    </w:p>
    <w:p>
      <w:pPr>
        <w:pStyle w:val="Normal"/>
        <w:rPr/>
      </w:pPr>
      <w:r>
        <w:rPr/>
        <w:t>Первым оповещением об опасности стал световой блик. Он появился слева, у линии горизонта. Мак-Кейд повернулся в ту сторону и плотнее прижал к глазам бинокль. То, что он увидел, повергло его в ужас.</w:t>
      </w:r>
    </w:p>
    <w:p>
      <w:pPr>
        <w:pStyle w:val="Normal"/>
        <w:rPr/>
      </w:pPr>
      <w:r>
        <w:rPr/>
        <w:t>Поначалу оно казалось насекомым, металлическим жуком на длинных суставчатых лапах. Медленно, но уверенно оно встало на ноги, поднялось над впадиной, где пряталось до того, и повернулось к ним. Его сверкающий панцирь отражал свет.</w:t>
      </w:r>
    </w:p>
    <w:p>
      <w:pPr>
        <w:pStyle w:val="Normal"/>
        <w:rPr/>
      </w:pPr>
      <w:r>
        <w:rPr/>
        <w:t>Робот-часовой! Он лежал в засаде! Мак-Кейд отдал приказ в свой микрофон:</w:t>
      </w:r>
    </w:p>
    <w:p>
      <w:pPr>
        <w:pStyle w:val="Normal"/>
        <w:rPr/>
      </w:pPr>
      <w:r>
        <w:rPr/>
        <w:t xml:space="preserve"> – </w:t>
      </w:r>
      <w:r>
        <w:rPr/>
        <w:t>В двух тысячах ярдов от нас, слева, появился робот-часовой. Строем за Слотманом к ближайшему речному руслу бегом марш!</w:t>
      </w:r>
    </w:p>
    <w:p>
      <w:pPr>
        <w:pStyle w:val="Normal"/>
        <w:rPr/>
      </w:pPr>
      <w:r>
        <w:rPr/>
        <w:t>В арьергарде отряда воздух прорезала голубая вспышка и ударила в крупный валун. Он разлетелся вдребезги, разметав во все стороны осколки раскаленного камня. Что-то ужалило Мак-Кейда в щеку.</w:t>
      </w:r>
    </w:p>
    <w:p>
      <w:pPr>
        <w:pStyle w:val="Normal"/>
        <w:rPr/>
      </w:pPr>
      <w:r>
        <w:rPr/>
        <w:t>Слотман убрал «волшебную палочку» – миноискатель. На бегу он был бесполезен. Солдат бросил взгляд через плечо. Следующий боец бежал в сотне футов за ним. Это подтверждало то, что Слотман и так уже понял. Теперь не кто иной, как он сам, превратился в миноискатель. Пока он жив – путь свободен от мин, а если погибнет – значит, попалась мина. Просто, но эффективно.</w:t>
      </w:r>
    </w:p>
    <w:p>
      <w:pPr>
        <w:pStyle w:val="Normal"/>
        <w:rPr/>
      </w:pPr>
      <w:r>
        <w:rPr/>
        <w:t>Слотман бежал, с ужасом ожидая каждого следующего соприкосновения своей ноги с камнями пустыни, испытывая мучительный страх от необходимости каждый раз отталкиваться одной ногой и переносить вес тела на другую. Может быть, это и есть тот самый, последний в жизни шаг? Внезапная вспышка света, а за ней – вечная мгла?</w:t>
      </w:r>
    </w:p>
    <w:p>
      <w:pPr>
        <w:pStyle w:val="Normal"/>
        <w:rPr/>
      </w:pPr>
      <w:r>
        <w:rPr/>
        <w:t>Синий огонь вспорол землю впереди и что-то взорвалось. Мина! Робот-часовой угодил прямо в мину! В ту самую мину, на которую он мог наступить!</w:t>
      </w:r>
    </w:p>
    <w:p>
      <w:pPr>
        <w:pStyle w:val="Normal"/>
        <w:rPr/>
      </w:pPr>
      <w:r>
        <w:rPr/>
        <w:t>Слотман побежал прямиком к обугленной воронке и перепрыгнул через нее. Речное русло было прямо перед ними. Слотман знал это наверняка, потому что серебристые кусты уже вытянулись вдоль по берегам и расправили листья, ловя лучи утреннего солнца. Еще несколько ярдов, еще несколько шагов – и он будет там.</w:t>
      </w:r>
    </w:p>
    <w:p>
      <w:pPr>
        <w:pStyle w:val="Normal"/>
        <w:rPr/>
      </w:pPr>
      <w:r>
        <w:rPr/>
        <w:t>Слотман нырнул в заросли и покатился вниз, к пересохшему ложу реки. Все остальные неслись прямо за ним. Они прыгали, скатывались и снова поднимались, чтобы занять позицию для обороны.</w:t>
      </w:r>
    </w:p>
    <w:p>
      <w:pPr>
        <w:pStyle w:val="Normal"/>
        <w:rPr/>
      </w:pPr>
      <w:r>
        <w:rPr/>
        <w:t>Что будет делать робот? Русло здесь делало петлю, мешая обзору. Мак-Кейд вновь карабкался наверх, на берег, когда голубая вспышка ударила в кусты. Они поглотили часть энергии и отразили остальную, послав стрелы когерентной энергии во все стороны. Один из лучей скользнул вдоль левой руки Мак-Кейда и оставил черную выжженную полосу на его бронежилете.</w:t>
      </w:r>
    </w:p>
    <w:p>
      <w:pPr>
        <w:pStyle w:val="Normal"/>
        <w:rPr/>
      </w:pPr>
      <w:r>
        <w:rPr/>
        <w:t>Прижавшись к крутому склону, чтобы сохранить равновесие на крутом берегу, Мак-Кейд приложил бинокль к глазам. Теперь робот-часовой был куда ближе. Он несся по руслу реки, как по дороге. Его четыре членистые ноги на каждом шагу поднимали облака пыли. Неудивительно, что машина пряталась. Иначе люди заметили бы ее приближение на расстоянии в несколько миль.</w:t>
      </w:r>
    </w:p>
    <w:p>
      <w:pPr>
        <w:pStyle w:val="Normal"/>
        <w:rPr/>
      </w:pPr>
      <w:r>
        <w:rPr/>
        <w:t>Из блестящего корпуса робота выдвинулись пусковые ракетные установки, дула автоматов и импульсных орудий. Одно из них слегка дернулось и плюнуло огнем. Часть берега прямо перед глазами Мак-Кейда оплавилась и стекла вниз. В несколько прыжков Сэм слетел на дно бывшей реки и крикнул:</w:t>
      </w:r>
    </w:p>
    <w:p>
      <w:pPr>
        <w:pStyle w:val="Normal"/>
        <w:rPr/>
      </w:pPr>
      <w:r>
        <w:rPr/>
        <w:t xml:space="preserve"> – </w:t>
      </w:r>
      <w:r>
        <w:rPr/>
        <w:t>Мартино! Как только чудовище подойдет к изгибу, врежь ему из гранатомета! И не забудь потом сменить позицию!</w:t>
      </w:r>
    </w:p>
    <w:p>
      <w:pPr>
        <w:pStyle w:val="Normal"/>
        <w:rPr/>
      </w:pPr>
      <w:r>
        <w:rPr/>
        <w:t xml:space="preserve"> – </w:t>
      </w:r>
      <w:r>
        <w:rPr/>
        <w:t>Понял, командир! – ответил Мартино, уже укрывшийся за большим камнем.</w:t>
      </w:r>
    </w:p>
    <w:p>
      <w:pPr>
        <w:pStyle w:val="Normal"/>
        <w:rPr/>
      </w:pPr>
      <w:r>
        <w:rPr/>
        <w:t xml:space="preserve"> – </w:t>
      </w:r>
      <w:r>
        <w:rPr/>
        <w:t>Рассыпаться! – приказал Фил. – Как только он появится, стрелять тепловыми гранатами.</w:t>
      </w:r>
    </w:p>
    <w:p>
      <w:pPr>
        <w:pStyle w:val="Normal"/>
        <w:rPr/>
      </w:pPr>
      <w:r>
        <w:rPr/>
        <w:t>Все задрожало, когда похожие на гигантские кувалды ступни взбили пыль совсем рядом, и робот-часовой предстал перед отрядом во всей своей красе. После этого произошло одновременно много событий.</w:t>
      </w:r>
    </w:p>
    <w:p>
      <w:pPr>
        <w:pStyle w:val="Normal"/>
        <w:rPr/>
      </w:pPr>
      <w:r>
        <w:rPr/>
        <w:t>Мартино расстрелял целую обойму из пяти мини-ракет и бросился к другому валуну, зная, что тактический компьютер робота по траектории ракет тотчас же вычислит координаты огневой точки и выстрелит туда, откуда был произведен выстрел. Солдат едва успел нырнуть за другой камень, когда метко пущенный снаряд разнес вдребезги тот, за которым он только что прятался.</w:t>
      </w:r>
    </w:p>
    <w:p>
      <w:pPr>
        <w:pStyle w:val="Normal"/>
        <w:rPr/>
      </w:pPr>
      <w:r>
        <w:rPr/>
        <w:t>Вооруженные гранатометами люди выпустили тепловые гранаты, целясь не в самого робота, а в сторону от отряда. В полете гранаты разогревались добела и взрывались с несильным хлопком. Их жар заставил свернуть с курса две теплонаводящиеся ракеты робота, которые взорвались в стороне.</w:t>
      </w:r>
    </w:p>
    <w:p>
      <w:pPr>
        <w:pStyle w:val="Normal"/>
        <w:rPr/>
      </w:pPr>
      <w:r>
        <w:rPr/>
        <w:t>Тем временем робот полосовал скалы импульсным оружием, и валуны лопались воздушными шариками. Каменная шрапнель визжала в воздухе. Мак-Кейд услышал чей-то крик.</w:t>
      </w:r>
    </w:p>
    <w:p>
      <w:pPr>
        <w:pStyle w:val="Normal"/>
        <w:rPr/>
      </w:pPr>
      <w:r>
        <w:rPr/>
        <w:t>Невзирая на опасность, Абу Рами пристроил свой длинноствольный автомат на треножник собственной конструкции, вытащил пустой магазин и вставил другой, с бронебойными пулями. Рами уставился в электронный прицел. Робот был огромным и зловещим. Снайперу вдруг нестерпимо захотелось облегчиться. Он заставил себя вспомнить, что ему говорили про уязвимые места машины.</w:t>
      </w:r>
    </w:p>
    <w:p>
      <w:pPr>
        <w:pStyle w:val="Normal"/>
        <w:rPr/>
      </w:pPr>
      <w:r>
        <w:rPr/>
        <w:t>Система электронной защиты робота-часового сумела заставить отклониться от курса три из пяти выпущенных Мартино ракет, но одурачить две последние ей было не по силам. Это были самые обычные разрывные снаряды, у которых было не больше соображения, чем у свинцовых пуль, и они летели только туда, куда их нацелили. Обе ракеты взорвались, ударившись в брюхо робота.</w:t>
      </w:r>
    </w:p>
    <w:p>
      <w:pPr>
        <w:pStyle w:val="Normal"/>
        <w:rPr/>
      </w:pPr>
      <w:r>
        <w:rPr/>
        <w:t>Создатели робота-часового предусмотрели подобную возможность и покрыли броней нижнюю часть его корпуса. Но, хоть снаряды и не смогли пробить ее, их раскаленные осколки разлетелись во все стороны.</w:t>
      </w:r>
    </w:p>
    <w:p>
      <w:pPr>
        <w:pStyle w:val="Normal"/>
        <w:rPr/>
      </w:pPr>
      <w:r>
        <w:rPr/>
        <w:t>Один такой осколок попал в сочленение и перебил кабель. Две задние ноги робота оказались обесточены. Нимало не смутившись, машина продолжила движение с помощью двух передних ног. Раздался отвратительный скрежет, когда металл стал скрести по камням. Тем временем робот-часовой продолжал стрелять во всех направлениях.</w:t>
      </w:r>
    </w:p>
    <w:p>
      <w:pPr>
        <w:pStyle w:val="Normal"/>
        <w:rPr/>
      </w:pPr>
      <w:r>
        <w:rPr/>
        <w:t>Мак-Кейд испугался. Казалось, ничто не могло остановить металлическое чудовище. Взрывы заплясали по его броне – это Мартино дал следующий залп из своей установки. Они даже не замедлили движение робота. Он продолжал двигаться, волоча за собой бесполезные задние ноги, бездумный, целеустремленный убийца.</w:t>
      </w:r>
    </w:p>
    <w:p>
      <w:pPr>
        <w:pStyle w:val="Normal"/>
        <w:rPr/>
      </w:pPr>
      <w:r>
        <w:rPr/>
        <w:t>Сэм выстрелил из бластера, зная, что это пустая трата времени, и приготовился к смерти.</w:t>
      </w:r>
    </w:p>
    <w:p>
      <w:pPr>
        <w:pStyle w:val="Normal"/>
        <w:rPr/>
      </w:pPr>
      <w:r>
        <w:rPr/>
        <w:t>Абу Рами как следует отрегулировал прицел. Потом, охватив пальцем спусковой крючок, он затаил дыхание. Где-то в глубине сознания Рами услышал охотничью молитву, которой научил его отец. Он выпустил из легких часть воздуха, нажал на спуск и принял отдачу в плечо.</w:t>
      </w:r>
    </w:p>
    <w:p>
      <w:pPr>
        <w:pStyle w:val="Normal"/>
        <w:rPr/>
      </w:pPr>
      <w:r>
        <w:rPr/>
        <w:t>Бронебойная пуля летела прямо и точно. Преодолев разделявшее их расстояние, она ударила в покрытое наиболее тонкой броней отделение для сенсоров и попала в тактический компьютер робота. Тот, лишившись контроля, внезапно прекратил огонь.</w:t>
      </w:r>
    </w:p>
    <w:p>
      <w:pPr>
        <w:pStyle w:val="Normal"/>
        <w:rPr/>
      </w:pPr>
      <w:r>
        <w:rPr/>
        <w:t>И все же машина не остановилась. Она перла вперед, со скрежетом волоча по камням задние ноги, словно раненый зверь, уползающий в свою берлогу.</w:t>
      </w:r>
    </w:p>
    <w:p>
      <w:pPr>
        <w:pStyle w:val="Normal"/>
        <w:rPr/>
      </w:pPr>
      <w:r>
        <w:rPr/>
        <w:t>Один за другим члены отряда выбрались из своих убежищ. По их лицам было видно, что они все еще находятся в состоянии шока. На одежде многих виднелись пятна крови. Каждый на мгновение застывал, рассматривая поврежденную машину и удивляясь тому, какой она сразу же стала безобидной.</w:t>
      </w:r>
    </w:p>
    <w:p>
      <w:pPr>
        <w:pStyle w:val="Normal"/>
        <w:rPr/>
      </w:pPr>
      <w:r>
        <w:rPr/>
        <w:t>Мак-Кейд почувствовал, как что-то теплое коснулось его щеки, и понял, что лучи солнца уже залили берег реки. Пора было двигаться дальше – и побыстрее.</w:t>
      </w:r>
    </w:p>
    <w:p>
      <w:pPr>
        <w:pStyle w:val="Normal"/>
        <w:rPr/>
      </w:pPr>
      <w:r>
        <w:rPr/>
        <w:t>Быстрая проверка установила, что никто не убит, а тяжело ранен только рядовой по фамилии Бэнкс.</w:t>
      </w:r>
    </w:p>
    <w:p>
      <w:pPr>
        <w:pStyle w:val="Normal"/>
        <w:rPr/>
      </w:pPr>
      <w:r>
        <w:rPr/>
        <w:t>Импульс энергии, пронзив бедро Бэнкса, прижег все сосуды, кровотечения почти не было, но все равно боль была адская. Фил сделал солдату укол. Через шестьдесят секунд Бэнкс уже улыбался.</w:t>
      </w:r>
    </w:p>
    <w:p>
      <w:pPr>
        <w:pStyle w:val="Normal"/>
        <w:rPr/>
      </w:pPr>
      <w:r>
        <w:rPr/>
        <w:t>Мак-Кейд нашел Абу Рами и поблагодарил его за спасительный выстрел.</w:t>
      </w:r>
    </w:p>
    <w:p>
      <w:pPr>
        <w:pStyle w:val="Normal"/>
        <w:rPr/>
      </w:pPr>
      <w:r>
        <w:rPr/>
        <w:t>Рами вежливо выслушал, ответил кивком на комплимент и вновь занялся автоматом. Его поверхность покрывал тонкий слой пыли, а это уже было недопустимо.</w:t>
      </w:r>
    </w:p>
    <w:p>
      <w:pPr>
        <w:pStyle w:val="Normal"/>
        <w:rPr/>
      </w:pPr>
      <w:r>
        <w:rPr/>
        <w:t>Из пригодного снаряжения, какое только имелось у каждого, соорудили носилки для Бэнкса и привязали к ним раненого. Труднее всего было поднять носилки наверх и перетащить их через край обрыва, но они справились и с этим.</w:t>
      </w:r>
    </w:p>
    <w:p>
      <w:pPr>
        <w:pStyle w:val="Normal"/>
        <w:rPr/>
      </w:pPr>
      <w:r>
        <w:rPr/>
        <w:t>Десантники построились в колонну по двое и побежали к Зефиру. Город лежал в каких-нибудь двух милях от них. Мак-Кейд уже видел, как сверкают на солнце снежно-белые дома. Для миноискателей и прочих полезных вещей не оставалось времени, потому что враг был потревожен и солнце встало. Мак-Кейд исходил из предположения, что робот-часовой охранял внутренний край минного поля. Если так, то дорога впереди должна быть чистой. Если же нет... что ж, тем хуже.</w:t>
      </w:r>
    </w:p>
    <w:p>
      <w:pPr>
        <w:pStyle w:val="Normal"/>
        <w:rPr/>
      </w:pPr>
      <w:r>
        <w:rPr/>
        <w:t>Теперь им приходилось считаться с еще одной опасностью – опасностью, с которой не справиться уже никак. Она таилась в ясном голубом небе и могла обрушиться на них в любое мгновение. Вертолет, штурмовик, истребитель, вооруженный аэромобиль – любой из них вполне способен с малой высоты превратить отряд в кровавое месиво.</w:t>
      </w:r>
    </w:p>
    <w:p>
      <w:pPr>
        <w:pStyle w:val="Normal"/>
        <w:rPr/>
      </w:pPr>
      <w:r>
        <w:rPr/>
        <w:t>Но все-таки очередная угроза встретила отряд на земле. Первым ее признаком было облако пыли, которое стремительно приближалось к ним со стороны Зефира. Конечно же, их столкновение с роботом-часовым не прошло незамеченным, и кто-то мчался сюда, чтобы выяснить, в чем дело. Вся их миссия летела к чертям, но Мак-Кейду хотелось, чтобы, если придется сдаваться, отряд имел некоторое позиционное преимущество. Все это при условии, что противник захочет брать пленных. Особой уверенности в этом не было.</w:t>
      </w:r>
    </w:p>
    <w:p>
      <w:pPr>
        <w:pStyle w:val="Normal"/>
        <w:rPr/>
      </w:pPr>
      <w:r>
        <w:rPr/>
        <w:t xml:space="preserve"> – </w:t>
      </w:r>
      <w:r>
        <w:rPr/>
        <w:t>К нам гости, – лаконично сказал Фил; вернее, не сказал, а выдохнул: так тяжело ему дышалось даже в условиях раннего утра.</w:t>
      </w:r>
    </w:p>
    <w:p>
      <w:pPr>
        <w:pStyle w:val="Normal"/>
        <w:rPr/>
      </w:pPr>
      <w:r>
        <w:rPr/>
        <w:t xml:space="preserve"> – </w:t>
      </w:r>
      <w:r>
        <w:rPr/>
        <w:t>Да уж, – откликнулся Мак-Кейд. – Я их вижу.</w:t>
      </w:r>
    </w:p>
    <w:p>
      <w:pPr>
        <w:pStyle w:val="Normal"/>
        <w:rPr/>
      </w:pPr>
      <w:r>
        <w:rPr/>
        <w:t>Все также на бегу, Сэм огляделся по сторонам. Кроме одинокой нефтяной вышки, возвышавшейся слева по курсу, других укрытий здесь не было. Он сказал в микрофон:</w:t>
      </w:r>
    </w:p>
    <w:p>
      <w:pPr>
        <w:pStyle w:val="Normal"/>
        <w:rPr/>
      </w:pPr>
      <w:r>
        <w:rPr/>
        <w:t xml:space="preserve"> – </w:t>
      </w:r>
      <w:r>
        <w:rPr/>
        <w:t>Слушайте меня, ребята, все направляемся к нефтяной вышке, это единственное убежище.</w:t>
      </w:r>
    </w:p>
    <w:p>
      <w:pPr>
        <w:pStyle w:val="Normal"/>
        <w:rPr/>
      </w:pPr>
      <w:r>
        <w:rPr/>
        <w:t>Отряд свернул в сторону и побежал к вышке. Взгляд на приближающееся облако пыли убедил Мак-Кейда, что они делают это вовремя. Насколько он мог судить, к ним приближался только один автомобиль, возможно, грузовик с солдатами или бронетранспортер. Во всяком случае, это было что-то большое, достаточно вместительное для полусотни солдат и множества всякого оружия.</w:t>
      </w:r>
    </w:p>
    <w:p>
      <w:pPr>
        <w:pStyle w:val="Normal"/>
        <w:rPr/>
      </w:pPr>
      <w:r>
        <w:rPr/>
        <w:t>Убежище из нефтяной вышки было никудышное. Стальная крестовина и толстая блестящая труба, уходившая куда-то глубоко под пустыню. Крестовина поднималась и опускалась, словно клюющая что-то птица. Рядом с вышкой стоял сарай для оборудования и несколько пустых стальных бочек.</w:t>
      </w:r>
    </w:p>
    <w:p>
      <w:pPr>
        <w:pStyle w:val="Normal"/>
        <w:rPr/>
      </w:pPr>
      <w:r>
        <w:rPr/>
        <w:t>Отряд рассыпался. Каждый нашел укрытие, какое только смог, и приготовился к последней битве.</w:t>
      </w:r>
    </w:p>
    <w:p>
      <w:pPr>
        <w:pStyle w:val="Normal"/>
        <w:rPr/>
      </w:pPr>
      <w:r>
        <w:rPr/>
        <w:t>Облако пыли стало больше, гораздо больше, и Мак-Кейд уже мог разглядеть машину, которая его поднимала. Сначала он нахмурился, потом поднес бинокль к глазам, вгляделся, не поверил и посмотрел снова. Когда Сэм понял, что это такое, он рассмеялся.</w:t>
      </w:r>
    </w:p>
    <w:p>
      <w:pPr>
        <w:pStyle w:val="Normal"/>
        <w:rPr/>
      </w:pPr>
      <w:r>
        <w:rPr/>
        <w:t>Автобус! Школьный автобус с белым флагом, привязанным к антенне! Большая лимонно-желтая машина с огромными колесами для передвижения по пустыне.</w:t>
      </w:r>
    </w:p>
    <w:p>
      <w:pPr>
        <w:pStyle w:val="Normal"/>
        <w:rPr/>
      </w:pPr>
      <w:r>
        <w:rPr/>
        <w:t>Мак-Кейд включился на частоту отряда.</w:t>
      </w:r>
    </w:p>
    <w:p>
      <w:pPr>
        <w:pStyle w:val="Normal"/>
        <w:rPr/>
      </w:pPr>
      <w:r>
        <w:rPr/>
        <w:t xml:space="preserve"> – </w:t>
      </w:r>
      <w:r>
        <w:rPr/>
        <w:t>Огонь не открывать, сидите тихо. Это могут быть друзья.</w:t>
      </w:r>
    </w:p>
    <w:p>
      <w:pPr>
        <w:pStyle w:val="Normal"/>
        <w:rPr/>
      </w:pPr>
      <w:r>
        <w:rPr/>
        <w:t>«Или ловушка» , – подумал Мак-Кейд. Он смотрел, как автобус приближается и останавливается. Гравий разлетелся из-под огромных шин. Теперь на помятом боку машины можно было разглядеть надпись «Харрингтон индастриз» .</w:t>
      </w:r>
    </w:p>
    <w:p>
      <w:pPr>
        <w:pStyle w:val="Normal"/>
        <w:rPr/>
      </w:pPr>
      <w:r>
        <w:rPr/>
        <w:t>Дверь открылась, и из кабины вышел мужчина. У него были седые волосы, дочерна загорелое лицо и мускулистое тело. Он был одет в белую рубашку с короткими рукавами, шорты цвета хаки и хорошо послужившие походные ботинки. Он помахал им рукой и крикнул:</w:t>
      </w:r>
    </w:p>
    <w:p>
      <w:pPr>
        <w:pStyle w:val="Normal"/>
        <w:rPr/>
      </w:pPr>
      <w:r>
        <w:rPr/>
        <w:t xml:space="preserve"> – </w:t>
      </w:r>
      <w:r>
        <w:rPr/>
        <w:t>Ребята, я Харрингтон! Вас, похоже, надо подбросить. Залезайте в автобус и давайте убираться отсюда. Через двадцать минут здесь появятся истребители «Т-сорок» . Их база в паре сотен миль отсюда, так что много времени им не понадобится.</w:t>
      </w:r>
    </w:p>
    <w:p>
      <w:pPr>
        <w:pStyle w:val="Normal"/>
        <w:rPr/>
      </w:pPr>
      <w:r>
        <w:rPr/>
        <w:t>Мак-Кейд понимал, что все это может быть частью хитро расставленной западни, но думал все же, что это не так. Он решил положиться на удачу.</w:t>
      </w:r>
    </w:p>
    <w:p>
      <w:pPr>
        <w:pStyle w:val="Normal"/>
        <w:rPr/>
      </w:pPr>
      <w:r>
        <w:rPr/>
        <w:t xml:space="preserve"> – </w:t>
      </w:r>
      <w:r>
        <w:rPr/>
        <w:t>Отлично, ребята... Все слышали, что он сказал? Грузимся в транспорт!</w:t>
      </w:r>
    </w:p>
    <w:p>
      <w:pPr>
        <w:pStyle w:val="Normal"/>
        <w:rPr/>
      </w:pPr>
      <w:r>
        <w:rPr/>
        <w:t>Фил вошел первым, держа свой страшный пистолет-пулемет наготове. Он убедился, что автобус пуст, и дал знак остальным, чтобы они заходили в машину.</w:t>
      </w:r>
    </w:p>
    <w:p>
      <w:pPr>
        <w:pStyle w:val="Normal"/>
        <w:rPr/>
      </w:pPr>
      <w:r>
        <w:rPr/>
        <w:t>Как только отряд погрузился, Харрингтон тут же закрыл двери, и автобус сорвался с места. Мак-Кейд заметил, что голову старика украшали микрофон и наушники. Судя по скорости, с которой они мчались, Мак-Кейд предположил, что у Харрингтона есть способ узнать о приближении истребителей. Стало быть, они уже совсем близко.</w:t>
      </w:r>
    </w:p>
    <w:p>
      <w:pPr>
        <w:pStyle w:val="Normal"/>
        <w:rPr/>
      </w:pPr>
      <w:r>
        <w:rPr/>
        <w:t>Автобус вильнул, объезжая валун, и Мак-Кейда швырнуло на жесткий металл. Он улыбнулся. Как же глупо получилось! Дело даже не в том, что Найджел Харрингтон разительно отличался от того беспомощного старика, каким его представлял себе Сэм. Промышленный магнат приложил все усилия, чтобы спасти своих спасателей, к тому же он делал это умело и уверенно.</w:t>
      </w:r>
    </w:p>
    <w:p>
      <w:pPr>
        <w:pStyle w:val="Normal"/>
        <w:rPr/>
      </w:pPr>
      <w:r>
        <w:rPr/>
        <w:t>Зефир ясно вырисовывался впереди, надежно защищенный крепкой стеной, которая сплошь состояла из плавных изгибов и закругленных углов. Потом Мак-Кейд разглядел железные ворота, дот перед ними и правительственный грузовик, из которого выскакивали солдаты.</w:t>
      </w:r>
    </w:p>
    <w:p>
      <w:pPr>
        <w:pStyle w:val="Normal"/>
        <w:rPr/>
      </w:pPr>
      <w:r>
        <w:rPr/>
        <w:t>Громкоговоритель загремел голосом Харрингтона:</w:t>
      </w:r>
    </w:p>
    <w:p>
      <w:pPr>
        <w:pStyle w:val="Normal"/>
        <w:rPr/>
      </w:pPr>
      <w:r>
        <w:rPr/>
        <w:t xml:space="preserve"> – </w:t>
      </w:r>
      <w:r>
        <w:rPr/>
        <w:t>Они собираются нас задержать, так что держитесь, парни, сейчас мы подпортим кой-какую собственность правительства!</w:t>
      </w:r>
    </w:p>
    <w:p>
      <w:pPr>
        <w:pStyle w:val="Normal"/>
        <w:rPr/>
      </w:pPr>
      <w:r>
        <w:rPr/>
        <w:t>Из дота высунулось рыло пулемета, но пулеметчику никогда прежде не доводилось стрелять по движущейся цели и в условиях настоящего боя. Он выпустил весь магазин туда, где автобус только что был, вместо того чтобы стрелять туда, где он должен был оказаться через секунду.</w:t>
      </w:r>
    </w:p>
    <w:p>
      <w:pPr>
        <w:pStyle w:val="Normal"/>
        <w:rPr/>
      </w:pPr>
      <w:r>
        <w:rPr/>
        <w:t>Женщина-офицер замахала руками, крикнула какой-то приказ и отпрыгнула в сторону, когда Харрингтон на полной скорости бросил автобус на ворота. Раздался треск, снежным вихрем посыпалось стекло, защелкали винтовочные выстрелы. Мак-Кейд скорее почувствовал, чем увидел, как солдаты правительства падают под огнем, который его люди ведут из окон автобуса.</w:t>
      </w:r>
    </w:p>
    <w:p>
      <w:pPr>
        <w:pStyle w:val="Normal"/>
        <w:rPr/>
      </w:pPr>
      <w:r>
        <w:rPr/>
        <w:t>Сидящий за рулем Харрингтон завопил что-то очень воинственное и вдавил акселератор в пол. Автобус занесло па повороте, он свалил фонарный столб и с ревом помчался по хорошо ухоженному бульвару.</w:t>
      </w:r>
    </w:p>
    <w:p>
      <w:pPr>
        <w:pStyle w:val="Normal"/>
        <w:rPr/>
      </w:pPr>
      <w:r>
        <w:rPr/>
        <w:t>И только тогда над их головами с ревом пронеслись три самолета, едва различимые на такой скорости. Автобус тряхнуло от грома, с которым они преодолели звуковой барьер.</w:t>
      </w:r>
    </w:p>
    <w:p>
      <w:pPr>
        <w:pStyle w:val="Normal"/>
        <w:rPr/>
      </w:pPr>
      <w:r>
        <w:rPr/>
        <w:t xml:space="preserve"> – </w:t>
      </w:r>
      <w:r>
        <w:rPr/>
        <w:t>Это «Т-сорок» ! – радостно прокричал Харрингтон. – Но теперь они не могут атаковать нас, не разрушив при этом все по соседству! Большинство моих соседей – правительственные чиновники. Кретины!</w:t>
      </w:r>
    </w:p>
    <w:p>
      <w:pPr>
        <w:pStyle w:val="Normal"/>
        <w:rPr/>
      </w:pPr>
      <w:r>
        <w:rPr/>
        <w:t>Мак-Кейд поймал взгляд Фила, который сидел на другой стороне автобуса и на несколько рядов позади. Тот восхищенно покачал головой и улыбнулся. Сразу стало ясно, почему так преуспевали предприятия Харрингтона.</w:t>
      </w:r>
    </w:p>
    <w:p>
      <w:pPr>
        <w:pStyle w:val="Normal"/>
        <w:rPr/>
      </w:pPr>
      <w:r>
        <w:rPr/>
        <w:t>Истребители еще раз прошли над ними, пока автобус не свернул в жилые кварталы и с ревом влетел в массивные ворота. Они раскрылись, словно по волшебству, и тут же закрылись за въехавшим автобусом. Взвизгнув шинами, машина остановилась.</w:t>
      </w:r>
    </w:p>
    <w:p>
      <w:pPr>
        <w:pStyle w:val="Normal"/>
        <w:rPr/>
      </w:pPr>
      <w:r>
        <w:rPr/>
        <w:t>То, что Мак-Кейд увидел из окна с разбитым стеклом, произвело на него большое впечатление. Перед ними лежал тщательно спланированный сад камней, заботливо обсаженный пустынной растительностью и разделенный тщательно выметенными дорожками.</w:t>
      </w:r>
    </w:p>
    <w:p>
      <w:pPr>
        <w:pStyle w:val="Normal"/>
        <w:rPr/>
      </w:pPr>
      <w:r>
        <w:rPr/>
        <w:t>Чуть дальше располагался сам дом – огромная многокорпусная постройка ослепительно белого цвета.</w:t>
      </w:r>
    </w:p>
    <w:p>
      <w:pPr>
        <w:pStyle w:val="Normal"/>
        <w:rPr/>
      </w:pPr>
      <w:r>
        <w:rPr/>
        <w:t>Харрингтон попытался открыть дверь автобуса, но обнаружил, что ее заклинило. И неудивительно – она сильно пострадала при столкновении с воротами.</w:t>
      </w:r>
    </w:p>
    <w:p>
      <w:pPr>
        <w:pStyle w:val="Normal"/>
        <w:rPr/>
      </w:pPr>
      <w:r>
        <w:rPr/>
        <w:t>Вооруженный до зубов телохранитель в форме общевоенного образца с вышитым на нагрудном кармане логотипом Харрингтонов ухитрился вскрыть ее ломом.</w:t>
      </w:r>
    </w:p>
    <w:p>
      <w:pPr>
        <w:pStyle w:val="Normal"/>
        <w:rPr/>
      </w:pPr>
      <w:r>
        <w:rPr/>
        <w:t>Сначала из автобуса вынесли Бэнкса, а за ним выбрались все остальные. Мак-Кейд вышел последним. Найджел Харрингтон поздоровался с ним. На лице старика сияла улыбка, его рукопожатие было удивительно крепким. Он сказал:</w:t>
      </w:r>
    </w:p>
    <w:p>
      <w:pPr>
        <w:pStyle w:val="Normal"/>
        <w:rPr/>
      </w:pPr>
      <w:r>
        <w:rPr/>
        <w:t xml:space="preserve"> – </w:t>
      </w:r>
      <w:r>
        <w:rPr/>
        <w:t>Вы, должно быть, лейтенант Блейк. Добро пожаловать в мой дом! Несколько часов назад меня известили о вашем прибытии.</w:t>
      </w:r>
    </w:p>
    <w:p>
      <w:pPr>
        <w:pStyle w:val="Normal"/>
        <w:rPr/>
      </w:pPr>
      <w:r>
        <w:rPr/>
        <w:t>Харрингтон махнул рукой в сторону высокой, похожей на веретено башни, возвышавшейся над углом дома.</w:t>
      </w:r>
    </w:p>
    <w:p>
      <w:pPr>
        <w:pStyle w:val="Normal"/>
        <w:rPr/>
      </w:pPr>
      <w:r>
        <w:rPr/>
        <w:t xml:space="preserve"> – </w:t>
      </w:r>
      <w:r>
        <w:rPr/>
        <w:t>Ее построила Маргарет, благослови Господь ее душу. Она любила сидеть на смотровой вышке и писать картины. Оттуда я наблюдал за ходом вашей схватки. Жуткое дело. Хотя могло быть и хуже. Ночные патрули вернулись на базу, а дневные еще не вышли. У этих болванов не хватило ума на то, чтобы смены перекрывали друг друга. Я буду очень удивлен, если за неделю мы не разнесем в клочья все правительственные силы.</w:t>
      </w:r>
    </w:p>
    <w:p>
      <w:pPr>
        <w:pStyle w:val="Normal"/>
        <w:rPr/>
      </w:pPr>
      <w:r>
        <w:rPr/>
        <w:t>Мак-Кейд подумал, что прогнозы Харрингтона чересчур оптимистичны, но вслух он сказал другое:</w:t>
      </w:r>
    </w:p>
    <w:p>
      <w:pPr>
        <w:pStyle w:val="Normal"/>
        <w:rPr/>
      </w:pPr>
      <w:r>
        <w:rPr/>
        <w:t xml:space="preserve"> – </w:t>
      </w:r>
      <w:r>
        <w:rPr/>
        <w:t>Мы ценим вашу помощь, сэр, мы обязаны вам жизнью.</w:t>
      </w:r>
    </w:p>
    <w:p>
      <w:pPr>
        <w:pStyle w:val="Normal"/>
        <w:rPr/>
      </w:pPr>
      <w:r>
        <w:rPr/>
        <w:t>Харрингтон с улыбкой отмахнулся от благодарности:</w:t>
      </w:r>
    </w:p>
    <w:p>
      <w:pPr>
        <w:pStyle w:val="Normal"/>
        <w:rPr/>
      </w:pPr>
      <w:r>
        <w:rPr/>
        <w:t xml:space="preserve"> – </w:t>
      </w:r>
      <w:r>
        <w:rPr/>
        <w:t>Думаю, что мы сочтемся! Скоро я стану вашим должником.</w:t>
      </w:r>
    </w:p>
    <w:p>
      <w:pPr>
        <w:pStyle w:val="Normal"/>
        <w:rPr/>
      </w:pPr>
      <w:r>
        <w:rPr/>
        <w:t>Харрингтон оглядел свое поместье, сады и девственно чистые дорожки.</w:t>
      </w:r>
    </w:p>
    <w:p>
      <w:pPr>
        <w:pStyle w:val="Normal"/>
        <w:rPr/>
      </w:pPr>
      <w:r>
        <w:rPr/>
        <w:t xml:space="preserve"> – </w:t>
      </w:r>
      <w:r>
        <w:rPr/>
        <w:t>Интересно, что от них останется через два дня, – произнес он.</w:t>
      </w:r>
    </w:p>
    <w:p>
      <w:pPr>
        <w:pStyle w:val="Normal"/>
        <w:rPr/>
      </w:pPr>
      <w:r>
        <w:rPr/>
        <w:t>Три истребителя пролетели над домом, почти касаясь друг друга крыльями. Последние слова Харрингтона потонули в их реве.</w:t>
      </w:r>
    </w:p>
    <w:p>
      <w:pPr>
        <w:pStyle w:val="Normal"/>
        <w:rPr/>
      </w:pPr>
      <w:r>
        <w:rPr/>
        <w:t>Мак-Кейд проводил самолеты взглядом. Выхлоп из их двигателей засветился красным, они встали на хвост и с ревом ушли в небо. Он посмотрел в глаза Харрингтону.</w:t>
      </w:r>
    </w:p>
    <w:p>
      <w:pPr>
        <w:pStyle w:val="Normal"/>
        <w:rPr>
          <w:lang w:val="en-US"/>
        </w:rPr>
      </w:pPr>
      <w:r>
        <w:rPr/>
        <w:t xml:space="preserve"> – </w:t>
      </w:r>
      <w:r>
        <w:rPr/>
        <w:t>Трудно сказать, сэр, но одно скажу наверняка – пора закапываться поглубже.</w:t>
      </w:r>
    </w:p>
    <w:p>
      <w:pPr>
        <w:pStyle w:val="Normal"/>
        <w:rPr>
          <w:lang w:val="en-US"/>
        </w:rPr>
      </w:pPr>
      <w:r>
        <w:rPr>
          <w:lang w:val="en-US"/>
        </w:rPr>
      </w:r>
    </w:p>
    <w:p>
      <w:pPr>
        <w:pStyle w:val="Heading3"/>
        <w:ind w:hanging="0"/>
        <w:rPr/>
      </w:pPr>
      <w:r>
        <w:rPr/>
        <w:t>22</w:t>
      </w:r>
    </w:p>
    <w:p>
      <w:pPr>
        <w:pStyle w:val="Normal"/>
        <w:rPr>
          <w:lang w:val="en-US"/>
        </w:rPr>
      </w:pPr>
      <w:r>
        <w:rPr>
          <w:lang w:val="en-US"/>
        </w:rPr>
      </w:r>
    </w:p>
    <w:p>
      <w:pPr>
        <w:pStyle w:val="Normal"/>
        <w:rPr/>
      </w:pPr>
      <w:r>
        <w:rPr/>
        <w:t>Ровно в три часа Мустафа Понг отдал приказ, и на планету Дранг обрушилась смерть. Она пришла в виде посадочных модулей, истребителей, бомб, ракет и лучей чистой энергии.</w:t>
      </w:r>
    </w:p>
    <w:p>
      <w:pPr>
        <w:pStyle w:val="Normal"/>
        <w:rPr/>
      </w:pPr>
      <w:r>
        <w:rPr/>
        <w:t>И когда Понг нанес удар, его поддержало объединение, которое сразу же захватило посадочные площадки для войск интервентов.</w:t>
      </w:r>
    </w:p>
    <w:p>
      <w:pPr>
        <w:pStyle w:val="Normal"/>
        <w:rPr/>
      </w:pPr>
      <w:r>
        <w:rPr/>
        <w:t>Но силы правительства тоже были немалыми, и, благодаря стараниям разведслужбы, оно хорошо подготовилось к нападению. После той неудачной встречи на Салазаре ни у кого не возникало сомнений, что война неизбежна и что Понг примкнет к объединению. Войска правительства отступали, но всегда с боем. Они сражались за каждую посадочную площадку, упорно отстаивали каждый объект, и за каждую победу объединению приходилось платить морем крови.</w:t>
      </w:r>
    </w:p>
    <w:p>
      <w:pPr>
        <w:pStyle w:val="Normal"/>
        <w:rPr/>
      </w:pPr>
      <w:r>
        <w:rPr/>
        <w:t>Зарево пожаров превращало ночь в день. Десантные корабли взрывались в воздухе, как адские огненные цветы, та же судьба постигала все высотные воздушно-космические истребители, города представали гигантскими кострами. Смерть была повсюду.</w:t>
      </w:r>
    </w:p>
    <w:p>
      <w:pPr>
        <w:pStyle w:val="Normal"/>
        <w:rPr/>
      </w:pPr>
      <w:r>
        <w:rPr/>
        <w:t>Как и в большинстве войн, страдало в основном гражданское население Дранга. У людей не было никакого способа защититься от подбитого десантного корабля, падающего на них с неба, от стаи шальных снарядов, или теплонаводящихся ракет, которые не могли отличить гражданского источника энергии от военного.</w:t>
      </w:r>
    </w:p>
    <w:p>
      <w:pPr>
        <w:pStyle w:val="Normal"/>
        <w:rPr/>
      </w:pPr>
      <w:r>
        <w:rPr/>
        <w:t>По счастью, и правительству, и объединению было необходимо иметь на своей стороне поддержку населения, поэтому они старались избегать намеренного разрушения гражданских объектов.</w:t>
      </w:r>
    </w:p>
    <w:p>
      <w:pPr>
        <w:pStyle w:val="Normal"/>
        <w:rPr/>
      </w:pPr>
      <w:r>
        <w:rPr/>
        <w:t>А из-за того, что обе стороны намеревались жить на планете и после окончания войны, они не применяли ядерное оружие. Конечно, на такое решение сильно влияло то обстоятельство, что, начни они ядерную войну, в ее ход сразу же вмешается Император.</w:t>
      </w:r>
    </w:p>
    <w:p>
      <w:pPr>
        <w:pStyle w:val="Normal"/>
        <w:rPr/>
      </w:pPr>
      <w:r>
        <w:rPr/>
        <w:t>Итак, через каких-нибудь пять часов после начала вторжения Понг был вполне удовлетворен ходом событий. Его силы несли потери, но ничего сверх ожидаемого не происходило, и, благодаря великолепному командованию, которое осуществляла полковник Серилло, почти восемьдесят два процента намеченных целей уже было захвачено. Хороший счет.</w:t>
      </w:r>
    </w:p>
    <w:p>
      <w:pPr>
        <w:pStyle w:val="Normal"/>
        <w:rPr/>
      </w:pPr>
      <w:r>
        <w:rPr/>
        <w:t>Первые часы Понг наблюдал за битвой с орбитой вместе с сорок семь тысяч семьсот двадцать седьмым. Пришелец сидел на командном пункте в специальной кабине из полупрозрачного стекла, поставленной здесь для того, чтобы никто не знал о его присутствии.</w:t>
      </w:r>
    </w:p>
    <w:p>
      <w:pPr>
        <w:pStyle w:val="Normal"/>
        <w:rPr/>
      </w:pPr>
      <w:r>
        <w:rPr/>
        <w:t>Стоит просочиться одному-единственному слушку о том, что здесь присутствует представитель расы, с которой никто и никогда не встречался официально, сюда нагрянет вся разведка Империи. А это уж совсем ни к чему, более того, это полный провал, потому что план Понга был основан на том, что удар будет неожиданным.</w:t>
      </w:r>
    </w:p>
    <w:p>
      <w:pPr>
        <w:pStyle w:val="Normal"/>
        <w:rPr/>
      </w:pPr>
      <w:r>
        <w:rPr/>
        <w:t>Кто предупрежден, тот вооружен, и если Империя прознает о пятьдесят шесть тысяч восемьсот двадцать седьмых, то почти наверняка сможет победить в последующей войне. Не важно, во что там верят его союзники, Понг знал, что человеческая раса – крепкий орешек. Люди способны проявлять просто поразительное упрямство. Кроме того, их техническое оснащение было куда более совершенным, чем у пятьдесят шесть тысяч восемьсот двадцать седьмых, и, когда на них нападали, они сражались как черти.</w:t>
      </w:r>
    </w:p>
    <w:p>
      <w:pPr>
        <w:pStyle w:val="Normal"/>
        <w:rPr/>
      </w:pPr>
      <w:r>
        <w:rPr/>
        <w:t>«Нет, – думал Понг, – этого не должно произойти» . Победа будет зависеть от внезапности нападения совершенно безжалостной расы, использующей оружие, подобного которому Империя еще не знала. Это случится, когда огромный, размером с Луну корабль пришельцев выйдет из гиперпространства на околоземную орбиту и уничтожит все живое на Земле. Когда за несколько часов дом его предков превратится в жалкий обугленный камень.</w:t>
      </w:r>
    </w:p>
    <w:p>
      <w:pPr>
        <w:pStyle w:val="Normal"/>
        <w:rPr/>
      </w:pPr>
      <w:r>
        <w:rPr/>
        <w:t>Императора и всю его семью убьют, правительство Империи будет полностью уничтожено, а флот планеты – разбит. Империя взорвется, как перезрелый плод фавы, разобьется на враждующие лагеря, которые довершат начатый Понгом процесс.</w:t>
      </w:r>
    </w:p>
    <w:p>
      <w:pPr>
        <w:pStyle w:val="Normal"/>
        <w:rPr/>
      </w:pPr>
      <w:r>
        <w:rPr/>
        <w:t>А потом, когда будут одержаны ключевые победы над Иль-Ронном и несколькими другими обитающими в космосе расами, установится новый порядок. Новый порядок, задуманный им, Понгом.</w:t>
      </w:r>
    </w:p>
    <w:p>
      <w:pPr>
        <w:pStyle w:val="Normal"/>
        <w:rPr/>
      </w:pPr>
      <w:r>
        <w:rPr/>
        <w:t xml:space="preserve"> – </w:t>
      </w:r>
      <w:r>
        <w:rPr/>
        <w:t>Нет, нами, – ядовито поправил мельцетиец.</w:t>
      </w:r>
    </w:p>
    <w:p>
      <w:pPr>
        <w:pStyle w:val="Normal"/>
        <w:rPr/>
      </w:pPr>
      <w:r>
        <w:rPr/>
        <w:t xml:space="preserve"> – </w:t>
      </w:r>
      <w:r>
        <w:rPr/>
        <w:t>Разумеется, – нетерпеливо ответил Понг, – именно нами!</w:t>
      </w:r>
    </w:p>
    <w:p>
      <w:pPr>
        <w:pStyle w:val="Normal"/>
        <w:rPr/>
      </w:pPr>
      <w:r>
        <w:rPr/>
        <w:t xml:space="preserve"> – </w:t>
      </w:r>
      <w:r>
        <w:rPr/>
        <w:t>Так-то лучше, – заявил мозговой слизень, потом, поразмыслив, ввел в кровь Понга успокаивающие вещества.</w:t>
      </w:r>
    </w:p>
    <w:p>
      <w:pPr>
        <w:pStyle w:val="Normal"/>
        <w:rPr/>
      </w:pPr>
      <w:r>
        <w:rPr/>
        <w:t>В полном неведении о помыслах Понга и его перебранках с мельцетийцем, сорок семь тысяч семьсот двадцать первый заерзал на своем сиденье. Оно было изготовлено специально для представителей их расы и должно было поддерживать изогнутую среднюю часть туловища. Оба выпуклых глаза сорок семь тысяч семьсот двадцать первого были повернуты вперед, чтобы наблюдать за происходящими событиями.</w:t>
      </w:r>
    </w:p>
    <w:p>
      <w:pPr>
        <w:pStyle w:val="Normal"/>
        <w:rPr/>
      </w:pPr>
      <w:r>
        <w:rPr/>
        <w:t>В этой уединенной кабинке находились три улучшенных голографических экрана, а также двенадцать различных видеомониторов и мощный компьютер.</w:t>
      </w:r>
    </w:p>
    <w:p>
      <w:pPr>
        <w:pStyle w:val="Normal"/>
        <w:rPr/>
      </w:pPr>
      <w:r>
        <w:rPr/>
        <w:t>Используя видеосообщения, полученные с сотен космических кораблей, штурмовиков, посадочных модулей, от боевых соединений и отдельных солдат, этот сложнейший компьютер собирал все сведения воедино, чтобы предоставить наблюдателям полную красочную картину боя.</w:t>
      </w:r>
    </w:p>
    <w:p>
      <w:pPr>
        <w:pStyle w:val="Normal"/>
        <w:rPr/>
      </w:pPr>
      <w:r>
        <w:rPr/>
        <w:t>И столь умелой была обработка компьютером поступающей информации, что бой приобретал вид широкомасштабного голографического действа, сопровождаемого постоянно менявшимися текстовыми и цифровыми комментариями и вспомогательными графиками.</w:t>
      </w:r>
    </w:p>
    <w:p>
      <w:pPr>
        <w:pStyle w:val="Normal"/>
        <w:rPr/>
      </w:pPr>
      <w:r>
        <w:rPr/>
        <w:t>Не раз Понгу и сорок семь тысяч семьсот двадцать первому приходилось видеть, как отдельный источник видеоинформации исчезал с экрана, чтобы не появиться больше никогда. Часто они при этом слышали звук – крики боли или взрывы, за которыми наступала тишина.</w:t>
      </w:r>
    </w:p>
    <w:p>
      <w:pPr>
        <w:pStyle w:val="Normal"/>
        <w:rPr/>
      </w:pPr>
      <w:r>
        <w:rPr/>
        <w:t>Каждый раз Понг знал, что это гибнут настоящие, живые люди, но поскольку зрелище не слишком отличалось от хорошо поставленного виртуального голографического представления, то все эти смерти он не воспринимал всерьез.</w:t>
      </w:r>
    </w:p>
    <w:p>
      <w:pPr>
        <w:pStyle w:val="Normal"/>
        <w:rPr/>
      </w:pPr>
      <w:r>
        <w:rPr/>
        <w:t>И не только он один. Но все же сорок семь тысяч семьсот двадцать первого захватывали отдельные эпизоды боя. Тогда когти его нижних конечностей оставляли глубокие царапины на поверхности палубы из сверхпрочной стали.</w:t>
      </w:r>
    </w:p>
    <w:p>
      <w:pPr>
        <w:pStyle w:val="Normal"/>
        <w:rPr/>
      </w:pPr>
      <w:r>
        <w:rPr/>
        <w:t>Кабину наполняло бормотание компьютерных процессоров, мягкое шипение кондиционеров и изредка – потрескивание статического электричества. Здесь все было тихо и спокойно, ведь битва бушевала так далеко отсюда!</w:t>
      </w:r>
    </w:p>
    <w:p>
      <w:pPr>
        <w:pStyle w:val="Normal"/>
        <w:rPr/>
      </w:pPr>
      <w:r>
        <w:rPr/>
        <w:t>Но так будет продолжаться недолго, во всяком случае для Понга. Через несколько минут он отправится на планету, чтобы принять командование войсками и доказать пятьдесят шесть тысяч восемьсот двадцать седьмым свою незаменимость. Глупо, но необходимо. Понг повернулся к сорок семь тысяч семьсот двадцать первому и сказал:</w:t>
      </w:r>
    </w:p>
    <w:p>
      <w:pPr>
        <w:pStyle w:val="Normal"/>
        <w:rPr/>
      </w:pPr>
      <w:r>
        <w:rPr/>
        <w:t xml:space="preserve"> – </w:t>
      </w:r>
      <w:r>
        <w:rPr/>
        <w:t>Итак, наша победа близка. Через несколько недель, от силы через месяц работа будет кончена. А пока что я должен присоединиться к моим войскам.</w:t>
      </w:r>
    </w:p>
    <w:p>
      <w:pPr>
        <w:pStyle w:val="Normal"/>
        <w:rPr/>
      </w:pPr>
      <w:r>
        <w:rPr/>
        <w:t>Долгая капля вязкой слюны вытекла между жвалами пришельца и шлепнулась на палубу. Он ответил:</w:t>
      </w:r>
    </w:p>
    <w:p>
      <w:pPr>
        <w:pStyle w:val="Normal"/>
        <w:rPr/>
      </w:pPr>
      <w:r>
        <w:rPr/>
        <w:t xml:space="preserve"> – </w:t>
      </w:r>
      <w:r>
        <w:rPr/>
        <w:t>Да, безномерный. Ты хорошо поработал. Я на некоторое время останусь здесь, чтобы понаблюдать за битвой, потом вернусь на свой корабль.</w:t>
      </w:r>
    </w:p>
    <w:p>
      <w:pPr>
        <w:pStyle w:val="Normal"/>
        <w:rPr/>
      </w:pPr>
      <w:r>
        <w:rPr/>
        <w:t>Понг слегка поклонился. Он посмотрел на плащ с капюшоном, наброшенный на спинку кресла сорок семь тысяч семьсот двадцать первого. Плащ будет прикрывать инопланетянина на пути между командным пунктом и челноком. Команда, конечно, будет любопытствовать, но что с того? Никто, за исключением Молли, не видел корабль пришельцев изнутри. А людям его корабля было известно только то, что это астероид, превращенный в роскошное космическое поселение, управляемое лакорскими болотными плясунами.</w:t>
      </w:r>
    </w:p>
    <w:p>
      <w:pPr>
        <w:pStyle w:val="Normal"/>
        <w:rPr/>
      </w:pPr>
      <w:r>
        <w:rPr/>
        <w:t>Понг прочистил горло:</w:t>
      </w:r>
    </w:p>
    <w:p>
      <w:pPr>
        <w:pStyle w:val="Normal"/>
        <w:rPr/>
      </w:pPr>
      <w:r>
        <w:rPr/>
        <w:t xml:space="preserve"> – </w:t>
      </w:r>
      <w:r>
        <w:rPr/>
        <w:t>Пока я не ушел, вам что-нибудь нужно?</w:t>
      </w:r>
    </w:p>
    <w:p>
      <w:pPr>
        <w:pStyle w:val="Normal"/>
        <w:rPr/>
      </w:pPr>
      <w:r>
        <w:rPr/>
        <w:t>Несколько мгновений пришелец молчал, словно посвятив обдумыванию этого вопроса свое полное и безраздельное внимание.</w:t>
      </w:r>
    </w:p>
    <w:p>
      <w:pPr>
        <w:pStyle w:val="Normal"/>
        <w:rPr/>
      </w:pPr>
      <w:r>
        <w:rPr/>
        <w:t xml:space="preserve"> – </w:t>
      </w:r>
      <w:r>
        <w:rPr/>
        <w:t>Да, как ты знаешь, наш успех отчасти зависит от тщательности, с которой мы готовимся к бою.</w:t>
      </w:r>
    </w:p>
    <w:p>
      <w:pPr>
        <w:pStyle w:val="Normal"/>
        <w:rPr/>
      </w:pPr>
      <w:r>
        <w:rPr/>
        <w:t>«Еще бы, – подумал Понг. – Кто не рискует, тот и не проигрывает» .</w:t>
      </w:r>
    </w:p>
    <w:p>
      <w:pPr>
        <w:pStyle w:val="Normal"/>
        <w:rPr/>
      </w:pPr>
      <w:r>
        <w:rPr/>
        <w:t>А вслух он сказал:</w:t>
      </w:r>
    </w:p>
    <w:p>
      <w:pPr>
        <w:pStyle w:val="Normal"/>
        <w:rPr/>
      </w:pPr>
      <w:r>
        <w:rPr/>
        <w:t xml:space="preserve"> – </w:t>
      </w:r>
      <w:r>
        <w:rPr/>
        <w:t>Совершенно справедливо!</w:t>
      </w:r>
    </w:p>
    <w:p>
      <w:pPr>
        <w:pStyle w:val="Normal"/>
        <w:rPr/>
      </w:pPr>
      <w:r>
        <w:rPr/>
        <w:t xml:space="preserve"> – </w:t>
      </w:r>
      <w:r>
        <w:rPr/>
        <w:t>Стало быть, – продолжал пришелец, – возвращаясь к себе на корабль, я захвачу твоих малолетних особей.</w:t>
      </w:r>
    </w:p>
    <w:p>
      <w:pPr>
        <w:pStyle w:val="Normal"/>
        <w:rPr/>
      </w:pPr>
      <w:r>
        <w:rPr/>
        <w:t>Пятьдесят шесть тысяч восемьсот двадцать седьмые давно дали понять Понгу, что им нравятся человеческие детеныши, и именно из-за этого Понг не стал продавать всех детей на Лакоре и Звене. До последнего времени он не отваживался спросить, зачем им дети.</w:t>
      </w:r>
    </w:p>
    <w:p>
      <w:pPr>
        <w:pStyle w:val="Normal"/>
        <w:rPr/>
      </w:pPr>
      <w:r>
        <w:rPr/>
        <w:t>Но разгоряченный успешной атакой на Дранг и более уверенный в своем положении, чем когда-либо, он решил дать волю любопытству.</w:t>
      </w:r>
    </w:p>
    <w:p>
      <w:pPr>
        <w:pStyle w:val="Normal"/>
        <w:rPr/>
      </w:pPr>
      <w:r>
        <w:rPr/>
        <w:t xml:space="preserve"> – </w:t>
      </w:r>
      <w:r>
        <w:rPr/>
        <w:t>Конечно! Я распоряжусь, чтобы детей приготовили. А можно поинтересоваться, что вы собираетесь с ними делать?</w:t>
      </w:r>
    </w:p>
    <w:p>
      <w:pPr>
        <w:pStyle w:val="Normal"/>
        <w:rPr/>
      </w:pPr>
      <w:r>
        <w:rPr/>
        <w:t>Пришелец ответил как ни в чем не бывало:</w:t>
      </w:r>
    </w:p>
    <w:p>
      <w:pPr>
        <w:pStyle w:val="Normal"/>
        <w:rPr/>
      </w:pPr>
      <w:r>
        <w:rPr/>
        <w:t xml:space="preserve"> – </w:t>
      </w:r>
      <w:r>
        <w:rPr/>
        <w:t>Пожалуйста. Наиболее совершенное наше оружие убивает врага, разрушая его нервную систему. Однако, учитывая тот факт, что нервная система каждого вида имеет свои особенности, необходимо перед битвой настраивать наше оружие. Часть ваших младших особей будет использована именно для этой цели. Другие внесут некоторое разнообразие в наш весьма однообразный судовой рацион.</w:t>
      </w:r>
    </w:p>
    <w:p>
      <w:pPr>
        <w:pStyle w:val="Normal"/>
        <w:rPr/>
      </w:pPr>
      <w:r>
        <w:rPr/>
        <w:t>Понга передернуло. Хоть он и знал, что пятьдесят шесть тысяч восемьсот двадцать седьмые предпочитают есть свою пищу живьем, но старался не обращать на это внимания. Однажды они пригласили его на обед, и ему потребовалось много недель, чтобы подробности этого события сгладились в памяти.</w:t>
      </w:r>
    </w:p>
    <w:p>
      <w:pPr>
        <w:pStyle w:val="Normal"/>
        <w:rPr/>
      </w:pPr>
      <w:r>
        <w:rPr/>
        <w:t>Понг подумал о девочках-рабынях, захваченных вместе с Молли. Какая ужасная смерть их ждет! Но сделка есть сделка. Он отдаст необходимые распоряжения.</w:t>
      </w:r>
    </w:p>
    <w:p>
      <w:pPr>
        <w:pStyle w:val="Normal"/>
        <w:rPr/>
      </w:pPr>
      <w:r>
        <w:rPr/>
        <w:t>А что касается Молли, что ж, она в безопасности. Помня, какой страх она испытала перед сорок семь тысяч семьсот двадцать первым, Понг приказал Молли оставаться в его каюте, пока пришелец находится на борту и во время его поездки на планету. Как ни нравилось Понгу общество Молли, он понимал, что на Дранге будет опасно, и хотел защитить ее. Он встал и пошел к выходу со словами:</w:t>
      </w:r>
    </w:p>
    <w:p>
      <w:pPr>
        <w:pStyle w:val="Normal"/>
        <w:rPr/>
      </w:pPr>
      <w:r>
        <w:rPr/>
        <w:t xml:space="preserve"> – </w:t>
      </w:r>
      <w:r>
        <w:rPr/>
        <w:t>Дети будут ждать вас, сорок семь тысяч семьсот двадцать первый. Пусть ваша охота будет удачной.</w:t>
      </w:r>
    </w:p>
    <w:p>
      <w:pPr>
        <w:pStyle w:val="Normal"/>
        <w:rPr>
          <w:lang w:val="en-US"/>
        </w:rPr>
      </w:pPr>
      <w:r>
        <w:rPr/>
        <w:t xml:space="preserve"> – </w:t>
      </w:r>
      <w:r>
        <w:rPr/>
        <w:t>И твоя, – вежливо ответил пришелец перед тем, как снова уставиться на видеоэкран. Горел небольшой городок, и он не хотел пропустить это зрелище.</w:t>
      </w:r>
    </w:p>
    <w:p>
      <w:pPr>
        <w:pStyle w:val="Normal"/>
        <w:rPr>
          <w:lang w:val="en-US"/>
        </w:rPr>
      </w:pPr>
      <w:r>
        <w:rPr>
          <w:lang w:val="en-US"/>
        </w:rPr>
      </w:r>
    </w:p>
    <w:p>
      <w:pPr>
        <w:pStyle w:val="Heading3"/>
        <w:ind w:hanging="0"/>
        <w:rPr/>
      </w:pPr>
      <w:r>
        <w:rPr/>
        <w:t>23</w:t>
      </w:r>
    </w:p>
    <w:p>
      <w:pPr>
        <w:pStyle w:val="Normal"/>
        <w:rPr>
          <w:lang w:val="en-US"/>
        </w:rPr>
      </w:pPr>
      <w:r>
        <w:rPr>
          <w:lang w:val="en-US"/>
        </w:rPr>
      </w:r>
    </w:p>
    <w:p>
      <w:pPr>
        <w:pStyle w:val="Normal"/>
        <w:rPr/>
      </w:pPr>
      <w:r>
        <w:rPr/>
        <w:t xml:space="preserve"> – </w:t>
      </w:r>
      <w:r>
        <w:rPr/>
        <w:t>Подходят! – захрипел не поддающийся определению голос в наушнике Мак-Кейда.</w:t>
      </w:r>
    </w:p>
    <w:p>
      <w:pPr>
        <w:pStyle w:val="Normal"/>
        <w:rPr/>
      </w:pPr>
      <w:r>
        <w:rPr/>
        <w:t>Сэм нырнул за обломки некогда красивого фонтана. Как и все остальное в поместье Найджела Харрингтона, он превратился в груду искореженного металла и раздробленного камня. Залпы минометов сопровождались оглушительным грохотом. Снаряды падали на подъездную дорожку и сад камней, оставляя глубокие воронки. Обстрел прекратился так же внезапно, как и начался.</w:t>
      </w:r>
    </w:p>
    <w:p>
      <w:pPr>
        <w:pStyle w:val="Normal"/>
        <w:rPr/>
      </w:pPr>
      <w:r>
        <w:rPr/>
        <w:t xml:space="preserve"> – </w:t>
      </w:r>
      <w:r>
        <w:rPr/>
        <w:t>Они идут!</w:t>
      </w:r>
    </w:p>
    <w:p>
      <w:pPr>
        <w:pStyle w:val="Normal"/>
        <w:rPr/>
      </w:pPr>
      <w:r>
        <w:rPr/>
        <w:t>На сей раз Мак-Кейд узнал голос Фила. Он перекатился и пристроил новенькую винтовку на обломок железобетона. Благодаря подземному арсеналу Найджела Харрингтона, недостатка в оружии и боеприпасах не ощущалось.</w:t>
      </w:r>
    </w:p>
    <w:p>
      <w:pPr>
        <w:pStyle w:val="Normal"/>
        <w:rPr/>
      </w:pPr>
      <w:r>
        <w:rPr/>
        <w:t>Но зачем нужно это оружие, если нет солдат, которые стреляли бы из него? Только двенадцать человек из отряда Мак-Кейда остались в живых. Они и пятеро телохранителей Харрингтона защищали промышленника от правительственных войск, которые пытались взять старика в плен или убить.</w:t>
      </w:r>
    </w:p>
    <w:p>
      <w:pPr>
        <w:pStyle w:val="Normal"/>
        <w:rPr/>
      </w:pPr>
      <w:r>
        <w:rPr/>
        <w:t>Воздух почернел от гари и дыма. Два с лишним десятка неясных фигур пробирались через обломки разрушенных главных ворот. Их бронежилеты были покрыты мелкой белой пылью. Миновав ворота, солдаты побежали, и пыль стала осыпаться с них.</w:t>
      </w:r>
    </w:p>
    <w:p>
      <w:pPr>
        <w:pStyle w:val="Normal"/>
        <w:rPr/>
      </w:pPr>
      <w:r>
        <w:rPr/>
        <w:t>Стучали автоматы, рычало импульсное оружие, в атакующих сторонников правительства полетела граната.</w:t>
      </w:r>
    </w:p>
    <w:p>
      <w:pPr>
        <w:pStyle w:val="Normal"/>
        <w:rPr/>
      </w:pPr>
      <w:r>
        <w:rPr/>
        <w:t>Мак-Кейд стрелял короткими экономными очередями в три патрона, методически проводя стволом из стороны в сторону. Он видел, как, вздрогнув всем телом, падают солдаты, и проклинал их за то, что они все равно бегут к нему сквозь дым. Ему очень хотелось, чтобы наступавшие повернулись и спаслись бегством.</w:t>
      </w:r>
    </w:p>
    <w:p>
      <w:pPr>
        <w:pStyle w:val="Normal"/>
        <w:rPr/>
      </w:pPr>
      <w:r>
        <w:rPr/>
        <w:t>Но они продолжали атаку, выкрикивая в пылу схватки что-то неразборчивое. Их пули плясали по щебню вокруг Мак-Кейда.</w:t>
      </w:r>
    </w:p>
    <w:p>
      <w:pPr>
        <w:pStyle w:val="Normal"/>
        <w:rPr/>
      </w:pPr>
      <w:r>
        <w:rPr/>
        <w:t>Справа от него послышалось неторопливое таканье тяжелого пулемета. Сэм увидел, как взлетают фонтанчики щебня – сначала рядом с наступающими, потом и среди них.</w:t>
      </w:r>
    </w:p>
    <w:p>
      <w:pPr>
        <w:pStyle w:val="Normal"/>
        <w:rPr/>
      </w:pPr>
      <w:r>
        <w:rPr/>
        <w:t>Тела солдат отбрасывало назад, выпущенное из рук оружие взлетало в воздух, а «так-так-так» пулемета все продолжалось. Оно кончилось только тогда, когда убивать стало уже некого.</w:t>
      </w:r>
    </w:p>
    <w:p>
      <w:pPr>
        <w:pStyle w:val="Normal"/>
        <w:rPr/>
      </w:pPr>
      <w:r>
        <w:rPr/>
        <w:t>Мак-Кейд упал и перекатился на спину. Небо заволокли клубы дыма. Легкий ветерок отнес их в сторону, и Сэм увидел, что оно испещрено инверсионными следами самолетов. Битва за Дранг была в полном разгаре.</w:t>
      </w:r>
    </w:p>
    <w:p>
      <w:pPr>
        <w:pStyle w:val="Normal"/>
        <w:rPr/>
      </w:pPr>
      <w:r>
        <w:rPr/>
        <w:t>Впервые Мак-Кейд подумал о ходе войны в целом, о том, кто выигрывает, кто погибает, проигрывая сражение.</w:t>
      </w:r>
    </w:p>
    <w:p>
      <w:pPr>
        <w:pStyle w:val="Normal"/>
        <w:rPr/>
      </w:pPr>
      <w:r>
        <w:rPr/>
        <w:t>Потом охотник за головами вытащил пустой магазин и вставил на его место новый. Он даже не смотрел, что делает. Магазин встал на место с громким щелчком, за которым последовал еще один, когда затвор дослал патрон в патронник. Кто-то крикнул:</w:t>
      </w:r>
    </w:p>
    <w:p>
      <w:pPr>
        <w:pStyle w:val="Normal"/>
        <w:rPr/>
      </w:pPr>
      <w:r>
        <w:rPr/>
        <w:t xml:space="preserve"> – </w:t>
      </w:r>
      <w:r>
        <w:rPr/>
        <w:t>Истребители! Заходят с юга, направление примерно шесть часов и ниже!</w:t>
      </w:r>
    </w:p>
    <w:p>
      <w:pPr>
        <w:pStyle w:val="Normal"/>
        <w:rPr/>
      </w:pPr>
      <w:r>
        <w:rPr/>
        <w:t>Мак-Кейд поглядел налево и выругался. Сколько же их? Это седьмой налет за сегодняшний день? Или восьмой? И тут же решил, что это не важно. Через пять или шесть часов после прибытия отряда правительство эвакуировало всех соседей и вызвало воздушное подкрепление. С тех пор самолеты бомбили и поливали огнем все поместье. Все, что его окружало, уже сровняли с землей.</w:t>
      </w:r>
    </w:p>
    <w:p>
      <w:pPr>
        <w:pStyle w:val="Normal"/>
        <w:rPr/>
      </w:pPr>
      <w:r>
        <w:rPr/>
        <w:t>Мак-Кейд перекатился на колени, поднялся на ноги и бросился к пролому. Когда-то он служил подвальным окном, но теперь стал не более чем дырой, одним из многих ходов, ведущих в подземное убежище Харрингтона. Все, кто был вокруг дома, последовали его примеру. Они не нуждались в приказах. Когда прилетают самолеты, надо прятаться. Логика очень простая.</w:t>
      </w:r>
    </w:p>
    <w:p>
      <w:pPr>
        <w:pStyle w:val="Normal"/>
        <w:rPr/>
      </w:pPr>
      <w:r>
        <w:rPr/>
        <w:t>Сэм услышал рев приближавшихся самолетов и грохот их пушек. Черное отверстие было прямо перед ним. Он нырнул в него и приземлился на матрасе, который был подложен туда специально для этой цели.</w:t>
      </w:r>
    </w:p>
    <w:p>
      <w:pPr>
        <w:pStyle w:val="Normal"/>
        <w:rPr/>
      </w:pPr>
      <w:r>
        <w:rPr/>
        <w:t>Внешний мир вдруг превратился в ад, наполненный взрывами бомб и снарядов, визгом летящего свинца. Волна за волной смерть накатывалась на обреченное поместье, обжигая щебень, поднимая тучи дыма и пыли. Шум был оглушающим.</w:t>
      </w:r>
    </w:p>
    <w:p>
      <w:pPr>
        <w:pStyle w:val="Normal"/>
        <w:rPr/>
      </w:pPr>
      <w:r>
        <w:rPr/>
        <w:t>Мак-Кейд зажал уши руками и услышал голос в крошечном наушнике:</w:t>
      </w:r>
    </w:p>
    <w:p>
      <w:pPr>
        <w:pStyle w:val="Normal"/>
        <w:rPr/>
      </w:pPr>
      <w:r>
        <w:rPr/>
        <w:t xml:space="preserve"> – </w:t>
      </w:r>
      <w:r>
        <w:rPr/>
        <w:t>Блейк, это Харрингтон. Пока самолеты здесь, нападение с земли нам не грозит. Спуститесь ко мне на минуточку.</w:t>
      </w:r>
    </w:p>
    <w:p>
      <w:pPr>
        <w:pStyle w:val="Normal"/>
        <w:rPr/>
      </w:pPr>
      <w:r>
        <w:rPr/>
        <w:t>Мак-Кейд встал и вышел из маленькой кладовки в облицованный панелями из дорогого дерева коридор. Пройдя футов тридцать, он оказался перед бронированной дверью.</w:t>
      </w:r>
    </w:p>
    <w:p>
      <w:pPr>
        <w:pStyle w:val="Normal"/>
        <w:rPr/>
      </w:pPr>
      <w:r>
        <w:rPr/>
        <w:t>Сэм повернулся к камере внешнего наблюдения, чтобы его могли рассмотреть. Послышался громкий щелчок. Он потянул за ручку, и дверь отворилась.</w:t>
      </w:r>
    </w:p>
    <w:p>
      <w:pPr>
        <w:pStyle w:val="Normal"/>
        <w:rPr/>
      </w:pPr>
      <w:r>
        <w:rPr/>
        <w:t>Перед ним далеко вниз уходила лестница. Мак-Кейд закрыл дверь и стал спускаться. Навстречу ему поднимался холодный воздух вместе с запахом хорошего кофе и разными кулинарными ароматами.</w:t>
      </w:r>
    </w:p>
    <w:p>
      <w:pPr>
        <w:pStyle w:val="Normal"/>
        <w:rPr/>
      </w:pPr>
      <w:r>
        <w:rPr/>
        <w:t>Это убежище, построенное для защиты семьи Харрингтонов от любой напасти, включая ядерную войну, не укладывалось в рамки того, что обычно понимается под словом «бомбоубежище» .</w:t>
      </w:r>
    </w:p>
    <w:p>
      <w:pPr>
        <w:pStyle w:val="Normal"/>
        <w:rPr/>
      </w:pPr>
      <w:r>
        <w:rPr/>
        <w:t>В этом укрытии, оснащенном собственным генератором энергии и рассчитанным на пять лет запасом продовольствия, было все, что нужно, и даже то, что не нужно.</w:t>
      </w:r>
    </w:p>
    <w:p>
      <w:pPr>
        <w:pStyle w:val="Normal"/>
        <w:rPr/>
      </w:pPr>
      <w:r>
        <w:rPr/>
        <w:t>Прислуга и домашние роботы Харрингтона спустились сюда вместе с ним. Мак-Кейд вошел в просторную гостиную – здесь все сияло чистотой, а горничная как раз подавала кофе. Толстые ковры, современная мебель и дорогие произведения искусства создавали впечатление роскошного места для отдыха.</w:t>
      </w:r>
    </w:p>
    <w:p>
      <w:pPr>
        <w:pStyle w:val="Normal"/>
        <w:rPr/>
      </w:pPr>
      <w:r>
        <w:rPr/>
        <w:t>Целую стену, куда так и просилось окно, занимал огромный видеоэкран. На нем застыло изображение живописной россыпи валунов и камней помельче, чахлой растительности и озерца кристально-чистой воды.</w:t>
      </w:r>
    </w:p>
    <w:p>
      <w:pPr>
        <w:pStyle w:val="Normal"/>
        <w:rPr/>
      </w:pPr>
      <w:r>
        <w:rPr/>
        <w:t>Подобно виду из окна, картина была совершенно статичной, если не считать мелких деталей, вроде восьминогой рептилии, пронесшейся по нагретому солнцем камню, или птицы, скользящей по поверхности воды в поисках пищи.</w:t>
      </w:r>
    </w:p>
    <w:p>
      <w:pPr>
        <w:pStyle w:val="Normal"/>
        <w:rPr/>
      </w:pPr>
      <w:r>
        <w:rPr/>
        <w:t>Мак-Кейд догадался, что это не снимок, а видеозарисовка, транслируемая откуда-то из пустыни.</w:t>
      </w:r>
    </w:p>
    <w:p>
      <w:pPr>
        <w:pStyle w:val="Normal"/>
        <w:rPr/>
      </w:pPr>
      <w:r>
        <w:rPr/>
        <w:t>Харрингтон был облачен в легкий бронежилет, все еще припорошенный пылью – полчаса назад его обладатель тоже был на поверхности – и покрытый вмятинами от осколков. Промышленник был чертовски хорошим стрелком и сражался наравне со всеми, если не лучше. Сколько же ему лет? Шестьдесят? Семьдесят? Несмотря на возраст, старик был упрям, как сам черт. Он махнул в сторону удобного кресла.</w:t>
      </w:r>
    </w:p>
    <w:p>
      <w:pPr>
        <w:pStyle w:val="Normal"/>
        <w:rPr/>
      </w:pPr>
      <w:r>
        <w:rPr/>
        <w:t xml:space="preserve"> – </w:t>
      </w:r>
      <w:r>
        <w:rPr/>
        <w:t>Вы прекрасно держитесь, лейтенант Блейк. Присаживайтесь. Нэнси, кофе и сигары для моего гостя!</w:t>
      </w:r>
    </w:p>
    <w:p>
      <w:pPr>
        <w:pStyle w:val="Normal"/>
        <w:rPr/>
      </w:pPr>
      <w:r>
        <w:rPr/>
        <w:t>Женщина средних лет, которая была похожа скорее на исполнительную секретаршу, чем на прислугу, вежливо кивнула и побежала выполнять поручение. Вскоре перед Мак-Кейдом появились ящик, полный дорогих сигар, и чашка кофе. Все это являло собой невероятный контраст с тем, что происходило на поверхности. Мак-Кейд отхлебнул кофе и обжег язык, но тут же спросил:</w:t>
      </w:r>
    </w:p>
    <w:p>
      <w:pPr>
        <w:pStyle w:val="Normal"/>
        <w:rPr/>
      </w:pPr>
      <w:r>
        <w:rPr/>
        <w:t xml:space="preserve"> – </w:t>
      </w:r>
      <w:r>
        <w:rPr/>
        <w:t>Вы хотели видеть меня, сэр?</w:t>
      </w:r>
    </w:p>
    <w:p>
      <w:pPr>
        <w:pStyle w:val="Normal"/>
        <w:rPr/>
      </w:pPr>
      <w:r>
        <w:rPr/>
        <w:t>Как ни хорошо было сидеть тут и отдыхать, но Мак-Кейд не мог оставить свой отряд надолго.</w:t>
      </w:r>
    </w:p>
    <w:p>
      <w:pPr>
        <w:pStyle w:val="Normal"/>
        <w:rPr/>
      </w:pPr>
      <w:r>
        <w:rPr/>
        <w:t>Харрингтон коснулся пульта дистанционного управления. С огромного видеоэкрана исчезло изображение пустыни, сменившись панорамой поместья Харрингтона. Над ним пронесся самолет, и цепочка взрывов пробежала по развалинам. Харрингтон приглушил звук.</w:t>
      </w:r>
    </w:p>
    <w:p>
      <w:pPr>
        <w:pStyle w:val="Normal"/>
        <w:rPr/>
      </w:pPr>
      <w:r>
        <w:rPr/>
        <w:t xml:space="preserve"> – </w:t>
      </w:r>
      <w:r>
        <w:rPr/>
        <w:t>Не стоит беспокоиться, лейтенант! Большинство моих телекамер уничтожено, но одна-две, как видите, уцелели. Пока самолеты здесь, ваши люди в безопасности.</w:t>
      </w:r>
    </w:p>
    <w:p>
      <w:pPr>
        <w:pStyle w:val="Normal"/>
        <w:rPr/>
      </w:pPr>
      <w:r>
        <w:rPr/>
        <w:t>Мак-Кейд кивнул и зажег сигару.</w:t>
      </w:r>
    </w:p>
    <w:p>
      <w:pPr>
        <w:pStyle w:val="Normal"/>
        <w:rPr/>
      </w:pPr>
      <w:r>
        <w:rPr/>
        <w:t>Старик дождался, пока она раскурится, и улыбнулся.</w:t>
      </w:r>
    </w:p>
    <w:p>
      <w:pPr>
        <w:pStyle w:val="Normal"/>
        <w:rPr/>
      </w:pPr>
      <w:r>
        <w:rPr/>
        <w:t xml:space="preserve"> – </w:t>
      </w:r>
      <w:r>
        <w:rPr/>
        <w:t>Когда-то я тоже наслаждался ими, но меня заставили бросить курить. Несмотря на всякие прививки от рака и прочие медицинские штучки-дрючки, старость берет свое.</w:t>
      </w:r>
    </w:p>
    <w:p>
      <w:pPr>
        <w:pStyle w:val="Normal"/>
        <w:rPr/>
      </w:pPr>
      <w:r>
        <w:rPr/>
        <w:t>Харрингтон махнул рукой.</w:t>
      </w:r>
    </w:p>
    <w:p>
      <w:pPr>
        <w:pStyle w:val="Normal"/>
        <w:rPr/>
      </w:pPr>
      <w:r>
        <w:rPr/>
        <w:t xml:space="preserve"> – </w:t>
      </w:r>
      <w:r>
        <w:rPr/>
        <w:t>Но хватит об этом. У меня хорошие новости. Бой в целом подходит к концу. Ваши силы высадились и при поддержке сил объединения обеспечили себе стратегическое господство практически на всех театрах военных действий. Через час, от силы два Зефир будет в наших руках.</w:t>
      </w:r>
    </w:p>
    <w:p>
      <w:pPr>
        <w:pStyle w:val="Normal"/>
        <w:rPr/>
      </w:pPr>
      <w:r>
        <w:rPr/>
        <w:t>Новость и впрямь хорошая. Мак-Кейд должен был радоваться, но не мог. Половина отряда погибла, и исход войны его не волновал. Значение для него имели лишь маленькая девочка и женщина на другой планете. Он заставил себя улыбнуться.</w:t>
      </w:r>
    </w:p>
    <w:p>
      <w:pPr>
        <w:pStyle w:val="Normal"/>
        <w:rPr/>
      </w:pPr>
      <w:r>
        <w:rPr/>
        <w:t xml:space="preserve"> – </w:t>
      </w:r>
      <w:r>
        <w:rPr/>
        <w:t>Я рад слышать это, сэр. По правде говоря, я сомневался, что мы продержимся еще сутки.</w:t>
      </w:r>
    </w:p>
    <w:p>
      <w:pPr>
        <w:pStyle w:val="Normal"/>
        <w:rPr/>
      </w:pPr>
      <w:r>
        <w:rPr/>
        <w:t>Харрингтон кивнул:</w:t>
      </w:r>
    </w:p>
    <w:p>
      <w:pPr>
        <w:pStyle w:val="Normal"/>
        <w:rPr/>
      </w:pPr>
      <w:r>
        <w:rPr/>
        <w:t xml:space="preserve"> – </w:t>
      </w:r>
      <w:r>
        <w:rPr/>
        <w:t>Вы правы.</w:t>
      </w:r>
    </w:p>
    <w:p>
      <w:pPr>
        <w:pStyle w:val="Normal"/>
        <w:rPr/>
      </w:pPr>
      <w:r>
        <w:rPr/>
        <w:t>Мак-Кейд запустил руку в ящик для сигар, вытащил пригоршню сигар, сунул их в нагрудный карман и встал со стула со словами:</w:t>
      </w:r>
    </w:p>
    <w:p>
      <w:pPr>
        <w:pStyle w:val="Normal"/>
        <w:rPr/>
      </w:pPr>
      <w:r>
        <w:rPr/>
        <w:t xml:space="preserve"> – </w:t>
      </w:r>
      <w:r>
        <w:rPr/>
        <w:t>Спасибо за новости, сэр. Я передам их ребятам.</w:t>
      </w:r>
    </w:p>
    <w:p>
      <w:pPr>
        <w:pStyle w:val="Normal"/>
        <w:rPr/>
      </w:pPr>
      <w:r>
        <w:rPr/>
        <w:t>Харрингтон кивнул и проводил его взглядом. Бывалый вояка, солдат до мозга костей... тем не менее в этом парне было что-то еще. Что-то, что выделяло его из категории наемных убийц. Но что? «Еще один вопрос, на который мне никогда не получить ответа» , – подумал старый промышленник.</w:t>
      </w:r>
    </w:p>
    <w:p>
      <w:pPr>
        <w:pStyle w:val="Normal"/>
        <w:rPr/>
      </w:pPr>
      <w:r>
        <w:rPr/>
        <w:t>На деле прошло часов пять, прежде чем истребители объединения завоевали господство в небе над Зефиром и подавили наземные силы правительства. Еще через два часа опустилось звено вертолетов, которое высадило две роты лучшей пехоты Понга.</w:t>
      </w:r>
    </w:p>
    <w:p>
      <w:pPr>
        <w:pStyle w:val="Normal"/>
        <w:rPr/>
      </w:pPr>
      <w:r>
        <w:rPr/>
        <w:t>Сначала они окружили то, что осталось от поместья Харрингтона, потом прочесали весь Зефир, чтобы выбить остатки вражеских войск.</w:t>
      </w:r>
    </w:p>
    <w:p>
      <w:pPr>
        <w:pStyle w:val="Normal"/>
        <w:rPr/>
      </w:pPr>
      <w:r>
        <w:rPr/>
        <w:t>Мак-Кейд сидел на обломке садовой стены и курил одну из сигар Харрингтона; за этим занятием его и нашел майор Дэвисон. Хотя по бронежилету Дэвисона было заметно, что он тоже побывал в бою, вид у майора был до отвращения свежий.</w:t>
      </w:r>
    </w:p>
    <w:p>
      <w:pPr>
        <w:pStyle w:val="Normal"/>
        <w:rPr/>
      </w:pPr>
      <w:r>
        <w:rPr/>
        <w:t xml:space="preserve"> – </w:t>
      </w:r>
      <w:r>
        <w:rPr/>
        <w:t>Вот вы где! – воскликнул он. – А я вас повсюду ищу! Отличная работа, Блейк, чертовски отличная. Вы действовали так хорошо, что сам старик хочет пожать вашу руку. И лапу Фреда тоже.</w:t>
      </w:r>
    </w:p>
    <w:p>
      <w:pPr>
        <w:pStyle w:val="Normal"/>
        <w:rPr/>
      </w:pPr>
      <w:r>
        <w:rPr/>
        <w:t>Фредериком Ламбертом назвался Фил.</w:t>
      </w:r>
    </w:p>
    <w:p>
      <w:pPr>
        <w:pStyle w:val="Normal"/>
        <w:rPr/>
      </w:pPr>
      <w:r>
        <w:rPr/>
        <w:t>Мак-Кейд поднял брови.</w:t>
      </w:r>
    </w:p>
    <w:p>
      <w:pPr>
        <w:pStyle w:val="Normal"/>
        <w:rPr/>
      </w:pPr>
      <w:r>
        <w:rPr/>
        <w:t xml:space="preserve"> – </w:t>
      </w:r>
      <w:r>
        <w:rPr/>
        <w:t>Кто?</w:t>
      </w:r>
    </w:p>
    <w:p>
      <w:pPr>
        <w:pStyle w:val="Normal"/>
        <w:rPr/>
      </w:pPr>
      <w:r>
        <w:rPr/>
        <w:t xml:space="preserve"> – </w:t>
      </w:r>
      <w:r>
        <w:rPr/>
        <w:t>Ну, старик, генерал, сам Мустафа Понг.</w:t>
      </w:r>
    </w:p>
    <w:p>
      <w:pPr>
        <w:pStyle w:val="Normal"/>
        <w:rPr/>
      </w:pPr>
      <w:r>
        <w:rPr/>
        <w:t>Сердце Сэма забилось чуть быстрее. Наконец-то ему представился случай встретиться с Понгом! Может быть, он узнает, где Молли, а если нет, то сможет хотя бы свести счеты. Очень большие счеты!</w:t>
      </w:r>
    </w:p>
    <w:p>
      <w:pPr>
        <w:pStyle w:val="Normal"/>
        <w:rPr/>
      </w:pPr>
      <w:r>
        <w:rPr/>
        <w:t>Мак-Кейд поднялся и отшвырнул окурок.</w:t>
      </w:r>
    </w:p>
    <w:p>
      <w:pPr>
        <w:pStyle w:val="Normal"/>
        <w:rPr/>
      </w:pPr>
      <w:r>
        <w:rPr/>
        <w:t xml:space="preserve"> – </w:t>
      </w:r>
      <w:r>
        <w:rPr/>
        <w:t>Старик, значит. Да, сэр! Буду готов, как вы скажете, сэр!</w:t>
      </w:r>
    </w:p>
    <w:p>
      <w:pPr>
        <w:pStyle w:val="Normal"/>
        <w:rPr/>
      </w:pPr>
      <w:r>
        <w:rPr/>
        <w:t>Раненых вывезли на вертолетах сразу же после победы объединения, но Мак-Кейд разыскал всех уцелевших, чтобы поблагодарить каждого. Мартино, Абу Рами и несколько других бойцов остались целы и невредимы. Потом они с Филом поднялись на борт ожидавшего их вертолета и вскоре увидели, как уменьшается под ними Зефир.</w:t>
      </w:r>
    </w:p>
    <w:p>
      <w:pPr>
        <w:pStyle w:val="Normal"/>
        <w:rPr/>
      </w:pPr>
      <w:r>
        <w:rPr/>
        <w:t>Сэм растянулся на куче погрузочных сетей и заснул. А через два часа его разбудил Дэвисон:</w:t>
      </w:r>
    </w:p>
    <w:p>
      <w:pPr>
        <w:pStyle w:val="Normal"/>
        <w:rPr/>
      </w:pPr>
      <w:r>
        <w:rPr/>
        <w:t xml:space="preserve"> – </w:t>
      </w:r>
      <w:r>
        <w:rPr/>
        <w:t>Проснись и пой, Блейк! Это штаб-квартира нашей бригады. До того, как мы пришли, это было симпатичное адское пекло под названием «Глупость Глупа» , только не спрашивай, почему ее так назвали, я все равно не знаю.</w:t>
      </w:r>
    </w:p>
    <w:p>
      <w:pPr>
        <w:pStyle w:val="Normal"/>
        <w:rPr/>
      </w:pPr>
      <w:r>
        <w:rPr/>
        <w:t>Мак-Кейд зевнул, потянулся и сел. Фил, устроившийся напротив, сделал то же самое.</w:t>
      </w:r>
    </w:p>
    <w:p>
      <w:pPr>
        <w:pStyle w:val="Normal"/>
        <w:rPr/>
      </w:pPr>
      <w:r>
        <w:rPr/>
        <w:t>Ветер больше не врывался в открытый люк машины, и стало жарко, очень жарко. У Мак-Кейда пересохло во рту. Шея затекла от сна в неудобной позе, и от него воняло, как от бочки с протухшим илом.</w:t>
      </w:r>
    </w:p>
    <w:p>
      <w:pPr>
        <w:pStyle w:val="Normal"/>
        <w:rPr/>
      </w:pPr>
      <w:r>
        <w:rPr/>
        <w:t>Дэвисон ухмыльнулся.</w:t>
      </w:r>
    </w:p>
    <w:p>
      <w:pPr>
        <w:pStyle w:val="Normal"/>
        <w:rPr/>
      </w:pPr>
      <w:r>
        <w:rPr/>
        <w:t xml:space="preserve"> – </w:t>
      </w:r>
      <w:r>
        <w:rPr/>
        <w:t>Что ж, Блейк, надеюсь, вы чувствуете себя куда лучше, чем выглядите, потому что вид у вас – хуже некуда.</w:t>
      </w:r>
    </w:p>
    <w:p>
      <w:pPr>
        <w:pStyle w:val="Normal"/>
        <w:rPr/>
      </w:pPr>
      <w:r>
        <w:rPr/>
        <w:t>Мак-Кейд поднялся на ноги и, прищурившись, выглянул в люк. Солнце стояло высоко в небе, и пустыня ослепительно сверкала под его лучами. Он ответил:</w:t>
      </w:r>
    </w:p>
    <w:p>
      <w:pPr>
        <w:pStyle w:val="Normal"/>
        <w:rPr/>
      </w:pPr>
      <w:r>
        <w:rPr/>
        <w:t xml:space="preserve"> – </w:t>
      </w:r>
      <w:r>
        <w:rPr/>
        <w:t>Спасибо за шутку, сэр. Теперь я чувствую себя гораздо лучше.</w:t>
      </w:r>
    </w:p>
    <w:p>
      <w:pPr>
        <w:pStyle w:val="Normal"/>
        <w:rPr/>
      </w:pPr>
      <w:r>
        <w:rPr/>
        <w:t>Дэвисон засмеялся и махнул рукой в сторону выхода.</w:t>
      </w:r>
    </w:p>
    <w:p>
      <w:pPr>
        <w:pStyle w:val="Normal"/>
        <w:rPr/>
      </w:pPr>
      <w:r>
        <w:rPr/>
        <w:t xml:space="preserve"> – </w:t>
      </w:r>
      <w:r>
        <w:rPr/>
        <w:t>Пойдемте, лейтенант и сержант, вас нужно почистить. Мы не можем представить вас генералу в таком виде.</w:t>
      </w:r>
    </w:p>
    <w:p>
      <w:pPr>
        <w:pStyle w:val="Normal"/>
        <w:rPr/>
      </w:pPr>
      <w:r>
        <w:rPr/>
        <w:t>Они ступили на оплавленный песок, и солнце обрушилось на них подобно молоту. Вокруг ревели моторы – это взлетали и садились похожие на стрекоз геликоптеры. Лопасти винтов взметали песок, заставляя Мак-Кейда отворачиваться.</w:t>
      </w:r>
    </w:p>
    <w:p>
      <w:pPr>
        <w:pStyle w:val="Normal"/>
        <w:rPr/>
      </w:pPr>
      <w:r>
        <w:rPr/>
        <w:t>У края посадочной площадки их ждал открытый армейский автомобиль. Виниловые сиденья были горячими, как сковородки. Видно было, что Фил чувствует себя ужасно, он тяжел, дышал, мех взмок от пота.</w:t>
      </w:r>
    </w:p>
    <w:p>
      <w:pPr>
        <w:pStyle w:val="Normal"/>
        <w:rPr/>
      </w:pPr>
      <w:r>
        <w:rPr/>
        <w:t>За турелью спаренной зенитной установки сидела девушка-рядовой. Она чистила ногти и даже не взглянула в их сторону. За рулем развалился жизнерадостный капрал. У него были веселые карие глаза, черная кожа и золотое кольцо в правом ухе.</w:t>
      </w:r>
    </w:p>
    <w:p>
      <w:pPr>
        <w:pStyle w:val="Normal"/>
        <w:rPr/>
      </w:pPr>
      <w:r>
        <w:rPr/>
        <w:t xml:space="preserve"> – </w:t>
      </w:r>
      <w:r>
        <w:rPr/>
        <w:t>Добро пожаловать, господа! Вам куда?</w:t>
      </w:r>
    </w:p>
    <w:p>
      <w:pPr>
        <w:pStyle w:val="Normal"/>
        <w:rPr/>
      </w:pPr>
      <w:r>
        <w:rPr/>
        <w:t xml:space="preserve"> – </w:t>
      </w:r>
      <w:r>
        <w:rPr/>
        <w:t>В офицерский клуб, и побыстрее! – приказал ему Дэвисон.</w:t>
      </w:r>
    </w:p>
    <w:p>
      <w:pPr>
        <w:pStyle w:val="Normal"/>
        <w:rPr/>
      </w:pPr>
      <w:r>
        <w:rPr/>
        <w:t>Мак-Кейда бросило на спину сиденья: машина сорвалась с места, обдав песком проходивших мимо рабочих, которые не преминули высказать все нехорошее, что уже давно думали об офицерах.</w:t>
      </w:r>
    </w:p>
    <w:p>
      <w:pPr>
        <w:pStyle w:val="Normal"/>
        <w:rPr/>
      </w:pPr>
      <w:r>
        <w:rPr/>
        <w:t>Капралу нравилось водить армейские машины, и каждую поездку он рассматривал как возможность улучшить свои навыки. В результате маршрут от вертолета до клуба превратился в скоростные гонки по воображаемому полю боевых действий, где накрытые маскировочной сетью штабеля грузовых контейнеров играли роль танков, а ряды надувных палаток изображали бронетранспортеры. Из-за этого поездка была короткой и ужасной. Мак-Кейд был несказанно рад, когда автомобиль наконец затормозил перед большой палаткой. В нее заходил и выходил поток офицеров.</w:t>
      </w:r>
    </w:p>
    <w:p>
      <w:pPr>
        <w:pStyle w:val="Normal"/>
        <w:rPr/>
      </w:pPr>
      <w:r>
        <w:rPr/>
        <w:t>Дэвисон поблагодарил капрала и увернулся от песка, выброшенного из-под колес, когда автомобиль сорвался с места. Он повернулся к Филу.</w:t>
      </w:r>
    </w:p>
    <w:p>
      <w:pPr>
        <w:pStyle w:val="Normal"/>
        <w:rPr/>
      </w:pPr>
      <w:r>
        <w:rPr/>
        <w:t xml:space="preserve"> – </w:t>
      </w:r>
      <w:r>
        <w:rPr/>
        <w:t>Вот... приколите эти петлички к своим доспехам. Я назвал вас лейтенантом и получил на это разрешение. В офицерский клуб сержантов не допускают... а то, не дай Бог, пиво прокиснет или еще что.</w:t>
      </w:r>
    </w:p>
    <w:p>
      <w:pPr>
        <w:pStyle w:val="Normal"/>
        <w:rPr/>
      </w:pPr>
      <w:r>
        <w:rPr/>
        <w:t>Фил рассмеялся, сделал так, как велел Дэвисон, и прошел за майором в клуб. Там было совершенно темно, пахло дымом и пивом, отовсюду слышались разные голоса. Здесь стояло тридцать или сорок складных столиков, половина из которых была занята.</w:t>
      </w:r>
    </w:p>
    <w:p>
      <w:pPr>
        <w:pStyle w:val="Normal"/>
        <w:rPr/>
      </w:pPr>
      <w:r>
        <w:rPr/>
        <w:t>Дэвисон повел их к бару, купил пива и принялся смотреть, как они жадно поглощают его. Вслед за кружкой Фил отправил в себя целый кувшин. Когда пиво кончилось, он утер рыло тыльной стороной мохнатой руки, рыгнул и сказал:</w:t>
      </w:r>
    </w:p>
    <w:p>
      <w:pPr>
        <w:pStyle w:val="Normal"/>
        <w:rPr/>
      </w:pPr>
      <w:r>
        <w:rPr/>
        <w:t xml:space="preserve"> – </w:t>
      </w:r>
      <w:r>
        <w:rPr/>
        <w:t>Спасибо, сэр, вы попали в самую точку.</w:t>
      </w:r>
    </w:p>
    <w:p>
      <w:pPr>
        <w:pStyle w:val="Normal"/>
        <w:rPr/>
      </w:pPr>
      <w:r>
        <w:rPr/>
        <w:t>Когда друзья утолили жажду. Дэвисон отправил их в заднюю часть клуба, где они разделись и залезли под душ. Холодной воды здесь просто не существовало, но все равно было приятно стоять под тугой тепловатой струей, которая смывала многодневную пыль пустыни.</w:t>
      </w:r>
    </w:p>
    <w:p>
      <w:pPr>
        <w:pStyle w:val="Normal"/>
        <w:rPr/>
      </w:pPr>
      <w:r>
        <w:rPr/>
        <w:t>Мак-Кейд намыливался и смывал мыло трижды, прежде чем почувствовал себя по-настоящему чистым.</w:t>
      </w:r>
    </w:p>
    <w:p>
      <w:pPr>
        <w:pStyle w:val="Normal"/>
        <w:rPr/>
      </w:pPr>
      <w:r>
        <w:rPr/>
        <w:t>Фил, который привык распевать под душем, ревел на всю душевую своим удивительным баритоном. Один офицер подумал, не попросить ли его замолчать, но передумал, увидев такое телосложение. Через несколько минут вся душевая была в их распоряжении.</w:t>
      </w:r>
    </w:p>
    <w:p>
      <w:pPr>
        <w:pStyle w:val="Normal"/>
        <w:rPr/>
      </w:pPr>
      <w:r>
        <w:rPr/>
        <w:t>Израсходовав два куска мыла и много галлонов воды, друзья вышли из душа изрядно посвежевшими и готовыми надеть новенькую форму, которую принес Дэвисон. Для Фила подобрали самый большой размер, но и он едва подошел могучему чуду генной инженерии.</w:t>
      </w:r>
    </w:p>
    <w:p>
      <w:pPr>
        <w:pStyle w:val="Normal"/>
        <w:rPr/>
      </w:pPr>
      <w:r>
        <w:rPr/>
        <w:t>Дэвисон одобрительно кивнул, когда они присоединились к нему в баре:</w:t>
      </w:r>
    </w:p>
    <w:p>
      <w:pPr>
        <w:pStyle w:val="Normal"/>
        <w:rPr/>
      </w:pPr>
      <w:r>
        <w:rPr/>
        <w:t xml:space="preserve"> – </w:t>
      </w:r>
      <w:r>
        <w:rPr/>
        <w:t>Так лучше... намного лучше... и как раз вовремя. – Майор взглянул на наручные часы. – Мы должны предстать перед генералом в семнадцать тридцать. Генерал не слишком-то любит вешать медали и все такое прочее, но ему нужно устроить спектакль для объединения. К тому же Марша Харрингтон по-настоящему благодарна вам за то, что вы защитили ее отца. Поэтому герои, вместе с несколькими счастливчиками, у которых хватило здравого смысла, чтобы сохранить принадлежащий объединению завод, получат то, что им причитается.</w:t>
      </w:r>
    </w:p>
    <w:p>
      <w:pPr>
        <w:pStyle w:val="Normal"/>
        <w:rPr/>
      </w:pPr>
      <w:r>
        <w:rPr/>
        <w:t>После прохладного кондиционированного воздуха офицерского клуба было очень трудно выходить в послеполуденную жару. По счастью, бункер штаб-квартиры находился неподалеку. Собственно, это был не просто бункер, а вместительное грузовое судно, посаженное в специально подготовленный котлован и засыпанное тоннами камня и песка. В результате получился укрепленный командный пункт, почти неуязвимый для противника.</w:t>
      </w:r>
    </w:p>
    <w:p>
      <w:pPr>
        <w:pStyle w:val="Normal"/>
        <w:rPr/>
      </w:pPr>
      <w:r>
        <w:rPr/>
        <w:t>Вход находился в маленькой палатке ярдах в пятидесяти от самого бункера. У входа стояла усиленная охрана. Личности всех троих тщательно проверили и заставили сдать все оружие.</w:t>
      </w:r>
    </w:p>
    <w:p>
      <w:pPr>
        <w:pStyle w:val="Normal"/>
        <w:rPr/>
      </w:pPr>
      <w:r>
        <w:rPr/>
        <w:t>До сих пор Мак-Кейд искал любой способ встретиться с Понгом. Он не знал, как будут развиваться события, но был твердо намерен совершить акт возмездия. Однако теперь, когда у него отобрали оружие и окружили телохранителями Понга, это казалось равным самоубийству. Правда, благодаря тому, что Понг никогда прежде не видел Мак-Кейда, он может просто получить медаль и уйти. После этого они с Филом разработают новый план.</w:t>
      </w:r>
    </w:p>
    <w:p>
      <w:pPr>
        <w:pStyle w:val="Normal"/>
        <w:rPr/>
      </w:pPr>
      <w:r>
        <w:rPr/>
        <w:t>Несколько успокоенный таким решением, Мак-Кейд зашагал вслед за Дэвисоном по подземному коридору. Туннель со стенами из оплавленного песка освещался лентами люминофора. Прихотливые зигзаги туннеля не были случайными. За каждым углом защитники бункера могли укрываться от нападающих. Такая организация обороны на ближних подступах была очень грамотной.</w:t>
      </w:r>
    </w:p>
    <w:p>
      <w:pPr>
        <w:pStyle w:val="Normal"/>
        <w:rPr/>
      </w:pPr>
      <w:r>
        <w:rPr/>
        <w:t>Еще одна проверка состоялась у корабельного шлюза. Здесь к тому же их еще и обыскали и провели через стандартный детектор металла.</w:t>
      </w:r>
    </w:p>
    <w:p>
      <w:pPr>
        <w:pStyle w:val="Normal"/>
        <w:rPr/>
      </w:pPr>
      <w:r>
        <w:rPr/>
        <w:t>Детектор тут же обезумел от стальных зубов и когтей Фила, и поднялась изрядная суматоха. Наконец после долгих споров и объяснений майора Дэвисона им разрешили пройти.</w:t>
      </w:r>
    </w:p>
    <w:p>
      <w:pPr>
        <w:pStyle w:val="Normal"/>
        <w:rPr/>
      </w:pPr>
      <w:r>
        <w:rPr/>
        <w:t>Какой-то нижний чин повел их через все судно к переоборудованному грузовому отсеку. Половина отсека была заполнена компьютерным оборудованием и людьми, большинство из которых толпилось вокруг расположенного в центре трехмерного тактического экрана. На нем переливались сполохи какой-то далекой битвы.</w:t>
      </w:r>
    </w:p>
    <w:p>
      <w:pPr>
        <w:pStyle w:val="Normal"/>
        <w:rPr/>
      </w:pPr>
      <w:r>
        <w:rPr/>
        <w:t>На другой половине отсека были расставлены складные стулья, большая часть которых была уже занята. Сидевшие на них люди казались очень уставшими и измученными.</w:t>
      </w:r>
    </w:p>
    <w:p>
      <w:pPr>
        <w:pStyle w:val="Normal"/>
        <w:rPr/>
      </w:pPr>
      <w:r>
        <w:rPr/>
        <w:t xml:space="preserve"> – </w:t>
      </w:r>
      <w:r>
        <w:rPr/>
        <w:t>Это десантники, – прошептал Дэвисон, – те самые, что спасли завод.</w:t>
      </w:r>
    </w:p>
    <w:p>
      <w:pPr>
        <w:pStyle w:val="Normal"/>
        <w:rPr/>
      </w:pPr>
      <w:r>
        <w:rPr/>
        <w:t>Мак-Кейд кивнул и занял свободное место. Фил уселся рядом.</w:t>
      </w:r>
    </w:p>
    <w:p>
      <w:pPr>
        <w:pStyle w:val="Normal"/>
        <w:rPr/>
      </w:pPr>
      <w:r>
        <w:rPr/>
        <w:t>Они просидели так пять или десять минут. Потом люк с шипением открылся, и из него вышел человек. Довольно красивый мужчина с мельцетийским мозговым слизнем на плече. Этот инопланетянин в отраженном свете переливался всеми цветами радуги.</w:t>
      </w:r>
    </w:p>
    <w:p>
      <w:pPr>
        <w:pStyle w:val="Normal"/>
        <w:rPr/>
      </w:pPr>
      <w:r>
        <w:rPr/>
        <w:t>Мак-Кейд почувствовал, как у него в крови поднимается уровень адреналина. Сердце забилось как кувалда.</w:t>
      </w:r>
    </w:p>
    <w:p>
      <w:pPr>
        <w:pStyle w:val="Normal"/>
        <w:rPr/>
      </w:pPr>
      <w:r>
        <w:rPr/>
        <w:t>Мустафа Понг! Человек, который похитил его дочь, ранил жену и убил его друзей! «Где Молли? Что ты с ней сделал?» – хотелось закричать Мак-Кейду. Он привстал уже на полдюйма, когда Фил коснулся его руки.</w:t>
      </w:r>
    </w:p>
    <w:p>
      <w:pPr>
        <w:pStyle w:val="Normal"/>
        <w:rPr/>
      </w:pPr>
      <w:r>
        <w:rPr/>
        <w:t xml:space="preserve"> – </w:t>
      </w:r>
      <w:r>
        <w:rPr/>
        <w:t>Не сейчас, Сэм. И не здесь! Нам представится случай, но не теперь.</w:t>
      </w:r>
    </w:p>
    <w:p>
      <w:pPr>
        <w:pStyle w:val="Normal"/>
        <w:rPr/>
      </w:pPr>
      <w:r>
        <w:rPr/>
        <w:t>Его голос был спокойным, рассудительным, мягким. Мак-Кейд откинулся на спинку стула и огляделся. Заметил ли кто-нибудь его порыв? Нет, насколько можно судить, никто ничего не заметил.</w:t>
      </w:r>
    </w:p>
    <w:p>
      <w:pPr>
        <w:pStyle w:val="Normal"/>
        <w:rPr/>
      </w:pPr>
      <w:r>
        <w:rPr/>
        <w:t>В помещении стало тише – то ли по причине появления Понга, то ли потому, что кто-то отдал приказ, Сэм не понял. Суровая женщина в безупречной форме кивнула Понгу и повернулась к немногочисленным слушателям. У нее были густые черные брови, хищный нос и жесткий рот. Женщина прочистила горло.</w:t>
      </w:r>
    </w:p>
    <w:p>
      <w:pPr>
        <w:pStyle w:val="Normal"/>
        <w:rPr/>
      </w:pPr>
      <w:r>
        <w:rPr/>
        <w:t xml:space="preserve"> – </w:t>
      </w:r>
      <w:r>
        <w:rPr/>
        <w:t>Здравствуйте все! – сказала она. – Я – полковник Мэри Серилло. Рада приветствовать вас в штаб-квартире нашей бригады. Мы – наемники, поэтому у нас не принято раздавать награды направо и налево. Когда мы награждаем кого-нибудь медалью, это и в самом деле многое значит. Вместе с каждой медалью будет выдана и денежная премия.</w:t>
      </w:r>
    </w:p>
    <w:p>
      <w:pPr>
        <w:pStyle w:val="Normal"/>
        <w:rPr/>
      </w:pPr>
      <w:r>
        <w:rPr/>
        <w:t>Десантники одобрительно взревели, и Серилло одобрительно кивнула.</w:t>
      </w:r>
    </w:p>
    <w:p>
      <w:pPr>
        <w:pStyle w:val="Normal"/>
        <w:rPr/>
      </w:pPr>
      <w:r>
        <w:rPr/>
        <w:t xml:space="preserve"> – </w:t>
      </w:r>
      <w:r>
        <w:rPr/>
        <w:t>Точно... это именно то, за что мы сражаемся. Чтобы выдать вам награды и поздравить вас от имени объединения, здесь присутствует генерал Мустафа Понг.</w:t>
      </w:r>
    </w:p>
    <w:p>
      <w:pPr>
        <w:pStyle w:val="Normal"/>
        <w:rPr/>
      </w:pPr>
      <w:r>
        <w:rPr/>
        <w:t>Серилло кивнула в сторону Понга и отступила на шаг.</w:t>
      </w:r>
    </w:p>
    <w:p>
      <w:pPr>
        <w:pStyle w:val="Normal"/>
        <w:rPr/>
      </w:pPr>
      <w:r>
        <w:rPr/>
        <w:t>Понг изобразил улыбку, вышел вперед и позволил мозговому слизню снабдить его необходимой информацией. Затем он произнес:</w:t>
      </w:r>
    </w:p>
    <w:p>
      <w:pPr>
        <w:pStyle w:val="Normal"/>
        <w:rPr/>
      </w:pPr>
      <w:r>
        <w:rPr/>
        <w:t xml:space="preserve"> – </w:t>
      </w:r>
      <w:r>
        <w:rPr/>
        <w:t>Спасибо, полковник. Для меня это большая радость! Когда я буду называть имена, пожалуйста, вставайте. Сначала мне хотелось бы поблагодарить майора Элроя, лейтенанта Денга, рядового Хоскинса...</w:t>
      </w:r>
    </w:p>
    <w:p>
      <w:pPr>
        <w:pStyle w:val="Normal"/>
        <w:rPr/>
      </w:pPr>
      <w:r>
        <w:rPr/>
        <w:t>Понг перечислил имена всех десантников, назвал их заслуги перед объединением и объявил причитавшиеся им награды.</w:t>
      </w:r>
    </w:p>
    <w:p>
      <w:pPr>
        <w:pStyle w:val="Normal"/>
        <w:rPr/>
      </w:pPr>
      <w:r>
        <w:rPr/>
        <w:t>Мак-Кейд следил за лицом пирата и удивлялся, как много зла может скрываться за этими заурядными чертами. Ему хотелось сделать что-нибудь прямо сейчас.</w:t>
      </w:r>
    </w:p>
    <w:p>
      <w:pPr>
        <w:pStyle w:val="Normal"/>
        <w:rPr/>
      </w:pPr>
      <w:r>
        <w:rPr/>
        <w:t>Тут он почувствовал, как Фил толкнул его локтем, и понял, что настал их черед. Десантники расселись по местам, и Понг собрался продолжить речь.</w:t>
      </w:r>
    </w:p>
    <w:p>
      <w:pPr>
        <w:pStyle w:val="Normal"/>
        <w:rPr/>
      </w:pPr>
      <w:r>
        <w:rPr/>
        <w:t xml:space="preserve"> – </w:t>
      </w:r>
      <w:r>
        <w:rPr/>
        <w:t>Переходим к следующей группе награжденных. Лейтенант Роланд Блейк и младший лейтенант Фредерик Ламберт, встаньте, пожалуйста.</w:t>
      </w:r>
    </w:p>
    <w:p>
      <w:pPr>
        <w:pStyle w:val="Normal"/>
        <w:rPr/>
      </w:pPr>
      <w:r>
        <w:rPr/>
        <w:t>Мак-Кейд поднялся, Фил тоже, и Понг начал было перечислять их заслуги, когда с противоположной стороны трюма послышался громкий вопль.</w:t>
      </w:r>
    </w:p>
    <w:p>
      <w:pPr>
        <w:pStyle w:val="Normal"/>
        <w:rPr/>
      </w:pPr>
      <w:r>
        <w:rPr/>
        <w:t>Мак-Кейд повернулся как раз вовремя, чтобы заметить капитана Лорину Деп-Смит, которая выскочила из толпы, потрясая жирным брюхом, и наставила на них толстый палец. Ее голос прорезал шум, как нож масло.</w:t>
      </w:r>
    </w:p>
    <w:p>
      <w:pPr>
        <w:pStyle w:val="Normal"/>
        <w:rPr>
          <w:lang w:val="en-US"/>
        </w:rPr>
      </w:pPr>
      <w:r>
        <w:rPr/>
        <w:t xml:space="preserve"> – </w:t>
      </w:r>
      <w:r>
        <w:rPr/>
        <w:t>Какой, к черту, Роланд Блейк! – завопила она. – Это же Сэм Мак-Кейд!</w:t>
      </w:r>
    </w:p>
    <w:p>
      <w:pPr>
        <w:pStyle w:val="Normal"/>
        <w:rPr>
          <w:lang w:val="en-US"/>
        </w:rPr>
      </w:pPr>
      <w:r>
        <w:rPr>
          <w:lang w:val="en-US"/>
        </w:rPr>
      </w:r>
    </w:p>
    <w:p>
      <w:pPr>
        <w:pStyle w:val="Heading3"/>
        <w:ind w:hanging="0"/>
        <w:rPr/>
      </w:pPr>
      <w:r>
        <w:rPr/>
        <w:t>24</w:t>
      </w:r>
    </w:p>
    <w:p>
      <w:pPr>
        <w:pStyle w:val="Normal"/>
        <w:rPr>
          <w:lang w:val="en-US"/>
        </w:rPr>
      </w:pPr>
      <w:r>
        <w:rPr>
          <w:lang w:val="en-US"/>
        </w:rPr>
      </w:r>
    </w:p>
    <w:p>
      <w:pPr>
        <w:pStyle w:val="Normal"/>
        <w:rPr/>
      </w:pPr>
      <w:r>
        <w:rPr/>
        <w:t>Молли свернулась калачиком в углу просторной каюты Мустафы Понга и дремала вполглаза. Девочка была погружена в грезы о доме, она воскрешала в памяти тот прекрасный день, когда они с мамой и папой ездили в летний домик дяди Рико на пикник. В нем было тепло и уютно, а за окном падал густой пушистый снег, покрывая весь мир белым холодным одеялом.</w:t>
      </w:r>
    </w:p>
    <w:p>
      <w:pPr>
        <w:pStyle w:val="Normal"/>
        <w:rPr/>
      </w:pPr>
      <w:r>
        <w:rPr/>
        <w:t>Потом в камине пылал огонь, было много хорошей еды, и слышалось успокаивающее бормотание родительских голосов. В поездке не было ничего особенного, ничего волнующего, просто замечательная полнота ощущений: родительская любовь, тепло, забота...</w:t>
      </w:r>
    </w:p>
    <w:p>
      <w:pPr>
        <w:pStyle w:val="Normal"/>
        <w:rPr/>
      </w:pPr>
      <w:r>
        <w:rPr/>
        <w:t>Молли вспомнила, как было здорово, когда папа подбрасывал ее в воздух, а мама просила его быть осторожным и улыбалась. О, что бы она ни отдала, чтобы снова оказаться там, оживить эту минуту, почувствовать охватившие ее крепкие руки!</w:t>
      </w:r>
    </w:p>
    <w:p>
      <w:pPr>
        <w:pStyle w:val="Normal"/>
        <w:rPr/>
      </w:pPr>
      <w:r>
        <w:rPr/>
        <w:t>По щеке Молли потекла слеза. Услышав, как открывается люк, Молли стерла ее. Послышались громкие шаги – кто-то протопал на середину комнаты и теперь стоял в конусе света, заливавшего кресло Понга. Когда Молли увидела, кто это, ее желудок сжался в тугой комок. Башмачиха! Что она здесь делает? Молли забилась поглубже в угол, надеясь, что страшная тетка не увидит ее.</w:t>
      </w:r>
    </w:p>
    <w:p>
      <w:pPr>
        <w:pStyle w:val="Normal"/>
        <w:rPr/>
      </w:pPr>
      <w:r>
        <w:rPr/>
        <w:t>Башмачиха засмеялась – раздался ужасный скрежещущий гогот, полный злобного удовлетворения,</w:t>
      </w:r>
    </w:p>
    <w:p>
      <w:pPr>
        <w:pStyle w:val="Normal"/>
        <w:rPr/>
      </w:pPr>
      <w:r>
        <w:rPr/>
        <w:t xml:space="preserve"> – </w:t>
      </w:r>
      <w:r>
        <w:rPr/>
        <w:t>Ага! Что, в углу прячешься? А ну, выходи!</w:t>
      </w:r>
    </w:p>
    <w:p>
      <w:pPr>
        <w:pStyle w:val="Normal"/>
        <w:rPr/>
      </w:pPr>
      <w:r>
        <w:rPr/>
        <w:t>Молли подчинилась, недоумевая. Что происходит? Ей хотелось, чтобы появился Понг, но его не было.</w:t>
      </w:r>
    </w:p>
    <w:p>
      <w:pPr>
        <w:pStyle w:val="Normal"/>
        <w:rPr/>
      </w:pPr>
      <w:r>
        <w:rPr/>
        <w:t>Два быстрых шага – и Башмачиха схватила ее за ухо и потянула к выходу, а потом по коридору. Было и так больно, но чтобы причинить своей жертве еще больше страданий, Башмачиха каждый раз еще и выкручивала ухо.</w:t>
      </w:r>
    </w:p>
    <w:p>
      <w:pPr>
        <w:pStyle w:val="Normal"/>
        <w:rPr/>
      </w:pPr>
      <w:r>
        <w:rPr/>
        <w:t>Молли закусила губу, чтобы не плакать. Она озиралась в поисках спасения. Члены экипажа сновали мимо. Но где же Понг? Рэз? Конечно, он бы помог ей. Но никто не пришел ей на помощь, никто даже не обращал на нее внимания. Рабы, даже те, кому оказывал снисхождение Мустафа Понг, были всего лишь рабами.</w:t>
      </w:r>
    </w:p>
    <w:p>
      <w:pPr>
        <w:pStyle w:val="Normal"/>
        <w:rPr/>
      </w:pPr>
      <w:r>
        <w:rPr/>
        <w:t>Понемногу Молли стало ясно, что они направляются к шлюпочному отсеку. И точно, Башмачиха остановилась перед четвертым шлюзом.</w:t>
      </w:r>
    </w:p>
    <w:p>
      <w:pPr>
        <w:pStyle w:val="Normal"/>
        <w:rPr/>
      </w:pPr>
      <w:r>
        <w:rPr/>
        <w:t>Воздуха в ангаре не было, чтобы челноки не тратили время при взлете и посадке. Открыто было лишь несколько похожих на гармошку робо-шлюзов для первоочередного доступа к самым нужным судам. Похоже, Молли тащили именно туда.</w:t>
      </w:r>
    </w:p>
    <w:p>
      <w:pPr>
        <w:pStyle w:val="Normal"/>
        <w:rPr/>
      </w:pPr>
      <w:r>
        <w:rPr/>
        <w:t>Так оно и есть! Молли сразу почувствовала себя лучше. Понг послал за ней. Башмачиха посадит ее в его челнок, и дело с концом.</w:t>
      </w:r>
    </w:p>
    <w:p>
      <w:pPr>
        <w:pStyle w:val="Normal"/>
        <w:rPr/>
      </w:pPr>
      <w:r>
        <w:rPr/>
        <w:t>Но эта надежда сразу же растаяла, когда туда же привели всех остальных девочек с Лиа во главе. Их осталось ровным счетом двенадцать. На лице Лиа было насмешливое выражение.</w:t>
      </w:r>
    </w:p>
    <w:p>
      <w:pPr>
        <w:pStyle w:val="Normal"/>
        <w:rPr/>
      </w:pPr>
      <w:r>
        <w:rPr/>
        <w:t xml:space="preserve"> – </w:t>
      </w:r>
      <w:r>
        <w:rPr/>
        <w:t>Эй, смотрите-ка, кто тут у нас! – засмеялась она. – Маленькая мисс Зазнайка. В чем дело, Молли? Понгу надоело вытирать тебе нос?</w:t>
      </w:r>
    </w:p>
    <w:p>
      <w:pPr>
        <w:pStyle w:val="Normal"/>
        <w:rPr/>
      </w:pPr>
      <w:r>
        <w:rPr/>
        <w:t>Молли не обращала на нее внимания. Она пыталась понять, что происходит. Дело не только в ней. Они вывозят с корабля всех, абсолютно всех девочек. Но почему?</w:t>
      </w:r>
    </w:p>
    <w:p>
      <w:pPr>
        <w:pStyle w:val="Normal"/>
        <w:rPr/>
      </w:pPr>
      <w:r>
        <w:rPr/>
        <w:t>Башмачиха пересчитала детей и сказала:</w:t>
      </w:r>
    </w:p>
    <w:p>
      <w:pPr>
        <w:pStyle w:val="Normal"/>
        <w:rPr/>
      </w:pPr>
      <w:r>
        <w:rPr/>
        <w:t xml:space="preserve"> – </w:t>
      </w:r>
      <w:r>
        <w:rPr/>
        <w:t>Что ж, кажется, все здесь.</w:t>
      </w:r>
    </w:p>
    <w:p>
      <w:pPr>
        <w:pStyle w:val="Normal"/>
        <w:rPr/>
      </w:pPr>
      <w:r>
        <w:rPr/>
        <w:t xml:space="preserve"> – </w:t>
      </w:r>
      <w:r>
        <w:rPr/>
        <w:t>Ага, – согласился другой член команды, сверяясь с портативным компьютером. – Грузи их на борт! Отвалим через двадцать минут. Нам нельзя опаздывать.</w:t>
      </w:r>
    </w:p>
    <w:p>
      <w:pPr>
        <w:pStyle w:val="Normal"/>
        <w:rPr/>
      </w:pPr>
      <w:r>
        <w:rPr/>
        <w:t>Башмачиха толкнула Молли к шлюзу:</w:t>
      </w:r>
    </w:p>
    <w:p>
      <w:pPr>
        <w:pStyle w:val="Normal"/>
        <w:rPr/>
      </w:pPr>
      <w:r>
        <w:rPr/>
        <w:t xml:space="preserve"> – </w:t>
      </w:r>
      <w:r>
        <w:rPr/>
        <w:t>Шевелись, негодное отродье! Похоже, Понг все-таки опомнился. Наконец-то мы от тебя избавимся.</w:t>
      </w:r>
    </w:p>
    <w:p>
      <w:pPr>
        <w:pStyle w:val="Normal"/>
        <w:rPr/>
      </w:pPr>
      <w:r>
        <w:rPr/>
        <w:t>Молли споткнулась, но удержалась на ногах и шагнула в шлюз. Она почувствовала, как пусто вдруг стало в душе. Понг решил избавиться от нее. Это не должно было задевать девочку, но тем не менее ей стало обидно.</w:t>
      </w:r>
    </w:p>
    <w:p>
      <w:pPr>
        <w:pStyle w:val="Normal"/>
        <w:rPr/>
      </w:pPr>
      <w:r>
        <w:rPr/>
        <w:t>Молли знала, что Понг страшный человек, что он способен разрушить не одну планету, чтобы добиться желаемого, и все равно он ей нравился. Вопреки своей воле она привязалась к нему. Он был добр к ней, по крайней мере настолько, насколько умел, и, кажется, она ему нравилась. Поэтому Молли чувствовала, что ее предали. Чем она вызвала его недовольство? Почему Понг отсылает ее?</w:t>
      </w:r>
    </w:p>
    <w:p>
      <w:pPr>
        <w:pStyle w:val="Normal"/>
        <w:rPr/>
      </w:pPr>
      <w:r>
        <w:rPr/>
        <w:t>Мощная волна жалости к себе обрушилась на Молли, когда она на ощупь побрела по слабо освещенной трубе. Это нечестно! Почему она? Почему?</w:t>
      </w:r>
    </w:p>
    <w:p>
      <w:pPr>
        <w:pStyle w:val="Normal"/>
        <w:rPr/>
      </w:pPr>
      <w:r>
        <w:rPr/>
        <w:t>Девочка не могла найти ответа на этот вопрос, и знала, что не найдет. Впереди виднелся тускло освещенный шлюз. У этого света был лиловый оттенок. Он о чем-то напомнил Молли, но она не могла бы сказать точно о чем.</w:t>
      </w:r>
    </w:p>
    <w:p>
      <w:pPr>
        <w:pStyle w:val="Normal"/>
        <w:rPr/>
      </w:pPr>
      <w:r>
        <w:rPr/>
        <w:t>Она вошла в шлюз вместе с Башмачихой и пятью другими девочками. Для остальных в нем не было места. К облегчению Молли, Лиа оказалась в самом конце очереди.</w:t>
      </w:r>
    </w:p>
    <w:p>
      <w:pPr>
        <w:pStyle w:val="Normal"/>
        <w:rPr/>
      </w:pPr>
      <w:r>
        <w:rPr/>
        <w:t>Башмачиха мурлыкала что-то себе под нос, пока работала шлюзовая камера. Надсмотрщица была так довольна тем, что происходило, что даже забыла дать Молли пинок, когда та выходила из шлюза.</w:t>
      </w:r>
    </w:p>
    <w:p>
      <w:pPr>
        <w:pStyle w:val="Normal"/>
        <w:rPr/>
      </w:pPr>
      <w:r>
        <w:rPr/>
        <w:t>В челноке царил полумрак, и глаза Молли не сразу привыкли к нему.</w:t>
      </w:r>
    </w:p>
    <w:p>
      <w:pPr>
        <w:pStyle w:val="Normal"/>
        <w:rPr/>
      </w:pPr>
      <w:r>
        <w:rPr/>
        <w:t>А потом ее сердце ушло в пятки. Она увидела слой грунта там, где должна была находиться палуба, а также какую-то растительность и фиолетовое небо над головой. Этот челнок был уменьшенной копией огромного, размером с луну, корабля! Того самого корабля, который принадлежал ужасным пришельцам!</w:t>
      </w:r>
    </w:p>
    <w:p>
      <w:pPr>
        <w:pStyle w:val="Normal"/>
        <w:rPr/>
      </w:pPr>
      <w:r>
        <w:rPr/>
        <w:t>Молли развернулась и бросилась назад к шлюзу. Она кричала:</w:t>
      </w:r>
    </w:p>
    <w:p>
      <w:pPr>
        <w:pStyle w:val="Normal"/>
        <w:rPr/>
      </w:pPr>
      <w:r>
        <w:rPr/>
        <w:t xml:space="preserve"> – </w:t>
      </w:r>
      <w:r>
        <w:rPr/>
        <w:t>Бегите! Бегите!</w:t>
      </w:r>
    </w:p>
    <w:p>
      <w:pPr>
        <w:pStyle w:val="Normal"/>
        <w:rPr/>
      </w:pPr>
      <w:r>
        <w:rPr/>
        <w:t>Но ничего не вышло. Остальные девочки не сдвинулись с места. Башмачиха ударила Молли по голове и пнула ее, когда девочка упала.</w:t>
      </w:r>
    </w:p>
    <w:p>
      <w:pPr>
        <w:pStyle w:val="Normal"/>
        <w:rPr/>
      </w:pPr>
      <w:r>
        <w:rPr/>
        <w:t>Молли отбивалась как могла, а когда Башмачиха поволокла ее к корме челнока, она изо всех сил старалась объяснить девочкам, что их ждет, и визжала от отчаяния, видя, что они не обращают на нее никакого внимания.</w:t>
      </w:r>
    </w:p>
    <w:p>
      <w:pPr>
        <w:pStyle w:val="Normal"/>
        <w:rPr/>
      </w:pPr>
      <w:r>
        <w:rPr/>
        <w:t>От полученной напоследок оплеухи Молли зашаталась и влетела в небольшой отсек следом за другими девочками. Железная решетка захлопнулась за ними. Башмачиха стояла по другую сторону решетки и ухмылялась. Молли ухватилась за прутья и затрясла их.</w:t>
      </w:r>
    </w:p>
    <w:p>
      <w:pPr>
        <w:pStyle w:val="Normal"/>
        <w:rPr/>
      </w:pPr>
      <w:r>
        <w:rPr/>
        <w:t xml:space="preserve"> – </w:t>
      </w:r>
      <w:r>
        <w:rPr/>
        <w:t>Выпустите нас! – рыдая, умоляла она. – Пожалуйста, выпустите нас! Они хотят нас убить!</w:t>
      </w:r>
    </w:p>
    <w:p>
      <w:pPr>
        <w:pStyle w:val="Normal"/>
        <w:rPr/>
      </w:pPr>
      <w:r>
        <w:rPr/>
        <w:t>Но Башмачиха заржала и растворилась во мраке коридора. Молли оторвали от решетки и держали так, пока к ней не подошла Лиа:</w:t>
      </w:r>
    </w:p>
    <w:p>
      <w:pPr>
        <w:pStyle w:val="Normal"/>
        <w:rPr/>
      </w:pPr>
      <w:r>
        <w:rPr/>
        <w:t xml:space="preserve"> – </w:t>
      </w:r>
      <w:r>
        <w:rPr/>
        <w:t>А теперь слушай, и слушай внимательно! Сейчас ты заткнешься и будешь делать то, что тебе велят. Мы устали от своего рабского положения, в то время как ты строила из себя принцессу. А теперь ты будешь делать только то, что мы тебе прикажем, и именно тогда, когда мы тебе скажем. Поняла?</w:t>
      </w:r>
    </w:p>
    <w:p>
      <w:pPr>
        <w:pStyle w:val="Normal"/>
        <w:rPr/>
      </w:pPr>
      <w:r>
        <w:rPr/>
        <w:t>Молли высвободила руки и посмотрела в лицо Лиа.</w:t>
      </w:r>
    </w:p>
    <w:p>
      <w:pPr>
        <w:pStyle w:val="Normal"/>
        <w:rPr/>
      </w:pPr>
      <w:r>
        <w:rPr/>
        <w:t xml:space="preserve"> – </w:t>
      </w:r>
      <w:r>
        <w:rPr/>
        <w:t>Я прекрасно поняла... я поняла, что ты дура! Ты знаешь, куда нас везут? И что случится, когда мы туда попадем?</w:t>
      </w:r>
    </w:p>
    <w:p>
      <w:pPr>
        <w:pStyle w:val="Normal"/>
        <w:rPr/>
      </w:pPr>
      <w:r>
        <w:rPr/>
        <w:t>Некоторые девочки как будто заинтересовались. Но Лиа сложила руки на груди и заговорила, выплевывая слова:</w:t>
      </w:r>
    </w:p>
    <w:p>
      <w:pPr>
        <w:pStyle w:val="Normal"/>
        <w:rPr/>
      </w:pPr>
      <w:r>
        <w:rPr/>
        <w:t xml:space="preserve"> – </w:t>
      </w:r>
      <w:r>
        <w:rPr/>
        <w:t>Нет и ты тоже не знаешь! Так что сядь и заткнись!</w:t>
      </w:r>
    </w:p>
    <w:p>
      <w:pPr>
        <w:pStyle w:val="Normal"/>
        <w:rPr/>
      </w:pPr>
      <w:r>
        <w:rPr/>
        <w:t>Молли пожала плечами и нашла место, чтобы сесть. Знание – сила, и Лиа старалась сохранить свое лидерство, не давая информации распространиться. Это было глупо и неосторожно, но тем не менее это действовало.</w:t>
      </w:r>
    </w:p>
    <w:p>
      <w:pPr>
        <w:pStyle w:val="Normal"/>
        <w:rPr/>
      </w:pPr>
      <w:r>
        <w:rPr/>
        <w:t>Быстрый взгляд по сторонам подтвердил первоначальную догадку Молли. В челноке была создана миниатюрная биосфера – правда, в отличие от большого корабля, здесь было не так много растений и насекомых. Девочка предположила, что на челноке не хватало места для иных форм жизни, кроме растительной.</w:t>
      </w:r>
    </w:p>
    <w:p>
      <w:pPr>
        <w:pStyle w:val="Normal"/>
        <w:rPr/>
      </w:pPr>
      <w:r>
        <w:rPr/>
        <w:t>Так прошло полчаса. Девочки с любопытством разглядывали все, что их окружало, не обращая никакого внимания на Молли.</w:t>
      </w:r>
    </w:p>
    <w:p>
      <w:pPr>
        <w:pStyle w:val="Normal"/>
        <w:rPr/>
      </w:pPr>
      <w:r>
        <w:rPr/>
        <w:t>Послышался шорох закрываемого люка, а потом тихий свист, с которым кто-то приближался к ним. Молли прекрасно знала, кто это может быть, и постаралась забиться в самую глубину загончика. Остальные девочки теснились у входа в отсек, стараясь разглядеть, кто идет.</w:t>
      </w:r>
    </w:p>
    <w:p>
      <w:pPr>
        <w:pStyle w:val="Normal"/>
        <w:rPr/>
      </w:pPr>
      <w:r>
        <w:rPr/>
        <w:t>А потом в полумраке показался сорок семь тысяч семьсот двадцать первый. Даже закутанный в черный плащ, он казался зловещим и страшным. Девочки дружно ахнули и бросились прочь от входа.</w:t>
      </w:r>
    </w:p>
    <w:p>
      <w:pPr>
        <w:pStyle w:val="Normal"/>
        <w:rPr/>
      </w:pPr>
      <w:r>
        <w:rPr/>
        <w:t>Молли содрогнулась. Она увидела, как огромная капля слюны шлепнулась наземь рядом с ногой пришельца, и поняла, что это один из тех страшных. Чудовище вертело головой, словно рассматривая каждую из пленниц.</w:t>
      </w:r>
    </w:p>
    <w:p>
      <w:pPr>
        <w:pStyle w:val="Normal"/>
        <w:rPr/>
      </w:pPr>
      <w:r>
        <w:rPr/>
        <w:t>Потом оно как-то хрюкнуло, выражая какие угодно чувства, и удалилось.</w:t>
      </w:r>
    </w:p>
    <w:p>
      <w:pPr>
        <w:pStyle w:val="Normal"/>
        <w:rPr/>
      </w:pPr>
      <w:r>
        <w:rPr/>
        <w:t>Ева, одна из самых маленьких девочек, решилась заговорить первой. Маленькая толстушка была до смерти напугана.</w:t>
      </w:r>
    </w:p>
    <w:p>
      <w:pPr>
        <w:pStyle w:val="Normal"/>
        <w:rPr/>
      </w:pPr>
      <w:r>
        <w:rPr/>
        <w:t xml:space="preserve"> – </w:t>
      </w:r>
      <w:r>
        <w:rPr/>
        <w:t>Что... что это было?</w:t>
      </w:r>
    </w:p>
    <w:p>
      <w:pPr>
        <w:pStyle w:val="Normal"/>
        <w:rPr/>
      </w:pPr>
      <w:r>
        <w:rPr/>
        <w:t>Молли начала было отвечать, но Лиа угрожающе взмахнула рукой и закричала:</w:t>
      </w:r>
    </w:p>
    <w:p>
      <w:pPr>
        <w:pStyle w:val="Normal"/>
        <w:rPr/>
      </w:pPr>
      <w:r>
        <w:rPr/>
        <w:t xml:space="preserve"> – </w:t>
      </w:r>
      <w:r>
        <w:rPr/>
        <w:t>Что это еще за ксенофобия? Совершенно не важно, что там под плащом. Мы все знаем, что биологические формы возникают под воздействием окружающей среды. Нам не о чем волноваться.</w:t>
      </w:r>
    </w:p>
    <w:p>
      <w:pPr>
        <w:pStyle w:val="Normal"/>
        <w:rPr/>
      </w:pPr>
      <w:r>
        <w:rPr/>
        <w:t>Похоже, это не слишком-то убедило Еву и других девочек, но Лиа подавляла всех своим авторитетом, и возразить было некому, все промолчали.</w:t>
      </w:r>
    </w:p>
    <w:p>
      <w:pPr>
        <w:pStyle w:val="Normal"/>
        <w:rPr/>
      </w:pPr>
      <w:r>
        <w:rPr/>
        <w:t>Молли улыбнулась. Надо отдать Лиа должное. Ее отповедь была разумной, и в школе она получила бы за нее пятерку. Но на вопрос Евы она так и не ответила. Хуже того, никто из девочек не догадывался, что их ждет.</w:t>
      </w:r>
    </w:p>
    <w:p>
      <w:pPr>
        <w:pStyle w:val="Normal"/>
        <w:rPr/>
      </w:pPr>
      <w:r>
        <w:rPr/>
        <w:t>Челнок дернулся, выходя из ангара, и все, кто стоял на ногах, включая Лиа, упали.</w:t>
      </w:r>
    </w:p>
    <w:p>
      <w:pPr>
        <w:pStyle w:val="Normal"/>
        <w:rPr/>
      </w:pPr>
      <w:r>
        <w:rPr/>
        <w:t>Потом начался долгий период постепенного ускорения, а потом все вдруг стали ничего не весить, поскольку челнок развил крейсерскую скорость. Молли ожидала, когда накатит кратковременная тошнота, которая бывает при прыжке в гиперпространство, но она так и не появилась. Наверное, базовый корабль был относительно недалеко.</w:t>
      </w:r>
    </w:p>
    <w:p>
      <w:pPr>
        <w:pStyle w:val="Normal"/>
        <w:rPr/>
      </w:pPr>
      <w:r>
        <w:rPr/>
        <w:t>Молли обхватила колени и сидела, покачиваясь взад и вперед. Делать было нечего – только ждать. Она не могла не размышлять о том, как ее представили сорок семь тысяч семьсот двадцать первому, и о том, что он сказал насчет «детенышей» . Этому пришельцу были нужны человеческие дети. Но зачем? Для каких целей?</w:t>
      </w:r>
    </w:p>
    <w:p>
      <w:pPr>
        <w:pStyle w:val="Normal"/>
        <w:rPr/>
      </w:pPr>
      <w:r>
        <w:rPr/>
        <w:t>Время шло, и трудно было сказать, сколько его прошло, потому что ни у кого не было часов. Но, судя по чувству голода, которое испытывала Молли, с момента старта челнока минуло шесть или семь часов, может быть, даже больше.</w:t>
      </w:r>
    </w:p>
    <w:p>
      <w:pPr>
        <w:pStyle w:val="Normal"/>
        <w:rPr/>
      </w:pPr>
      <w:r>
        <w:rPr/>
        <w:t>У нее все больше и больше сосало под ложечкой.</w:t>
      </w:r>
    </w:p>
    <w:p>
      <w:pPr>
        <w:pStyle w:val="Normal"/>
        <w:rPr/>
      </w:pPr>
      <w:r>
        <w:rPr/>
        <w:t>Наконец, когда прошла, казалось, целая вечность, челнок стал замедлять полет и с приглушенным стуком опустился на стапель.</w:t>
      </w:r>
    </w:p>
    <w:p>
      <w:pPr>
        <w:pStyle w:val="Normal"/>
        <w:rPr/>
      </w:pPr>
      <w:r>
        <w:rPr/>
        <w:t>Девочки не сводили глаз со входа в отсек. Несмотря на заверения Лиа о том, что все в порядке, они были очень встревожены. Всех мучил один и тот же вопрос: что теперь?</w:t>
      </w:r>
    </w:p>
    <w:p>
      <w:pPr>
        <w:pStyle w:val="Normal"/>
        <w:rPr/>
      </w:pPr>
      <w:r>
        <w:rPr/>
        <w:t>Шло время, и вот Молли услышала шарканье, доносившееся из коридора. Потом в проходе появился сорок семь тысяч семьсот двадцать первый. Плаща на нем не было, и теперь даже Лиа заскулила от ужаса. Девочки отпрянули от решетки, которая открылась, словно по волшебству. Молли захотелось стать невидимой.</w:t>
      </w:r>
    </w:p>
    <w:p>
      <w:pPr>
        <w:pStyle w:val="Normal"/>
        <w:rPr/>
      </w:pPr>
      <w:r>
        <w:rPr/>
        <w:t>Поминутно роняя вязкую слюну, пришелец вошел в отсек и оглядел всех девочек по очереди. Казалось, этому осмотру не будет конца. Потом, очевидно, приняв решение, сорок семь тысяч семьсот двадцать первый поднял костлявый палец и ткнул им по очереди в трех девочек.</w:t>
      </w:r>
    </w:p>
    <w:p>
      <w:pPr>
        <w:pStyle w:val="Normal"/>
        <w:rPr/>
      </w:pPr>
      <w:r>
        <w:rPr/>
        <w:t xml:space="preserve"> – </w:t>
      </w:r>
      <w:r>
        <w:rPr/>
        <w:t>Пошли!</w:t>
      </w:r>
    </w:p>
    <w:p>
      <w:pPr>
        <w:pStyle w:val="Normal"/>
        <w:rPr/>
      </w:pPr>
      <w:r>
        <w:rPr/>
        <w:t>Слово донеслось из транслятора, который висел на шее у страшилища.</w:t>
      </w:r>
    </w:p>
    <w:p>
      <w:pPr>
        <w:pStyle w:val="Normal"/>
        <w:rPr/>
      </w:pPr>
      <w:r>
        <w:rPr/>
        <w:t>Все три девочки захныкали и посмотрели на Лиа. Та выдавила улыбку, сказав:</w:t>
      </w:r>
    </w:p>
    <w:p>
      <w:pPr>
        <w:pStyle w:val="Normal"/>
        <w:rPr/>
      </w:pPr>
      <w:r>
        <w:rPr/>
        <w:t xml:space="preserve"> – </w:t>
      </w:r>
      <w:r>
        <w:rPr/>
        <w:t>Идите, идите... я уверена, что все будет хорошо.</w:t>
      </w:r>
    </w:p>
    <w:p>
      <w:pPr>
        <w:pStyle w:val="Normal"/>
        <w:rPr/>
      </w:pPr>
      <w:r>
        <w:rPr/>
        <w:t>Молли хотелось закричать: «Не делайте этого! Не уходите!» – но она знала, что ничего хорошего из этого не выйдет. Сорок семь тысяч семьсот двадцать первый все равно заберет их, что бы ни сказала и ни сделала она или Лиа.</w:t>
      </w:r>
    </w:p>
    <w:p>
      <w:pPr>
        <w:pStyle w:val="Normal"/>
        <w:rPr/>
      </w:pPr>
      <w:r>
        <w:rPr/>
        <w:t>Уходя по коридору, Карен, Сьюки и Ники оборачивались и смотрели на оставшихся, а сорок семь тысяч семьсот двадцать первый неторопливо шаркал вслед за ними. Вскоре все четверо пропали из виду, и двери закрылись. Молли услышала шипение, с которым обычно шлюз заполнялся воздухом. Через пять минут двери открылись снова. Смысл этого действия был ясен всем. Они вольны идти куда им вздумается.</w:t>
      </w:r>
    </w:p>
    <w:p>
      <w:pPr>
        <w:pStyle w:val="Normal"/>
        <w:rPr/>
      </w:pPr>
      <w:r>
        <w:rPr/>
        <w:t>Девочки посмотрели на Лиа. Старшая девочка улыбнулась:</w:t>
      </w:r>
    </w:p>
    <w:p>
      <w:pPr>
        <w:pStyle w:val="Normal"/>
        <w:rPr/>
      </w:pPr>
      <w:r>
        <w:rPr/>
        <w:t xml:space="preserve"> – </w:t>
      </w:r>
      <w:r>
        <w:rPr/>
        <w:t>Вот видите? Я же говорила вам: не беспокойтесь. Мы можем уйти в любое время, когда захотим.</w:t>
      </w:r>
    </w:p>
    <w:p>
      <w:pPr>
        <w:pStyle w:val="Normal"/>
        <w:rPr/>
      </w:pPr>
      <w:r>
        <w:rPr/>
        <w:t>Молли раскрыла было рот, чтобы рассказать то, что ей известно, но сразу же закрыла его, как только Лиа посмотрела в ее сторону.</w:t>
      </w:r>
    </w:p>
    <w:p>
      <w:pPr>
        <w:pStyle w:val="Normal"/>
        <w:rPr/>
      </w:pPr>
      <w:r>
        <w:rPr/>
        <w:t>Удовлетворенная тем, что вновь овладела ситуацией, Лиа, изо всех сил стараясь сохранять уверенный вид, вышла в коридор. Остальные девочки пошли следом за ней. Молли ждала, что кто-нибудь скажет, что делать ей, но, ничего не услышав, осталась на месте.</w:t>
      </w:r>
    </w:p>
    <w:p>
      <w:pPr>
        <w:pStyle w:val="Normal"/>
        <w:rPr/>
      </w:pPr>
      <w:r>
        <w:rPr/>
        <w:t>Когда все ушли, Молли на цыпочках пробежала по усыпанному листвой коридору и обнаружила люк, закрывавший вход в командный отсек. Она приложила ладонь к замку. Ничего не вышло. Уж кем-кем, а дураком сорок семь тысяч семьсот двадцать первый не был.</w:t>
      </w:r>
    </w:p>
    <w:p>
      <w:pPr>
        <w:pStyle w:val="Normal"/>
        <w:rPr/>
      </w:pPr>
      <w:r>
        <w:rPr/>
        <w:t>Молли больше не видела причин оставаться одной в опустевшем челноке, куда в любую минуту мог нагрянуть кто-нибудь из пришельцев. Она прошла через шлюз, спустилась по трапу и оказалась на той же посадочной площадке, что и в первый раз. Других девочек нигде не было видно.</w:t>
      </w:r>
    </w:p>
    <w:p>
      <w:pPr>
        <w:pStyle w:val="Normal"/>
        <w:rPr/>
      </w:pPr>
      <w:r>
        <w:rPr/>
        <w:t>Молли подошла к тому же шлюзу, через который она проходила с Понгом, и коснулась теплочувствительной панели. Шлюз открылся.</w:t>
      </w:r>
    </w:p>
    <w:p>
      <w:pPr>
        <w:pStyle w:val="Normal"/>
        <w:rPr/>
      </w:pPr>
      <w:r>
        <w:rPr/>
        <w:t>Оказавшись в нем, Молли увидела, что одна из девочек обронила гребешок. Он валялся на палубе в лужице слизи, оставленной пришельцем. Молли не винила девочку за то, что та не подобрала расческу.</w:t>
      </w:r>
    </w:p>
    <w:p>
      <w:pPr>
        <w:pStyle w:val="Normal"/>
        <w:rPr/>
      </w:pPr>
      <w:r>
        <w:rPr/>
        <w:t>Когда вторая дверь шлюза отошла в сторону, Молли вышла и обнаружила, что вокруг ничего не изменилось, разве что небо стало немного светлее. Очевидно, искусственный день был в самом разгаре.</w:t>
      </w:r>
    </w:p>
    <w:p>
      <w:pPr>
        <w:pStyle w:val="Normal"/>
        <w:rPr/>
      </w:pPr>
      <w:r>
        <w:rPr/>
        <w:t>Все было по-прежнему. Тропинка, холм, странные деревья наверху.</w:t>
      </w:r>
    </w:p>
    <w:p>
      <w:pPr>
        <w:pStyle w:val="Normal"/>
        <w:rPr/>
      </w:pPr>
      <w:r>
        <w:rPr/>
        <w:t>Лиа и другие девочки прошли часть тропинки, ведущей к холму, и теперь стояли, сбившись в кучку и озираясь. Молли знала, что они чувствуют. Она знала также, что им надлежит разбежаться в стороны, спрятаться где только можно и надеяться на какое-нибудь чудо. Может быть, им помогут бегуны.</w:t>
      </w:r>
    </w:p>
    <w:p>
      <w:pPr>
        <w:pStyle w:val="Normal"/>
        <w:rPr/>
      </w:pPr>
      <w:r>
        <w:rPr/>
        <w:t>Лиа заметно напряглась, когда Молли приблизилась, и постаралась сохранить свой начальственный вид. Молли ожидала, что ее будут ругать за опоздание, но оно прошло незамеченным.</w:t>
      </w:r>
    </w:p>
    <w:p>
      <w:pPr>
        <w:pStyle w:val="Normal"/>
        <w:rPr/>
      </w:pPr>
      <w:r>
        <w:rPr/>
        <w:t xml:space="preserve"> – </w:t>
      </w:r>
      <w:r>
        <w:rPr/>
        <w:t>Ну вот что, – важно заговорила Лиа, – давайте разойдемся и посмотрим, что здесь такое. Марша, осмотри эти деревья на вершине холма. Ева, сходи к тем валунам. Я вижу в них какие-то отверстия, а нам может понадобиться убежище.</w:t>
      </w:r>
    </w:p>
    <w:p>
      <w:pPr>
        <w:pStyle w:val="Normal"/>
        <w:rPr/>
      </w:pPr>
      <w:r>
        <w:rPr/>
        <w:t>Ева направилась было вниз по холму, но Молли схватила ее за руку:</w:t>
      </w:r>
    </w:p>
    <w:p>
      <w:pPr>
        <w:pStyle w:val="Normal"/>
        <w:rPr/>
      </w:pPr>
      <w:r>
        <w:rPr/>
        <w:t xml:space="preserve"> – </w:t>
      </w:r>
      <w:r>
        <w:rPr/>
        <w:t>Не делай этого, Ева... в этих камнях живет какая-то тварь.</w:t>
      </w:r>
    </w:p>
    <w:p>
      <w:pPr>
        <w:pStyle w:val="Normal"/>
        <w:rPr/>
      </w:pPr>
      <w:r>
        <w:rPr/>
        <w:t>Лиа раздраженно вздохнула и возмутилась:</w:t>
      </w:r>
    </w:p>
    <w:p>
      <w:pPr>
        <w:pStyle w:val="Normal"/>
        <w:rPr/>
      </w:pPr>
      <w:r>
        <w:rPr/>
        <w:t xml:space="preserve"> – </w:t>
      </w:r>
      <w:r>
        <w:rPr/>
        <w:t>Ну вот, опять! По-моему, я просила тебя заткнуться. Не обращай на нее внимания, Ева. Беспокоиться не о чем!</w:t>
      </w:r>
    </w:p>
    <w:p>
      <w:pPr>
        <w:pStyle w:val="Normal"/>
        <w:rPr/>
      </w:pPr>
      <w:r>
        <w:rPr/>
        <w:t xml:space="preserve"> – </w:t>
      </w:r>
      <w:r>
        <w:rPr/>
        <w:t>Вот как? – спросила Молли. – Ну тогда смотрите.</w:t>
      </w:r>
    </w:p>
    <w:p>
      <w:pPr>
        <w:pStyle w:val="Normal"/>
        <w:rPr/>
      </w:pPr>
      <w:r>
        <w:rPr/>
        <w:t>Она подняла камень и швырнула его к валунам. Ничего не произошло.</w:t>
      </w:r>
    </w:p>
    <w:p>
      <w:pPr>
        <w:pStyle w:val="Normal"/>
        <w:rPr/>
      </w:pPr>
      <w:r>
        <w:rPr/>
        <w:t>Раскрыв рот от удивления, Молли посмотрела на камни. Где же та черная тварь?</w:t>
      </w:r>
    </w:p>
    <w:p>
      <w:pPr>
        <w:pStyle w:val="Normal"/>
        <w:rPr/>
      </w:pPr>
      <w:r>
        <w:rPr/>
        <w:t xml:space="preserve"> – </w:t>
      </w:r>
      <w:r>
        <w:rPr/>
        <w:t>Ну, что я вам говорила? – Лиа фыркнула. – Молли нагло врет!</w:t>
      </w:r>
    </w:p>
    <w:p>
      <w:pPr>
        <w:pStyle w:val="Normal"/>
        <w:rPr/>
      </w:pPr>
      <w:r>
        <w:rPr/>
        <w:t>Напустив на себя беззаботный вид, девочка сунула руки в карманы и зашагала вниз по холму. Молли бросилась вслед за Лиа и схватила ее за руку:</w:t>
      </w:r>
    </w:p>
    <w:p>
      <w:pPr>
        <w:pStyle w:val="Normal"/>
        <w:rPr/>
      </w:pPr>
      <w:r>
        <w:rPr/>
        <w:t xml:space="preserve"> – </w:t>
      </w:r>
      <w:r>
        <w:rPr/>
        <w:t>Не надо, Лиа! Я уже была здесь. В этих камнях кто-то живет, честно!</w:t>
      </w:r>
    </w:p>
    <w:p>
      <w:pPr>
        <w:pStyle w:val="Normal"/>
        <w:rPr/>
      </w:pPr>
      <w:r>
        <w:rPr/>
        <w:t>Лиа вырвала руку и пошла еще быстрее.</w:t>
      </w:r>
    </w:p>
    <w:p>
      <w:pPr>
        <w:pStyle w:val="Normal"/>
        <w:rPr/>
      </w:pPr>
      <w:r>
        <w:rPr/>
        <w:t>Молли бросила еще один камешек, надеясь, что чудовище обнаружит себя. Опять ничего!</w:t>
      </w:r>
    </w:p>
    <w:p>
      <w:pPr>
        <w:pStyle w:val="Normal"/>
        <w:rPr/>
      </w:pPr>
      <w:r>
        <w:rPr/>
        <w:t>Молли ничего не могла больше сделать – она просто стояла и смотрела. Может быть, Лиа и права. Может быть, эта тварь куда-нибудь уползла.</w:t>
      </w:r>
    </w:p>
    <w:p>
      <w:pPr>
        <w:pStyle w:val="Normal"/>
        <w:rPr/>
      </w:pPr>
      <w:r>
        <w:rPr/>
        <w:t>А потом безо всякого предупреждения из отверстия выскочила какая-то черная мерзость и затянула Лиа в свою нору. Раздался крик, потом ужасный хруст, и все стихло.</w:t>
      </w:r>
    </w:p>
    <w:p>
      <w:pPr>
        <w:pStyle w:val="Normal"/>
        <w:rPr/>
      </w:pPr>
      <w:r>
        <w:rPr/>
        <w:t>Молли оцепенело стояла, не в силах оторвать взгляд от того места, где исчезла Лиа, и поверить в то, что видели они все. Бедная Лиа! Она была злой и противной девчонкой, но все равно не заслуживала такой ужасной смерти.</w:t>
      </w:r>
    </w:p>
    <w:p>
      <w:pPr>
        <w:pStyle w:val="Normal"/>
        <w:rPr/>
      </w:pPr>
      <w:r>
        <w:rPr/>
        <w:t>Молли отвернулась и стала подниматься на холм. Девочки окружили ее. Без единого слова все тут же признали Молли своим руководителем. Некоторые из них плакали, все казались перепуганными. Молли постаралась улыбнуться.</w:t>
      </w:r>
    </w:p>
    <w:p>
      <w:pPr>
        <w:pStyle w:val="Normal"/>
        <w:rPr>
          <w:lang w:val="en-US"/>
        </w:rPr>
      </w:pPr>
      <w:r>
        <w:rPr/>
        <w:t xml:space="preserve"> – </w:t>
      </w:r>
      <w:r>
        <w:rPr/>
        <w:t>Ну что ж, девчонки. У нас где-то тут есть друг. Давайте разыщем его.</w:t>
      </w:r>
    </w:p>
    <w:p>
      <w:pPr>
        <w:pStyle w:val="Normal"/>
        <w:rPr>
          <w:lang w:val="en-US"/>
        </w:rPr>
      </w:pPr>
      <w:r>
        <w:rPr>
          <w:lang w:val="en-US"/>
        </w:rPr>
      </w:r>
    </w:p>
    <w:p>
      <w:pPr>
        <w:pStyle w:val="Heading3"/>
        <w:ind w:hanging="0"/>
        <w:rPr/>
      </w:pPr>
      <w:r>
        <w:rPr/>
        <w:t>25</w:t>
      </w:r>
    </w:p>
    <w:p>
      <w:pPr>
        <w:pStyle w:val="Normal"/>
        <w:rPr>
          <w:lang w:val="en-US"/>
        </w:rPr>
      </w:pPr>
      <w:r>
        <w:rPr>
          <w:lang w:val="en-US"/>
        </w:rPr>
      </w:r>
    </w:p>
    <w:p>
      <w:pPr>
        <w:pStyle w:val="Normal"/>
        <w:rPr/>
      </w:pPr>
      <w:r>
        <w:rPr/>
        <w:t>Бежать было бесполезно. За считанные секунды Мак-Кейда и Фила окружила военная полиция, наставив на них по меньшей мере пятнадцать стволов. Одолеть такого противника не смог бы даже и Фил.</w:t>
      </w:r>
    </w:p>
    <w:p>
      <w:pPr>
        <w:pStyle w:val="Normal"/>
        <w:rPr/>
      </w:pPr>
      <w:r>
        <w:rPr/>
        <w:t>Повернувшись к Мустафе Понгу лицом, Мак-Кейд почувствовал страшное разочарование. Пройти так много, оказаться так близко к цели и проиграть. Это просто несправедливо!</w:t>
      </w:r>
    </w:p>
    <w:p>
      <w:pPr>
        <w:pStyle w:val="Normal"/>
        <w:rPr/>
      </w:pPr>
      <w:r>
        <w:rPr/>
        <w:t>Мустафа Понг улыбнулся. Он чувствовал себя прекрасно, даже замечательно. Долго же он ждал этой минуты!</w:t>
      </w:r>
    </w:p>
    <w:p>
      <w:pPr>
        <w:pStyle w:val="Normal"/>
        <w:rPr/>
      </w:pPr>
      <w:r>
        <w:rPr/>
        <w:t>Мельцетиец, который знал человеческую склонность почем зря тратить время, слегка пошевелился и послал такую мысль:</w:t>
      </w:r>
    </w:p>
    <w:p>
      <w:pPr>
        <w:pStyle w:val="Normal"/>
        <w:rPr/>
      </w:pPr>
      <w:r>
        <w:rPr/>
        <w:t xml:space="preserve"> – </w:t>
      </w:r>
      <w:r>
        <w:rPr/>
        <w:t>У нас много дел... разбирайся поскорее!</w:t>
      </w:r>
    </w:p>
    <w:p>
      <w:pPr>
        <w:pStyle w:val="Normal"/>
        <w:rPr/>
      </w:pPr>
      <w:r>
        <w:rPr/>
        <w:t>Не обращая внимания на соображения инопланетянина, Понг шагнул вперед.</w:t>
      </w:r>
    </w:p>
    <w:p>
      <w:pPr>
        <w:pStyle w:val="Normal"/>
        <w:rPr/>
      </w:pPr>
      <w:r>
        <w:rPr/>
        <w:t>Десантники встали и вышли. Наемники не знали, что здесь происходит, да это их и не волновало. Они получили свои медные бляшки, а также деньги и были весьма довольны. Глупо лезть не в свое дело, когда во Вселенной полным-полно куда более интересных вещей.</w:t>
      </w:r>
    </w:p>
    <w:p>
      <w:pPr>
        <w:pStyle w:val="Normal"/>
        <w:rPr/>
      </w:pPr>
      <w:r>
        <w:rPr/>
        <w:t>Полицейские слегка расступились, освобождая место. Понг благоразумно остановился вне пределов досягаемости пленников и сказал:</w:t>
      </w:r>
    </w:p>
    <w:p>
      <w:pPr>
        <w:pStyle w:val="Normal"/>
        <w:rPr/>
      </w:pPr>
      <w:r>
        <w:rPr/>
        <w:t xml:space="preserve"> – </w:t>
      </w:r>
      <w:r>
        <w:rPr/>
        <w:t>Значит, ты и есть Сэм Мак-Кейд! Итак, мы наконец встретились. Я должен был убить тебя еще в первый раз, когда была такая возможность.</w:t>
      </w:r>
    </w:p>
    <w:p>
      <w:pPr>
        <w:pStyle w:val="Normal"/>
        <w:rPr/>
      </w:pPr>
      <w:r>
        <w:rPr/>
        <w:t>Мак-Кейд хорошо помнил ту возможность. Тогда он искал святыню Иль-Ронна – Фиал Слез. Однажды он вместе со своими спутниками стоял на поверхности астероида. Крейсер Понга висел над ними, как некое могущественное божество, а голос пирата гремел в их шлемах:</w:t>
      </w:r>
    </w:p>
    <w:p>
      <w:pPr>
        <w:pStyle w:val="Normal"/>
        <w:rPr/>
      </w:pPr>
      <w:r>
        <w:rPr/>
        <w:t xml:space="preserve"> – </w:t>
      </w:r>
      <w:r>
        <w:rPr/>
        <w:t>Кто из вас Сэм Мак-Кейд? Поднимите правую руку. Мак-Кейд тогда поднял руку, и на него обрушился ослепительный поток лучистой энергии, буквально парализовавший его. Но оказалось, что это всего лишь луч прожектора, а не выстрел импульсной пушки, и Сэм остался в живых. Во всяком случае, до этого дня.</w:t>
      </w:r>
    </w:p>
    <w:p>
      <w:pPr>
        <w:pStyle w:val="Normal"/>
        <w:rPr/>
      </w:pPr>
      <w:r>
        <w:rPr/>
        <w:t>Мак-Кейд криво улыбнулся:</w:t>
      </w:r>
    </w:p>
    <w:p>
      <w:pPr>
        <w:pStyle w:val="Normal"/>
        <w:rPr/>
      </w:pPr>
      <w:r>
        <w:rPr/>
        <w:t xml:space="preserve"> – </w:t>
      </w:r>
      <w:r>
        <w:rPr/>
        <w:t>Тебе придется долго трудиться, чтобы заставить меня соболезновать по этому поводу.</w:t>
      </w:r>
    </w:p>
    <w:p>
      <w:pPr>
        <w:pStyle w:val="Normal"/>
        <w:rPr/>
      </w:pPr>
      <w:r>
        <w:rPr/>
        <w:t>Понг снисходительно рассмеялся и сказал:</w:t>
      </w:r>
    </w:p>
    <w:p>
      <w:pPr>
        <w:pStyle w:val="Normal"/>
        <w:rPr/>
      </w:pPr>
      <w:r>
        <w:rPr/>
        <w:t xml:space="preserve"> – </w:t>
      </w:r>
      <w:r>
        <w:rPr/>
        <w:t>Чувство юмора... Что ж, чудесное качество для мертвеца! Но скажи мне кое-что. Если бы мы сами не пригласили тебя сюда, что было бы тогда?</w:t>
      </w:r>
    </w:p>
    <w:p>
      <w:pPr>
        <w:pStyle w:val="Normal"/>
        <w:rPr/>
      </w:pPr>
      <w:r>
        <w:rPr/>
        <w:t>Мак-Кейд пожал плечами, ответив:</w:t>
      </w:r>
    </w:p>
    <w:p>
      <w:pPr>
        <w:pStyle w:val="Normal"/>
        <w:rPr/>
      </w:pPr>
      <w:r>
        <w:rPr/>
        <w:t xml:space="preserve"> – </w:t>
      </w:r>
      <w:r>
        <w:rPr/>
        <w:t>Тогда я нашел бы какой-нибудь другой способ добраться до тебя.</w:t>
      </w:r>
    </w:p>
    <w:p>
      <w:pPr>
        <w:pStyle w:val="Normal"/>
        <w:rPr/>
      </w:pPr>
      <w:r>
        <w:rPr/>
        <w:t>Понг согласно кивнул:</w:t>
      </w:r>
    </w:p>
    <w:p>
      <w:pPr>
        <w:pStyle w:val="Normal"/>
        <w:rPr/>
      </w:pPr>
      <w:r>
        <w:rPr/>
        <w:t xml:space="preserve"> – </w:t>
      </w:r>
      <w:r>
        <w:rPr/>
        <w:t>Конечно! В решимости тебе не откажешь. Что ж, я рад, что все получилось именно так. Я чувствую себя гораздо лучше, зная, что ты внесешь в почву Дранга свою толику ценных удобрений. Это станет моим маленьким взносом в экологию планеты.</w:t>
      </w:r>
    </w:p>
    <w:p>
      <w:pPr>
        <w:pStyle w:val="Normal"/>
        <w:rPr/>
      </w:pPr>
      <w:r>
        <w:rPr/>
        <w:t>Сэм знал, что Понг ожидает его реакции на эти слова, и не стал отвечать.</w:t>
      </w:r>
    </w:p>
    <w:p>
      <w:pPr>
        <w:pStyle w:val="Normal"/>
        <w:rPr/>
      </w:pPr>
      <w:r>
        <w:rPr/>
        <w:t>Тот рассмеялся и пошел прочь. Он прошел не более пяти шагов, потом остановился и обернулся.</w:t>
      </w:r>
    </w:p>
    <w:p>
      <w:pPr>
        <w:pStyle w:val="Normal"/>
        <w:rPr/>
      </w:pPr>
      <w:r>
        <w:rPr/>
        <w:t xml:space="preserve"> – </w:t>
      </w:r>
      <w:r>
        <w:rPr/>
        <w:t>Да, чуть не забыл тебе сказать! Прими мои комплименты по поводу твоей дочери. Молли – замечательная девочка! Я собираюсь сам вырастить ее. Я просто подумал, что тебе захочется знать об этом.</w:t>
      </w:r>
    </w:p>
    <w:p>
      <w:pPr>
        <w:pStyle w:val="Normal"/>
        <w:rPr/>
      </w:pPr>
      <w:r>
        <w:rPr/>
        <w:t>Ненависть вскипела в душе Мак-Кейда, и он бросился к Понгу. Если бы он смог вцепиться в шею пирата и уничтожить этот злобный мозг, его смерть не была бы напрасной.</w:t>
      </w:r>
    </w:p>
    <w:p>
      <w:pPr>
        <w:pStyle w:val="Normal"/>
        <w:rPr/>
      </w:pPr>
      <w:r>
        <w:rPr/>
        <w:t>Но охрана схватила Мак-Кейда и стала избивать его прикладами, пока он не погрузился в спасительную тьму.</w:t>
      </w:r>
    </w:p>
    <w:p>
      <w:pPr>
        <w:pStyle w:val="Normal"/>
        <w:rPr/>
      </w:pPr>
      <w:r>
        <w:rPr/>
        <w:t>На краткие мгновения сознание Сэма всплывало из тьмы. Он чувствовал, как чьи-то грубые руки поднимают его, слышал, как резкие голоса выкрикивают неразборчивые команды, и смутно видел возле себя каких-то людей. Потом началось движение и тряска, и он снова завис где-то между светом и тьмой.</w:t>
      </w:r>
    </w:p>
    <w:p>
      <w:pPr>
        <w:pStyle w:val="Normal"/>
        <w:rPr/>
      </w:pPr>
      <w:r>
        <w:rPr/>
        <w:t>Но все это время его не покидала боль. И та, от которой страшно ломило затылок, и какая-то еще. Она была острой, как укус зверя, и то появлялась, то пропадала. Что бы это могло быть? Что это за перемежающаяся боль, которая встала между ним и благодатной тьмой бессознательного состояния?</w:t>
      </w:r>
    </w:p>
    <w:p>
      <w:pPr>
        <w:pStyle w:val="Normal"/>
        <w:rPr/>
      </w:pPr>
      <w:r>
        <w:rPr/>
        <w:t>Скорее любопытство, а не что-нибудь еще заставило Мак-Кейда открыть глаза и осмотреться.</w:t>
      </w:r>
    </w:p>
    <w:p>
      <w:pPr>
        <w:pStyle w:val="Normal"/>
        <w:rPr/>
      </w:pPr>
      <w:r>
        <w:rPr/>
        <w:t>Он находился на заднем сиденье закрытого армейского, судя по всему, штабного автомобиля. За окном была пустыня. Та самая пустыня, в которой его собирался похоронить Понг.</w:t>
      </w:r>
    </w:p>
    <w:p>
      <w:pPr>
        <w:pStyle w:val="Normal"/>
        <w:rPr/>
      </w:pPr>
      <w:r>
        <w:rPr/>
        <w:t>Мак-Кейд переключился на тех, кто находился внутри кабины. Водитель и охранник на переднем сиденье, за ними на откидных сиденьях два военных полицейских, мужчина и женщина. Они смотрели назад и, судя, по лицам, были злобнее Сатаны.</w:t>
      </w:r>
    </w:p>
    <w:p>
      <w:pPr>
        <w:pStyle w:val="Normal"/>
        <w:rPr/>
      </w:pPr>
      <w:r>
        <w:rPr/>
        <w:t>Прямо перед Мак-Кейдом сидела женщина, крыло носа которой было проткнуто рубиновой булавкой. Левую сторону ее лица покрывали пятна, свидетельствующие о том, что ей недавно сделали пересадку кожи. Как настоящий профессионал, которым она и была, женщина вытащила свой пистолет из кобуры и держала его, направив ствол к борту. При случайном выстреле пуля уйдет в стенку машины, а не в ее напарника.</w:t>
      </w:r>
    </w:p>
    <w:p>
      <w:pPr>
        <w:pStyle w:val="Normal"/>
        <w:rPr/>
      </w:pPr>
      <w:r>
        <w:rPr/>
        <w:t>Еще один охранник, хоть и был довольно красивым, но имел болезненный вид. Его темно-карие глазки метались туда-сюда, как зверьки в поисках пищи. Время от времени он дергал себя за мочку левого уха. Как и у напарницы, его оружие было вынуто из кобуры и тоже направлено в сторону.</w:t>
      </w:r>
    </w:p>
    <w:p>
      <w:pPr>
        <w:pStyle w:val="Normal"/>
        <w:rPr/>
      </w:pPr>
      <w:r>
        <w:rPr/>
        <w:t>Это удивило Мак-Кейда, потому что оба охранника могли направить свои пушки и на него. Если машину неожиданно тряхнет и оружие разрядится, ну и что с того? Они все равно собирались убить его, так зачем беспокоиться?</w:t>
      </w:r>
    </w:p>
    <w:p>
      <w:pPr>
        <w:pStyle w:val="Normal"/>
        <w:rPr/>
      </w:pPr>
      <w:r>
        <w:rPr/>
        <w:t>Нет, они были профессионалами, вот в чем дело. Несмотря на свою военную форму, охранники были настоящими наемными убийцами. С их точки зрения, убить его случайно было бы ошибкой, а ошибок они не делали.</w:t>
      </w:r>
    </w:p>
    <w:p>
      <w:pPr>
        <w:pStyle w:val="Normal"/>
        <w:rPr/>
      </w:pPr>
      <w:r>
        <w:rPr/>
        <w:t>Мак-Кейд снова ощутил резкую боль в правой руке. Что это еще за напасть? Как бы от сильной тряски машины он осторожно повернул голову и посмотрел направо.</w:t>
      </w:r>
    </w:p>
    <w:p>
      <w:pPr>
        <w:pStyle w:val="Normal"/>
        <w:rPr/>
      </w:pPr>
      <w:r>
        <w:rPr/>
        <w:t>А там, во всем его мохнатом великолепии, сидел Фил. Его запястья были скованы наручниками, но их слабины хватало, чтобы тот мог шевелить руками и колоть Мак-Кейда кончиком стального когтя. Фил заметил легкое движение головы Мак-Кейда, и его веки слегка опустились в знак того, что он видит, что Сэм пришел в себя.</w:t>
      </w:r>
    </w:p>
    <w:p>
      <w:pPr>
        <w:pStyle w:val="Normal"/>
        <w:rPr/>
      </w:pPr>
      <w:r>
        <w:rPr/>
        <w:t>Теперь Мак-Кейд понял. Фил причинял ему боль, чтобы привести его в чувство. Он был готов действовать, но хотел, чтобы при этом Мак-Кейд был в сознании. Одолеть охрану и так чрезвычайно трудно, а в одиночку – почти невозможно.</w:t>
      </w:r>
    </w:p>
    <w:p>
      <w:pPr>
        <w:pStyle w:val="Normal"/>
        <w:rPr/>
      </w:pPr>
      <w:r>
        <w:rPr/>
        <w:t>Сэм слегка, почти незаметно, пошевелил руками и ногами, чтобы проверить, чем его сковали. Наручники и ножные кандалы. Хорошо! Слава Богу, они не пользовались нервно-паралитическими оковами.</w:t>
      </w:r>
    </w:p>
    <w:p>
      <w:pPr>
        <w:pStyle w:val="Normal"/>
        <w:rPr/>
      </w:pPr>
      <w:r>
        <w:rPr/>
        <w:t>Машину затрясло еще больше – это водитель повел ее по изрытой ямами обочине дороги. Мак-Кейд качнулся и, будто не в силах удержаться, упал на колени женщине. Таким образом он лишил ее возможности взяться за пистолет и двинуть ногами. Теперь начал действовать Фил.</w:t>
      </w:r>
    </w:p>
    <w:p>
      <w:pPr>
        <w:pStyle w:val="Normal"/>
        <w:rPr/>
      </w:pPr>
      <w:r>
        <w:rPr/>
        <w:t>Как только четвертая часть охраны была на время заблокирована, Фил поднял ноги и ударил изо всех сил того охранника, что сидел напротив него. Как раз в это время данный охранник повернулся, чтобы посмотреть, что произошло с Сэмом. Сапоги Фила угодили этому наемнику в голову, в результате шея последнего сломалась как сухой прут. Тело несчастного стало падать вперед, Фил поймал его и принялся на ощупь искать пистолет, но, к несчастью, не смог найти сразу.</w:t>
      </w:r>
    </w:p>
    <w:p>
      <w:pPr>
        <w:pStyle w:val="Normal"/>
        <w:rPr/>
      </w:pPr>
      <w:r>
        <w:rPr/>
        <w:t>Мак-Кейду тоже пришлось несладко. Он был слаб после недавних побоев, да к тому же еще в кандалах. Ему было трудно удерживать своего противника.</w:t>
      </w:r>
    </w:p>
    <w:p>
      <w:pPr>
        <w:pStyle w:val="Normal"/>
        <w:rPr/>
      </w:pPr>
      <w:r>
        <w:rPr/>
        <w:t>Поначалу она пыталась сбросить его, а когда это не удалось, ударила лбом по затылку Мак-Кейда. Темнота обрушилась на Сэма, угрожая похоронить под собой.</w:t>
      </w:r>
    </w:p>
    <w:p>
      <w:pPr>
        <w:pStyle w:val="Normal"/>
        <w:rPr/>
      </w:pPr>
      <w:r>
        <w:rPr/>
        <w:t>Оружие! Она попытается воспользоваться им! Мак-Кейд нашел ее руки своими и стал оттягивать их от пистолета.</w:t>
      </w:r>
    </w:p>
    <w:p>
      <w:pPr>
        <w:pStyle w:val="Normal"/>
        <w:rPr/>
      </w:pPr>
      <w:r>
        <w:rPr/>
        <w:t>Водитель услышал какую-то возню, покосился назад и нажал на тормоза.</w:t>
      </w:r>
    </w:p>
    <w:p>
      <w:pPr>
        <w:pStyle w:val="Normal"/>
        <w:rPr/>
      </w:pPr>
      <w:r>
        <w:rPr/>
        <w:t>Как только автомобиль начал замедлять ход, третий охранник прокричал что-то неразборчивое и стал искать возможность открыть огонь. Машину заносило то вправо, то влево, всех швыряло из стороны в сторону, стрелять прицельно было просто невозможно.</w:t>
      </w:r>
    </w:p>
    <w:p>
      <w:pPr>
        <w:pStyle w:val="Normal"/>
        <w:rPr/>
      </w:pPr>
      <w:r>
        <w:rPr/>
        <w:t>Водитель, весьма жестокий тип, которого друзья прозвали Змеем, считал любое промедление ошибкой и немедленно заявил об этом:</w:t>
      </w:r>
    </w:p>
    <w:p>
      <w:pPr>
        <w:pStyle w:val="Normal"/>
        <w:rPr/>
      </w:pPr>
      <w:r>
        <w:rPr/>
        <w:t xml:space="preserve"> – </w:t>
      </w:r>
      <w:r>
        <w:rPr/>
        <w:t>Стреляй, ты, придурок! Мочи их всех до одного!</w:t>
      </w:r>
    </w:p>
    <w:p>
      <w:pPr>
        <w:pStyle w:val="Normal"/>
        <w:rPr/>
      </w:pPr>
      <w:r>
        <w:rPr/>
        <w:t>К несчастью для Змея, третий охранник потерял драгоценное время, пытаясь осмыслить этот приказ и найти в нем свою логику.</w:t>
      </w:r>
    </w:p>
    <w:p>
      <w:pPr>
        <w:pStyle w:val="Normal"/>
        <w:rPr/>
      </w:pPr>
      <w:r>
        <w:rPr/>
        <w:t>Так что к тому времени, когда третий охранник опомнился и приготовился нажать на курок, Фил наконец нашел оружие второго охранника и поднял его. Времени на то, чтобы как следует прицелиться, не было, поэтому чудо генной инженерии сделало то, что смогло. Он направил дуло вперед и нажал спусковой крючок.</w:t>
      </w:r>
    </w:p>
    <w:p>
      <w:pPr>
        <w:pStyle w:val="Normal"/>
        <w:rPr/>
      </w:pPr>
      <w:r>
        <w:rPr/>
        <w:t>С глухим ударом пули прошили безжизненное тело второго охранника, а также тонкую перегородку за ним и поразили третьего охранника в живот.</w:t>
      </w:r>
    </w:p>
    <w:p>
      <w:pPr>
        <w:pStyle w:val="Normal"/>
        <w:rPr/>
      </w:pPr>
      <w:r>
        <w:rPr/>
        <w:t>На его лице отразилось удивление. Что-то ужалило его. Что за чертовщина происходит? Он опрокинулся на бок, прямо на Змея, который как раз в этот миг наконец остановил машину.</w:t>
      </w:r>
    </w:p>
    <w:p>
      <w:pPr>
        <w:pStyle w:val="Normal"/>
        <w:rPr/>
      </w:pPr>
      <w:r>
        <w:rPr/>
        <w:t>Тем временем Мак-Кейд и охранница продолжали бороться за прижатый телом Мак-Кейда пистолет. У женщины были маленькие жилистые пальцы, которые она ухитрилась просунуть между пальцами Сэма и нажать на спусковой крючок.</w:t>
      </w:r>
    </w:p>
    <w:p>
      <w:pPr>
        <w:pStyle w:val="Normal"/>
        <w:rPr/>
      </w:pPr>
      <w:r>
        <w:rPr/>
        <w:t>Мак-Кейд почувствовал, как дернулось оружие, и ощутил удар пули, пронзившей его левую руку. Проклятие! Сэм повернул ствол в том направлении, которое казалось ему самым верным, и почувствовал, как пистолет выстрелил снова.</w:t>
      </w:r>
    </w:p>
    <w:p>
      <w:pPr>
        <w:pStyle w:val="Normal"/>
        <w:rPr/>
      </w:pPr>
      <w:r>
        <w:rPr/>
        <w:t>Женщина напряглась, попыталась что-то сказать и повалилась на бок.</w:t>
      </w:r>
    </w:p>
    <w:p>
      <w:pPr>
        <w:pStyle w:val="Normal"/>
        <w:rPr/>
      </w:pPr>
      <w:r>
        <w:rPr/>
        <w:t>Фил выругался, увидев, как Змей вывалился из своей двери, как он оступился, упал, вскочил и бросился бежать.</w:t>
      </w:r>
    </w:p>
    <w:p>
      <w:pPr>
        <w:pStyle w:val="Normal"/>
        <w:rPr/>
      </w:pPr>
      <w:r>
        <w:rPr/>
        <w:t>Чудо генной инженерии напрягло могучие мускулы, разорвало цепи, сковывавшие руки и ноги, а затем рвануло дверь. Она оказалась запертой, только ручка оторвалась и осталась в его лапище.</w:t>
      </w:r>
    </w:p>
    <w:p>
      <w:pPr>
        <w:pStyle w:val="Normal"/>
        <w:rPr/>
      </w:pPr>
      <w:r>
        <w:rPr/>
        <w:t>Несколько мгновений ушло на то, чтобы разыскать ключ-карточку в кармане второго охранника, сунуть ее в соответствующую щель и распахнуть дверь. Выскочив из машины, Фил увидел, что сбежавший водитель несется прочь во весь опор. Его запросто можно было бы снять хорошим выстрелом, но зачем утруждаться? Они освободились, и это было самое главное.</w:t>
      </w:r>
    </w:p>
    <w:p>
      <w:pPr>
        <w:pStyle w:val="Normal"/>
        <w:rPr/>
      </w:pPr>
      <w:r>
        <w:rPr/>
        <w:t>Теперь, когда адреналин постепенно начал убывать в крови, рука Мак-Кейда начала болеть и он снова почувствовал головокружение. Дверь с его стороны тоже была заперта. Мак-Кейд набирался сил, чтобы искать карточку у охранника, когда Фил открыл дверь снаружи.</w:t>
      </w:r>
    </w:p>
    <w:p>
      <w:pPr>
        <w:pStyle w:val="Normal"/>
        <w:rPr/>
      </w:pPr>
      <w:r>
        <w:rPr/>
        <w:t>Силы оставили его, и Фил подхватил друга. Все в машине было залито кровью.</w:t>
      </w:r>
    </w:p>
    <w:p>
      <w:pPr>
        <w:pStyle w:val="Normal"/>
        <w:rPr/>
      </w:pPr>
      <w:r>
        <w:rPr/>
        <w:t xml:space="preserve"> – </w:t>
      </w:r>
      <w:r>
        <w:rPr/>
        <w:t>Ух ты, Сэм, тебе прострелили руку! Сядь и зажми рану, а я поищу аптечку, – проворчал его лохматый друг.</w:t>
      </w:r>
    </w:p>
    <w:p>
      <w:pPr>
        <w:pStyle w:val="Normal"/>
        <w:rPr/>
      </w:pPr>
      <w:r>
        <w:rPr/>
        <w:t>Мак-Кейд послушно сел и почувствовал себя немного лучше. Рука все еще болела, но головокружение постепенно проходило. Он услышал, как над головой с ревом пронеслись всевысотные истребители.</w:t>
      </w:r>
    </w:p>
    <w:p>
      <w:pPr>
        <w:pStyle w:val="Normal"/>
        <w:rPr/>
      </w:pPr>
      <w:r>
        <w:rPr/>
        <w:t>Фил нашел электронный ключ в кармане женщины-охранницы и снял кандалы и наручники. Мак-Кейд растер левое запястье, где наручники защемили кожу.</w:t>
      </w:r>
    </w:p>
    <w:p>
      <w:pPr>
        <w:pStyle w:val="Normal"/>
        <w:rPr/>
      </w:pPr>
      <w:r>
        <w:rPr/>
        <w:t>Затем чудо генной инженерии разыскало отлично укомплектованную аптечку под водительским сиденьем, разрезало рукав Мак-Кейда и осмотрело рану. Пуля прошила бицепс, но не задела кость. И входное, и выходное отверстия были маленькими и не рваными.</w:t>
      </w:r>
    </w:p>
    <w:p>
      <w:pPr>
        <w:pStyle w:val="Normal"/>
        <w:rPr/>
      </w:pPr>
      <w:r>
        <w:rPr/>
        <w:t>Фил промыл обе раны, не обращая никакого внимания на слова, которые Мак-Кейд произнес, когда он вылил на них полфлакона антисептика и заклеил пластырем. Конечно, зашить было бы надежнее, но и это было лучше, чем совсем ничего.</w:t>
      </w:r>
    </w:p>
    <w:p>
      <w:pPr>
        <w:pStyle w:val="Normal"/>
        <w:rPr/>
      </w:pPr>
      <w:r>
        <w:rPr/>
        <w:t>Потом осталось самое простое: наложить самозатягивающуюся повязку, закрепить ее марлевым бинтом и сделать укол в здоровую руку Мак-Кейда. Охотник за головами не ощущал действия антибиотиков, зато после введения болеутоляющего сразу же почувствовалась разница: Сэм словно погрузился в теплое пушистое облако. Он встал и помахал левой рукой, говоря:</w:t>
      </w:r>
    </w:p>
    <w:p>
      <w:pPr>
        <w:pStyle w:val="Normal"/>
        <w:rPr/>
      </w:pPr>
      <w:r>
        <w:rPr/>
        <w:t xml:space="preserve"> – </w:t>
      </w:r>
      <w:r>
        <w:rPr/>
        <w:t>Отличная работа, Фил, я теперь как новенький.</w:t>
      </w:r>
    </w:p>
    <w:p>
      <w:pPr>
        <w:pStyle w:val="Normal"/>
        <w:rPr/>
      </w:pPr>
      <w:r>
        <w:rPr/>
        <w:t xml:space="preserve"> – </w:t>
      </w:r>
      <w:r>
        <w:rPr/>
        <w:t>Ну, это далеко от истины, – строго произнес тот, – так что особо не обольщайся! Тебе нужен покой, чтобы не повредить эту руку.</w:t>
      </w:r>
    </w:p>
    <w:p>
      <w:pPr>
        <w:pStyle w:val="Normal"/>
        <w:rPr/>
      </w:pPr>
      <w:r>
        <w:rPr/>
        <w:t>Мак-Кейд рассеянно кивнул, нащупывая сигару и оглядывая горизонт. Машина стояла на самом виду, посреди голой пустыни, в каких-нибудь нескольких милях от штаб-квартиры Понга. Лагерь был хорошо заметен вдали – темное пятно, возле которого поднимались и садились многочисленные летательные аппараты.</w:t>
      </w:r>
    </w:p>
    <w:p>
      <w:pPr>
        <w:pStyle w:val="Normal"/>
        <w:rPr/>
      </w:pPr>
      <w:r>
        <w:rPr/>
        <w:t>Временный космопорт располагался немного южнее – его выдавали огненные хвосты, с которыми стартовали космические корабли.</w:t>
      </w:r>
    </w:p>
    <w:p>
      <w:pPr>
        <w:pStyle w:val="Normal"/>
        <w:rPr/>
      </w:pPr>
      <w:r>
        <w:rPr/>
        <w:t>Наконец Мак-Кейд нашел окурок сигары, зажег его и заговорил, пуская клубы дыма:</w:t>
      </w:r>
    </w:p>
    <w:p>
      <w:pPr>
        <w:pStyle w:val="Normal"/>
        <w:rPr/>
      </w:pPr>
      <w:r>
        <w:rPr/>
        <w:t xml:space="preserve"> – </w:t>
      </w:r>
      <w:r>
        <w:rPr/>
        <w:t>Фил, мы должны привести в порядок машину. Надо обыскать и спрятать трупы, а также решить, как будем действовать. Любой патруль или даже беспилотный самолет-разведчик сочтут нас подозрительными.</w:t>
      </w:r>
    </w:p>
    <w:p>
      <w:pPr>
        <w:pStyle w:val="Normal"/>
        <w:rPr/>
      </w:pPr>
      <w:r>
        <w:rPr/>
        <w:t>Тот кивнул, словно чего-то подобного и ждал.</w:t>
      </w:r>
    </w:p>
    <w:p>
      <w:pPr>
        <w:pStyle w:val="Normal"/>
        <w:rPr/>
      </w:pPr>
      <w:r>
        <w:rPr/>
        <w:t xml:space="preserve"> – </w:t>
      </w:r>
      <w:r>
        <w:rPr/>
        <w:t>А что потом? – спросил он.</w:t>
      </w:r>
    </w:p>
    <w:p>
      <w:pPr>
        <w:pStyle w:val="Normal"/>
        <w:rPr/>
      </w:pPr>
      <w:r>
        <w:rPr/>
        <w:t>Глаза Мак-Кейда сузились.</w:t>
      </w:r>
    </w:p>
    <w:p>
      <w:pPr>
        <w:pStyle w:val="Normal"/>
        <w:rPr/>
      </w:pPr>
      <w:r>
        <w:rPr/>
        <w:t xml:space="preserve"> – </w:t>
      </w:r>
      <w:r>
        <w:rPr/>
        <w:t>Фил, ты же слышал, что сказал Понг. Молли у него, у этого ублюдка! Ты вправе поступать так, как хочешь... А я отправлюсь за ней.</w:t>
      </w:r>
    </w:p>
    <w:p>
      <w:pPr>
        <w:pStyle w:val="Normal"/>
        <w:rPr/>
      </w:pPr>
      <w:r>
        <w:rPr/>
        <w:t>Фил прорычал:</w:t>
      </w:r>
    </w:p>
    <w:p>
      <w:pPr>
        <w:pStyle w:val="Normal"/>
        <w:rPr/>
      </w:pPr>
      <w:r>
        <w:rPr/>
        <w:t xml:space="preserve"> – </w:t>
      </w:r>
      <w:r>
        <w:rPr/>
        <w:t>Ты хотел сказать, мы отправляемся за ней, верно? Я ведь ее крестный отец, помнишь?</w:t>
      </w:r>
    </w:p>
    <w:p>
      <w:pPr>
        <w:pStyle w:val="Normal"/>
        <w:rPr/>
      </w:pPr>
      <w:r>
        <w:rPr/>
        <w:t>Мак-Кейд утвердительно кивнул:</w:t>
      </w:r>
    </w:p>
    <w:p>
      <w:pPr>
        <w:pStyle w:val="Normal"/>
        <w:rPr/>
      </w:pPr>
      <w:r>
        <w:rPr/>
        <w:t xml:space="preserve"> – </w:t>
      </w:r>
      <w:r>
        <w:rPr/>
        <w:t>Я помню. Но шансы не слишком велики. Ты сделал уже куда больше, чем должен был.</w:t>
      </w:r>
    </w:p>
    <w:p>
      <w:pPr>
        <w:pStyle w:val="Normal"/>
        <w:rPr/>
      </w:pPr>
      <w:r>
        <w:rPr/>
        <w:t>Фил возмущенно фыркнул:</w:t>
      </w:r>
    </w:p>
    <w:p>
      <w:pPr>
        <w:pStyle w:val="Normal"/>
        <w:rPr/>
      </w:pPr>
      <w:r>
        <w:rPr/>
        <w:t xml:space="preserve"> – </w:t>
      </w:r>
      <w:r>
        <w:rPr/>
        <w:t>Что за бред! Давай-ка почистимся, у нас много работы.</w:t>
      </w:r>
    </w:p>
    <w:p>
      <w:pPr>
        <w:pStyle w:val="Normal"/>
        <w:rPr/>
      </w:pPr>
      <w:r>
        <w:rPr/>
        <w:t>Два часа спустя штабной автомобиль подлетел к самому дальнему контрольно-пропускному пункту космопорта и остановился. Порт был устроен совсем недавно и представлял собой всего-навсего площадку с оплавленным песком и горстью модульных сборных строений.</w:t>
      </w:r>
    </w:p>
    <w:p>
      <w:pPr>
        <w:pStyle w:val="Normal"/>
        <w:rPr/>
      </w:pPr>
      <w:r>
        <w:rPr/>
        <w:t>Тем не менее он мог похвастаться мощными оборонительными сооружениями. Его окружали целых три полосы. Сначала нужно было миновать контрольно-пропускной пункт. Он располагался на мосту, переброшенном через противотанковый ров, который опоясывал комплекс. Ров был сплошь усеян минами, контролировался управляемой компьютером артиллерией Понга и мог быть заполнен горящим топливом.</w:t>
      </w:r>
    </w:p>
    <w:p>
      <w:pPr>
        <w:pStyle w:val="Normal"/>
        <w:rPr/>
      </w:pPr>
      <w:r>
        <w:rPr/>
        <w:t>Женщине-капралу не хотелось выходить из-под квадратного куска пластика, защищавшего ее от жаркого солнца Дранга. Она нагнулась, чтобы заглянуть в водительское окно и взглянуть на петлицы на воротнике Мак-Кейда. Охотник за головами обрезал и правый рукав, чтобы он по длине соответствовал левому. Это было не по уставу, но все оправдывалось невыносимой жарой на этой планете. Он решил, что некоторая модификация военной формы в такой близости к фронту будет вполне объяснимой. За спиной охранницы прогрохотал какой-то транспорт. Она подождала, пока утихнет шум, и сказала:</w:t>
      </w:r>
    </w:p>
    <w:p>
      <w:pPr>
        <w:pStyle w:val="Normal"/>
        <w:rPr/>
      </w:pPr>
      <w:r>
        <w:rPr/>
        <w:t xml:space="preserve"> – </w:t>
      </w:r>
      <w:r>
        <w:rPr/>
        <w:t>Добрый день, сэр. Можно взглянуть на ваш пропуск?</w:t>
      </w:r>
    </w:p>
    <w:p>
      <w:pPr>
        <w:pStyle w:val="Normal"/>
        <w:rPr/>
      </w:pPr>
      <w:r>
        <w:rPr/>
        <w:t>Мак-Кейд обезоруживающе улыбнулся:</w:t>
      </w:r>
    </w:p>
    <w:p>
      <w:pPr>
        <w:pStyle w:val="Normal"/>
        <w:rPr/>
      </w:pPr>
      <w:r>
        <w:rPr/>
        <w:t xml:space="preserve"> – </w:t>
      </w:r>
      <w:r>
        <w:rPr/>
        <w:t>Конечно! Вот он.</w:t>
      </w:r>
    </w:p>
    <w:p>
      <w:pPr>
        <w:pStyle w:val="Normal"/>
        <w:rPr/>
      </w:pPr>
      <w:r>
        <w:rPr/>
        <w:t>С этими словами Сэм протянул ей пластиковую карточку, которую они нашли у третьего убитого охранника. Фил видел, как он пользовался этой карточкой при выезде из главного лагеря, что остался двумя милями севернее. В случае удачи карточка сработает и здесь. От этого зависел весь его план.</w:t>
      </w:r>
    </w:p>
    <w:p>
      <w:pPr>
        <w:pStyle w:val="Normal"/>
        <w:rPr/>
      </w:pPr>
      <w:r>
        <w:rPr/>
        <w:t>Но что, если в космическом порту другие коды? Или водитель успел предупредить военную полицию Понга? Или тысяча других возможных неувязок?</w:t>
      </w:r>
    </w:p>
    <w:p>
      <w:pPr>
        <w:pStyle w:val="Normal"/>
        <w:rPr/>
      </w:pPr>
      <w:r>
        <w:rPr/>
        <w:t>Охранница вежливо улыбнулась:</w:t>
      </w:r>
    </w:p>
    <w:p>
      <w:pPr>
        <w:pStyle w:val="Normal"/>
        <w:rPr/>
      </w:pPr>
      <w:r>
        <w:rPr/>
        <w:t xml:space="preserve"> – </w:t>
      </w:r>
      <w:r>
        <w:rPr/>
        <w:t>Спасибо, сэр. Я вернусь через минуту.</w:t>
      </w:r>
    </w:p>
    <w:p>
      <w:pPr>
        <w:pStyle w:val="Normal"/>
        <w:rPr/>
      </w:pPr>
      <w:r>
        <w:rPr/>
        <w:t>Как только женщина направилась к своему пластиковому укрытию, где находился и компьютерный терминал, Мак-Кейд заметил похожий на коробку корабль, который садился в нескольких сотнях ярдов от них. Он услышал жужжание вспомогательного генератора и поймал себя на том, что разглядывает все четыре автоматические пушки корабля. Одно слово охранницы – и эти черные жерла плюнут неожиданной смертью. За несколько секунд они с Филом превратятся в мясо, зажаренное в жестяной скорлупе автомобиля.</w:t>
      </w:r>
    </w:p>
    <w:p>
      <w:pPr>
        <w:pStyle w:val="Normal"/>
        <w:rPr/>
      </w:pPr>
      <w:r>
        <w:rPr/>
        <w:t xml:space="preserve"> – </w:t>
      </w:r>
      <w:r>
        <w:rPr/>
        <w:t>Сэр?</w:t>
      </w:r>
    </w:p>
    <w:p>
      <w:pPr>
        <w:pStyle w:val="Normal"/>
        <w:rPr/>
      </w:pPr>
      <w:r>
        <w:rPr/>
        <w:t>Мак-Кейд вздрогнул. На сей раз охранница подошла с его стороны. Она протянула карточку в раскрытое окно.</w:t>
      </w:r>
    </w:p>
    <w:p>
      <w:pPr>
        <w:pStyle w:val="Normal"/>
        <w:rPr/>
      </w:pPr>
      <w:r>
        <w:rPr/>
        <w:t xml:space="preserve"> – </w:t>
      </w:r>
      <w:r>
        <w:rPr/>
        <w:t>Все в порядке. Сегодняшний пароль?</w:t>
      </w:r>
    </w:p>
    <w:p>
      <w:pPr>
        <w:pStyle w:val="Normal"/>
        <w:rPr/>
      </w:pPr>
      <w:r>
        <w:rPr/>
        <w:t xml:space="preserve"> – </w:t>
      </w:r>
      <w:r>
        <w:rPr/>
        <w:t>«Трезубец» .</w:t>
      </w:r>
    </w:p>
    <w:p>
      <w:pPr>
        <w:pStyle w:val="Normal"/>
        <w:rPr/>
      </w:pPr>
      <w:r>
        <w:rPr/>
        <w:t xml:space="preserve"> – </w:t>
      </w:r>
      <w:r>
        <w:rPr/>
        <w:t>Спасибо, сэр. Всего хорошего!</w:t>
      </w:r>
    </w:p>
    <w:p>
      <w:pPr>
        <w:pStyle w:val="Normal"/>
        <w:rPr/>
      </w:pPr>
      <w:r>
        <w:rPr/>
        <w:t>Мак-Кейд прохрипел что-то в том же духе и в первый раз заметил, какой хорошенькой была девушка.</w:t>
      </w:r>
    </w:p>
    <w:p>
      <w:pPr>
        <w:pStyle w:val="Normal"/>
        <w:rPr/>
      </w:pPr>
      <w:r>
        <w:rPr/>
        <w:t>Фил нажал на акселератор, автомобиль дернулся и двинулся к следующему пропускному пункту.</w:t>
      </w:r>
    </w:p>
    <w:p>
      <w:pPr>
        <w:pStyle w:val="Normal"/>
        <w:rPr/>
      </w:pPr>
      <w:r>
        <w:rPr/>
        <w:t>Вторую и третью линии обороны, хоть и более внушительные на вид, миновать было еще легче, поскольку они уже прошли компьютерную проверку.</w:t>
      </w:r>
    </w:p>
    <w:p>
      <w:pPr>
        <w:pStyle w:val="Normal"/>
        <w:rPr/>
      </w:pPr>
      <w:r>
        <w:rPr/>
        <w:t>Каждый раз Фил просто притормаживал, рявкал пароль, и ему махали, чтобы он проезжал. Единственной опасностью, которую они встретили, была колонна грузовиков на воздушной подушке, которая следовала в обратном направлении. Машины были тяжело нагружены – они направлялись к линии фронта в девяноста милях отсюда.</w:t>
      </w:r>
    </w:p>
    <w:p>
      <w:pPr>
        <w:pStyle w:val="Normal"/>
        <w:rPr/>
      </w:pPr>
      <w:r>
        <w:rPr/>
        <w:t>Грузовики занимали две трети гравийной дороги. Их пропеллеры вздымали тучи щебня. Стекло штабного автомобиля запорошило пылью. Сразу стало ничего не видно, к тому же водители грузовиков, дабы усугубить оскорбление, с превеликим удовольствием нажимали на клаксоны.</w:t>
      </w:r>
    </w:p>
    <w:p>
      <w:pPr>
        <w:pStyle w:val="Normal"/>
        <w:rPr/>
      </w:pPr>
      <w:r>
        <w:rPr/>
        <w:t>Наконец их машина съехала с дороги на большую площадку, и Мак-Кейд вздохнул с облегчением. Здесь формировалась еще одна колонна, и маленькая армия специализированных роботов сновала туда-сюда, загружая несколько последних грузовиков. В камуфляжной окраске пустыни они выглядели довольно необычно, похожие на гигантских насекомых, собирающих пищу в свое гнездо.</w:t>
      </w:r>
    </w:p>
    <w:p>
      <w:pPr>
        <w:pStyle w:val="Normal"/>
        <w:rPr/>
      </w:pPr>
      <w:r>
        <w:rPr/>
        <w:t>Шум двигателей грузовиков, автопогрузчиков, космических кораблей был оглушительным.</w:t>
      </w:r>
    </w:p>
    <w:p>
      <w:pPr>
        <w:pStyle w:val="Normal"/>
        <w:rPr/>
      </w:pPr>
      <w:r>
        <w:rPr/>
        <w:t>И посреди этого хаоса возвышался довольно плотный офицер, сидевший в кресле робота-манипулятора. Его лицо было скрыто сплошным сферическим шлемом, в микрофоны которого он отдавал команды. Судя по тому, как этот офицер двигался и как суетились вокруг него роботы, он явно был здесь за главного.</w:t>
      </w:r>
    </w:p>
    <w:p>
      <w:pPr>
        <w:pStyle w:val="Normal"/>
        <w:rPr/>
      </w:pPr>
      <w:r>
        <w:rPr/>
        <w:t>Мак-Кейд все еще размышлял, стоит ли обращаться к нему, но все решилось само собой. Офицер сделал два огромных шага и встал у них на пути. Его голос загремел из спаренных динамиков, прикрепленных к десятифутовым бедренным рычагам скелетоподобной машины. Вопрос офицера был слышен даже в этом ужасном шуме:</w:t>
      </w:r>
    </w:p>
    <w:p>
      <w:pPr>
        <w:pStyle w:val="Normal"/>
        <w:rPr/>
      </w:pPr>
      <w:r>
        <w:rPr/>
        <w:t xml:space="preserve"> – </w:t>
      </w:r>
      <w:r>
        <w:rPr/>
        <w:t>Эй, вы, в автомобиле! Какого черта вы торчите посреди моей погрузочной площадки?</w:t>
      </w:r>
    </w:p>
    <w:p>
      <w:pPr>
        <w:pStyle w:val="Normal"/>
        <w:rPr/>
      </w:pPr>
      <w:r>
        <w:rPr/>
        <w:t>По воинственным интонациям офицера Мак-Кейд понял, что тот наделен чинами больше, чем умом, или является зловредной шишкой из тыловых бюрократов. Такого нетрудно одурачить, можно даже малость поиздеваться.</w:t>
      </w:r>
    </w:p>
    <w:p>
      <w:pPr>
        <w:pStyle w:val="Normal"/>
        <w:rPr/>
      </w:pPr>
      <w:r>
        <w:rPr/>
        <w:t>Сэм включил громкоговоритель машины:</w:t>
      </w:r>
    </w:p>
    <w:p>
      <w:pPr>
        <w:pStyle w:val="Normal"/>
        <w:rPr/>
      </w:pPr>
      <w:r>
        <w:rPr/>
        <w:t xml:space="preserve"> – </w:t>
      </w:r>
      <w:r>
        <w:rPr/>
        <w:t>Простите, сэр! У нас тут важная посылка для генерала Понга. Вы можете показать нам, где его корабль?</w:t>
      </w:r>
    </w:p>
    <w:p>
      <w:pPr>
        <w:pStyle w:val="Normal"/>
        <w:rPr/>
      </w:pPr>
      <w:r>
        <w:rPr/>
        <w:t>Луч красного цвета вылетел из руки робота-манипулятора и уперся в корабль, стоявший поодаль. Мак-Кейд быстро подсчитал, что это шестой в ряду из восьми кораблей. Луч погас.</w:t>
      </w:r>
    </w:p>
    <w:p>
      <w:pPr>
        <w:pStyle w:val="Normal"/>
        <w:rPr/>
      </w:pPr>
      <w:r>
        <w:rPr/>
        <w:t xml:space="preserve"> – </w:t>
      </w:r>
      <w:r>
        <w:rPr/>
        <w:t>Видели? – прогремел боец глубокого тыла.</w:t>
      </w:r>
    </w:p>
    <w:p>
      <w:pPr>
        <w:pStyle w:val="Normal"/>
        <w:rPr/>
      </w:pPr>
      <w:r>
        <w:rPr/>
        <w:t xml:space="preserve"> – </w:t>
      </w:r>
      <w:r>
        <w:rPr/>
        <w:t>Да, сэр!</w:t>
      </w:r>
    </w:p>
    <w:p>
      <w:pPr>
        <w:pStyle w:val="Normal"/>
        <w:rPr/>
      </w:pPr>
      <w:r>
        <w:rPr/>
        <w:t xml:space="preserve"> – </w:t>
      </w:r>
      <w:r>
        <w:rPr/>
        <w:t>Это корабль генерала. Теперь убирайтесь отсюда, не то я засуну вашу машину в грузовик и отправлю на фронт.</w:t>
      </w:r>
    </w:p>
    <w:p>
      <w:pPr>
        <w:pStyle w:val="Normal"/>
        <w:rPr/>
      </w:pPr>
      <w:r>
        <w:rPr/>
        <w:t xml:space="preserve"> – </w:t>
      </w:r>
      <w:r>
        <w:rPr/>
        <w:t>Да, сэр!</w:t>
      </w:r>
    </w:p>
    <w:p>
      <w:pPr>
        <w:pStyle w:val="Normal"/>
        <w:rPr/>
      </w:pPr>
      <w:r>
        <w:rPr/>
        <w:t>Фил вдавил в пол акселератор, обогнул цепочку грузовых платформ и вылетел на обожженную поверхность собственно порта. Здесь было даже еще оживленнее – ремонтники хлопотали вокруг кораблей, подающие топливо роботы-заправщики тянули свои шланги между машинами и оборудованием, во всех направлениях носились самые разные автомобили.</w:t>
      </w:r>
    </w:p>
    <w:p>
      <w:pPr>
        <w:pStyle w:val="Normal"/>
        <w:rPr/>
      </w:pPr>
      <w:r>
        <w:rPr/>
        <w:t>Мак-Кейд надеялся, что в этом шуме и неразберихе никто не обратит на них внимания.</w:t>
      </w:r>
    </w:p>
    <w:p>
      <w:pPr>
        <w:pStyle w:val="Normal"/>
        <w:rPr/>
      </w:pPr>
      <w:r>
        <w:rPr/>
        <w:t>Они проезжали одно судно за другим (большинство из них были объемистыми грузовозами), пока не оказались перед кораблем Понга. Он был похож на борзую собаку среди стаи дворняжек. Стройный и, очевидно, очень быстрый, он низко сидел на посадочных консолях, словно готовый в любую минуту рвануться в небо. Главный шлюз был открыт, из него спускался короткий металлический трап.</w:t>
      </w:r>
    </w:p>
    <w:p>
      <w:pPr>
        <w:pStyle w:val="Normal"/>
        <w:rPr/>
      </w:pPr>
      <w:r>
        <w:rPr/>
        <w:t>При виде штабной машины, в которой сидел по меньшей мере один офицер, единственный часовой вытянулся и отсалютовал бластером. На нем был легкий бронежилет и боевой шлем с поднятым забралом. Ему было очень жарко. Солнце палило немилосердно, окружающие корабли и сама посадочная площадка тоже излучали тепло; от этого бедняга страдал еще больше. По его мальчишескому, простецкому лицу градом катил пот.</w:t>
      </w:r>
    </w:p>
    <w:p>
      <w:pPr>
        <w:pStyle w:val="Normal"/>
        <w:rPr/>
      </w:pPr>
      <w:r>
        <w:rPr/>
        <w:t>Автомобиль с визгом остановился, и Мак-Кейд выпрыгнул из него с озабоченным видом. Часовой знал свое дело, он предупредил:</w:t>
      </w:r>
    </w:p>
    <w:p>
      <w:pPr>
        <w:pStyle w:val="Normal"/>
        <w:rPr/>
      </w:pPr>
      <w:r>
        <w:rPr/>
        <w:t xml:space="preserve"> – </w:t>
      </w:r>
      <w:r>
        <w:rPr/>
        <w:t>Сэр, это корабль с ограничением доступа по классу три. Пожалуйста, предъявите опознавательный код третьего класса.</w:t>
      </w:r>
    </w:p>
    <w:p>
      <w:pPr>
        <w:pStyle w:val="Normal"/>
        <w:rPr/>
      </w:pPr>
      <w:r>
        <w:rPr/>
        <w:t>Мак-Кейд по-офицерски нахмурился.</w:t>
      </w:r>
    </w:p>
    <w:p>
      <w:pPr>
        <w:pStyle w:val="Normal"/>
        <w:rPr/>
      </w:pPr>
      <w:r>
        <w:rPr/>
        <w:t xml:space="preserve"> – </w:t>
      </w:r>
      <w:r>
        <w:rPr/>
        <w:t>Вольно, рядовой! Скажите, генерал на борту?</w:t>
      </w:r>
    </w:p>
    <w:p>
      <w:pPr>
        <w:pStyle w:val="Normal"/>
        <w:rPr/>
      </w:pPr>
      <w:r>
        <w:rPr/>
        <w:t xml:space="preserve"> – </w:t>
      </w:r>
      <w:r>
        <w:rPr/>
        <w:t>Нет, сэр, – тревожно ответил часовой, – но скоро должен быть.</w:t>
      </w:r>
    </w:p>
    <w:p>
      <w:pPr>
        <w:pStyle w:val="Normal"/>
        <w:rPr/>
      </w:pPr>
      <w:r>
        <w:rPr/>
        <w:t>Отлично! Мак-Кейд возликовал. Дела определенно шли на лад. Часовой оставался единственным препятствием. Мак-Кейд обезоруживающе улыбнулся:</w:t>
      </w:r>
    </w:p>
    <w:p>
      <w:pPr>
        <w:pStyle w:val="Normal"/>
        <w:rPr/>
      </w:pPr>
      <w:r>
        <w:rPr/>
        <w:t xml:space="preserve"> – </w:t>
      </w:r>
      <w:r>
        <w:rPr/>
        <w:t>Прекрасно! Я успел как раз вовремя. У меня важное сообщение для пилота генерала. А пилот на корабле?</w:t>
      </w:r>
    </w:p>
    <w:p>
      <w:pPr>
        <w:pStyle w:val="Normal"/>
        <w:rPr/>
      </w:pPr>
      <w:r>
        <w:rPr/>
        <w:t>Часовой вспомнил высокомерного киборга, который поднялся на борт чуть раньше, и содрогнулся. Он терпеть не мог киборгов.</w:t>
      </w:r>
    </w:p>
    <w:p>
      <w:pPr>
        <w:pStyle w:val="Normal"/>
        <w:rPr/>
      </w:pPr>
      <w:r>
        <w:rPr/>
        <w:t xml:space="preserve"> – </w:t>
      </w:r>
      <w:r>
        <w:rPr/>
        <w:t>Да, сэр, пилот на борту, сэр, но никто не может войти без соответственного кода.</w:t>
      </w:r>
    </w:p>
    <w:p>
      <w:pPr>
        <w:pStyle w:val="Normal"/>
        <w:rPr/>
      </w:pPr>
      <w:r>
        <w:rPr/>
        <w:t>Мак-Кейд понимающе кивнул:</w:t>
      </w:r>
    </w:p>
    <w:p>
      <w:pPr>
        <w:pStyle w:val="Normal"/>
        <w:rPr/>
      </w:pPr>
      <w:r>
        <w:rPr/>
        <w:t xml:space="preserve"> – </w:t>
      </w:r>
      <w:r>
        <w:rPr/>
        <w:t>Конечно, но это дело не терпит отлагательств. Почему бы вам самому не подняться на борт и не сказать пилоту, что я хочу его видеть? Тем временем вы хоть немного отдохнете от этой дурацкой жары в прохладном климате корабля. Таким образом вы соблюдете приказ, я передам сообщение, и дело от этого только выиграет. А пока я постою на посту за вас.</w:t>
      </w:r>
    </w:p>
    <w:p>
      <w:pPr>
        <w:pStyle w:val="Normal"/>
        <w:rPr/>
      </w:pPr>
      <w:r>
        <w:rPr/>
        <w:t>На лице часового отразилась борьба чувств. Положение было сложным. Перед ним стоял лейтенант, а стало быть, почти божество. У рядового и в мыслях не было оскорбить отказом высшую сущность. Но у этой сущности, сколь бы величественной она ни была, не имелось необходимого кода, потом нельзя забывать, что существуют и другие, еще более могущественные божества. Их приказы не оставляли места сомнению. А как насчет предложения лейтенанта? Вроде бы в нем нет никакой крамолы.</w:t>
      </w:r>
    </w:p>
    <w:p>
      <w:pPr>
        <w:pStyle w:val="Normal"/>
        <w:rPr/>
      </w:pPr>
      <w:r>
        <w:rPr/>
        <w:t>Часовой просто поднимется на корабль, сколько возможно постоит в его прохладном воздухе и разыщет пилота. Пилот выйдет, получит срочное сообщение, и все будут довольны.</w:t>
      </w:r>
    </w:p>
    <w:p>
      <w:pPr>
        <w:pStyle w:val="Normal"/>
        <w:rPr/>
      </w:pPr>
      <w:r>
        <w:rPr/>
        <w:t>Наконец парень ухмыльнулся и согласился:</w:t>
      </w:r>
    </w:p>
    <w:p>
      <w:pPr>
        <w:pStyle w:val="Normal"/>
        <w:rPr/>
      </w:pPr>
      <w:r>
        <w:rPr/>
        <w:t xml:space="preserve"> – </w:t>
      </w:r>
      <w:r>
        <w:rPr/>
        <w:t>Отлично, сэр! Вам оставить мой бластер?</w:t>
      </w:r>
    </w:p>
    <w:p>
      <w:pPr>
        <w:pStyle w:val="Normal"/>
        <w:rPr/>
      </w:pPr>
      <w:r>
        <w:rPr/>
        <w:t>Мак-Кейд посмотрел на фамилию, вышитую на левом нагрудном кармане часового.</w:t>
      </w:r>
    </w:p>
    <w:p>
      <w:pPr>
        <w:pStyle w:val="Normal"/>
        <w:rPr/>
      </w:pPr>
      <w:r>
        <w:rPr/>
        <w:t xml:space="preserve"> – </w:t>
      </w:r>
      <w:r>
        <w:rPr/>
        <w:t>Отличная мысль, Плац! В таком случае у меня будет на случай тревоги оружие гораздо более эффективное, чем табельный пистолет.</w:t>
      </w:r>
    </w:p>
    <w:p>
      <w:pPr>
        <w:pStyle w:val="Normal"/>
        <w:rPr/>
      </w:pPr>
      <w:r>
        <w:rPr/>
        <w:t>Плац, казалось, вновь засомневался, и Сэм понял, что он перестарался.</w:t>
      </w:r>
    </w:p>
    <w:p>
      <w:pPr>
        <w:pStyle w:val="Normal"/>
        <w:rPr/>
      </w:pPr>
      <w:r>
        <w:rPr/>
        <w:t xml:space="preserve"> – </w:t>
      </w:r>
      <w:r>
        <w:rPr/>
        <w:t>Да нет, уверяю вас, никаких осложнений не возникнет. – Мак-Кейд обвел окрестности взмахом руки как раз в тот момент, когда над головой с ревом пронесся конвой-истребитель. – Я хочу сказать, ну что может случиться на столь тщательно охраняемой территории?</w:t>
      </w:r>
    </w:p>
    <w:p>
      <w:pPr>
        <w:pStyle w:val="Normal"/>
        <w:rPr/>
      </w:pPr>
      <w:r>
        <w:rPr/>
        <w:t>Плац с облегчением вздохнул и снял свой шлем. Он положил его на ступеньку трапа и протянул Мак-Кейду бластер.</w:t>
      </w:r>
    </w:p>
    <w:p>
      <w:pPr>
        <w:pStyle w:val="Normal"/>
        <w:rPr/>
      </w:pPr>
      <w:r>
        <w:rPr/>
        <w:t xml:space="preserve"> – </w:t>
      </w:r>
      <w:r>
        <w:rPr/>
        <w:t>Возьмите, сэр... я скоро вернусь.</w:t>
      </w:r>
    </w:p>
    <w:p>
      <w:pPr>
        <w:pStyle w:val="Normal"/>
        <w:rPr/>
      </w:pPr>
      <w:r>
        <w:rPr/>
        <w:t>Сапоги часового загремели по металлическим ступеням.</w:t>
      </w:r>
    </w:p>
    <w:p>
      <w:pPr>
        <w:pStyle w:val="Normal"/>
        <w:rPr/>
      </w:pPr>
      <w:r>
        <w:rPr/>
        <w:t>Мак-Кейд посмотрел в сторону машины и кивком указал на люк.</w:t>
      </w:r>
    </w:p>
    <w:p>
      <w:pPr>
        <w:pStyle w:val="Normal"/>
        <w:rPr/>
      </w:pPr>
      <w:r>
        <w:rPr/>
        <w:t>Фил выскользнул из-за руля, подмигнул Мак-Кейду, взбежал по трапу и скрылся в шлюзе.</w:t>
      </w:r>
    </w:p>
    <w:p>
      <w:pPr>
        <w:pStyle w:val="Normal"/>
        <w:rPr/>
      </w:pPr>
      <w:r>
        <w:rPr/>
        <w:t>Мак-Кейд оглядывал окрестности, изо всех сил стараясь выглядеть как часовой на посту. Пока все шло прекрасно. Ближайшее судно было грузовозом с обшарпанным от многочисленных входов в атмосферу корпусом. Группа техников с помощью большого робота тянула какую-то трубу. Они не обращали на Мак-Кейда никакого внимания.</w:t>
      </w:r>
    </w:p>
    <w:p>
      <w:pPr>
        <w:pStyle w:val="Normal"/>
        <w:rPr/>
      </w:pPr>
      <w:r>
        <w:rPr/>
        <w:t>Но потом, когда Сэм снова повернулся к кораблю, он заметил движение на северном краю космопорта. Это был штабной автомобиль, более новый, чем тот, на котором приехали они, и на его антенне развевался какой-то вымпел. Машина неслась, как будто за нею гнались черти, и она направлялась прямо к нему. Не нужно было быть гением, чтобы догадаться, что в ней сидел сам Мустафа Понг!</w:t>
      </w:r>
    </w:p>
    <w:p>
      <w:pPr>
        <w:pStyle w:val="Normal"/>
        <w:rPr/>
      </w:pPr>
      <w:r>
        <w:rPr/>
        <w:t>Несмотря на страшную жару Дранга, Мак-Кейд похолодел. Что делать? Он же не мог убежать, раз Фил оказался на корабле как в ловушке, но и стоять на месте он тоже не мог.</w:t>
      </w:r>
    </w:p>
    <w:p>
      <w:pPr>
        <w:pStyle w:val="Normal"/>
        <w:rPr/>
      </w:pPr>
      <w:r>
        <w:rPr/>
        <w:t>В этот момент Сэм услышал треск статического электричества, потом какое-то неразборчивое бормотание. Шлем часового! Начальство вызывало Плаца и предупреждало его о приближении Понга. И если он не ответит, причем как можно скорее, разразится сущий ад!</w:t>
      </w:r>
    </w:p>
    <w:p>
      <w:pPr>
        <w:pStyle w:val="Normal"/>
        <w:rPr/>
      </w:pPr>
      <w:r>
        <w:rPr/>
        <w:t>Мак-Кейд подхватил шлем, водрузил его себе на голову и опустил забрало. Зеркальная поверхность стекла скроет его лицо от посторонних взглядов. Женский голос пронзительно заверещал в наушниках:</w:t>
      </w:r>
    </w:p>
    <w:p>
      <w:pPr>
        <w:pStyle w:val="Normal"/>
        <w:rPr/>
      </w:pPr>
      <w:r>
        <w:rPr/>
        <w:t xml:space="preserve"> – </w:t>
      </w:r>
      <w:r>
        <w:rPr/>
        <w:t>Плац! Проснись, ты, придурок! Генерал едет.</w:t>
      </w:r>
    </w:p>
    <w:p>
      <w:pPr>
        <w:pStyle w:val="Normal"/>
        <w:rPr/>
      </w:pPr>
      <w:r>
        <w:rPr/>
        <w:t>Мак-Кейд подбородком включил радиопередатчик.</w:t>
      </w:r>
    </w:p>
    <w:p>
      <w:pPr>
        <w:pStyle w:val="Normal"/>
        <w:rPr/>
      </w:pPr>
      <w:r>
        <w:rPr/>
        <w:t xml:space="preserve"> – </w:t>
      </w:r>
      <w:r>
        <w:rPr/>
        <w:t>Понял. Генерал едет. Простите... я на минутку снял шлем.</w:t>
      </w:r>
    </w:p>
    <w:p>
      <w:pPr>
        <w:pStyle w:val="Normal"/>
        <w:rPr/>
      </w:pPr>
      <w:r>
        <w:rPr/>
        <w:t xml:space="preserve"> – </w:t>
      </w:r>
      <w:r>
        <w:rPr/>
        <w:t>Да? – откликнулся голос. – Тебе лучше бы не снимать эту проклятую штуку! Ты в порядке, Плац? Что-то голос у тебя изменился.</w:t>
      </w:r>
    </w:p>
    <w:p>
      <w:pPr>
        <w:pStyle w:val="Normal"/>
        <w:rPr/>
      </w:pPr>
      <w:r>
        <w:rPr/>
        <w:t xml:space="preserve"> – </w:t>
      </w:r>
      <w:r>
        <w:rPr/>
        <w:t>Наверное, это от жары, – промямлил Сэм, – ничего, мне уже легче.</w:t>
      </w:r>
    </w:p>
    <w:p>
      <w:pPr>
        <w:pStyle w:val="Normal"/>
        <w:rPr/>
      </w:pPr>
      <w:r>
        <w:rPr/>
        <w:t xml:space="preserve"> – </w:t>
      </w:r>
      <w:r>
        <w:rPr/>
        <w:t>Ну, как скажешь, – с сомнением произнесла женщина. – Когда буду обходить посты, принесу тебе что-нибудь попить. А сейчас прими соляную таблетку.</w:t>
      </w:r>
    </w:p>
    <w:p>
      <w:pPr>
        <w:pStyle w:val="Normal"/>
        <w:rPr/>
      </w:pPr>
      <w:r>
        <w:rPr/>
        <w:t>Она отключилась, и Мак-Кейд замер по стойке «смирно» . Все, что он теперь мог сделать, – это молиться о том, чтобы Понг не обратил внимания на его офицерские петлички и не захотел поговорить с ним.</w:t>
      </w:r>
    </w:p>
    <w:p>
      <w:pPr>
        <w:pStyle w:val="Normal"/>
        <w:rPr/>
      </w:pPr>
      <w:r>
        <w:rPr/>
        <w:t>Штабной автомобиль плавно остановился. Понг вышел, сказал что-то неразборчивое водителю и торопливо зашагал к шлюзу. Мельцетиец не любил прямых солнечных лучей и заставлял пирата спешить. Даже не удостоив Мак-Кейда взглядом, Понг поднялся по трапу и скрылся в шлюзе. В тот же миг автомобиль развернулся и помчался к одному из сборных зданий космопорта.</w:t>
      </w:r>
    </w:p>
    <w:p>
      <w:pPr>
        <w:pStyle w:val="Normal"/>
        <w:rPr/>
      </w:pPr>
      <w:r>
        <w:rPr/>
        <w:t>Мак-Кейд в последний раз оглянулся по сторонам, убедился, что никто на него не обращает внимания, и взбежал по трапу в шлюз. Он был хорошо освещен и, если не считать нескольких скафандров, совершенно пуст. Отлично! Мак-Кейд положил ладонь на контрольную панель и услышал, как за ним закрывается наружный люк.</w:t>
      </w:r>
    </w:p>
    <w:p>
      <w:pPr>
        <w:pStyle w:val="Normal"/>
        <w:rPr/>
      </w:pPr>
      <w:r>
        <w:rPr/>
        <w:t>В ожидании, пока раскроется внутренний люк, Сэм снял шлем, бросил его на скамью и вытащил пистолет. Оружие, принадлежавшее прежде первому охраннику, удобно лежало в руке.</w:t>
      </w:r>
    </w:p>
    <w:p>
      <w:pPr>
        <w:pStyle w:val="Normal"/>
        <w:rPr/>
      </w:pPr>
      <w:r>
        <w:rPr/>
        <w:t>Наконец створки внутреннего люка разошлись в стороны с порывом прохладного воздуха, тут же заполнившего шлюзовую камеру. Стараясь не высовываться дальше, чем необходимо, Мак-Кейд выглянул в длинный узкий коридор и обнаружил, что смотрит прямо в винтовочное дуло. Это была большая винтовка в большой волосатой лапе. Сэм с облегчением вздохнул и вышел из шлюза.</w:t>
      </w:r>
    </w:p>
    <w:p>
      <w:pPr>
        <w:pStyle w:val="Normal"/>
        <w:rPr/>
      </w:pPr>
      <w:r>
        <w:rPr/>
        <w:t xml:space="preserve"> – </w:t>
      </w:r>
      <w:r>
        <w:rPr/>
        <w:t>Чего ты добиваешься? Чтобы меня кондрашка хватила? – негодуя, спросил он.</w:t>
      </w:r>
    </w:p>
    <w:p>
      <w:pPr>
        <w:pStyle w:val="Normal"/>
        <w:rPr/>
      </w:pPr>
      <w:r>
        <w:rPr/>
        <w:t>Фил прижал толстый палец к губам и мотнул головой в сторону носа судна. Сэм кивнул и пошел следом за ним по коридору.</w:t>
      </w:r>
    </w:p>
    <w:p>
      <w:pPr>
        <w:pStyle w:val="Normal"/>
        <w:rPr/>
      </w:pPr>
      <w:r>
        <w:rPr/>
        <w:t>Вдруг Фил остановился, поднял огромную лапу и отворил какую-то дверь. Мак-Кейд заглянул внутрь. Вместо аварийного комплекта, который, как предполагалось, должен был там храниться, в чулане находился рядовой Плац – связанный, с заткнутым кляпом ртом, он красноречиво пучил глаза, пытаясь подать Мак-Кейду сигнал тревоги.</w:t>
      </w:r>
    </w:p>
    <w:p>
      <w:pPr>
        <w:pStyle w:val="Normal"/>
        <w:rPr/>
      </w:pPr>
      <w:r>
        <w:rPr/>
        <w:t>Мак-Кейд улыбнулся, подмигнул и закрыл дверь. Благодаря Филу часовой был жив, здоров и не мог помешать им.</w:t>
      </w:r>
    </w:p>
    <w:p>
      <w:pPr>
        <w:pStyle w:val="Normal"/>
        <w:rPr/>
      </w:pPr>
      <w:r>
        <w:rPr/>
        <w:t>Два друга направились дальше по коридору и остановились у шлюза с табличкой «КОМАНДНЫЙ ОТСЕК» . Понга было хорошо видно. Он и человекоподобный киборг просматривали какие-то данные на экране навигационного компьютера.</w:t>
      </w:r>
    </w:p>
    <w:p>
      <w:pPr>
        <w:pStyle w:val="Normal"/>
        <w:rPr/>
      </w:pPr>
      <w:r>
        <w:rPr/>
        <w:t>Мак-Кейд осмотрелся в последний раз, убедился, что никто посторонний его не видит, и обменялся кивками с Филом. Тот уже проверил корабль и убедился, что, кроме Понга и киборга, на судне никого нет.</w:t>
      </w:r>
    </w:p>
    <w:p>
      <w:pPr>
        <w:pStyle w:val="Normal"/>
        <w:rPr/>
      </w:pPr>
      <w:r>
        <w:rPr/>
        <w:t>Сэм шагнул в командный отсек и прочистил горло.</w:t>
      </w:r>
    </w:p>
    <w:p>
      <w:pPr>
        <w:pStyle w:val="Normal"/>
        <w:rPr/>
      </w:pPr>
      <w:r>
        <w:rPr/>
        <w:t>Понг обернулся и заметно вздрогнул.</w:t>
      </w:r>
    </w:p>
    <w:p>
      <w:pPr>
        <w:pStyle w:val="Normal"/>
        <w:rPr/>
      </w:pPr>
      <w:r>
        <w:rPr/>
        <w:t>Мак-Кейд направил пистолет в грудь пирату и улыбнулся.</w:t>
      </w:r>
    </w:p>
    <w:p>
      <w:pPr>
        <w:pStyle w:val="Normal"/>
        <w:rPr>
          <w:lang w:val="en-US"/>
        </w:rPr>
      </w:pPr>
      <w:r>
        <w:rPr/>
        <w:t xml:space="preserve"> – </w:t>
      </w:r>
      <w:r>
        <w:rPr/>
        <w:t>Ну что, ты меня не забыл? Похоже, что нет, раз я тебя так удивил! – сказал он.</w:t>
      </w:r>
    </w:p>
    <w:p>
      <w:pPr>
        <w:pStyle w:val="Normal"/>
        <w:rPr>
          <w:lang w:val="en-US"/>
        </w:rPr>
      </w:pPr>
      <w:r>
        <w:rPr>
          <w:lang w:val="en-US"/>
        </w:rPr>
      </w:r>
    </w:p>
    <w:p>
      <w:pPr>
        <w:pStyle w:val="Heading3"/>
        <w:ind w:hanging="0"/>
        <w:rPr/>
      </w:pPr>
      <w:r>
        <w:rPr/>
        <w:t>26</w:t>
      </w:r>
    </w:p>
    <w:p>
      <w:pPr>
        <w:pStyle w:val="Normal"/>
        <w:rPr>
          <w:lang w:val="en-US"/>
        </w:rPr>
      </w:pPr>
      <w:r>
        <w:rPr>
          <w:lang w:val="en-US"/>
        </w:rPr>
      </w:r>
    </w:p>
    <w:p>
      <w:pPr>
        <w:pStyle w:val="Normal"/>
        <w:rPr/>
      </w:pPr>
      <w:r>
        <w:rPr/>
        <w:t>Молли, пригнувшись, пробралась на вершину невысокого холма и всмотрелась сквозь низкорослый кустарник. Перед ней открывалась небольшая долина, та же самая, которую она видела прежде, правда, теперь она смотрела на нее с другой стороны. Хотя освещение было тусклым, Молли видела кучу валунов, где жила черная тварь, холм, где росли странные деревья, и небольшую прогалину – очевидно, шлюз. Молли была слишком далеко, чтобы утверждать это с уверенностью.</w:t>
      </w:r>
    </w:p>
    <w:p>
      <w:pPr>
        <w:pStyle w:val="Normal"/>
        <w:rPr/>
      </w:pPr>
      <w:r>
        <w:rPr/>
        <w:t xml:space="preserve"> – </w:t>
      </w:r>
      <w:r>
        <w:rPr/>
        <w:t>Я есть хочу, – захныкала Ева. – Когда мы будем кушать?</w:t>
      </w:r>
    </w:p>
    <w:p>
      <w:pPr>
        <w:pStyle w:val="Normal"/>
        <w:rPr/>
      </w:pPr>
      <w:r>
        <w:rPr/>
        <w:t>Вопрос был неуместным, и Молли рассердилась, но постаралась подавить злость. Лидерам, которые отвечают грубостью на глупые вопросы, боятся задавать и умные. По крайней мере так говорила мама. Молли постаралась ответить как можно спокойнее и убедительнее:</w:t>
      </w:r>
    </w:p>
    <w:p>
      <w:pPr>
        <w:pStyle w:val="Normal"/>
        <w:rPr/>
      </w:pPr>
      <w:r>
        <w:rPr/>
        <w:t xml:space="preserve"> – </w:t>
      </w:r>
      <w:r>
        <w:rPr/>
        <w:t>Мы поедим, когда найдем еду.</w:t>
      </w:r>
    </w:p>
    <w:p>
      <w:pPr>
        <w:pStyle w:val="Normal"/>
        <w:rPr/>
      </w:pPr>
      <w:r>
        <w:rPr/>
        <w:t>Ева ничего не сказала, но ее разочарование было очевидным.</w:t>
      </w:r>
    </w:p>
    <w:p>
      <w:pPr>
        <w:pStyle w:val="Normal"/>
        <w:rPr/>
      </w:pPr>
      <w:r>
        <w:rPr/>
        <w:t>Вспомнив школьные полевые учения, Молли попросила девочек разбиться на пары и рассыпаться. Если покажется какой-нибудь представитель расы пятьдесят шесть тысяч восемьсот двадцать седьмых, они должны будут разбежаться в разные стороны и потом встретиться у шлюза. Таким образом выживет хотя бы часть девочек, а действия в паре помогут им справиться с теми неизвестными опасностями, которые могут их подстерегать.</w:t>
      </w:r>
    </w:p>
    <w:p>
      <w:pPr>
        <w:pStyle w:val="Normal"/>
        <w:rPr/>
      </w:pPr>
      <w:r>
        <w:rPr/>
        <w:t>Тем не менее в этом плане был изъян. Когда девочки нашли себе пары, оказалось, что Ева осталась в одиночестве. Это означало, что она останется с Молли. Вот вам и преимущества руководящего положения.</w:t>
      </w:r>
    </w:p>
    <w:p>
      <w:pPr>
        <w:pStyle w:val="Normal"/>
        <w:rPr/>
      </w:pPr>
      <w:r>
        <w:rPr/>
        <w:t>Молли еще раз оглядела долину. Она выбрала это место потому, что оно было достаточно (но не слишком) далеко от шлюза. Пока Молли не разыщет бегуна по имени Джарет, она не сможет ориентироваться. Шлюз был и отправной точкой, и их единственной надеждой на спасение.</w:t>
      </w:r>
    </w:p>
    <w:p>
      <w:pPr>
        <w:pStyle w:val="Normal"/>
        <w:rPr/>
      </w:pPr>
      <w:r>
        <w:rPr/>
        <w:t>Ева начала было что-то говорить, но в этот миг Молли уловила какое-то движение. Она приложила палец к губам и покачала головой. Кто это? Джарет или один из пятьдесят шесть тысяч восемьсот двадцать седьмых?</w:t>
      </w:r>
    </w:p>
    <w:p>
      <w:pPr>
        <w:pStyle w:val="Normal"/>
        <w:rPr/>
      </w:pPr>
      <w:r>
        <w:rPr/>
        <w:t>Ответ пришел с ошеломляющей скоростью. Джарет или кто-то похожий на него выскочил из высокой травы и бросился бежать. Он, она или оно неслось чрезвычайно быстро. Неудивительно, что они называли себя «бегунами» .</w:t>
      </w:r>
    </w:p>
    <w:p>
      <w:pPr>
        <w:pStyle w:val="Normal"/>
        <w:rPr/>
      </w:pPr>
      <w:r>
        <w:rPr/>
        <w:t>Но если бегун был проворным, то не менее стремительной была и ужасная тварь, которая его преследовала. Она сократила разрыв несколькими огромными скачками.</w:t>
      </w:r>
    </w:p>
    <w:p>
      <w:pPr>
        <w:pStyle w:val="Normal"/>
        <w:rPr/>
      </w:pPr>
      <w:r>
        <w:rPr/>
        <w:t>Бегун изменил направление, круто свернув в сторону, он устремился под прикрытие кустарника. Но на его пути оказались камни, а высокая трава замедляла бег, и преследователь оказался еще ближе. Теперь не осталось никаких сомнений в том, каким будет исход. Сорок семь тысяч семьсот двадцать первый или еще кто-то из его племени должен был победить.</w:t>
      </w:r>
    </w:p>
    <w:p>
      <w:pPr>
        <w:pStyle w:val="Normal"/>
        <w:rPr/>
      </w:pPr>
      <w:r>
        <w:rPr/>
        <w:t>И тогда бегун сделал нечто странное. Он остановился, повернулся лицом к врагу и стал ожидать смерти. И смерть пришла с такой безжалостной жестокостью, что Молли не могла смотреть. Она встретилась взглядом с Евой и спросила:</w:t>
      </w:r>
    </w:p>
    <w:p>
      <w:pPr>
        <w:pStyle w:val="Normal"/>
        <w:rPr/>
      </w:pPr>
      <w:r>
        <w:rPr/>
        <w:t xml:space="preserve"> – </w:t>
      </w:r>
      <w:r>
        <w:rPr/>
        <w:t>Ты видела это?</w:t>
      </w:r>
    </w:p>
    <w:p>
      <w:pPr>
        <w:pStyle w:val="Normal"/>
        <w:rPr/>
      </w:pPr>
      <w:r>
        <w:rPr/>
        <w:t>Глаза Евы стали большими, как плошки. Она медленно кивнула.</w:t>
      </w:r>
    </w:p>
    <w:p>
      <w:pPr>
        <w:pStyle w:val="Normal"/>
        <w:rPr/>
      </w:pPr>
      <w:r>
        <w:rPr/>
        <w:t xml:space="preserve"> – </w:t>
      </w:r>
      <w:r>
        <w:rPr/>
        <w:t>Хорошо. Именно об этом я вас и предупреждала.</w:t>
      </w:r>
    </w:p>
    <w:p>
      <w:pPr>
        <w:pStyle w:val="Normal"/>
        <w:rPr/>
      </w:pPr>
      <w:r>
        <w:rPr/>
        <w:t>Ева сделала так, как ей сказала Молли: она сбежала по склону и позвала ближайшую пару девочек. Те смеялись, хихикали и бросали на Молли любопытные взгляды, поднимаясь за Евой по склону и преодолевая ползком последние несколько ярдов. Когда их глазам предстало ужасающее зрелище, они задохнулись от ужаса и сбежали с холма. Одни плакали, других, казалось, вот-вот стошнит.</w:t>
      </w:r>
    </w:p>
    <w:p>
      <w:pPr>
        <w:pStyle w:val="Normal"/>
        <w:rPr/>
      </w:pPr>
      <w:r>
        <w:rPr/>
        <w:t>Молли их не винила. Тварь, которую бегуны окрестили «смертью» , как раз пожирала свою жертву.</w:t>
      </w:r>
    </w:p>
    <w:p>
      <w:pPr>
        <w:pStyle w:val="Normal"/>
        <w:rPr/>
      </w:pPr>
      <w:r>
        <w:rPr/>
        <w:t>Молли вспомнила, как бегун остановился и повернулся лицом к своей неминуемой гибели. Она мало что знала о бегунах, но одно это сказало о многом. Оно говорило о разуме, о храбрости и об огромной силе духа. Молли запомнит такое мужество на всю жизнь, хотя ее жизнь, наверное, не будет очень длинной.</w:t>
      </w:r>
    </w:p>
    <w:p>
      <w:pPr>
        <w:pStyle w:val="Normal"/>
        <w:rPr/>
      </w:pPr>
      <w:r>
        <w:rPr/>
        <w:t>Когда последняя пара девочек вернулась с вершины холма, она созвала военный совет. Тусклый солнечный свет уже почти угас, значит, скоро станет совсем темно. Девочки устали, проголодались, они были напуганы. Но их отношение к Молли коренным образом изменилось. Когда Молли заговорила, они внимательно слушали ее:</w:t>
      </w:r>
    </w:p>
    <w:p>
      <w:pPr>
        <w:pStyle w:val="Normal"/>
        <w:rPr/>
      </w:pPr>
      <w:r>
        <w:rPr/>
        <w:t xml:space="preserve"> – </w:t>
      </w:r>
      <w:r>
        <w:rPr/>
        <w:t>Теперь вы видите, с чем мы столкнулись. Пятьдесят шесть тысяч восемьсот двадцать седьмые используют бегунов как обслуживающий персонал и едят их. Не стоит сомневаться в том, какую участь они уготовили нам. Единственная наша надежда – получить помощь у бегунов. Если вы увидите бегуна – инопланетянина, не похожего на того, которого вы видели на «челноке» , – сразу же дайте знать мне.</w:t>
      </w:r>
    </w:p>
    <w:p>
      <w:pPr>
        <w:pStyle w:val="Normal"/>
        <w:rPr/>
      </w:pPr>
      <w:r>
        <w:rPr/>
        <w:t>Молли огляделась. Она почти слышала, как они размышляют. Раз пришельцы едят разумных существ, а номер сорок семь тысяч семьсот двадцать первый увел Ники, Карен и Сьюки, значит ли это то, о чем и подумать страшно?</w:t>
      </w:r>
    </w:p>
    <w:p>
      <w:pPr>
        <w:pStyle w:val="Normal"/>
        <w:rPr/>
      </w:pPr>
      <w:r>
        <w:rPr/>
        <w:t>Девочка откашлялась и продолжила:</w:t>
      </w:r>
    </w:p>
    <w:p>
      <w:pPr>
        <w:pStyle w:val="Normal"/>
        <w:rPr/>
      </w:pPr>
      <w:r>
        <w:rPr/>
        <w:t xml:space="preserve"> – </w:t>
      </w:r>
      <w:r>
        <w:rPr/>
        <w:t>Я знаю, что вы голодны, но искусственное солнце садится, и мы мало что можем сделать, пока оно не поднимется снова. Блуждать в темноте чрезвычайно опасно. Держитесь парами и постарайтесь поспать. Четверо останутся дежурить. У кого-нибудь есть часы?</w:t>
      </w:r>
    </w:p>
    <w:p>
      <w:pPr>
        <w:pStyle w:val="Normal"/>
        <w:rPr/>
      </w:pPr>
      <w:r>
        <w:rPr/>
        <w:t>На мгновение повисла тишина, потом заговорила девочка по имени Линда:</w:t>
      </w:r>
    </w:p>
    <w:p>
      <w:pPr>
        <w:pStyle w:val="Normal"/>
        <w:rPr/>
      </w:pPr>
      <w:r>
        <w:rPr/>
        <w:t xml:space="preserve"> – </w:t>
      </w:r>
      <w:r>
        <w:rPr/>
        <w:t>У Саши есть... она стащила их на корабле.</w:t>
      </w:r>
    </w:p>
    <w:p>
      <w:pPr>
        <w:pStyle w:val="Normal"/>
        <w:rPr/>
      </w:pPr>
      <w:r>
        <w:rPr/>
        <w:t>У Саши были темные волосы и блестящие черные глаза. Она начала было отпираться, но Молли подняла руку:</w:t>
      </w:r>
    </w:p>
    <w:p>
      <w:pPr>
        <w:pStyle w:val="Normal"/>
        <w:rPr/>
      </w:pPr>
      <w:r>
        <w:rPr/>
        <w:t xml:space="preserve"> – </w:t>
      </w:r>
      <w:r>
        <w:rPr/>
        <w:t>Отлично сделала, Саша! Вы с Карлой будете нести дежурство первыми, вместе со мной и Евой. Через три часа мы разбудим следующую группу. Есть вопросы? Нет? Ну ладно, тогда давайте спать.</w:t>
      </w:r>
    </w:p>
    <w:p>
      <w:pPr>
        <w:pStyle w:val="Normal"/>
        <w:rPr/>
      </w:pPr>
      <w:r>
        <w:rPr/>
        <w:t>Ночь тянулась медленно. По большей части стояла тишина, нарушаемая лишь шорохами невидимых животных, ветра, как обычно, не было. Один раз, где-то в середине дежурства Молли, пошел дождь. Он был теплым и приятным.</w:t>
      </w:r>
    </w:p>
    <w:p>
      <w:pPr>
        <w:pStyle w:val="Normal"/>
        <w:rPr/>
      </w:pPr>
      <w:r>
        <w:rPr/>
        <w:t>Через пятнадцать минут дождь прекратился так же неожиданно, как и начался. Молли подумала о том, идет ли здесь дождь каждую ночь в одно и то же время. Она подозревала, что так оно и есть.</w:t>
      </w:r>
    </w:p>
    <w:p>
      <w:pPr>
        <w:pStyle w:val="Normal"/>
        <w:rPr/>
      </w:pPr>
      <w:r>
        <w:rPr/>
        <w:t>Наконец пришел черед следующей смены, и Молли обнаружила, что заснуть нелегко. Слишком многое беспокоило ее, слишком много людей зависело от нее, и многое могло пойти не так, как нужно.</w:t>
      </w:r>
    </w:p>
    <w:p>
      <w:pPr>
        <w:pStyle w:val="Normal"/>
        <w:rPr/>
      </w:pPr>
      <w:r>
        <w:rPr/>
        <w:t>Молли вспомнила, что сказала ей мама при расставании. «Никогда не теряй надежды. Папа придет за тобой. Если потребуется, он будет искать тебя по всей Вселенной. Будь готова. Когда папа придет, там начнется сражение, и ему понадобится твоя помощь» .</w:t>
      </w:r>
    </w:p>
    <w:p>
      <w:pPr>
        <w:pStyle w:val="Normal"/>
        <w:rPr/>
      </w:pPr>
      <w:r>
        <w:rPr/>
        <w:t>Но Молли так долго боролась за выживание и так долго ждала, что перестала надеяться на спасение. Если бы папа мог прийти, то он, конечно, уже давно бы был здесь. Может быть, он погиб и мама тоже. Никто не мог сказать ей наверняка.</w:t>
      </w:r>
    </w:p>
    <w:p>
      <w:pPr>
        <w:pStyle w:val="Normal"/>
        <w:rPr/>
      </w:pPr>
      <w:r>
        <w:rPr/>
        <w:t>Ева крепко спала, посасывая большой палец. Молли подняла голову и быстро огляделась. Никого поблизости не было, и она могла позволить себе поплакать.</w:t>
      </w:r>
    </w:p>
    <w:p>
      <w:pPr>
        <w:pStyle w:val="Normal"/>
        <w:rPr/>
      </w:pPr>
      <w:r>
        <w:rPr/>
        <w:t>Рыдания сотрясали ее тело, но наконец она выплакалась и вытерла лицо рукавом. И только тогда заметила, что пухлая ручка Евы обняла ее за талию. Девочка ничего не сказала, но она все слышала и постаралась, как могла, поддержать Молли.</w:t>
      </w:r>
    </w:p>
    <w:p>
      <w:pPr>
        <w:pStyle w:val="Normal"/>
        <w:rPr/>
      </w:pPr>
      <w:r>
        <w:rPr/>
        <w:t>Ева прижалась к Молли, стало теплее, и девочка уснула.</w:t>
      </w:r>
    </w:p>
    <w:p>
      <w:pPr>
        <w:pStyle w:val="Normal"/>
        <w:rPr/>
      </w:pPr>
      <w:r>
        <w:rPr/>
        <w:t>Молли проснулась от легкого, как взмах пера, прикосновения. Она сразу же вспомнила, где находится, и ее глаза широко раскрылись. С расстояния нескольких дюймов на нее смотрел инопланетянин. Молли отпрянула, но тут же замерла, поняв, кто это. Рядом с ней сидел бегун, одетый в знакомую безрукавку сложного покроя.</w:t>
      </w:r>
    </w:p>
    <w:p>
      <w:pPr>
        <w:pStyle w:val="Normal"/>
        <w:rPr/>
      </w:pPr>
      <w:r>
        <w:rPr/>
        <w:t xml:space="preserve"> – </w:t>
      </w:r>
      <w:r>
        <w:rPr/>
        <w:t>Джарет? Это ты?</w:t>
      </w:r>
    </w:p>
    <w:p>
      <w:pPr>
        <w:pStyle w:val="Normal"/>
        <w:rPr/>
      </w:pPr>
      <w:r>
        <w:rPr/>
        <w:t>Треугольная голова слегка качнулась.</w:t>
      </w:r>
    </w:p>
    <w:p>
      <w:pPr>
        <w:pStyle w:val="Normal"/>
        <w:rPr/>
      </w:pPr>
      <w:r>
        <w:rPr/>
        <w:t xml:space="preserve"> – </w:t>
      </w:r>
      <w:r>
        <w:rPr/>
        <w:t>Да, это я.</w:t>
      </w:r>
    </w:p>
    <w:p>
      <w:pPr>
        <w:pStyle w:val="Normal"/>
        <w:rPr/>
      </w:pPr>
      <w:r>
        <w:rPr/>
        <w:t xml:space="preserve"> – </w:t>
      </w:r>
      <w:r>
        <w:rPr/>
        <w:t>Ты меня помнишь?</w:t>
      </w:r>
    </w:p>
    <w:p>
      <w:pPr>
        <w:pStyle w:val="Normal"/>
        <w:rPr/>
      </w:pPr>
      <w:r>
        <w:rPr/>
        <w:t xml:space="preserve"> – </w:t>
      </w:r>
      <w:r>
        <w:rPr/>
        <w:t>Конечно. Именно поэтому я подошел к тебе, а не к другим.</w:t>
      </w:r>
    </w:p>
    <w:p>
      <w:pPr>
        <w:pStyle w:val="Normal"/>
        <w:rPr/>
      </w:pPr>
      <w:r>
        <w:rPr/>
        <w:t>Другие. Молли поднялась на колени и огляделась. Стало светлее, и хотя некоторые девочки не спали, никто из них не замечал Джарета.</w:t>
      </w:r>
    </w:p>
    <w:p>
      <w:pPr>
        <w:pStyle w:val="Normal"/>
        <w:rPr/>
      </w:pPr>
      <w:r>
        <w:rPr/>
        <w:t>Он словно прочитал ее мысли:</w:t>
      </w:r>
    </w:p>
    <w:p>
      <w:pPr>
        <w:pStyle w:val="Normal"/>
        <w:rPr/>
      </w:pPr>
      <w:r>
        <w:rPr/>
        <w:t xml:space="preserve"> – </w:t>
      </w:r>
      <w:r>
        <w:rPr/>
        <w:t>Не сердись на них. Они несли стражу как умели. Ведь здесь, как ты выражаешься, мой «дом» , и я умею хорошо прятаться.</w:t>
      </w:r>
    </w:p>
    <w:p>
      <w:pPr>
        <w:pStyle w:val="Normal"/>
        <w:rPr/>
      </w:pPr>
      <w:r>
        <w:rPr/>
        <w:t>Джарет что-то держал в своих тонких пальцах. Через мгновение Молли поняла, что это такое. «Лента послушания» ! Ее руки взлетели к голове: взрывоопасная штуковина исчезла.</w:t>
      </w:r>
    </w:p>
    <w:p>
      <w:pPr>
        <w:pStyle w:val="Normal"/>
        <w:rPr/>
      </w:pPr>
      <w:r>
        <w:rPr/>
        <w:t xml:space="preserve"> – </w:t>
      </w:r>
      <w:r>
        <w:rPr/>
        <w:t>Я надеялся, что ты не будешь возражать, – извиняющимся тоном произнес Джарет. – Это опасный предмет, и ты не должна носить его на голове.</w:t>
      </w:r>
    </w:p>
    <w:p>
      <w:pPr>
        <w:pStyle w:val="Normal"/>
        <w:rPr/>
      </w:pPr>
      <w:r>
        <w:rPr/>
        <w:t xml:space="preserve"> – </w:t>
      </w:r>
      <w:r>
        <w:rPr/>
        <w:t>Да, – с благодарностью ответила Молли, – я рада избавиться от него. А откуда ты знаешь, что он опасен?</w:t>
      </w:r>
    </w:p>
    <w:p>
      <w:pPr>
        <w:pStyle w:val="Normal"/>
        <w:rPr/>
      </w:pPr>
      <w:r>
        <w:rPr/>
        <w:t>Джарет моргнул:</w:t>
      </w:r>
    </w:p>
    <w:p>
      <w:pPr>
        <w:pStyle w:val="Normal"/>
        <w:rPr/>
      </w:pPr>
      <w:r>
        <w:rPr/>
        <w:t xml:space="preserve"> – </w:t>
      </w:r>
      <w:r>
        <w:rPr/>
        <w:t>Знаю.</w:t>
      </w:r>
    </w:p>
    <w:p>
      <w:pPr>
        <w:pStyle w:val="Normal"/>
        <w:rPr/>
      </w:pPr>
      <w:r>
        <w:rPr/>
        <w:t>Молли попробовала задать вопрос иначе:</w:t>
      </w:r>
    </w:p>
    <w:p>
      <w:pPr>
        <w:pStyle w:val="Normal"/>
        <w:rPr/>
      </w:pPr>
      <w:r>
        <w:rPr/>
        <w:t xml:space="preserve"> – </w:t>
      </w:r>
      <w:r>
        <w:rPr/>
        <w:t>А как ты обезвредил «ленту» ? Это было опасно?</w:t>
      </w:r>
    </w:p>
    <w:p>
      <w:pPr>
        <w:pStyle w:val="Normal"/>
        <w:rPr/>
      </w:pPr>
      <w:r>
        <w:rPr/>
        <w:t>Пришелец вздохнул:</w:t>
      </w:r>
    </w:p>
    <w:p>
      <w:pPr>
        <w:pStyle w:val="Normal"/>
        <w:rPr/>
      </w:pPr>
      <w:r>
        <w:rPr/>
        <w:t xml:space="preserve"> – </w:t>
      </w:r>
      <w:r>
        <w:rPr/>
        <w:t>Не то чтобы чертовски опасно, но...</w:t>
      </w:r>
    </w:p>
    <w:p>
      <w:pPr>
        <w:pStyle w:val="Normal"/>
        <w:rPr/>
      </w:pPr>
      <w:r>
        <w:rPr/>
        <w:t>Он полез в один из своих многочисленных карманов и вытащил крошечную коробочку.</w:t>
      </w:r>
    </w:p>
    <w:p>
      <w:pPr>
        <w:pStyle w:val="Normal"/>
        <w:rPr/>
      </w:pPr>
      <w:r>
        <w:rPr/>
        <w:t xml:space="preserve"> – </w:t>
      </w:r>
      <w:r>
        <w:rPr/>
        <w:t>Это посылает электронный сигнал, который попадает в спусковой механизм и нейтрализует его.</w:t>
      </w:r>
    </w:p>
    <w:p>
      <w:pPr>
        <w:pStyle w:val="Normal"/>
        <w:rPr/>
      </w:pPr>
      <w:r>
        <w:rPr/>
        <w:t xml:space="preserve"> – </w:t>
      </w:r>
      <w:r>
        <w:rPr/>
        <w:t>Спасибо, – искренне сказала Молли, – она могла убить меня.</w:t>
      </w:r>
    </w:p>
    <w:p>
      <w:pPr>
        <w:pStyle w:val="Normal"/>
        <w:rPr/>
      </w:pPr>
      <w:r>
        <w:rPr/>
        <w:t xml:space="preserve"> – </w:t>
      </w:r>
      <w:r>
        <w:rPr/>
        <w:t>Смерть – это плохо, – спокойно согласился Джарет.</w:t>
      </w:r>
    </w:p>
    <w:p>
      <w:pPr>
        <w:pStyle w:val="Normal"/>
        <w:rPr/>
      </w:pPr>
      <w:r>
        <w:rPr/>
        <w:t>Молли подумала о другом бегуне, о том, которого съели.</w:t>
      </w:r>
    </w:p>
    <w:p>
      <w:pPr>
        <w:pStyle w:val="Normal"/>
        <w:rPr/>
      </w:pPr>
      <w:r>
        <w:rPr/>
        <w:t xml:space="preserve"> – </w:t>
      </w:r>
      <w:r>
        <w:rPr/>
        <w:t>Я... мы... видели одного из пятьдесят шесть тысяч восемьсот двадцать седьмых, он преследовал одного из ваших.</w:t>
      </w:r>
    </w:p>
    <w:p>
      <w:pPr>
        <w:pStyle w:val="Normal"/>
        <w:rPr/>
      </w:pPr>
      <w:r>
        <w:rPr/>
        <w:t>Джарет сделал легкое движение рукой:</w:t>
      </w:r>
    </w:p>
    <w:p>
      <w:pPr>
        <w:pStyle w:val="Normal"/>
        <w:rPr/>
      </w:pPr>
      <w:r>
        <w:rPr/>
        <w:t xml:space="preserve"> – </w:t>
      </w:r>
      <w:r>
        <w:rPr/>
        <w:t>Да. Это была Мизлам. Пришла ее очередь умирать.</w:t>
      </w:r>
    </w:p>
    <w:p>
      <w:pPr>
        <w:pStyle w:val="Normal"/>
        <w:rPr/>
      </w:pPr>
      <w:r>
        <w:rPr/>
        <w:t>Молли нахмурилась:</w:t>
      </w:r>
    </w:p>
    <w:p>
      <w:pPr>
        <w:pStyle w:val="Normal"/>
        <w:rPr/>
      </w:pPr>
      <w:r>
        <w:rPr/>
        <w:t xml:space="preserve"> – </w:t>
      </w:r>
      <w:r>
        <w:rPr/>
        <w:t>Ее очередь умирать? Что это значит?</w:t>
      </w:r>
    </w:p>
    <w:p>
      <w:pPr>
        <w:pStyle w:val="Normal"/>
        <w:rPr/>
      </w:pPr>
      <w:r>
        <w:rPr/>
        <w:t>Джарет склонил голову набок.</w:t>
      </w:r>
    </w:p>
    <w:p>
      <w:pPr>
        <w:pStyle w:val="Normal"/>
        <w:rPr/>
      </w:pPr>
      <w:r>
        <w:rPr/>
        <w:t xml:space="preserve"> – </w:t>
      </w:r>
      <w:r>
        <w:rPr/>
        <w:t>Я что, выразился неправильно? Я хотел сказать, что другие умерли раньше и настала очередь Мизлам.</w:t>
      </w:r>
    </w:p>
    <w:p>
      <w:pPr>
        <w:pStyle w:val="Normal"/>
        <w:rPr/>
      </w:pPr>
      <w:r>
        <w:rPr/>
        <w:t>Молли уже забыла о том, как порой бывает трудно понять Джарета.</w:t>
      </w:r>
    </w:p>
    <w:p>
      <w:pPr>
        <w:pStyle w:val="Normal"/>
        <w:rPr/>
      </w:pPr>
      <w:r>
        <w:rPr/>
        <w:t xml:space="preserve"> – </w:t>
      </w:r>
      <w:r>
        <w:rPr/>
        <w:t>Так вы что, умираете все по очереди?</w:t>
      </w:r>
    </w:p>
    <w:p>
      <w:pPr>
        <w:pStyle w:val="Normal"/>
        <w:rPr/>
      </w:pPr>
      <w:r>
        <w:rPr/>
        <w:t xml:space="preserve"> – </w:t>
      </w:r>
      <w:r>
        <w:rPr/>
        <w:t>Да, – ответил пришелец. – Сначала самые старшие, потом те, кто помоложе. Следующий Изляк, за ним Трема, потом Дорила.</w:t>
      </w:r>
    </w:p>
    <w:p>
      <w:pPr>
        <w:pStyle w:val="Normal"/>
        <w:rPr/>
      </w:pPr>
      <w:r>
        <w:rPr/>
        <w:t>Молли изучающе посмотрела в лицо пришельца. Его выражение не изменилось.</w:t>
      </w:r>
    </w:p>
    <w:p>
      <w:pPr>
        <w:pStyle w:val="Normal"/>
        <w:rPr/>
      </w:pPr>
      <w:r>
        <w:rPr/>
        <w:t xml:space="preserve"> – </w:t>
      </w:r>
      <w:r>
        <w:rPr/>
        <w:t>Почему? Зачем нужна очередь?</w:t>
      </w:r>
    </w:p>
    <w:p>
      <w:pPr>
        <w:pStyle w:val="Normal"/>
        <w:rPr/>
      </w:pPr>
      <w:r>
        <w:rPr/>
        <w:t>Джарет сделал какой-то сложный жест левой рукой и ответил:</w:t>
      </w:r>
    </w:p>
    <w:p>
      <w:pPr>
        <w:pStyle w:val="Normal"/>
        <w:rPr/>
      </w:pPr>
      <w:r>
        <w:rPr/>
        <w:t xml:space="preserve"> – </w:t>
      </w:r>
      <w:r>
        <w:rPr/>
        <w:t>Потому что так честно.</w:t>
      </w:r>
    </w:p>
    <w:p>
      <w:pPr>
        <w:pStyle w:val="Normal"/>
        <w:rPr/>
      </w:pPr>
      <w:r>
        <w:rPr/>
        <w:t>Молли вспомнила, как умерла Мизлам – повернувшись лицом к смерти, встретив ее с достоинством. Она восхищенно покачала головой.</w:t>
      </w:r>
    </w:p>
    <w:p>
      <w:pPr>
        <w:pStyle w:val="Normal"/>
        <w:rPr/>
      </w:pPr>
      <w:r>
        <w:rPr/>
        <w:t xml:space="preserve"> – </w:t>
      </w:r>
      <w:r>
        <w:rPr/>
        <w:t>Я восхищаюсь тобой и твоим народом, Джарет. Вы сильные и смелые.</w:t>
      </w:r>
    </w:p>
    <w:p>
      <w:pPr>
        <w:pStyle w:val="Normal"/>
        <w:rPr/>
      </w:pPr>
      <w:r>
        <w:rPr/>
        <w:t>Когда Джарет моргнул, Молли заметила, что у него почти прозрачные зрачки.</w:t>
      </w:r>
    </w:p>
    <w:p>
      <w:pPr>
        <w:pStyle w:val="Normal"/>
        <w:rPr/>
      </w:pPr>
      <w:r>
        <w:rPr/>
        <w:t xml:space="preserve"> – </w:t>
      </w:r>
      <w:r>
        <w:rPr/>
        <w:t>Спасибо, – сказал он.</w:t>
      </w:r>
    </w:p>
    <w:p>
      <w:pPr>
        <w:pStyle w:val="Normal"/>
        <w:rPr/>
      </w:pPr>
      <w:r>
        <w:rPr/>
        <w:t>Молли указала на девочек:</w:t>
      </w:r>
    </w:p>
    <w:p>
      <w:pPr>
        <w:pStyle w:val="Normal"/>
        <w:rPr/>
      </w:pPr>
      <w:r>
        <w:rPr/>
        <w:t xml:space="preserve"> – </w:t>
      </w:r>
      <w:r>
        <w:rPr/>
        <w:t>Ты можешь помочь нам?</w:t>
      </w:r>
    </w:p>
    <w:p>
      <w:pPr>
        <w:pStyle w:val="Normal"/>
        <w:rPr/>
      </w:pPr>
      <w:r>
        <w:rPr/>
        <w:t xml:space="preserve"> – </w:t>
      </w:r>
      <w:r>
        <w:rPr/>
        <w:t>Попробую, – ответил Джарет. – Что вам нужно?</w:t>
      </w:r>
    </w:p>
    <w:p>
      <w:pPr>
        <w:pStyle w:val="Normal"/>
        <w:rPr/>
      </w:pPr>
      <w:r>
        <w:rPr/>
        <w:t>Молли села и обхватила руками колени.</w:t>
      </w:r>
    </w:p>
    <w:p>
      <w:pPr>
        <w:pStyle w:val="Normal"/>
        <w:rPr/>
      </w:pPr>
      <w:r>
        <w:rPr/>
        <w:t xml:space="preserve"> – </w:t>
      </w:r>
      <w:r>
        <w:rPr/>
        <w:t>Нам нужна вода, что-нибудь поесть и какой-то способ защиты от пятьдесят шесть тысяч восемьсот двадцать седьмых.</w:t>
      </w:r>
    </w:p>
    <w:p>
      <w:pPr>
        <w:pStyle w:val="Normal"/>
        <w:rPr/>
      </w:pPr>
      <w:r>
        <w:rPr/>
        <w:t>Джарет задумался над просьбой. Наконец он сказал:</w:t>
      </w:r>
    </w:p>
    <w:p>
      <w:pPr>
        <w:pStyle w:val="Normal"/>
        <w:rPr/>
      </w:pPr>
      <w:r>
        <w:rPr/>
        <w:t xml:space="preserve"> – </w:t>
      </w:r>
      <w:r>
        <w:rPr/>
        <w:t>Воду достать несложно и пищу тоже, если вы сможете есть то же, что и мы. Но я не могу выполнить твою последнюю просьбу. От смерти нет защиты.</w:t>
      </w:r>
    </w:p>
    <w:p>
      <w:pPr>
        <w:pStyle w:val="Normal"/>
        <w:rPr/>
      </w:pPr>
      <w:r>
        <w:rPr/>
        <w:t>Молли вгляделась в лицо пришельца, но не уловила в нем никаких изменений.</w:t>
      </w:r>
    </w:p>
    <w:p>
      <w:pPr>
        <w:pStyle w:val="Normal"/>
        <w:rPr/>
      </w:pPr>
      <w:r>
        <w:rPr/>
        <w:t xml:space="preserve"> – </w:t>
      </w:r>
      <w:r>
        <w:rPr/>
        <w:t>Джарет, я не понимаю, – удивилась девочка. – Твой народ построил этот корабль, вы обслуживаете его, так что вы должны иметь представление об оружии.</w:t>
      </w:r>
    </w:p>
    <w:p>
      <w:pPr>
        <w:pStyle w:val="Normal"/>
        <w:rPr/>
      </w:pPr>
      <w:r>
        <w:rPr/>
        <w:t>Джарет снова махнул рукой:</w:t>
      </w:r>
    </w:p>
    <w:p>
      <w:pPr>
        <w:pStyle w:val="Normal"/>
        <w:rPr/>
      </w:pPr>
      <w:r>
        <w:rPr/>
        <w:t xml:space="preserve"> – </w:t>
      </w:r>
      <w:r>
        <w:rPr/>
        <w:t>Представление, да. Весь этот корабль и есть оружие. Оружие столь могущественное, что оно может разрушить целые планеты. Но мы не можем пользоваться этим оружием.</w:t>
      </w:r>
    </w:p>
    <w:p>
      <w:pPr>
        <w:pStyle w:val="Normal"/>
        <w:rPr/>
      </w:pPr>
      <w:r>
        <w:rPr/>
        <w:t xml:space="preserve"> – </w:t>
      </w:r>
      <w:r>
        <w:rPr/>
        <w:t>Не можете? Или не хотите?</w:t>
      </w:r>
    </w:p>
    <w:p>
      <w:pPr>
        <w:pStyle w:val="Normal"/>
        <w:rPr/>
      </w:pPr>
      <w:r>
        <w:rPr/>
        <w:t>Джарет моргнул:</w:t>
      </w:r>
    </w:p>
    <w:p>
      <w:pPr>
        <w:pStyle w:val="Normal"/>
        <w:rPr/>
      </w:pPr>
      <w:r>
        <w:rPr/>
        <w:t xml:space="preserve"> – </w:t>
      </w:r>
      <w:r>
        <w:rPr/>
        <w:t>Нет никакой разницы. Мы не можем и не будем пользоваться таким оружием. Наши предки стали разумными, стараясь бегать быстрее, думать лучше и быть более организованными, чем их враги. Мы всегда были вегетарианцами. Мы не умеем никого убивать. Более того, у нас есть... как это сказать? Отвращение? Мы не любим насилие и не можем применять его по отношению к другим. Убивать – это несправедливо.</w:t>
      </w:r>
    </w:p>
    <w:p>
      <w:pPr>
        <w:pStyle w:val="Normal"/>
        <w:rPr/>
      </w:pPr>
      <w:r>
        <w:rPr/>
        <w:t>Хотя Молли и слышала в школе о пацифистах, но она всю свою жизнь провела в мире насилия и не могла представить себя таким же непротивленцем злу, как Мизлам. Все ее обучение, весь ее опыт говорили о том, что бегуны должны были бороться со смертью, сколь бы неравной и безнадежной ни была эта борьба. Молли уважала бегунов и их традиции, но сама она не желала отдавать жизнь без борьбы. Она нахмурилась:</w:t>
      </w:r>
    </w:p>
    <w:p>
      <w:pPr>
        <w:pStyle w:val="Normal"/>
        <w:rPr/>
      </w:pPr>
      <w:r>
        <w:rPr/>
        <w:t xml:space="preserve"> – </w:t>
      </w:r>
      <w:r>
        <w:rPr/>
        <w:t>Я тебя понимаю, Джарет, но наши расы различны, и люди могут творить насилие. По крайней мере большинство из них. А что мешает тебе дать это оружие нам?</w:t>
      </w:r>
    </w:p>
    <w:p>
      <w:pPr>
        <w:pStyle w:val="Normal"/>
        <w:rPr/>
      </w:pPr>
      <w:r>
        <w:rPr/>
        <w:t>Джарет склонил голову набок:</w:t>
      </w:r>
    </w:p>
    <w:p>
      <w:pPr>
        <w:pStyle w:val="Normal"/>
        <w:rPr/>
      </w:pPr>
      <w:r>
        <w:rPr/>
        <w:t xml:space="preserve"> – </w:t>
      </w:r>
      <w:r>
        <w:rPr/>
        <w:t>Оружие? А ты и твои спутницы достаточно взрослые, чтобы пользоваться им?</w:t>
      </w:r>
    </w:p>
    <w:p>
      <w:pPr>
        <w:pStyle w:val="Normal"/>
        <w:rPr/>
      </w:pPr>
      <w:r>
        <w:rPr/>
        <w:t>Молли усмехнулась:</w:t>
      </w:r>
    </w:p>
    <w:p>
      <w:pPr>
        <w:pStyle w:val="Normal"/>
        <w:rPr/>
      </w:pPr>
      <w:r>
        <w:rPr/>
        <w:t xml:space="preserve"> – </w:t>
      </w:r>
      <w:r>
        <w:rPr/>
        <w:t>На той планете, откуда я родом, все дети достаточно взрослые для этого. У нас нет выбора.</w:t>
      </w:r>
    </w:p>
    <w:p>
      <w:pPr>
        <w:pStyle w:val="Normal"/>
        <w:rPr/>
      </w:pPr>
      <w:r>
        <w:rPr/>
        <w:t>Джарет пошевелил пальцами:</w:t>
      </w:r>
    </w:p>
    <w:p>
      <w:pPr>
        <w:pStyle w:val="Normal"/>
        <w:rPr/>
      </w:pPr>
      <w:r>
        <w:rPr/>
        <w:t xml:space="preserve"> – </w:t>
      </w:r>
      <w:r>
        <w:rPr/>
        <w:t>Какой вид оружия?</w:t>
      </w:r>
    </w:p>
    <w:p>
      <w:pPr>
        <w:pStyle w:val="Normal"/>
        <w:rPr/>
      </w:pPr>
      <w:r>
        <w:rPr/>
        <w:t>Молли пожала плечами:</w:t>
      </w:r>
    </w:p>
    <w:p>
      <w:pPr>
        <w:pStyle w:val="Normal"/>
        <w:rPr/>
      </w:pPr>
      <w:r>
        <w:rPr/>
        <w:t xml:space="preserve"> – </w:t>
      </w:r>
      <w:r>
        <w:rPr/>
        <w:t>Не очень большое, знаешь, вроде винтовок или бластеров.</w:t>
      </w:r>
    </w:p>
    <w:p>
      <w:pPr>
        <w:pStyle w:val="Normal"/>
        <w:rPr/>
      </w:pPr>
      <w:r>
        <w:rPr/>
        <w:t xml:space="preserve"> – </w:t>
      </w:r>
      <w:r>
        <w:rPr/>
        <w:t>Винтовки? Бластеры? Что это такое?</w:t>
      </w:r>
    </w:p>
    <w:p>
      <w:pPr>
        <w:pStyle w:val="Normal"/>
        <w:rPr/>
      </w:pPr>
      <w:r>
        <w:rPr/>
        <w:t xml:space="preserve"> – </w:t>
      </w:r>
      <w:r>
        <w:rPr/>
        <w:t>Оружие для стрельбы пулями или энергетическими импульсами, достаточно легкое, чтобы его можно было нести в руке.</w:t>
      </w:r>
    </w:p>
    <w:p>
      <w:pPr>
        <w:pStyle w:val="Normal"/>
        <w:rPr/>
      </w:pPr>
      <w:r>
        <w:rPr/>
        <w:t>Джарет моргнул:</w:t>
      </w:r>
    </w:p>
    <w:p>
      <w:pPr>
        <w:pStyle w:val="Normal"/>
        <w:rPr/>
      </w:pPr>
      <w:r>
        <w:rPr/>
        <w:t xml:space="preserve"> – </w:t>
      </w:r>
      <w:r>
        <w:rPr/>
        <w:t>Я сам о таком оружии не знаю, но спрошу у других. Здесь поблизости есть вода, я покажу вам где и принесу еды.</w:t>
      </w:r>
    </w:p>
    <w:p>
      <w:pPr>
        <w:pStyle w:val="Normal"/>
        <w:rPr/>
      </w:pPr>
      <w:r>
        <w:rPr/>
        <w:t>Молли была искренне благодарна ему:</w:t>
      </w:r>
    </w:p>
    <w:p>
      <w:pPr>
        <w:pStyle w:val="Normal"/>
        <w:rPr/>
      </w:pPr>
      <w:r>
        <w:rPr/>
        <w:t xml:space="preserve"> – </w:t>
      </w:r>
      <w:r>
        <w:rPr/>
        <w:t>Спасибо, Джарет! Но есть еще кое-что.</w:t>
      </w:r>
    </w:p>
    <w:p>
      <w:pPr>
        <w:pStyle w:val="Normal"/>
        <w:rPr/>
      </w:pPr>
      <w:r>
        <w:rPr/>
        <w:t xml:space="preserve"> – </w:t>
      </w:r>
      <w:r>
        <w:rPr/>
        <w:t>Да?</w:t>
      </w:r>
    </w:p>
    <w:p>
      <w:pPr>
        <w:pStyle w:val="Normal"/>
        <w:rPr/>
      </w:pPr>
      <w:r>
        <w:rPr/>
        <w:t xml:space="preserve"> – </w:t>
      </w:r>
      <w:r>
        <w:rPr/>
        <w:t>Пятьдесят шесть тысяч восемьсот двадцать седьмые забрали трех, как мы. Они где-то на корабле. Ты можешь помочь разыскать их?</w:t>
      </w:r>
    </w:p>
    <w:p>
      <w:pPr>
        <w:pStyle w:val="Normal"/>
        <w:rPr/>
      </w:pPr>
      <w:r>
        <w:rPr/>
        <w:t>Джарет встал, отчего девочки бросились врассыпную.</w:t>
      </w:r>
    </w:p>
    <w:p>
      <w:pPr>
        <w:pStyle w:val="Normal"/>
        <w:rPr/>
      </w:pPr>
      <w:r>
        <w:rPr/>
        <w:t xml:space="preserve"> – </w:t>
      </w:r>
      <w:r>
        <w:rPr/>
        <w:t>Мы попробуем. Но помни, маленькая, что если они еще живы, то это ненадолго.</w:t>
      </w:r>
    </w:p>
    <w:p>
      <w:pPr>
        <w:pStyle w:val="Normal"/>
        <w:rPr>
          <w:lang w:val="en-US"/>
        </w:rPr>
      </w:pPr>
      <w:r>
        <w:rPr/>
        <w:t>Молли кивнула. Она слишком хорошо понимала это.</w:t>
      </w:r>
    </w:p>
    <w:p>
      <w:pPr>
        <w:pStyle w:val="Normal"/>
        <w:rPr>
          <w:lang w:val="en-US"/>
        </w:rPr>
      </w:pPr>
      <w:r>
        <w:rPr>
          <w:lang w:val="en-US"/>
        </w:rPr>
      </w:r>
    </w:p>
    <w:p>
      <w:pPr>
        <w:pStyle w:val="Heading3"/>
        <w:ind w:hanging="0"/>
        <w:rPr/>
      </w:pPr>
      <w:r>
        <w:rPr/>
        <w:t>27</w:t>
      </w:r>
    </w:p>
    <w:p>
      <w:pPr>
        <w:pStyle w:val="Normal"/>
        <w:rPr>
          <w:lang w:val="en-US"/>
        </w:rPr>
      </w:pPr>
      <w:r>
        <w:rPr>
          <w:lang w:val="en-US"/>
        </w:rPr>
      </w:r>
    </w:p>
    <w:p>
      <w:pPr>
        <w:pStyle w:val="Normal"/>
        <w:rPr/>
      </w:pPr>
      <w:r>
        <w:rPr/>
        <w:t>Мак-Кейд испытывал смешанные чувства – ему было и хорошо, и плохо. Хорошо, потому что он как никогда, был близок к Молли, и плохо, потому что воздействие лекарственных препаратов стало проходить. Он устал, и в его руке начала пульсировать боль.</w:t>
      </w:r>
    </w:p>
    <w:p>
      <w:pPr>
        <w:pStyle w:val="Normal"/>
        <w:rPr/>
      </w:pPr>
      <w:r>
        <w:rPr/>
        <w:t>Мак-Кейд заставил себя преодолеть усталость и, прищурившись, посмотрел на экран сквозь дым собственной сигареты. Дранг казался коричневатым шаром, занимавшим половину главного экрана. А там, впереди, за много миль отсюда мигал огонек флагмана Понга.</w:t>
      </w:r>
    </w:p>
    <w:p>
      <w:pPr>
        <w:pStyle w:val="Normal"/>
        <w:rPr/>
      </w:pPr>
      <w:r>
        <w:rPr/>
        <w:t>Через пятнадцать минут, от силы двадцать, они будут на корабле. Сэм представил себе, как Молли бросится в его объятия, и крепче стиснул бластер, извлеченный из оружейного шкафа Понга. Пусть Бог поможет тому, кто посмеет встать у него на пути.</w:t>
      </w:r>
    </w:p>
    <w:p>
      <w:pPr>
        <w:pStyle w:val="Normal"/>
        <w:rPr/>
      </w:pPr>
      <w:r>
        <w:rPr/>
        <w:t>Командный отсек был комфортабельным, даже роскошным. Мягко светились огоньки на приборах, равномерно шипел воздух в продуманно расположенных вентиляционных шахтах, кожаные противоперегрузочные кресла были удобными. Отсек был бы очень приятным местом, если бы не повисшее в воздухе напряжение.</w:t>
      </w:r>
    </w:p>
    <w:p>
      <w:pPr>
        <w:pStyle w:val="Normal"/>
        <w:rPr/>
      </w:pPr>
      <w:r>
        <w:rPr/>
        <w:t>У занимавшей место пилота женщины-киборга было совершенно безмятежное лицо из пластиплоти. Ее пальцы из металло-керамического композита плясали по клавишам.</w:t>
      </w:r>
    </w:p>
    <w:p>
      <w:pPr>
        <w:pStyle w:val="Normal"/>
        <w:rPr/>
      </w:pPr>
      <w:r>
        <w:rPr/>
        <w:t>Рядом с ней, оскалив клыки и держа оружие на изготовку, сидел Фил. Он следил за пилотом, как кот за мышью, и контролировал любые ее движения, готовый нанести удар, если она попытается бежать.</w:t>
      </w:r>
    </w:p>
    <w:p>
      <w:pPr>
        <w:pStyle w:val="Normal"/>
        <w:rPr/>
      </w:pPr>
      <w:r>
        <w:rPr/>
        <w:t>Мягко прогудел сигнал, киборг-пилот посмотрела на Фила. Тот кивнул, и она нажала клавишу. В рубке раздался мужской голос.</w:t>
      </w:r>
    </w:p>
    <w:p>
      <w:pPr>
        <w:pStyle w:val="Normal"/>
        <w:rPr/>
      </w:pPr>
      <w:r>
        <w:rPr/>
        <w:t xml:space="preserve"> – </w:t>
      </w:r>
      <w:r>
        <w:rPr/>
        <w:t>Военный корабль космического флота ЛС4621 вызывает приближающееся судно. Предъявите сегодняшний опознавательный код, или в вас будут стрелять.</w:t>
      </w:r>
    </w:p>
    <w:p>
      <w:pPr>
        <w:pStyle w:val="Normal"/>
        <w:rPr/>
      </w:pPr>
      <w:r>
        <w:rPr/>
        <w:t>Киборг взглянула через плечо на Понга. Пират посмотрел на Мак-Кейда, и охотник за головами кивнул в знак согласия. Пилот нажала клавишу. Затем она набрала несколько рядов чисел и коснулась другой кнопки.</w:t>
      </w:r>
    </w:p>
    <w:p>
      <w:pPr>
        <w:pStyle w:val="Normal"/>
        <w:rPr/>
      </w:pPr>
      <w:r>
        <w:rPr/>
        <w:t>На мгновение повисла тишина, которую прервал мужской, голос:</w:t>
      </w:r>
    </w:p>
    <w:p>
      <w:pPr>
        <w:pStyle w:val="Normal"/>
        <w:rPr/>
      </w:pPr>
      <w:r>
        <w:rPr/>
        <w:t xml:space="preserve"> – </w:t>
      </w:r>
      <w:r>
        <w:rPr/>
        <w:t>Подтверждаю код. Отбой.</w:t>
      </w:r>
    </w:p>
    <w:p>
      <w:pPr>
        <w:pStyle w:val="Normal"/>
        <w:rPr/>
      </w:pPr>
      <w:r>
        <w:rPr/>
        <w:t>Мак-Кейд отметил, что голос звучал несколько недоверчиво. Челнок взлетел слишком поспешно, и в космос за ними полетел целый шквал вопросов. Ясно, что персонал Понга заподозрил что-то неладное. Убитые охранники, пропавший часовой и полное нарушение взлетных протоколов.</w:t>
      </w:r>
    </w:p>
    <w:p>
      <w:pPr>
        <w:pStyle w:val="Normal"/>
        <w:rPr/>
      </w:pPr>
      <w:r>
        <w:rPr/>
        <w:t>Да, на борту корабля их будет ждать весьма подготовленная встреча. Но, как считал Мак-Кейд, с главарем пиратов в качестве заложника они справятся с ситуацией. Они просто обязаны справиться.</w:t>
      </w:r>
    </w:p>
    <w:p>
      <w:pPr>
        <w:pStyle w:val="Normal"/>
        <w:rPr/>
      </w:pPr>
      <w:r>
        <w:rPr/>
        <w:t>Понг сидел справа от Мак-Кейда, чуть позади Фила. Пират был необычайно молчалив, и по очень простой причине. Впервые за много лет Понг был напуган.</w:t>
      </w:r>
    </w:p>
    <w:p>
      <w:pPr>
        <w:pStyle w:val="Normal"/>
        <w:rPr/>
      </w:pPr>
      <w:r>
        <w:rPr/>
        <w:t>Больше всего его пугали глаза Мак-Кейда. Они были как холодные жесткие камни. Он не видел в них ни единой слабости, ни малейшего признака жадности, страха или жажды власти, которые Понг обычно находил у других и у себя. Нет, этого человека нельзя было купить, запугать или соблазнить.</w:t>
      </w:r>
    </w:p>
    <w:p>
      <w:pPr>
        <w:pStyle w:val="Normal"/>
        <w:rPr/>
      </w:pPr>
      <w:r>
        <w:rPr/>
        <w:t>Понг подумал о том, что сегодня он близок к смерти, и направил эту мысль мельцетийцу:</w:t>
      </w:r>
    </w:p>
    <w:p>
      <w:pPr>
        <w:pStyle w:val="Normal"/>
        <w:rPr/>
      </w:pPr>
      <w:r>
        <w:rPr/>
        <w:t xml:space="preserve"> – </w:t>
      </w:r>
      <w:r>
        <w:rPr/>
        <w:t>Что нам делать? Ты не предупредил меня о том, что такое может случиться. Что же нам, по-твоему, дальше делать?</w:t>
      </w:r>
    </w:p>
    <w:p>
      <w:pPr>
        <w:pStyle w:val="Normal"/>
        <w:rPr/>
      </w:pPr>
      <w:r>
        <w:rPr/>
        <w:t>Мозговой слизень потихоньку полз на правое плечо Понга, добиваясь того, чтобы тело пирата оказалось между ним и опасностью. Он уже обдумывал, что будет делать, если его нынешний донор умрет. Ответ инопланетянина был едким:</w:t>
      </w:r>
    </w:p>
    <w:p>
      <w:pPr>
        <w:pStyle w:val="Normal"/>
        <w:rPr/>
      </w:pPr>
      <w:r>
        <w:rPr/>
        <w:t xml:space="preserve"> – </w:t>
      </w:r>
      <w:r>
        <w:rPr/>
        <w:t>Во-первых, кажется, это ты настаивал на том, чтобы напасть на жалкую планетку этого человека ради мести, и именно ты хотел превратить его отродье в некое подобие талисмана. Так что, если хочешь взвалить на кого-нибудь ответственность, вали ее только на себя. А что до того, что делать сейчас, так это совсем просто. Я предлагаю дать этому человеку то, что он хочет, и как можно скорее. Зачем жертвовать всеми своими надеждами, всеми амбициями из-за довольно понятного желания отца спасти своего ребенка?</w:t>
      </w:r>
    </w:p>
    <w:p>
      <w:pPr>
        <w:pStyle w:val="Normal"/>
        <w:rPr/>
      </w:pPr>
      <w:r>
        <w:rPr/>
        <w:t>Понг обдумал сказанное. Если рассуждать логично, мельцетиец был прав. Он должен использовать девочку, чтобы выкупить свою жизнь, позволить уйти ей и ее отцу и забыть обо всем. Ему предстояло завоевать много планет, нет, целый космос. Почему этот случай должен стоять у него па пути?</w:t>
      </w:r>
    </w:p>
    <w:p>
      <w:pPr>
        <w:pStyle w:val="Normal"/>
        <w:rPr/>
      </w:pPr>
      <w:r>
        <w:rPr/>
        <w:t>Всему виной гордость. Гордость и человеческие чувства, о которых мельцетиец не имел никакого понятия. Он будет выглядеть дураком, если позволит Мак-Кейду забрать Молли, хуже того, он потеряет нечто такое, что считает очень ценным. Саму Молли. Она значила для него гораздо больше, чем просто амулет на счастье.</w:t>
      </w:r>
    </w:p>
    <w:p>
      <w:pPr>
        <w:pStyle w:val="Normal"/>
        <w:rPr/>
      </w:pPr>
      <w:r>
        <w:rPr/>
        <w:t>Молли была единственным человеком, мысли которой Понг знал наверняка. Она могла быть самой собой и принимала его таким, как он есть. Она была ребенком, а значит, не было необходимости беспокоиться о ее тайных побуждениях, ее союзниках и честолюбивых помыслах.</w:t>
      </w:r>
    </w:p>
    <w:p>
      <w:pPr>
        <w:pStyle w:val="Normal"/>
        <w:rPr/>
      </w:pPr>
      <w:r>
        <w:rPr/>
        <w:t>Понг знал, что она не любит его, ну и что? Приязнь придет со временем. Нет, логично это или нелогично, он не готов отдать Молли ее отцу. Во всяком случае, пока.</w:t>
      </w:r>
    </w:p>
    <w:p>
      <w:pPr>
        <w:pStyle w:val="Normal"/>
        <w:rPr/>
      </w:pPr>
      <w:r>
        <w:rPr/>
        <w:t>Мак-Кейд смотрел, как быстро приближается флагман Понга. Вскоре корабль занял весь экран. То, что было не более чем белой точкой, постепенно превратилось в прямоугольник, а потом и в огромный люк посадочного ангара. Внутри виднелась блестящая палуба, разнообразные мелкие суденышки, вспыхивали и гасли направляющие лучи.</w:t>
      </w:r>
    </w:p>
    <w:p>
      <w:pPr>
        <w:pStyle w:val="Normal"/>
        <w:rPr/>
      </w:pPr>
      <w:r>
        <w:rPr/>
        <w:t>Киборг включила тормозные двигатели, и Мак-Кейд почувствовал, как челнок замедляет ход. Со стоянки флагмана вылетели три дельтавидных истребителя и умчались прочь. Пилот ввела корабль в освободившийся проход.</w:t>
      </w:r>
    </w:p>
    <w:p>
      <w:pPr>
        <w:pStyle w:val="Normal"/>
        <w:rPr/>
      </w:pPr>
      <w:r>
        <w:rPr/>
        <w:t>Мак-Кейд с восхищением наблюдал за посадкой. «Стрела» вплыла в посадочный отсек, где тормозные двигатели снова замедлили ее ход, а потом корабль опустился на стальную палубу с еле заметным толчком.</w:t>
      </w:r>
    </w:p>
    <w:p>
      <w:pPr>
        <w:pStyle w:val="Normal"/>
        <w:rPr/>
      </w:pPr>
      <w:r>
        <w:rPr/>
        <w:t>Огромные створки наружного люка стали закрываться за кораблем. Мак-Кейд следил за ними на двух малых видеоэкранах командного отсека. Когда отсек закроется, команда Понга заполнит его воздухом, чтобы пассажиры челнока могли выйти из него без скафандров. Обычная вежливость по отношению к Понгу? Или западня? Мак-Кейд усмехнулся. Вторая возможность казалась ему более вероятной. Когда створки сомкнутся, челнок лишится свободы маневра. Настало время сделать кое-какие приготовления.</w:t>
      </w:r>
    </w:p>
    <w:p>
      <w:pPr>
        <w:pStyle w:val="Normal"/>
        <w:rPr/>
      </w:pPr>
      <w:r>
        <w:rPr/>
        <w:t>Через тридцать минут Мак-Кейд приготовился покинуть «Стрелу» . За это время в отсеке установили необходимое давление, и пятьдесят с лишним вооруженных до зубов членов команды окружили челнок. В блестящих бронежилетах они были похожи на игрушечных солдатиков.</w:t>
      </w:r>
    </w:p>
    <w:p>
      <w:pPr>
        <w:pStyle w:val="Normal"/>
        <w:rPr/>
      </w:pPr>
      <w:r>
        <w:rPr/>
        <w:t>Впереди стоял Рэз с полуобнаженной даже на холоде грудью. Шлюз челнока открывался, а выражение его лица было совершенно бесстрастным. Со всех сторон он расставил снайперов. Они убьют охотника за головами и его волосатого друга в ту же минуту, как только они выйдут.</w:t>
      </w:r>
    </w:p>
    <w:p>
      <w:pPr>
        <w:pStyle w:val="Normal"/>
        <w:rPr/>
      </w:pPr>
      <w:r>
        <w:rPr/>
        <w:t>Первым вышел Мустафа Понг, и по отсеку пронесся вздох изумления. Голова пирата была обмотана серым скотчем, с его помощью что-то было приставлено к его левому виску. Бластер! Бластер, другой конец которого находился в правой руке охотника за головами, примотанный той же клейкой лентой! Даже если стрелки смогут убить Мак-Кейда до того, как его мозг пошлет импульс указательному пальцу, падающее тело охотника надавит на спусковой механизм и пошлет заряд энергии прямиком в голову Понга.</w:t>
      </w:r>
    </w:p>
    <w:p>
      <w:pPr>
        <w:pStyle w:val="Normal"/>
        <w:rPr/>
      </w:pPr>
      <w:r>
        <w:rPr/>
        <w:t>Рэз поднес к губам маленький радиопередатчик: – Не стрелять! Повторяю, не стрелять!</w:t>
      </w:r>
    </w:p>
    <w:p>
      <w:pPr>
        <w:pStyle w:val="Normal"/>
        <w:rPr/>
      </w:pPr>
      <w:r>
        <w:rPr/>
        <w:t>По всему отсеку стрелки сняли указательные пальцы со спусковых крючков и опустили оружие.</w:t>
      </w:r>
    </w:p>
    <w:p>
      <w:pPr>
        <w:pStyle w:val="Normal"/>
        <w:rPr/>
      </w:pPr>
      <w:r>
        <w:rPr/>
        <w:t>Увидев это, Мак-Кейд с облегчением вздохнул. Он почувствовал, что напряжение немного спало. Что ж, тем лучше. Пора делать следующий шаг. Его голос разнесся по транспортному отсеку:</w:t>
      </w:r>
    </w:p>
    <w:p>
      <w:pPr>
        <w:pStyle w:val="Normal"/>
        <w:rPr/>
      </w:pPr>
      <w:r>
        <w:rPr/>
        <w:t xml:space="preserve"> – </w:t>
      </w:r>
      <w:r>
        <w:rPr/>
        <w:t>Здравствуйте всем! Пусть все будет тихо и спокойно. У вас на борту находятся дети, рабы, захваченные на планете под названием Алиса. Я хочу получить их, причем немедленно.</w:t>
      </w:r>
    </w:p>
    <w:p>
      <w:pPr>
        <w:pStyle w:val="Normal"/>
        <w:rPr/>
      </w:pPr>
      <w:r>
        <w:rPr/>
        <w:t>Сказав это, Мак-Кейд надавил бластером на голову Понга и спросил:</w:t>
      </w:r>
    </w:p>
    <w:p>
      <w:pPr>
        <w:pStyle w:val="Normal"/>
        <w:rPr/>
      </w:pPr>
      <w:r>
        <w:rPr/>
        <w:t xml:space="preserve"> – </w:t>
      </w:r>
      <w:r>
        <w:rPr/>
        <w:t>Ну что, Мустафа? Ты хочешь что-нибудь добавить?</w:t>
      </w:r>
    </w:p>
    <w:p>
      <w:pPr>
        <w:pStyle w:val="Normal"/>
        <w:rPr/>
      </w:pPr>
      <w:r>
        <w:rPr/>
        <w:t>Пират скосил глаза на Мак-Кейда и затем обратился к Рэзу:</w:t>
      </w:r>
    </w:p>
    <w:p>
      <w:pPr>
        <w:pStyle w:val="Normal"/>
        <w:rPr/>
      </w:pPr>
      <w:r>
        <w:rPr/>
        <w:t xml:space="preserve"> – </w:t>
      </w:r>
      <w:r>
        <w:rPr/>
        <w:t>Делай, что он велит! Приведи сюда девочек и проследи, чтобы среди них была Молли.</w:t>
      </w:r>
    </w:p>
    <w:p>
      <w:pPr>
        <w:pStyle w:val="Normal"/>
        <w:rPr/>
      </w:pPr>
      <w:r>
        <w:rPr/>
        <w:t>Бластер охотника не оставлял ему никакого выбора.</w:t>
      </w:r>
    </w:p>
    <w:p>
      <w:pPr>
        <w:pStyle w:val="Normal"/>
        <w:rPr/>
      </w:pPr>
      <w:r>
        <w:rPr/>
        <w:t>Рэз натянуто кивнул, начал было поворачиваться, но остановился, когда какой-то главстаршина коснулся его руки. Они о чем-то поговорили, и Рэз вновь повернулся к Понгу:</w:t>
      </w:r>
    </w:p>
    <w:p>
      <w:pPr>
        <w:pStyle w:val="Normal"/>
        <w:rPr/>
      </w:pPr>
      <w:r>
        <w:rPr/>
        <w:t xml:space="preserve"> – </w:t>
      </w:r>
      <w:r>
        <w:rPr/>
        <w:t>Но мне доложили, что девочек увезли с корабля, сэр, по вашему личному приказу.</w:t>
      </w:r>
    </w:p>
    <w:p>
      <w:pPr>
        <w:pStyle w:val="Normal"/>
        <w:rPr/>
      </w:pPr>
      <w:r>
        <w:rPr/>
        <w:t xml:space="preserve"> – </w:t>
      </w:r>
      <w:r>
        <w:rPr/>
        <w:t>Он прав, – напомнил мельцдетиец Понгу. – Ты отдал их сорок семь тысяч семьсот двадцать первому.</w:t>
      </w:r>
    </w:p>
    <w:p>
      <w:pPr>
        <w:pStyle w:val="Normal"/>
        <w:rPr/>
      </w:pPr>
      <w:r>
        <w:rPr/>
        <w:t>Теперь Понг вспомнил. Он отдал пришельцу несколько этих сопливых детей... но не Молли. На это он бы никогда не пошел. Кто-то вломился в его каюту и забрал ее! От злости кровь толчками забилась в венах Понга.</w:t>
      </w:r>
    </w:p>
    <w:p>
      <w:pPr>
        <w:pStyle w:val="Normal"/>
        <w:rPr/>
      </w:pPr>
      <w:r>
        <w:rPr/>
        <w:t xml:space="preserve"> – </w:t>
      </w:r>
      <w:r>
        <w:rPr/>
        <w:t>Найдите того, кто посадил детей на челнок! Привести его сюда!</w:t>
      </w:r>
    </w:p>
    <w:p>
      <w:pPr>
        <w:pStyle w:val="Normal"/>
        <w:rPr/>
      </w:pPr>
      <w:r>
        <w:rPr/>
        <w:t>Мак-Кейд почувствовал, как у него засосало под ложечкой. Детей увезли? На челноке? Он снова потерял ее? Да когда же это кончится?!</w:t>
      </w:r>
    </w:p>
    <w:p>
      <w:pPr>
        <w:pStyle w:val="Normal"/>
        <w:rPr/>
      </w:pPr>
      <w:r>
        <w:rPr/>
        <w:t>Рэз кивнул и крикнул:</w:t>
      </w:r>
    </w:p>
    <w:p>
      <w:pPr>
        <w:pStyle w:val="Normal"/>
        <w:rPr/>
      </w:pPr>
      <w:r>
        <w:rPr/>
        <w:t xml:space="preserve"> – </w:t>
      </w:r>
      <w:r>
        <w:rPr/>
        <w:t>Да, сэр!</w:t>
      </w:r>
    </w:p>
    <w:p>
      <w:pPr>
        <w:pStyle w:val="Normal"/>
        <w:rPr/>
      </w:pPr>
      <w:r>
        <w:rPr/>
        <w:t>Он что-то сказал в свой передатчик, и четверо охранников побежали к ближайшему шлюзу.</w:t>
      </w:r>
    </w:p>
    <w:p>
      <w:pPr>
        <w:pStyle w:val="Normal"/>
        <w:rPr/>
      </w:pPr>
      <w:r>
        <w:rPr/>
        <w:t>Мак-Кейд уловил справа от себя какое-то движение и вспышку света. Кто-то закричал, кто-то упал. Из наружного громкоговорителя челнока загремел голос Фила:</w:t>
      </w:r>
    </w:p>
    <w:p>
      <w:pPr>
        <w:pStyle w:val="Normal"/>
        <w:rPr/>
      </w:pPr>
      <w:r>
        <w:rPr/>
        <w:t xml:space="preserve"> – </w:t>
      </w:r>
      <w:r>
        <w:rPr/>
        <w:t>Всем оставаться на своих местах! Как видите, вторичный шлюз хорошо защищен, так что нечего рваться на смерть.</w:t>
      </w:r>
    </w:p>
    <w:p>
      <w:pPr>
        <w:pStyle w:val="Normal"/>
        <w:rPr/>
      </w:pPr>
      <w:r>
        <w:rPr/>
        <w:t>И они действительно увидели. Дым поднимался от распростертого на палубе тела. Все замерли.</w:t>
      </w:r>
    </w:p>
    <w:p>
      <w:pPr>
        <w:pStyle w:val="Normal"/>
        <w:rPr/>
      </w:pPr>
      <w:r>
        <w:rPr/>
        <w:t>Прошло восемь чрезвычайно длинных минут, прежде чем охранники вернулись. Они тащили мужчину и женщину. Женщина плакала, молила о пощаде и изо всех сил старалась свалить вину на своего товарища. Мужчина молчал, он только смотрел по сторонам, пытаясь понять, что происходит.</w:t>
      </w:r>
    </w:p>
    <w:p>
      <w:pPr>
        <w:pStyle w:val="Normal"/>
        <w:rPr/>
      </w:pPr>
      <w:r>
        <w:rPr/>
        <w:t>Потом женщина увидела Понга, бластер и человека с холодными серыми глазами. Прекратив стенания, Башмачиха стала искать путь к спасению. Понг попал в переплет. Нельзя ли использовать это обстоятельство в свою пользу?</w:t>
      </w:r>
    </w:p>
    <w:p>
      <w:pPr>
        <w:pStyle w:val="Normal"/>
        <w:rPr/>
      </w:pPr>
      <w:r>
        <w:rPr/>
        <w:t>Не обращая внимания на мужчину, Понг уставился на Башмачиху. Она была надсмотрщицей над рабами, и когда-то ее наказали за то, что Молли смогла получить доступ к навигационному компьютеру. Возможно, у нее был повод мстить Молли.</w:t>
      </w:r>
    </w:p>
    <w:p>
      <w:pPr>
        <w:pStyle w:val="Normal"/>
        <w:rPr/>
      </w:pPr>
      <w:r>
        <w:rPr/>
        <w:t>Понг заговорил спокойно и рассудительно.</w:t>
      </w:r>
    </w:p>
    <w:p>
      <w:pPr>
        <w:pStyle w:val="Normal"/>
        <w:rPr/>
      </w:pPr>
      <w:r>
        <w:rPr/>
        <w:t xml:space="preserve"> – </w:t>
      </w:r>
      <w:r>
        <w:rPr/>
        <w:t>Башмачиха – кажется, так тебя зовут? – спросил он.</w:t>
      </w:r>
    </w:p>
    <w:p>
      <w:pPr>
        <w:pStyle w:val="Normal"/>
        <w:rPr/>
      </w:pPr>
      <w:r>
        <w:rPr/>
        <w:t>Башмачиха кивнула, польщенная тем, что Понг ее помнит.</w:t>
      </w:r>
    </w:p>
    <w:p>
      <w:pPr>
        <w:pStyle w:val="Normal"/>
        <w:rPr/>
      </w:pPr>
      <w:r>
        <w:rPr/>
        <w:t>Ей показалось, что это к лучшему. Понг улыбнулся:</w:t>
      </w:r>
    </w:p>
    <w:p>
      <w:pPr>
        <w:pStyle w:val="Normal"/>
        <w:rPr/>
      </w:pPr>
      <w:r>
        <w:rPr/>
        <w:t xml:space="preserve"> – </w:t>
      </w:r>
      <w:r>
        <w:rPr/>
        <w:t>Этот человек, чей бластер у моей головы, ищет детей, которые были на этом корабле. Это ты посадила их в челнок?</w:t>
      </w:r>
    </w:p>
    <w:p>
      <w:pPr>
        <w:pStyle w:val="Normal"/>
        <w:rPr/>
      </w:pPr>
      <w:r>
        <w:rPr/>
        <w:t>Башмачиха изо всех сил старалась выглядеть невиновной:</w:t>
      </w:r>
    </w:p>
    <w:p>
      <w:pPr>
        <w:pStyle w:val="Normal"/>
        <w:rPr/>
      </w:pPr>
      <w:r>
        <w:rPr/>
        <w:t xml:space="preserve"> – </w:t>
      </w:r>
      <w:r>
        <w:rPr/>
        <w:t>Да, сэр, так мне приказали, сэр!</w:t>
      </w:r>
    </w:p>
    <w:p>
      <w:pPr>
        <w:pStyle w:val="Normal"/>
        <w:rPr/>
      </w:pPr>
      <w:r>
        <w:rPr/>
        <w:t>Понг понимающе кивнул:</w:t>
      </w:r>
    </w:p>
    <w:p>
      <w:pPr>
        <w:pStyle w:val="Normal"/>
        <w:rPr/>
      </w:pPr>
      <w:r>
        <w:rPr/>
        <w:t xml:space="preserve"> – </w:t>
      </w:r>
      <w:r>
        <w:rPr/>
        <w:t>Конечно. Теперь скажи мне, Башмачиха, тебе приказали отправить абсолютно всех рабынь или были какие-то исключения?</w:t>
      </w:r>
    </w:p>
    <w:p>
      <w:pPr>
        <w:pStyle w:val="Normal"/>
        <w:rPr/>
      </w:pPr>
      <w:r>
        <w:rPr/>
        <w:t>Женщина нахмурилась, словно пытаясь припомнить. Вопрос был скользким, но то, как его задал Понг, и его интонации позволяли надеяться на какую-нибудь лазейку.</w:t>
      </w:r>
    </w:p>
    <w:p>
      <w:pPr>
        <w:pStyle w:val="Normal"/>
        <w:rPr/>
      </w:pPr>
      <w:r>
        <w:rPr/>
        <w:t xml:space="preserve"> – </w:t>
      </w:r>
      <w:r>
        <w:rPr/>
        <w:t>Я не помню никаких исключений, сэр, – ответила она.</w:t>
      </w:r>
    </w:p>
    <w:p>
      <w:pPr>
        <w:pStyle w:val="Normal"/>
        <w:rPr/>
      </w:pPr>
      <w:r>
        <w:rPr/>
        <w:t xml:space="preserve"> – </w:t>
      </w:r>
      <w:r>
        <w:rPr/>
        <w:t>Ясно, – сочувственно сказал Понг. – А ты, случайно, не забирала девочку-рабыню по имени Молли из моей каюты? И, сделав это, не ты ли посадила ее на челнок вместе с остальными детьми? Этот человек хочет знать правду.</w:t>
      </w:r>
    </w:p>
    <w:p>
      <w:pPr>
        <w:pStyle w:val="Normal"/>
        <w:rPr/>
      </w:pPr>
      <w:r>
        <w:rPr/>
        <w:t>Башмачиха старалась говорить как можно печальнее:</w:t>
      </w:r>
    </w:p>
    <w:p>
      <w:pPr>
        <w:pStyle w:val="Normal"/>
        <w:rPr/>
      </w:pPr>
      <w:r>
        <w:rPr/>
        <w:t xml:space="preserve"> – </w:t>
      </w:r>
      <w:r>
        <w:rPr/>
        <w:t>Да, сэр, теперь, когда вы сказали, я припоминаю, что, как я поняла, надо было отправить абсолютно всех девочек.</w:t>
      </w:r>
    </w:p>
    <w:p>
      <w:pPr>
        <w:pStyle w:val="Normal"/>
        <w:rPr/>
      </w:pPr>
      <w:r>
        <w:rPr/>
        <w:t>Понг задумался, и Мак-Кейд почувствовал себя глупо, держа бластер у его виска. Понг овладел положением, и Сэму показалось, что они вот-вот поменяются местами.</w:t>
      </w:r>
    </w:p>
    <w:p>
      <w:pPr>
        <w:pStyle w:val="Normal"/>
        <w:rPr/>
      </w:pPr>
      <w:r>
        <w:rPr/>
        <w:t xml:space="preserve"> – </w:t>
      </w:r>
      <w:r>
        <w:rPr/>
        <w:t>Ясно, – спокойно произнес Понг. – Что ж, Башмачиха, это очень плохо. Я оставил Рэза за главного, и, если твои слова справедливы, значит, во всем, что произошло, виноват только он. Скажи мне, Рэз, это твоя вина? Нет? Так я и думал. Вот что я хочу, чтобы ты сделала, Башмачиха. Надевай свой скафандр и убирайся к черту с моего корабля!</w:t>
      </w:r>
    </w:p>
    <w:p>
      <w:pPr>
        <w:pStyle w:val="Normal"/>
        <w:rPr/>
      </w:pPr>
      <w:r>
        <w:rPr/>
        <w:t xml:space="preserve"> – </w:t>
      </w:r>
      <w:r>
        <w:rPr/>
        <w:t>Но я погибну! – взвыла женщина. – У меня кончится воздух!</w:t>
      </w:r>
    </w:p>
    <w:p>
      <w:pPr>
        <w:pStyle w:val="Normal"/>
        <w:rPr/>
      </w:pPr>
      <w:r>
        <w:rPr/>
        <w:t xml:space="preserve"> – </w:t>
      </w:r>
      <w:r>
        <w:rPr/>
        <w:t>Наверное, – согласился Понг. – Но перед этим ты вволю насмотришься на Дранг. У тебя будет отличная, продолжительная прогулка. Считай это моим маленьким подарком.</w:t>
      </w:r>
    </w:p>
    <w:p>
      <w:pPr>
        <w:pStyle w:val="Normal"/>
        <w:rPr/>
      </w:pPr>
      <w:r>
        <w:rPr/>
        <w:t>Башмачиха рванулась прочь, но солдаты поймали ее и потащили из отсека.</w:t>
      </w:r>
    </w:p>
    <w:p>
      <w:pPr>
        <w:pStyle w:val="Normal"/>
        <w:rPr/>
      </w:pPr>
      <w:r>
        <w:rPr/>
        <w:t>Понг не мог повернуть голову из-за бластера, поэтому он просто скосил глаза на Мак-Кейда и произнес:</w:t>
      </w:r>
    </w:p>
    <w:p>
      <w:pPr>
        <w:pStyle w:val="Normal"/>
        <w:rPr/>
      </w:pPr>
      <w:r>
        <w:rPr/>
        <w:t xml:space="preserve"> – </w:t>
      </w:r>
      <w:r>
        <w:rPr/>
        <w:t>Я знаю, где Молли. Она в большой опасности. Мы сможем попасть туда только через несколько часов.</w:t>
      </w:r>
    </w:p>
    <w:p>
      <w:pPr>
        <w:pStyle w:val="Normal"/>
        <w:rPr/>
      </w:pPr>
      <w:r>
        <w:rPr/>
        <w:t>Мак-Кейд был поражен. С чего бы это Понг стал таким покладистым? Новая ловушка? Потом его словно током ударило. То, что Понг говорил насчет воспитания Молли, правда! Пират любил ее! Более того, он хотел оставить ее для себя!</w:t>
      </w:r>
    </w:p>
    <w:p>
      <w:pPr>
        <w:pStyle w:val="Normal"/>
        <w:rPr/>
      </w:pPr>
      <w:r>
        <w:rPr/>
        <w:t>На Сэма нахлынули самые разные чувства, и главными среди них были ревность и страх. Понг полюбил Молли как родную дочь. А она его? Изменилась ли она? И что это за опасность, о которой говорил Понг?</w:t>
      </w:r>
    </w:p>
    <w:p>
      <w:pPr>
        <w:pStyle w:val="Normal"/>
        <w:rPr/>
      </w:pPr>
      <w:r>
        <w:rPr/>
        <w:t>Понг прочистил горло:</w:t>
      </w:r>
    </w:p>
    <w:p>
      <w:pPr>
        <w:pStyle w:val="Normal"/>
        <w:rPr/>
      </w:pPr>
      <w:r>
        <w:rPr/>
        <w:t xml:space="preserve"> – </w:t>
      </w:r>
      <w:r>
        <w:rPr/>
        <w:t>Время для нас – это главное, Мак-Кейд! Мы должны отправиться туда немедленно. Предлагаю прихватить нескольких моих солдат.</w:t>
      </w:r>
    </w:p>
    <w:p>
      <w:pPr>
        <w:pStyle w:val="Normal"/>
        <w:rPr/>
      </w:pPr>
      <w:r>
        <w:rPr/>
        <w:t>Сэм покачал головой. Он верил, что Молли в беде, но не собирался брать никаких солдат. Они с Филом не смогут проследить за всеми, нет у них такой возможности.</w:t>
      </w:r>
    </w:p>
    <w:p>
      <w:pPr>
        <w:pStyle w:val="Normal"/>
        <w:rPr/>
      </w:pPr>
      <w:r>
        <w:rPr/>
        <w:t xml:space="preserve"> – </w:t>
      </w:r>
      <w:r>
        <w:rPr/>
        <w:t>Никаких солдат! – отрезал он. – Прикажи им очистить отсек и открыть ворота ангара.</w:t>
      </w:r>
    </w:p>
    <w:p>
      <w:pPr>
        <w:pStyle w:val="Normal"/>
        <w:rPr/>
      </w:pPr>
      <w:r>
        <w:rPr/>
        <w:t>Понг подчинился приказу, и через пятнадцать минут двойные створки люка разошлись в стороны. Они еще продолжали двигаться, когда киборг вывела «Стрелу» в космос. Фил включил системы слежения на наибольшую чувствительность, но их никто не преследовал.</w:t>
      </w:r>
    </w:p>
    <w:p>
      <w:pPr>
        <w:pStyle w:val="Normal"/>
        <w:rPr/>
      </w:pPr>
      <w:r>
        <w:rPr/>
        <w:t>Липкую ленту сняли, убрав оружие от головы Понга, и все уселись на прежние места. Мак-Кейд уже готовился задать Понгу несколько вопросов, когда чья-то рука неожиданно коснулась его плеча.</w:t>
      </w:r>
    </w:p>
    <w:p>
      <w:pPr>
        <w:pStyle w:val="Normal"/>
        <w:rPr/>
      </w:pPr>
      <w:r>
        <w:rPr/>
        <w:t xml:space="preserve"> – </w:t>
      </w:r>
      <w:r>
        <w:rPr/>
        <w:t>Кофе, сэр?</w:t>
      </w:r>
    </w:p>
    <w:p>
      <w:pPr>
        <w:pStyle w:val="Normal"/>
        <w:rPr/>
      </w:pPr>
      <w:r>
        <w:rPr/>
        <w:t>Мак-Кейд рывком развернул кресло и увидел, что рядом с ним стоит Плац, держа поднос со специальными контейнерами для питья в условиях невесомости. Парень выглядел слегка помятым, но в общем-то вполне невредимым.</w:t>
      </w:r>
    </w:p>
    <w:p>
      <w:pPr>
        <w:pStyle w:val="Normal"/>
        <w:rPr/>
      </w:pPr>
      <w:r>
        <w:rPr/>
        <w:t>Фил улыбнулся и сказал:</w:t>
      </w:r>
    </w:p>
    <w:p>
      <w:pPr>
        <w:pStyle w:val="Normal"/>
        <w:rPr/>
      </w:pPr>
      <w:r>
        <w:rPr/>
        <w:t xml:space="preserve"> – </w:t>
      </w:r>
      <w:r>
        <w:rPr/>
        <w:t>Плац выпущен за хорошее поведение. Уж больно ему было тесно в чулане.</w:t>
      </w:r>
    </w:p>
    <w:p>
      <w:pPr>
        <w:pStyle w:val="Normal"/>
        <w:rPr/>
      </w:pPr>
      <w:r>
        <w:rPr/>
        <w:t>Мак-Кейд кивнул и взял кофе, сказав незадачливому часовому:</w:t>
      </w:r>
    </w:p>
    <w:p>
      <w:pPr>
        <w:pStyle w:val="Normal"/>
        <w:rPr/>
      </w:pPr>
      <w:r>
        <w:rPr/>
        <w:t xml:space="preserve"> – </w:t>
      </w:r>
      <w:r>
        <w:rPr/>
        <w:t>Спасибо, Плац! Прости, что так вышло, ты просто оказался в ненужном месте и в ненужное время.</w:t>
      </w:r>
    </w:p>
    <w:p>
      <w:pPr>
        <w:pStyle w:val="Normal"/>
        <w:rPr/>
      </w:pPr>
      <w:r>
        <w:rPr/>
        <w:t>Плац пожал плечами и предложил кофе Понгу. Кофе был налит в герметический контейнер, бесполезный в качестве оружия.</w:t>
      </w:r>
    </w:p>
    <w:p>
      <w:pPr>
        <w:pStyle w:val="Normal"/>
        <w:rPr/>
      </w:pPr>
      <w:r>
        <w:rPr/>
        <w:t xml:space="preserve"> – </w:t>
      </w:r>
      <w:r>
        <w:rPr/>
        <w:t>Все в порядке, сэр. Фил объяснил, что происходит. Я надеюсь, что вы найдете свою дочку! – ответил солдат.</w:t>
      </w:r>
    </w:p>
    <w:p>
      <w:pPr>
        <w:pStyle w:val="Normal"/>
        <w:rPr/>
      </w:pPr>
      <w:r>
        <w:rPr/>
        <w:t>Мак-Кейд улыбнулся и снова обратился к Понгу:</w:t>
      </w:r>
    </w:p>
    <w:p>
      <w:pPr>
        <w:pStyle w:val="Normal"/>
        <w:rPr/>
      </w:pPr>
      <w:r>
        <w:rPr/>
        <w:t xml:space="preserve"> – </w:t>
      </w:r>
      <w:r>
        <w:rPr/>
        <w:t>Как раз об этом я и хотел спросить. Где Молли? И какая опасность ей угрожает?</w:t>
      </w:r>
    </w:p>
    <w:p>
      <w:pPr>
        <w:pStyle w:val="Normal"/>
        <w:rPr/>
      </w:pPr>
      <w:r>
        <w:rPr/>
        <w:t>Понг не колебался. Он рассказал Мак-Кейду о пятьдесят шесть тысяч восемьсот двадцать седьмых, об их корабле и о так называемых экспериментах со смертью. Правда, пятьдесят шесть тысяч восемьсот двадцать седьмые были его секретным оружием, но он не мог спасти Молли, не признавшись в их существовании. Если все пойдет так, как он надеялся, Мак-Кейд погибнет на корабле пришельцев, а если нет – что ж, неудачи всегда случаются.</w:t>
      </w:r>
    </w:p>
    <w:p>
      <w:pPr>
        <w:pStyle w:val="Normal"/>
        <w:rPr/>
      </w:pPr>
      <w:r>
        <w:rPr/>
        <w:t>Мельцетиец слушал, но не пытался перебивать. Инопланетянин прикидывал, как будут развиваться дальнейшие события. Хоть слизень и не терял надежды на Понга, но все же готовился, если придется, найти себе нового донора. Номер сорок семь тысяч семьсот двадцать первый может быть подходящим кандидатом. Он, конечно, довольно безобразный, зато совершенно безжалостный и достаточно честолюбивый. Да, лучше всего затаиться и посмотреть, где будет выгоднее.</w:t>
      </w:r>
    </w:p>
    <w:p>
      <w:pPr>
        <w:pStyle w:val="Normal"/>
        <w:rPr/>
      </w:pPr>
      <w:r>
        <w:rPr/>
        <w:t>Мак-Кейд слушал Понга, описывающего пятьдесят шесть тысяч восемьсот двадцать седьмых, их военный корабль размером с планетоид и собственные планы покорения всего известного космоса. Охотник за головами удивлялся все больше и больше. Пират не только собирался истребить немыслимое количество разумных существ, он говорил об этом так спокойно, обдуманно и прозаично, как какой-нибудь бизнесмен, описывающий свои планы проникновения на новый рынок, или архитектор, обсуждающий свой последний проект.</w:t>
      </w:r>
    </w:p>
    <w:p>
      <w:pPr>
        <w:pStyle w:val="Normal"/>
        <w:rPr/>
      </w:pPr>
      <w:r>
        <w:rPr/>
        <w:t>Понг был настоящим безумцем. Он высказывал полнейший эгоизм, абсолютное безразличие к другим, неспособность рассматривать их иначе, чем фишки в какой-то изощренной игре. Хотя пирату нравилась Молли и он хотел спасти ее, другие девочки для него ничего не значили. Поскольку только Молли могла что-то дать Понгу, постольку для него существовала только она.</w:t>
      </w:r>
    </w:p>
    <w:p>
      <w:pPr>
        <w:pStyle w:val="Normal"/>
        <w:rPr/>
      </w:pPr>
      <w:r>
        <w:rPr/>
        <w:t>Хотя Мак-Кейд, охотясь за головами, встречал немало социопатов, Понг был худшим из них. И все же, если он хочет спасти Молли, нужно выжать из этого негодяя как можно больше сведений, а это значит, надо и дальше подыгрывать ему. Поэтому Сэм изобразил восхищение.</w:t>
      </w:r>
    </w:p>
    <w:p>
      <w:pPr>
        <w:pStyle w:val="Normal"/>
        <w:rPr/>
      </w:pPr>
      <w:r>
        <w:rPr/>
        <w:t xml:space="preserve"> – </w:t>
      </w:r>
      <w:r>
        <w:rPr/>
        <w:t>Это поразительный план, Мустафа, – сказал он, – и если кто-то может воплотить его в жизнь, так это только ты! Однако есть кое-что, чего я не понимаю. Если ты хочешь помочь Молли, а эти пришельцы – твои друзья, почему она в опасности?</w:t>
      </w:r>
    </w:p>
    <w:p>
      <w:pPr>
        <w:pStyle w:val="Normal"/>
        <w:rPr/>
      </w:pPr>
      <w:r>
        <w:rPr/>
        <w:t>В первый раз за весь разговор Понг слегка смутился. Он прочистил горло.</w:t>
      </w:r>
    </w:p>
    <w:p>
      <w:pPr>
        <w:pStyle w:val="Normal"/>
        <w:rPr/>
      </w:pPr>
      <w:r>
        <w:rPr/>
        <w:t xml:space="preserve"> – </w:t>
      </w:r>
      <w:r>
        <w:rPr/>
        <w:t>Ну, я не хочу вас пугать, но у пятьдесят шесть тысяч восемьсот двадцать седьмых есть довольно неприятные привычки. Например, они настаивают на том, чтобы проводить свои так называемые «эксперименты со смертью» на представителях той расы, с которой они собираются сражаться, а во-вторых, они весьма и весьма плотоядны.</w:t>
      </w:r>
    </w:p>
    <w:p>
      <w:pPr>
        <w:pStyle w:val="Normal"/>
        <w:rPr/>
      </w:pPr>
      <w:r>
        <w:rPr/>
        <w:t>Мак-Кейд не сразу смог осознать, что, собственно, сказал Понг, а когда осознал, не сразу поверил.</w:t>
      </w:r>
    </w:p>
    <w:p>
      <w:pPr>
        <w:pStyle w:val="Normal"/>
        <w:rPr/>
      </w:pPr>
      <w:r>
        <w:rPr/>
        <w:t xml:space="preserve"> – </w:t>
      </w:r>
      <w:r>
        <w:rPr/>
        <w:t>«Эксперименты со смертью» ? «Плотоядны» ? Это что, ты хочешь сказать мне, что они пожирают людей?</w:t>
      </w:r>
    </w:p>
    <w:p>
      <w:pPr>
        <w:pStyle w:val="Normal"/>
        <w:rPr/>
      </w:pPr>
      <w:r>
        <w:rPr/>
        <w:t>Понг не захотел встречаться с ним взглядом.</w:t>
      </w:r>
    </w:p>
    <w:p>
      <w:pPr>
        <w:pStyle w:val="Normal"/>
        <w:rPr/>
      </w:pPr>
      <w:r>
        <w:rPr/>
        <w:t xml:space="preserve"> – </w:t>
      </w:r>
      <w:r>
        <w:rPr/>
        <w:t>Да, боюсь, так оно и есть, – потупясь, ответил он.</w:t>
      </w:r>
    </w:p>
    <w:p>
      <w:pPr>
        <w:pStyle w:val="Normal"/>
        <w:rPr/>
      </w:pPr>
      <w:r>
        <w:rPr/>
        <w:t>Глаза Мак-Кейда сузились, он подался вперед. Его кулаки сжимались и разжимались, и лишь какая-то малость отделяла его от того, чтобы немедленно прикончить Понга. Но он задал следующий вопрос:</w:t>
      </w:r>
    </w:p>
    <w:p>
      <w:pPr>
        <w:pStyle w:val="Normal"/>
        <w:rPr/>
      </w:pPr>
      <w:r>
        <w:rPr/>
        <w:t xml:space="preserve"> – </w:t>
      </w:r>
      <w:r>
        <w:rPr/>
        <w:t>Ты хочешь сказать, что захватил маленьких девочек, в том числе и Молли, и отдал их, чтобы их мучили? Или съели? Или то и другое?</w:t>
      </w:r>
    </w:p>
    <w:p>
      <w:pPr>
        <w:pStyle w:val="Normal"/>
        <w:rPr/>
      </w:pPr>
      <w:r>
        <w:rPr/>
        <w:t>Фил зарычал на низкой басовой ноте. От его рыка кровь у Понга застыла в жилах, а Плац задохнулся в немом изумлении.</w:t>
      </w:r>
    </w:p>
    <w:p>
      <w:pPr>
        <w:pStyle w:val="Normal"/>
        <w:rPr/>
      </w:pPr>
      <w:r>
        <w:rPr/>
        <w:t>Понг понял, что смерть подошла к нему необычайно близко. Он также знал, что Мак-Кейд хочет увидеть хоть какой-то признак печали или раскаяния, и постарался изобразить их.</w:t>
      </w:r>
    </w:p>
    <w:p>
      <w:pPr>
        <w:pStyle w:val="Normal"/>
        <w:rPr/>
      </w:pPr>
      <w:r>
        <w:rPr/>
        <w:t xml:space="preserve"> – </w:t>
      </w:r>
      <w:r>
        <w:rPr/>
        <w:t>Мне жаль, правда, очень жаль, и я пытался защитить Молли. Просто все пошло не так, как должно бы. Но это не моя вина.</w:t>
      </w:r>
    </w:p>
    <w:p>
      <w:pPr>
        <w:pStyle w:val="Normal"/>
        <w:rPr>
          <w:lang w:val="en-US"/>
        </w:rPr>
      </w:pPr>
      <w:r>
        <w:rPr/>
        <w:t>Только необходимость попасть на корабль пришельцев и разыскать детей удержала Мак-Кейда от того, чтобы сомкнуть пальцы на горле Понга и задушить его. Охотник заставил себя откинуться на спинку кресла. Его глаза превратились в узкие щелки, руки тряслись от еле сдерживаемой ярости. Когда они доберутся до корабля пришельцев и спасут детей, Понг заплатит за все, что сделал. А если они придут слишком поздно, если... Мак-Кейд постарался прогнать эту мысль. В командном отсеке повисла тишина, а время замедлило свой бег и поползло еле-еле.</w:t>
      </w:r>
    </w:p>
    <w:p>
      <w:pPr>
        <w:pStyle w:val="Normal"/>
        <w:rPr>
          <w:lang w:val="en-US"/>
        </w:rPr>
      </w:pPr>
      <w:r>
        <w:rPr>
          <w:lang w:val="en-US"/>
        </w:rPr>
      </w:r>
    </w:p>
    <w:p>
      <w:pPr>
        <w:pStyle w:val="Heading3"/>
        <w:ind w:hanging="0"/>
        <w:rPr/>
      </w:pPr>
      <w:r>
        <w:rPr/>
        <w:t>28</w:t>
      </w:r>
    </w:p>
    <w:p>
      <w:pPr>
        <w:pStyle w:val="Normal"/>
        <w:rPr>
          <w:lang w:val="en-US"/>
        </w:rPr>
      </w:pPr>
      <w:r>
        <w:rPr>
          <w:lang w:val="en-US"/>
        </w:rPr>
      </w:r>
    </w:p>
    <w:p>
      <w:pPr>
        <w:pStyle w:val="Normal"/>
        <w:rPr/>
      </w:pPr>
      <w:r>
        <w:rPr/>
        <w:t>Мак-Кейд и Фил стояли на часах по очереди, по два часа каждый. Сменившись с дежурства, Мак-Кейд спал и, несмотря на наполнившую все его тело усталость, видел во сне чудовищ, пожирающих маленьких девочек.</w:t>
      </w:r>
    </w:p>
    <w:p>
      <w:pPr>
        <w:pStyle w:val="Normal"/>
        <w:rPr/>
      </w:pPr>
      <w:r>
        <w:rPr/>
        <w:t>Но отдых все же пошел ему на пользу, равно как и несколько новых инъекций из аптечки Понга с великолепным набором лекарств. К тому времени, как на экранах показался корабль пришельцев, Сэм чувствовал себя вполне сносно. Его очень удивило, с какой легкостью «Стрела» приблизилась и вошла в транспортный отсек гигантского судна.</w:t>
      </w:r>
    </w:p>
    <w:p>
      <w:pPr>
        <w:pStyle w:val="Normal"/>
        <w:rPr/>
      </w:pPr>
      <w:r>
        <w:rPr/>
        <w:t>Понг, пожав плечами, ответил на его немой вопрос:</w:t>
      </w:r>
    </w:p>
    <w:p>
      <w:pPr>
        <w:pStyle w:val="Normal"/>
        <w:rPr/>
      </w:pPr>
      <w:r>
        <w:rPr/>
        <w:t xml:space="preserve"> – </w:t>
      </w:r>
      <w:r>
        <w:rPr/>
        <w:t>Политика пятьдесят шесть тысяч восемьсот двадцать седьмых проста. Они принимают «Стрелу» и уничтожают все остальные корабли.</w:t>
      </w:r>
    </w:p>
    <w:p>
      <w:pPr>
        <w:pStyle w:val="Normal"/>
        <w:rPr/>
      </w:pPr>
      <w:r>
        <w:rPr/>
        <w:t>Мак-Кейд подумал о том, какой может стать жизнь при подобных правителях, и его передернуло. Это напомнило ему о более серьезных проблемах. Даже если они найдут детей и сумеют обезвредить злобных пришельцев на этом корабле, останутся еще и другие, с которыми тоже надобно что-то делать. Но всему свое время.</w:t>
      </w:r>
    </w:p>
    <w:p>
      <w:pPr>
        <w:pStyle w:val="Normal"/>
        <w:rPr/>
      </w:pPr>
      <w:r>
        <w:rPr/>
        <w:t>Следующие двадцать минут Мак-Кейд провел, расспрашивая Понга о пятьдесят шесть тысяч восемьсот двадцать седьмых, о внутреннем устройстве их корабля и обо всем остальном, о чем только мог вспомнить. Когда приходится сражаться на территории врага, стоит узнать о нем побольше.</w:t>
      </w:r>
    </w:p>
    <w:p>
      <w:pPr>
        <w:pStyle w:val="Normal"/>
        <w:rPr/>
      </w:pPr>
      <w:r>
        <w:rPr/>
        <w:t>Наконец челнок опустился на палубу транспортного отсека. Мак-Кейд с Филом прихватили по бластеру в дополнение к уже имеющемуся у них оружию, согласились, чтобы Плац пошел с ними при условии, что он будет безоружен. Затем они надели кандалы на ноги Понгу, чтобы тот не сбежал.</w:t>
      </w:r>
    </w:p>
    <w:p>
      <w:pPr>
        <w:pStyle w:val="Normal"/>
        <w:rPr/>
      </w:pPr>
      <w:r>
        <w:rPr/>
        <w:t>Когда ангар заполнился воздухом, они заперли женщину-киборга в кают-компании и вышли через шлюз в транспортный отсек.</w:t>
      </w:r>
    </w:p>
    <w:p>
      <w:pPr>
        <w:pStyle w:val="Normal"/>
        <w:rPr/>
      </w:pPr>
      <w:r>
        <w:rPr/>
        <w:t>Не обнаружив никаких признаков пятьдесят шесть тысяч восемьсот двадцать седьмых, вся группа направилась к корабельному шлюзу. Он уже был открыт. Мак-Кейд шагнул в шлюз, обнаружил, что он пуст, и позвал остальных. Шлюз закрылся за ними.</w:t>
      </w:r>
    </w:p>
    <w:p>
      <w:pPr>
        <w:pStyle w:val="Normal"/>
        <w:rPr/>
      </w:pPr>
      <w:r>
        <w:rPr/>
        <w:t>Сэм закурил сигару и выдохнул дым в сторону внутренней створки шлюза. Понг с бесстрастным выражением лица смотрел прямо перед собой. Он взвешивал свои возможности.</w:t>
      </w:r>
    </w:p>
    <w:p>
      <w:pPr>
        <w:pStyle w:val="Normal"/>
        <w:rPr/>
      </w:pPr>
      <w:r>
        <w:rPr/>
        <w:t>Фил чуял что-то отвратительное, что-то, с чем никогда не сталкивался прежде. Его верхняя губа приподнялась, обнажив стальные клыки. В глубине горла родилось низкое рычание.</w:t>
      </w:r>
    </w:p>
    <w:p>
      <w:pPr>
        <w:pStyle w:val="Normal"/>
        <w:rPr/>
      </w:pPr>
      <w:r>
        <w:rPr/>
        <w:t>Мельцетиец переливался, разбрасывая блики света. Он устроился поудобнее на плече Понга и принялся просматривать его мысли.</w:t>
      </w:r>
    </w:p>
    <w:p>
      <w:pPr>
        <w:pStyle w:val="Normal"/>
        <w:rPr/>
      </w:pPr>
      <w:r>
        <w:rPr/>
        <w:t>Плац озирался, как если бы попал в шлюз впервые в жизни. Он заметил на палубе гребешок и нагнулся, чтобы поднять его. Но на нем была какая-то гадость, и парень оставил расческу на месте.</w:t>
      </w:r>
    </w:p>
    <w:p>
      <w:pPr>
        <w:pStyle w:val="Normal"/>
        <w:rPr/>
      </w:pPr>
      <w:r>
        <w:rPr/>
        <w:t>Люк раскрылся, и Мак-Кейд вышел из него. Готовый к нападению, он поднял бластер, но его не встретило ничего, кроме тусклого лилового неба и пейзажа чужой планеты. Здесь были камни, страшные заросли и в отдалении какие-то деревья. Или по крайней мере что-то, напоминающее деревья. Все пошли за ним.</w:t>
      </w:r>
    </w:p>
    <w:p>
      <w:pPr>
        <w:pStyle w:val="Normal"/>
        <w:rPr/>
      </w:pPr>
      <w:r>
        <w:rPr/>
        <w:t>В тот момент, когда Сэм собирался спросить Понга, куда ведет тропинка, в ближайших кустах что-то зашевелилось и послышался слабый голос:</w:t>
      </w:r>
    </w:p>
    <w:p>
      <w:pPr>
        <w:pStyle w:val="Normal"/>
        <w:rPr/>
      </w:pPr>
      <w:r>
        <w:rPr/>
        <w:t xml:space="preserve"> – </w:t>
      </w:r>
      <w:r>
        <w:rPr/>
        <w:t>Гражданин Мак-Кейд, это вы?</w:t>
      </w:r>
    </w:p>
    <w:p>
      <w:pPr>
        <w:pStyle w:val="Normal"/>
        <w:rPr/>
      </w:pPr>
      <w:r>
        <w:rPr/>
        <w:t>Сердце Мак-Кейда подпрыгнуло к самому горлу.</w:t>
      </w:r>
    </w:p>
    <w:p>
      <w:pPr>
        <w:pStyle w:val="Normal"/>
        <w:rPr/>
      </w:pPr>
      <w:r>
        <w:rPr/>
        <w:t xml:space="preserve"> – </w:t>
      </w:r>
      <w:r>
        <w:rPr/>
        <w:t>Да! Кто здесь?</w:t>
      </w:r>
    </w:p>
    <w:p>
      <w:pPr>
        <w:pStyle w:val="Normal"/>
        <w:rPr/>
      </w:pPr>
      <w:r>
        <w:rPr/>
        <w:t xml:space="preserve"> – </w:t>
      </w:r>
      <w:r>
        <w:rPr/>
        <w:t>Мы, – отозвался голос, и из кустов одна за другой выбрались несколько растрепанных девочек. Мак-Кейд осмотрел каждое запачканное личико, но Молли среди них не было. От досады Сэм прикусил губу. Он узнал некоторых из девочек, но не всех.</w:t>
      </w:r>
    </w:p>
    <w:p>
      <w:pPr>
        <w:pStyle w:val="Normal"/>
        <w:rPr/>
      </w:pPr>
      <w:r>
        <w:rPr/>
        <w:t>Девочки переводили взгляд с Мак-Кейда на Понга и обратно. Та же самая девочка, Линда, если он вспомнил правильно ее имя, заговорила снова:</w:t>
      </w:r>
    </w:p>
    <w:p>
      <w:pPr>
        <w:pStyle w:val="Normal"/>
        <w:rPr/>
      </w:pPr>
      <w:r>
        <w:rPr/>
        <w:t xml:space="preserve"> – </w:t>
      </w:r>
      <w:r>
        <w:rPr/>
        <w:t>Это вправду вы? Вы пришли за нами? – Ее губы дрожали.</w:t>
      </w:r>
    </w:p>
    <w:p>
      <w:pPr>
        <w:pStyle w:val="Normal"/>
        <w:rPr/>
      </w:pPr>
      <w:r>
        <w:rPr/>
        <w:t>Мак-Кейд постарался улыбнуться. Он не был уверен, но отец Линды вроде бы погиб и был похоронен в вечной мерзлоте на Алисе. Слеза скатилась по его щеке, и Сэм опустился на колено. Он подавил желание спросить о Молли и заставил себя ждать, сказав только:</w:t>
      </w:r>
    </w:p>
    <w:p>
      <w:pPr>
        <w:pStyle w:val="Normal"/>
        <w:rPr/>
      </w:pPr>
      <w:r>
        <w:rPr/>
        <w:t xml:space="preserve"> – </w:t>
      </w:r>
      <w:r>
        <w:rPr/>
        <w:t>Да, это вправду мы, и мы пришли за вами.</w:t>
      </w:r>
    </w:p>
    <w:p>
      <w:pPr>
        <w:pStyle w:val="Normal"/>
        <w:rPr/>
      </w:pPr>
      <w:r>
        <w:rPr/>
        <w:t>Девочки расплакались, они бросились обнимать Мак-Кейда и Фила, засыпая их попутно вопросами:</w:t>
      </w:r>
    </w:p>
    <w:p>
      <w:pPr>
        <w:pStyle w:val="Normal"/>
        <w:rPr/>
      </w:pPr>
      <w:r>
        <w:rPr/>
        <w:t xml:space="preserve"> – </w:t>
      </w:r>
      <w:r>
        <w:rPr/>
        <w:t>А моя мамочка жива? А моего братишку нашли? Мы можем возвращаться домой прямо сейчас?</w:t>
      </w:r>
    </w:p>
    <w:p>
      <w:pPr>
        <w:pStyle w:val="Normal"/>
        <w:rPr/>
      </w:pPr>
      <w:r>
        <w:rPr/>
        <w:t>Плац сиял, а Понг насвистывал сквозь зубы. Наконец, когда пирату стало невмоготу, он сказал:</w:t>
      </w:r>
    </w:p>
    <w:p>
      <w:pPr>
        <w:pStyle w:val="Normal"/>
        <w:rPr/>
      </w:pPr>
      <w:r>
        <w:rPr/>
        <w:t xml:space="preserve"> – </w:t>
      </w:r>
      <w:r>
        <w:rPr/>
        <w:t>Оставь это на потом, Мак-Кейд... Где Молли?</w:t>
      </w:r>
    </w:p>
    <w:p>
      <w:pPr>
        <w:pStyle w:val="Normal"/>
        <w:rPr/>
      </w:pPr>
      <w:r>
        <w:rPr/>
        <w:t>Мак-Кейд оторвал от своей груди двух малышек и прижал палец к губам.</w:t>
      </w:r>
    </w:p>
    <w:p>
      <w:pPr>
        <w:pStyle w:val="Normal"/>
        <w:rPr/>
      </w:pPr>
      <w:r>
        <w:rPr/>
        <w:t xml:space="preserve"> – </w:t>
      </w:r>
      <w:r>
        <w:rPr/>
        <w:t>Он прав. У нас будет много времени, чтобы отпраздновать встречу. Где Молли? Кроме вас, здесь есть еще девочки?</w:t>
      </w:r>
    </w:p>
    <w:p>
      <w:pPr>
        <w:pStyle w:val="Normal"/>
        <w:rPr/>
      </w:pPr>
      <w:r>
        <w:rPr/>
        <w:t>Перебивая друг друга, дети заговорили, и Мак-Кейд не сразу уяснил себе всю картину. Судя по всему, трех девочек увел один из пятьдесят шесть тысяч восемьсот двадцать седьмых, наверное, для тех самых «экспериментов со смертью» , о которых говорил Понг. Молли и дружественный инопланетянин по имени Джарет ушли на их поиски.</w:t>
      </w:r>
    </w:p>
    <w:p>
      <w:pPr>
        <w:pStyle w:val="Normal"/>
        <w:rPr/>
      </w:pPr>
      <w:r>
        <w:rPr/>
        <w:t>А через три часа после ухода Молли сюда заявился еще один из пятьдесят шесть тысяч восемьсот двадцать седьмых. То ли поохотиться, то ли еще за чем, девочки не знали. Но Молли велела им в случае чего рассыпаться по зарослям, что они и сделали. Пришелец пробыл здесь недолго и вскоре ушел. После этого девочки вновь собрались у шлюза, как и велела им Молли. А потом они увидели Мак-Кейда.</w:t>
      </w:r>
    </w:p>
    <w:p>
      <w:pPr>
        <w:pStyle w:val="Normal"/>
        <w:rPr/>
      </w:pPr>
      <w:r>
        <w:rPr/>
        <w:t>Слушая их, Сэм понял, что Молли взяла на себя руководство, и это наполнило его душу страхом и гордостью.</w:t>
      </w:r>
    </w:p>
    <w:p>
      <w:pPr>
        <w:pStyle w:val="Normal"/>
        <w:rPr/>
      </w:pPr>
      <w:r>
        <w:rPr/>
        <w:t>Он взял Линду за плечи и спросил:</w:t>
      </w:r>
    </w:p>
    <w:p>
      <w:pPr>
        <w:pStyle w:val="Normal"/>
        <w:rPr/>
      </w:pPr>
      <w:r>
        <w:rPr/>
        <w:t xml:space="preserve"> – </w:t>
      </w:r>
      <w:r>
        <w:rPr/>
        <w:t>Ты знаешь, куда пошла Молли? Ты можешь показать, в каком направлении?</w:t>
      </w:r>
    </w:p>
    <w:p>
      <w:pPr>
        <w:pStyle w:val="Normal"/>
        <w:rPr/>
      </w:pPr>
      <w:r>
        <w:rPr/>
        <w:t>Линда кивнула:</w:t>
      </w:r>
    </w:p>
    <w:p>
      <w:pPr>
        <w:pStyle w:val="Normal"/>
        <w:rPr/>
      </w:pPr>
      <w:r>
        <w:rPr/>
        <w:t xml:space="preserve"> – </w:t>
      </w:r>
      <w:r>
        <w:rPr/>
        <w:t>Джарет указал ей дорогу. Он сказал, что сам не будет сражаться, но дал ей какое-то ружье.</w:t>
      </w:r>
    </w:p>
    <w:p>
      <w:pPr>
        <w:pStyle w:val="Normal"/>
        <w:rPr/>
      </w:pPr>
      <w:r>
        <w:rPr/>
        <w:t xml:space="preserve"> – </w:t>
      </w:r>
      <w:r>
        <w:rPr/>
        <w:t>Ружье? Так у Молли есть оружие?</w:t>
      </w:r>
    </w:p>
    <w:p>
      <w:pPr>
        <w:pStyle w:val="Normal"/>
        <w:rPr/>
      </w:pPr>
      <w:r>
        <w:rPr/>
        <w:t>Линда снова кивнула:</w:t>
      </w:r>
    </w:p>
    <w:p>
      <w:pPr>
        <w:pStyle w:val="Normal"/>
        <w:rPr/>
      </w:pPr>
      <w:r>
        <w:rPr/>
        <w:t xml:space="preserve"> – </w:t>
      </w:r>
      <w:r>
        <w:rPr/>
        <w:t>Да, она сказала, что вы учили ее, как им пользоваться.</w:t>
      </w:r>
    </w:p>
    <w:p>
      <w:pPr>
        <w:pStyle w:val="Normal"/>
        <w:rPr/>
      </w:pPr>
      <w:r>
        <w:rPr/>
        <w:t>Мак-Кейд вспомнил, как он ставил пустую коробку от завтрака на засыпанный снегом камень, как помогал холодным маленьким пальчикам Молли обхватить рукоятку бластера и смотрел, как голубой луч летит мимо камня и попадает в кустарник за ним. Он крепче сжал плечи Линды. Девчушка вздрогнула, и он отпустил ее.</w:t>
      </w:r>
    </w:p>
    <w:p>
      <w:pPr>
        <w:pStyle w:val="Normal"/>
        <w:rPr/>
      </w:pPr>
      <w:r>
        <w:rPr/>
        <w:t xml:space="preserve"> – </w:t>
      </w:r>
      <w:r>
        <w:rPr/>
        <w:t>Покажи, Линда, покажи нам, куда пошли Джарет и Молли!</w:t>
      </w:r>
    </w:p>
    <w:p>
      <w:pPr>
        <w:pStyle w:val="Normal"/>
        <w:rPr/>
      </w:pPr>
      <w:r>
        <w:rPr/>
        <w:t>Линда повернулась и пошла в сторону долины. Все двинулись следом. Линда далеко обошла валуны, где исчезла Лиа, обогнула кучку окровавленных костей, где встретила смерть Мизлам, и взобралась на холм. Добравшись до вершины, девочка оглянулась, убедилась, что все следуют за ней, и скрылась из виду.</w:t>
      </w:r>
    </w:p>
    <w:p>
      <w:pPr>
        <w:pStyle w:val="Normal"/>
        <w:rPr/>
      </w:pPr>
      <w:r>
        <w:rPr/>
        <w:t>К тому времени, как Мак-Кейд взошел на холм и начал спускаться вниз, девочка уже спустилась к подножию и указывала на какой-то камень.</w:t>
      </w:r>
    </w:p>
    <w:p>
      <w:pPr>
        <w:pStyle w:val="Normal"/>
        <w:rPr/>
      </w:pPr>
      <w:r>
        <w:rPr/>
        <w:t xml:space="preserve"> – </w:t>
      </w:r>
      <w:r>
        <w:rPr/>
        <w:t>Вон туда они пошли, гражданин Мак-Кейд... и не вернулись!</w:t>
      </w:r>
    </w:p>
    <w:p>
      <w:pPr>
        <w:pStyle w:val="Normal"/>
        <w:rPr/>
      </w:pPr>
      <w:r>
        <w:rPr/>
        <w:t>Мак-Кейд остановился у камня и вопросительно посмотрел на Линду.</w:t>
      </w:r>
    </w:p>
    <w:p>
      <w:pPr>
        <w:pStyle w:val="Normal"/>
        <w:rPr/>
      </w:pPr>
      <w:r>
        <w:rPr/>
        <w:t xml:space="preserve"> – </w:t>
      </w:r>
      <w:r>
        <w:rPr/>
        <w:t>Куда они пошли?</w:t>
      </w:r>
    </w:p>
    <w:p>
      <w:pPr>
        <w:pStyle w:val="Normal"/>
        <w:rPr/>
      </w:pPr>
      <w:r>
        <w:rPr/>
        <w:t xml:space="preserve"> – </w:t>
      </w:r>
      <w:r>
        <w:rPr/>
        <w:t>Под камень, – нетерпеливо ответила девочка. – Он поднимается.</w:t>
      </w:r>
    </w:p>
    <w:p>
      <w:pPr>
        <w:pStyle w:val="Normal"/>
        <w:rPr/>
      </w:pPr>
      <w:r>
        <w:rPr/>
        <w:t>Сэм нагнулся, ухватился за камень и потянул его. Он подался с удивительной легкостью. Заглянув под камень, Мак-Кейд убедился, что он перемещается с помощью гидравлики. Под камнем скрывался вполне заурядный служебный ход.</w:t>
      </w:r>
    </w:p>
    <w:p>
      <w:pPr>
        <w:pStyle w:val="Normal"/>
        <w:rPr/>
      </w:pPr>
      <w:r>
        <w:rPr/>
        <w:t>И в этом был здравый смысл: есть на этом корабле биосфера или нет, он все равно нуждается в техническом обслуживании и ремонте. Наверняка этот Джарет, как член команды, знал его недра как свои пять пальцев.</w:t>
      </w:r>
    </w:p>
    <w:p>
      <w:pPr>
        <w:pStyle w:val="Normal"/>
        <w:rPr/>
      </w:pPr>
      <w:r>
        <w:rPr/>
        <w:t>Металлические ступени вели вниз. Они отстояли друг от друга дальше, чем нужно человеку, и исчезали во мгле. Молли спустилась по этим ступеням. Куда они ее привели?</w:t>
      </w:r>
    </w:p>
    <w:p>
      <w:pPr>
        <w:pStyle w:val="Normal"/>
        <w:rPr/>
      </w:pPr>
      <w:r>
        <w:rPr/>
        <w:t>Мак-Кейд не стал терять время и приказал:</w:t>
      </w:r>
    </w:p>
    <w:p>
      <w:pPr>
        <w:pStyle w:val="Normal"/>
        <w:rPr/>
      </w:pPr>
      <w:r>
        <w:rPr/>
        <w:t xml:space="preserve"> – </w:t>
      </w:r>
      <w:r>
        <w:rPr/>
        <w:t>Ладно, Фил, развяжи Понга. Нам всем придется лезть в эту нору. Плац, иди сюда!</w:t>
      </w:r>
    </w:p>
    <w:p>
      <w:pPr>
        <w:pStyle w:val="Normal"/>
        <w:rPr/>
      </w:pPr>
      <w:r>
        <w:rPr/>
        <w:t>Рядовой подчинился. Его открытое лицо, его взгляд были прямыми и честными.</w:t>
      </w:r>
    </w:p>
    <w:p>
      <w:pPr>
        <w:pStyle w:val="Normal"/>
        <w:rPr/>
      </w:pPr>
      <w:r>
        <w:rPr/>
        <w:t xml:space="preserve"> – </w:t>
      </w:r>
      <w:r>
        <w:rPr/>
        <w:t>Да, сэр! – с готовностью отрапортовал он.</w:t>
      </w:r>
    </w:p>
    <w:p>
      <w:pPr>
        <w:pStyle w:val="Normal"/>
        <w:rPr/>
      </w:pPr>
      <w:r>
        <w:rPr/>
        <w:t>Мак-Кейд поднял бластер.</w:t>
      </w:r>
    </w:p>
    <w:p>
      <w:pPr>
        <w:pStyle w:val="Normal"/>
        <w:rPr/>
      </w:pPr>
      <w:r>
        <w:rPr/>
        <w:t xml:space="preserve"> – </w:t>
      </w:r>
      <w:r>
        <w:rPr/>
        <w:t>Что ты сделаешь, если я дам тебе оружие? Застрелишь меня и попросишь награду у Понга?</w:t>
      </w:r>
    </w:p>
    <w:p>
      <w:pPr>
        <w:pStyle w:val="Normal"/>
        <w:rPr/>
      </w:pPr>
      <w:r>
        <w:rPr/>
        <w:t>Плац даже не моргнул.</w:t>
      </w:r>
    </w:p>
    <w:p>
      <w:pPr>
        <w:pStyle w:val="Normal"/>
        <w:rPr/>
      </w:pPr>
      <w:r>
        <w:rPr/>
        <w:t xml:space="preserve"> – </w:t>
      </w:r>
      <w:r>
        <w:rPr/>
        <w:t>Нет, сэр. Я ведь не дурак, сэр. Если с вами что-нибудь случится, генерал убьет меня и постарается сохранить все свои тайны.</w:t>
      </w:r>
    </w:p>
    <w:p>
      <w:pPr>
        <w:pStyle w:val="Normal"/>
        <w:rPr/>
      </w:pPr>
      <w:r>
        <w:rPr/>
        <w:t>Понг воздел очи горе, но не стал ничего отрицать. Мак-Кейд кивнул и передал бластер Плацу.</w:t>
      </w:r>
    </w:p>
    <w:p>
      <w:pPr>
        <w:pStyle w:val="Normal"/>
        <w:rPr/>
      </w:pPr>
      <w:r>
        <w:rPr/>
        <w:t xml:space="preserve"> – </w:t>
      </w:r>
      <w:r>
        <w:rPr/>
        <w:t>Ты все понял правильно. Оставляю тебя охранять девочек. Отведи их обратно к шлюзу. Если заметишь кого-нибудь из пятьдесят шесть тысяч восемьсот двадцать седьмых – стреляй не раздумывая. Ждите нас три часа. Если к тому времени мы не вернемся, сажай девочек на корабль и увози их отсюда. Ты их доставишь на ближайшую базу Императорского флота и попросишь встречи с адмиралом Свонсон-Пирсом. Если будут морочить тебе голову отговорками, все равно стой на своем. Почаще упоминай мое имя. В конце концов ты найдешь Уолта и, когда это случится, скажи ему, что я обещал тебе десять тысяч кредитов. Столько же пилоту. Он выполнит просьбу и доставит девочек домой.</w:t>
      </w:r>
    </w:p>
    <w:p>
      <w:pPr>
        <w:pStyle w:val="Normal"/>
        <w:rPr/>
      </w:pPr>
      <w:r>
        <w:rPr/>
        <w:t>Плац был совершенно ошеломлен, как и Понг, который поднял брови, отметив:</w:t>
      </w:r>
    </w:p>
    <w:p>
      <w:pPr>
        <w:pStyle w:val="Normal"/>
        <w:rPr/>
      </w:pPr>
      <w:r>
        <w:rPr/>
        <w:t xml:space="preserve"> – </w:t>
      </w:r>
      <w:r>
        <w:rPr/>
        <w:t>А у тебя интересные друзья, Мак-Кейд. Подозреваю, что я недооценил твое влияние.</w:t>
      </w:r>
    </w:p>
    <w:p>
      <w:pPr>
        <w:pStyle w:val="Normal"/>
        <w:rPr/>
      </w:pPr>
      <w:r>
        <w:rPr/>
        <w:t>Мак-Кейд повернулся к пирату:</w:t>
      </w:r>
    </w:p>
    <w:p>
      <w:pPr>
        <w:pStyle w:val="Normal"/>
        <w:rPr/>
      </w:pPr>
      <w:r>
        <w:rPr/>
        <w:t xml:space="preserve"> – </w:t>
      </w:r>
      <w:r>
        <w:rPr/>
        <w:t>Заткнись и слушай! Я пойду в шахту первым. Ты за мной, а Фил пойдет третьим. Одно лишнее движение – и мы убьем тебя. Понял?</w:t>
      </w:r>
    </w:p>
    <w:p>
      <w:pPr>
        <w:pStyle w:val="Normal"/>
        <w:rPr/>
      </w:pPr>
      <w:r>
        <w:rPr/>
        <w:t>Понг пожал плечами:</w:t>
      </w:r>
    </w:p>
    <w:p>
      <w:pPr>
        <w:pStyle w:val="Normal"/>
        <w:rPr/>
      </w:pPr>
      <w:r>
        <w:rPr/>
        <w:t xml:space="preserve"> – </w:t>
      </w:r>
      <w:r>
        <w:rPr/>
        <w:t>Чего тут не понять!</w:t>
      </w:r>
    </w:p>
    <w:p>
      <w:pPr>
        <w:pStyle w:val="Normal"/>
        <w:rPr/>
      </w:pPr>
      <w:r>
        <w:rPr/>
        <w:t>У него не было другого выбора, он должен был подчиняться Мак-Кейду. Однако пират считал, что пятьдесят шесть тысяч восемьсот двадцать седьмые уже знают о появлении незваных гостей и вот-вот выйдут им навстречу. Тогда он сможет воспользоваться случаем.</w:t>
      </w:r>
    </w:p>
    <w:p>
      <w:pPr>
        <w:pStyle w:val="Normal"/>
        <w:rPr/>
      </w:pPr>
      <w:r>
        <w:rPr/>
        <w:t xml:space="preserve"> – </w:t>
      </w:r>
      <w:r>
        <w:rPr/>
        <w:t>Хорошо, – ответил Мак-Кейд. – Что ж, девочки, слушайтесь гражданина Плаца, а я увижусь с вами попозже.</w:t>
      </w:r>
    </w:p>
    <w:p>
      <w:pPr>
        <w:pStyle w:val="Normal"/>
        <w:rPr/>
      </w:pPr>
      <w:r>
        <w:rPr/>
        <w:t>На лицах девочек отразилось уныние. Большинству хотелось, чтобы Мак-Кейд остался. Тем не менее они шутливо помахали на прощание Мак-Кейду, когда Плац повел их прочь. Сэм порадовался, увидев, что солдат держит бластер на изготовку и не спускает глаз со своего маленького отряда.</w:t>
      </w:r>
    </w:p>
    <w:p>
      <w:pPr>
        <w:pStyle w:val="Normal"/>
        <w:rPr/>
      </w:pPr>
      <w:r>
        <w:rPr/>
        <w:t>Затем он проверил оставшееся оружие, ручной бластер и винтовку, и стал спускаться в шахту. Понг и Фил отправились следом.</w:t>
      </w:r>
    </w:p>
    <w:p>
      <w:pPr>
        <w:pStyle w:val="Normal"/>
        <w:rPr/>
      </w:pPr>
      <w:r>
        <w:rPr/>
        <w:t>Компьютер, скрывавшийся в недрах корабля, чувствовал вес и движение каких-то тел в шахте и включал перед ними свет. Светящиеся кольца опоясывали проход примерно каждые десять футов. С той же частотой встречались миниатюрные видеокамеры, которые сообщали об их продвижении пришельцам.</w:t>
      </w:r>
    </w:p>
    <w:p>
      <w:pPr>
        <w:pStyle w:val="Normal"/>
        <w:rPr/>
      </w:pPr>
      <w:r>
        <w:rPr/>
        <w:t>Глядя под ноги, Мак-Кейд видел, что цепочка огней уходит куда-то далеко вниз. Шахта казалась бесконечной. Он продолжал спускаться.</w:t>
      </w:r>
    </w:p>
    <w:p>
      <w:pPr>
        <w:pStyle w:val="Normal"/>
        <w:rPr/>
      </w:pPr>
      <w:r>
        <w:rPr/>
        <w:t>Их сапоги гремели по металлическим ступеням, и чем дальше они шли, тем теплее становилось. Четыре или пять раз их путь пересекали горизонтальные коридоры. Пару раз путь пересекал участок большой трубы, в которой слышался шум воды.</w:t>
      </w:r>
    </w:p>
    <w:p>
      <w:pPr>
        <w:pStyle w:val="Normal"/>
        <w:rPr/>
      </w:pPr>
      <w:r>
        <w:rPr/>
        <w:t>Такие перекрестки внушали опасения, потому что Молли и Джарет могли свернуть в любую сторону. Но на полу каждого из ответвлений лежал толстый слой пыли, и, насколько мог судить Мак-Кейд, там довольно долго никто не ходил.</w:t>
      </w:r>
    </w:p>
    <w:p>
      <w:pPr>
        <w:pStyle w:val="Normal"/>
        <w:rPr/>
      </w:pPr>
      <w:r>
        <w:rPr/>
        <w:t>Потом, когда Мак-Кейду начало уже казаться, что он спускается в ад, в тоннеле вдруг стало прохладнее и становилось все холоднее, пока они не добрались до самого дна шахты.</w:t>
      </w:r>
    </w:p>
    <w:p>
      <w:pPr>
        <w:pStyle w:val="Normal"/>
        <w:rPr/>
      </w:pPr>
      <w:r>
        <w:rPr/>
        <w:t>Здесь тоже была пыль, и на ней ясно виднелись отпечатки, оставленные Молли и ее спутником. Они уходили вправо, показывая Мак-Кейду, куда идти.</w:t>
      </w:r>
    </w:p>
    <w:p>
      <w:pPr>
        <w:pStyle w:val="Normal"/>
        <w:rPr/>
      </w:pPr>
      <w:r>
        <w:rPr/>
        <w:t>Теперь он шел осторожно, чувствуя, что они приближаются к чему-то важному. Он бросил взгляд на Понга, чтобы убедиться, что пират тоже это понимает.</w:t>
      </w:r>
    </w:p>
    <w:p>
      <w:pPr>
        <w:pStyle w:val="Normal"/>
        <w:rPr/>
      </w:pPr>
      <w:r>
        <w:rPr/>
        <w:t>Теперь это был скорее коридор, чем труба, и в его глубине царила тьма. Мак-Кейд шел вперед на ощупь, проводя левой рукой вдоль переборки. Его правая рука ощущала успокаивающую тяжесть винтовки.</w:t>
      </w:r>
    </w:p>
    <w:p>
      <w:pPr>
        <w:pStyle w:val="Normal"/>
        <w:rPr/>
      </w:pPr>
      <w:r>
        <w:rPr/>
        <w:t>Судя по тому, что рассказывал о пятьдесят шесть тысяч восемьсот двадцать седьмых Понг, против них наиболее эффективно огнестрельное оружие. Недостаток лучей энергии заключается в том, что они, проходя сквозь объект, не вызывают гидравлического удара и не остановят очень крупного противника, обладающего большой массой и инерцией.</w:t>
      </w:r>
    </w:p>
    <w:p>
      <w:pPr>
        <w:pStyle w:val="Normal"/>
        <w:rPr/>
      </w:pPr>
      <w:r>
        <w:rPr/>
        <w:t>Лиловый свет залил коридор. К тому времени, когда глаза Мак-Кейда привыкли к нему и его мозг воспринял новую информацию, на него уже двигался пришелец. Реакция охотника за головами была непроизвольной.</w:t>
      </w:r>
    </w:p>
    <w:p>
      <w:pPr>
        <w:pStyle w:val="Normal"/>
        <w:rPr/>
      </w:pPr>
      <w:r>
        <w:rPr/>
        <w:t>Винтовочный выстрел гулко разнесся в замкнутом пространстве. Мак-Кейд увидел, куда ударили пули. Они пробили тонкий внешний скелет, и из спины пришельца брызнули клочки плоти и кости. Невероятно, но тот продолжал двигаться.</w:t>
      </w:r>
    </w:p>
    <w:p>
      <w:pPr>
        <w:pStyle w:val="Normal"/>
        <w:rPr/>
      </w:pPr>
      <w:r>
        <w:rPr/>
        <w:t>Сэм выстрелил снова в надежде, что какая-нибудь из пуль свалит эту тварь, но она продолжала двигаться, хотя и сотрясалась от каждого выстрела. Исчадие ада не собиралось умирать.</w:t>
      </w:r>
    </w:p>
    <w:p>
      <w:pPr>
        <w:pStyle w:val="Normal"/>
        <w:rPr/>
      </w:pPr>
      <w:r>
        <w:rPr/>
        <w:t>Наконец, когда пуля пронзила второй из спинных мозгов пришельца, он споткнулся и упал ничком, почти к самым ногам Мак-Кейда. Тот отпрыгнул назад, потому что нервная система пришельца все еще заставляла его дергаться и щелкать челюстями.</w:t>
      </w:r>
    </w:p>
    <w:p>
      <w:pPr>
        <w:pStyle w:val="Normal"/>
        <w:rPr/>
      </w:pPr>
      <w:r>
        <w:rPr/>
        <w:t>Повернувшись, Сэм увидел прижавшегося к переборке Понга и Фила, взиравшего на второе поверженное чудовище. В груди этой твари зияла дыра размером в тарелку, из пасти стекала слизь.</w:t>
      </w:r>
    </w:p>
    <w:p>
      <w:pPr>
        <w:pStyle w:val="Normal"/>
        <w:rPr/>
      </w:pPr>
      <w:r>
        <w:rPr/>
        <w:t>Фил поймал взгляд Мак-Кейда и махнул рукой вверх. Пришельцы знали, где они находятся, и попытались окружить их.</w:t>
      </w:r>
    </w:p>
    <w:p>
      <w:pPr>
        <w:pStyle w:val="Normal"/>
        <w:rPr/>
      </w:pPr>
      <w:r>
        <w:rPr/>
        <w:t>Обходя тело, Мак-Кейд запнулся за какой-то предмет, который, очевидно, принадлежал убитому. По нему скользнул блик света. Сэм нагнулся и поднял его. Это было какое-то импульсное оружие. Оно плохо ложилось в человеческую руку, но сомнений в его предназначении все же не возникало.</w:t>
      </w:r>
    </w:p>
    <w:p>
      <w:pPr>
        <w:pStyle w:val="Normal"/>
        <w:rPr/>
      </w:pPr>
      <w:r>
        <w:rPr/>
        <w:t>Мак-Кейд показал оружие Понгу. Пират кивнул и пояснил: – Это то самое, о чем я вам говорил. Пятьдесят шесть тысяч восемьсот двадцать седьмые любят охотиться и при необходимости не брезгуют пользоваться оружием.</w:t>
      </w:r>
    </w:p>
    <w:p>
      <w:pPr>
        <w:pStyle w:val="Normal"/>
        <w:rPr/>
      </w:pPr>
      <w:r>
        <w:rPr/>
        <w:t>Мак-Кейд мрачно усмехнулся.</w:t>
      </w:r>
    </w:p>
    <w:p>
      <w:pPr>
        <w:pStyle w:val="Normal"/>
        <w:rPr/>
      </w:pPr>
      <w:r>
        <w:rPr/>
        <w:t xml:space="preserve"> – </w:t>
      </w:r>
      <w:r>
        <w:rPr/>
        <w:t>Да ну? А знаешь что? Теперь они будут называться пятьдесят шесть тысяч восемьсот двадцать пятыми.</w:t>
      </w:r>
    </w:p>
    <w:p>
      <w:pPr>
        <w:pStyle w:val="Normal"/>
        <w:rPr/>
      </w:pPr>
      <w:r>
        <w:rPr/>
        <w:t>Затем он извлек магазин из винтовки, вставил на его место новый и приготовил ручной бластер. Этих пришельцев чертовски трудно убить. Ему понадобится все оружие.</w:t>
      </w:r>
    </w:p>
    <w:p>
      <w:pPr>
        <w:pStyle w:val="Normal"/>
        <w:rPr/>
      </w:pPr>
      <w:r>
        <w:rPr/>
        <w:t>Они обошли убитого пришельца и приблизились к шлюзу в конце коридора. Мак-Кейд сгреб Понга и подтолкнул его вперед.</w:t>
      </w:r>
    </w:p>
    <w:p>
      <w:pPr>
        <w:pStyle w:val="Normal"/>
        <w:rPr/>
      </w:pPr>
      <w:r>
        <w:rPr/>
        <w:t xml:space="preserve"> – </w:t>
      </w:r>
      <w:r>
        <w:rPr/>
        <w:t>Пора отрабатывать свой хлеб, приятель... открывай люк!</w:t>
      </w:r>
    </w:p>
    <w:p>
      <w:pPr>
        <w:pStyle w:val="Normal"/>
        <w:rPr/>
      </w:pPr>
      <w:r>
        <w:rPr/>
        <w:t>Страх пронзал тело Понга, словно ледяной поток. За этой дверью его могло ждать все что угодно. Понг подумал, не стоит ли умолять о снисхождении, потом решил, что это не поможет.</w:t>
      </w:r>
    </w:p>
    <w:p>
      <w:pPr>
        <w:pStyle w:val="Normal"/>
        <w:rPr/>
      </w:pPr>
      <w:r>
        <w:rPr/>
        <w:t>Понг ссутулился, подошел к панели управления и почувствовал, как мельцетиец уполз как можно дальше за его спину. Этот жалкий кусок бесполезного дерьма использует его вместо щита!</w:t>
      </w:r>
    </w:p>
    <w:p>
      <w:pPr>
        <w:pStyle w:val="Normal"/>
        <w:rPr/>
      </w:pPr>
      <w:r>
        <w:rPr/>
        <w:t>Понг коснулся теплочувствительной панели, и створки шлюза поползли в стороны. Все ждали града пуль и лучей энергии, но ничего этого не было.</w:t>
      </w:r>
    </w:p>
    <w:p>
      <w:pPr>
        <w:pStyle w:val="Normal"/>
        <w:rPr/>
      </w:pPr>
      <w:r>
        <w:rPr/>
        <w:t>Сердце Мак-Кейда забилось чуточку быстрее, когда он подкрался ближе и заглянул в люк. Он обнаружил, что там находится нечто вроде лаборатории, где металлические мостки змеились среди путаницы труб и проводов, и воздух, казалось, светился от сильного теплового излучения.</w:t>
      </w:r>
    </w:p>
    <w:p>
      <w:pPr>
        <w:pStyle w:val="Normal"/>
        <w:rPr/>
      </w:pPr>
      <w:r>
        <w:rPr/>
        <w:t>Сэм посмотрел на Фила, дождался, когда тот кивнет в ответ, и шагнул на мостки. Реакция была почти мгновенной. Два инопланетянина вышли из-за сплетения труб и открыли огонь из импульсного оружия. Один из лучей прорезал участок трубопровода рядом с локтем Мак-Кейда, и его осыпало искрами.</w:t>
      </w:r>
    </w:p>
    <w:p>
      <w:pPr>
        <w:pStyle w:val="Normal"/>
        <w:rPr/>
      </w:pPr>
      <w:r>
        <w:rPr/>
        <w:t>Он сделал из винтовки пять выстрелов подряд и увидел, что каждый из них достиг цели. Пока пришельцы не успели оправиться, Мак-Кейд прожег их бластером.</w:t>
      </w:r>
    </w:p>
    <w:p>
      <w:pPr>
        <w:pStyle w:val="Normal"/>
        <w:rPr/>
      </w:pPr>
      <w:r>
        <w:rPr/>
        <w:t>Тут Сэм услышал, как Фил кричит что-то неразборчивое, он повернулся и увидел, что тот стреляет в направлении коридора, что привел их сюда. Синие лучи лазера полосовали пространство.</w:t>
      </w:r>
    </w:p>
    <w:p>
      <w:pPr>
        <w:pStyle w:val="Normal"/>
        <w:rPr/>
      </w:pPr>
      <w:r>
        <w:rPr/>
        <w:t>Охотник за головами поддержал Фила огнем; еще три пришельца рванулись вперед и пали, сраженные огнем трех бластеров.</w:t>
      </w:r>
    </w:p>
    <w:p>
      <w:pPr>
        <w:pStyle w:val="Normal"/>
        <w:rPr/>
      </w:pPr>
      <w:r>
        <w:rPr/>
        <w:t xml:space="preserve"> – </w:t>
      </w:r>
      <w:r>
        <w:rPr/>
        <w:t>Сзади! – заорал Фил.</w:t>
      </w:r>
    </w:p>
    <w:p>
      <w:pPr>
        <w:pStyle w:val="Normal"/>
        <w:rPr/>
      </w:pPr>
      <w:r>
        <w:rPr/>
        <w:t>Услышав предупреждение Фила, Мак-Кейд развернулся – и как раз вовремя. Он увидел, как в него целится еще одна тварь. Он разрядил винтовку ей в голову, напрочь уничтожив ее мозг. Насекомоподобное тело повалилось прямо на него. Через мгновение тварь была мертва.</w:t>
      </w:r>
    </w:p>
    <w:p>
      <w:pPr>
        <w:pStyle w:val="Normal"/>
        <w:rPr/>
      </w:pPr>
      <w:r>
        <w:rPr/>
        <w:t>Мак-Кейд выбрался из-под тела, поднялся на ноги и проверил оружие. Потом, вставив новый магазин в винтовку и новую батарею в бластер, он снова был готов к бою.</w:t>
      </w:r>
    </w:p>
    <w:p>
      <w:pPr>
        <w:pStyle w:val="Normal"/>
        <w:rPr/>
      </w:pPr>
      <w:r>
        <w:rPr/>
        <w:t>Понг шел вплотную за ним, Фил прикрывал тылы. Мак-Кейд пробирался сквозь сплетение труб на новое открытое пространство.</w:t>
      </w:r>
    </w:p>
    <w:p>
      <w:pPr>
        <w:pStyle w:val="Normal"/>
        <w:rPr/>
      </w:pPr>
      <w:r>
        <w:rPr/>
        <w:t>И вновь Понга заставили открыть люк, и опять не последовало никакой реакции.</w:t>
      </w:r>
    </w:p>
    <w:p>
      <w:pPr>
        <w:pStyle w:val="Normal"/>
        <w:rPr/>
      </w:pPr>
      <w:r>
        <w:rPr/>
        <w:t>Они ждали целую минуту. Ничего. Мак-Кейд заставил пирата шагнуть в люк. Понг начал было упираться, но охотник за головами взмахнул винтовкой, и пират передумал. Он шагнул в люк, оглянулся и крикнул Сэму:</w:t>
      </w:r>
    </w:p>
    <w:p>
      <w:pPr>
        <w:pStyle w:val="Normal"/>
        <w:rPr/>
      </w:pPr>
      <w:r>
        <w:rPr/>
        <w:t xml:space="preserve"> – </w:t>
      </w:r>
      <w:r>
        <w:rPr/>
        <w:t>Мак-Кейд! Они здесь! И Молли тоже!</w:t>
      </w:r>
    </w:p>
    <w:p>
      <w:pPr>
        <w:pStyle w:val="Normal"/>
        <w:rPr/>
      </w:pPr>
      <w:r>
        <w:rPr/>
        <w:t>Мак-Кейд, пригнувшись, вошел в люк, сжимая оружие в обеих руках и выискивая глазами опасность. Он оказался в большом круглом помещении. В нем был влажный глинобитный пол, а высоко вверху – источник, излучавший фиолетовый свет. В этот зал выходило не меньше двух десятков тоннелей. На каждом люке было обозначение в виде пиктограммы. Рабочие шахты? Отдельные входы для любящих одиночество инопланетян? Впрочем, какая разница?</w:t>
      </w:r>
    </w:p>
    <w:p>
      <w:pPr>
        <w:pStyle w:val="Normal"/>
        <w:rPr/>
      </w:pPr>
      <w:r>
        <w:rPr/>
        <w:t>И там, прямо посередине помещения находилось нечто вроде клетки. В ней было трое или четверо детей и инопланетянин незнакомого Мак-Кейду вида. Наверное, тот самый Джарет.</w:t>
      </w:r>
    </w:p>
    <w:p>
      <w:pPr>
        <w:pStyle w:val="Normal"/>
        <w:rPr/>
      </w:pPr>
      <w:r>
        <w:rPr/>
        <w:t>Эта мысль тотчас испарилась, когда он увидел Молли и услышал, что она кричит:</w:t>
      </w:r>
    </w:p>
    <w:p>
      <w:pPr>
        <w:pStyle w:val="Normal"/>
        <w:rPr/>
      </w:pPr>
      <w:r>
        <w:rPr/>
        <w:t xml:space="preserve"> – </w:t>
      </w:r>
      <w:r>
        <w:rPr/>
        <w:t>Папа! Берегись...</w:t>
      </w:r>
    </w:p>
    <w:p>
      <w:pPr>
        <w:pStyle w:val="Normal"/>
        <w:rPr/>
      </w:pPr>
      <w:r>
        <w:rPr/>
        <w:t>Но она опоздала с предупреждением.</w:t>
      </w:r>
    </w:p>
    <w:p>
      <w:pPr>
        <w:pStyle w:val="Normal"/>
        <w:rPr/>
      </w:pPr>
      <w:r>
        <w:rPr/>
        <w:t>Его обхватили крепкие руки, да так, что все оружие стало бесполезным. Мак-Кейд услышал смех Понга и понял, что пират видел засаду, но не предупредил его.</w:t>
      </w:r>
    </w:p>
    <w:p>
      <w:pPr>
        <w:pStyle w:val="Normal"/>
        <w:rPr/>
      </w:pPr>
      <w:r>
        <w:rPr/>
        <w:t>Охотник за головами почувствовал, что у него вырвали винтовку и бластер, и услышал сзади себя рычание – Фил боролся со своими противниками.</w:t>
      </w:r>
    </w:p>
    <w:p>
      <w:pPr>
        <w:pStyle w:val="Normal"/>
        <w:rPr/>
      </w:pPr>
      <w:r>
        <w:rPr/>
        <w:t>Через несколько секунд скрутили их обоих. Двое пришельцев держали Мак-Кейда и не меньше четырех повисли на Филе.</w:t>
      </w:r>
    </w:p>
    <w:p>
      <w:pPr>
        <w:pStyle w:val="Normal"/>
        <w:rPr/>
      </w:pPr>
      <w:r>
        <w:rPr/>
        <w:t>Послышался скрежещущий звук, Сэм повернул голову и увидел, как из туннеля выходит еще один пришелец. На шее у него висел транслятор, который закачался, когда тварь остановилась. Пришелец обратился к Понгу:</w:t>
      </w:r>
    </w:p>
    <w:p>
      <w:pPr>
        <w:pStyle w:val="Normal"/>
        <w:rPr/>
      </w:pPr>
      <w:r>
        <w:rPr/>
        <w:t xml:space="preserve"> – </w:t>
      </w:r>
      <w:r>
        <w:rPr/>
        <w:t>Итак, безномерный, ты привел с собой смерть.</w:t>
      </w:r>
    </w:p>
    <w:p>
      <w:pPr>
        <w:pStyle w:val="Normal"/>
        <w:rPr/>
      </w:pPr>
      <w:r>
        <w:rPr/>
        <w:t>Понг покачал головой и попытался улыбнуться, забыв, что его мимика не значит ровным счетом ничего для сорок семь тысяч семьсот двадцать первого.</w:t>
      </w:r>
    </w:p>
    <w:p>
      <w:pPr>
        <w:pStyle w:val="Normal"/>
        <w:rPr/>
      </w:pPr>
      <w:r>
        <w:rPr/>
        <w:t xml:space="preserve"> – </w:t>
      </w:r>
      <w:r>
        <w:rPr/>
        <w:t>Меня заставили прийти сюда силой, против моей воли. Этот человек искал свою дочь.</w:t>
      </w:r>
    </w:p>
    <w:p>
      <w:pPr>
        <w:pStyle w:val="Normal"/>
        <w:rPr/>
      </w:pPr>
      <w:r>
        <w:rPr/>
        <w:t xml:space="preserve"> – </w:t>
      </w:r>
      <w:r>
        <w:rPr/>
        <w:t>Дочь?</w:t>
      </w:r>
    </w:p>
    <w:p>
      <w:pPr>
        <w:pStyle w:val="Normal"/>
        <w:rPr/>
      </w:pPr>
      <w:r>
        <w:rPr/>
        <w:t xml:space="preserve"> – </w:t>
      </w:r>
      <w:r>
        <w:rPr/>
        <w:t>Одного из детенышей. Одного из этих, – сказал Понг, показывая на девочек. – Это... это его... как вы говорите? – потомство.</w:t>
      </w:r>
    </w:p>
    <w:p>
      <w:pPr>
        <w:pStyle w:val="Normal"/>
        <w:rPr/>
      </w:pPr>
      <w:r>
        <w:rPr/>
        <w:t>Сорок семь тысяч семьсот двадцать первый развернулся к клетке.</w:t>
      </w:r>
    </w:p>
    <w:p>
      <w:pPr>
        <w:pStyle w:val="Normal"/>
        <w:rPr/>
      </w:pPr>
      <w:r>
        <w:rPr/>
        <w:t xml:space="preserve"> – </w:t>
      </w:r>
      <w:r>
        <w:rPr/>
        <w:t>Который?</w:t>
      </w:r>
    </w:p>
    <w:p>
      <w:pPr>
        <w:pStyle w:val="Normal"/>
        <w:rPr/>
      </w:pPr>
      <w:r>
        <w:rPr/>
        <w:t>Понг нахмурился. Ему не понравилось, что события принимают такой оборот.</w:t>
      </w:r>
    </w:p>
    <w:p>
      <w:pPr>
        <w:pStyle w:val="Normal"/>
        <w:rPr/>
      </w:pPr>
      <w:r>
        <w:rPr/>
        <w:t xml:space="preserve"> – </w:t>
      </w:r>
      <w:r>
        <w:rPr/>
        <w:t>Та, что с темными вьющимися волосами. Какая разница?</w:t>
      </w:r>
    </w:p>
    <w:p>
      <w:pPr>
        <w:pStyle w:val="Normal"/>
        <w:rPr/>
      </w:pPr>
      <w:r>
        <w:rPr/>
        <w:t>Сорок семь тысяч семьсот двадцать первый не ответил. Он подошел к клетке, отпер замок и открыл дверь. Джарет заслонил собой детей, но сорок семь тысяч семьсот двадцать первый отшвырнул бегуна прочь. Длинные пальцы с огромными когтями сомкнулись на ручке Молли и потащили ее из клетки. Она сопротивлялась, но тщетно...</w:t>
      </w:r>
    </w:p>
    <w:p>
      <w:pPr>
        <w:pStyle w:val="Normal"/>
        <w:rPr/>
      </w:pPr>
      <w:r>
        <w:rPr/>
        <w:t xml:space="preserve"> – </w:t>
      </w:r>
      <w:r>
        <w:rPr/>
        <w:t>Понг! – закричал Мак-Кейд. – Не позволяй им касаться ее! Ты говорил, что заботился о ней, ты говорил, что любишь ее! Как же ты можешь стоять на месте и ничего не делать?</w:t>
      </w:r>
    </w:p>
    <w:p>
      <w:pPr>
        <w:pStyle w:val="Normal"/>
        <w:rPr/>
      </w:pPr>
      <w:r>
        <w:rPr/>
        <w:t>Понг неуверенно шагнул вперед и, запинаясь, сказал:</w:t>
      </w:r>
    </w:p>
    <w:p>
      <w:pPr>
        <w:pStyle w:val="Normal"/>
        <w:rPr/>
      </w:pPr>
      <w:r>
        <w:rPr/>
        <w:t xml:space="preserve"> – </w:t>
      </w:r>
      <w:r>
        <w:rPr/>
        <w:t>Оставь ее, сорок семь тысяч семьсот двадцать первый. Можешь взять всех остальных, но эту оставь.</w:t>
      </w:r>
    </w:p>
    <w:p>
      <w:pPr>
        <w:pStyle w:val="Normal"/>
        <w:rPr/>
      </w:pPr>
      <w:r>
        <w:rPr/>
        <w:t>Сжимая руку Молли, пришелец выдержал долгую паузу. Потом он сказал:</w:t>
      </w:r>
    </w:p>
    <w:p>
      <w:pPr>
        <w:pStyle w:val="Normal"/>
        <w:rPr/>
      </w:pPr>
      <w:r>
        <w:rPr/>
        <w:t xml:space="preserve"> – </w:t>
      </w:r>
      <w:r>
        <w:rPr/>
        <w:t>Ты забываешь, безномерный. Я делаю то, что хочу, и, поскольку я голоден, я должен есть. Эта еда не только утолит мой голод, но и послужит уроком этому человеку.</w:t>
      </w:r>
    </w:p>
    <w:p>
      <w:pPr>
        <w:pStyle w:val="Normal"/>
        <w:rPr/>
      </w:pPr>
      <w:r>
        <w:rPr/>
        <w:t>Понг увидел ужас в глазах Молли и попытался сделать еще один шаг вперед. Но мельцетиец не позволил ему двигаться. Он послал соответствующие химические вещества в кровь пирата и мощный импульс страха в его мозг.</w:t>
      </w:r>
    </w:p>
    <w:p>
      <w:pPr>
        <w:pStyle w:val="Normal"/>
        <w:rPr/>
      </w:pPr>
      <w:r>
        <w:rPr/>
        <w:t>Понг обнаружил, что каждое движение дается ему с ужасным трудом. Словно он шел под водой или под действием очень высокой гравитации. Нервная система мозгового слизня врастала в его собственную не один год, и мельцетийцу удалось получить огромную власть над его телом, гораздо более сильную, чем мог представить себе Понг.</w:t>
      </w:r>
    </w:p>
    <w:p>
      <w:pPr>
        <w:pStyle w:val="Normal"/>
        <w:rPr/>
      </w:pPr>
      <w:r>
        <w:rPr/>
        <w:t xml:space="preserve"> – </w:t>
      </w:r>
      <w:r>
        <w:rPr/>
        <w:t>Пусть она умрет! – закричал мельцетиец в мозгу Понга. – Ты разрушаешь все, над чем я работал, все, чего я добивался, ради дурацкого ребенка!</w:t>
      </w:r>
    </w:p>
    <w:p>
      <w:pPr>
        <w:pStyle w:val="Normal"/>
        <w:rPr/>
      </w:pPr>
      <w:r>
        <w:rPr/>
        <w:t>Слова прогремели в мозгу Понга, когда он делал очередное усилие. Что это сказал мозговой слизень? «Я» ? «Все, над чем я работал, все, чего я добивался» ? Так кто же этот я?</w:t>
      </w:r>
    </w:p>
    <w:p>
      <w:pPr>
        <w:pStyle w:val="Normal"/>
        <w:rPr/>
      </w:pPr>
      <w:r>
        <w:rPr/>
        <w:t>И тут Понг понял нечто такое, о чем должен был догадаться намного раньше: его «Я» и «Я» мельцетийца были совершенно разными. Это было не партнерство и не сотрудничество ради достижения общих целей. Это было рабство. Мозговой слизень всегда был его хозяином.</w:t>
      </w:r>
    </w:p>
    <w:p>
      <w:pPr>
        <w:pStyle w:val="Normal"/>
        <w:rPr/>
      </w:pPr>
      <w:r>
        <w:rPr/>
        <w:t>Найдя в себе какой-то скрытый источник энергии, Понг собрался с силами и бросил свое тело вперед. Его руки сомкнулись на шее сорок семь тысяч семьсот двадцать первого, и он увидел, как Молли отлетела в сторону, а пришелец занялся им самим.</w:t>
      </w:r>
    </w:p>
    <w:p>
      <w:pPr>
        <w:pStyle w:val="Normal"/>
        <w:rPr/>
      </w:pPr>
      <w:r>
        <w:rPr/>
        <w:t>Понг почувствовал, как что-то рвет его тело, – это от него уходил мельцетиец. Мозговой слизень ждал до последнего момента, прежде чем освободиться, надеясь, что Понг образумится, и теперь было слишком поздно.</w:t>
      </w:r>
    </w:p>
    <w:p>
      <w:pPr>
        <w:pStyle w:val="Normal"/>
        <w:rPr/>
      </w:pPr>
      <w:r>
        <w:rPr/>
        <w:t>Ужасная боль пронзила всю нервную систему Понга, он закричал, и тогда мозговой слизень закричал тоже.</w:t>
      </w:r>
    </w:p>
    <w:p>
      <w:pPr>
        <w:pStyle w:val="Normal"/>
        <w:rPr/>
      </w:pPr>
      <w:r>
        <w:rPr/>
        <w:t>Сорок семь тысяч семьсот двадцать первый наслаждался, чувствуя, как его острые как бритва когти вонзаются в плоть слизня. Первый же взмах располосовал мягкую сияющую тварь на ленты, а следующий пропахал человеческое тело на четыре дюйма в глубину. Потом единственным молниеносным движением своей плоской головы сорок семь тысяч семьсот двадцать первый исполнил натавква, или смертельный укус. Липкая красная жидкость плеснула в морду сорок семь тысяч семьсот двадцать первому, и он восславил охоту. Теперь у него будет много мяса.</w:t>
      </w:r>
    </w:p>
    <w:p>
      <w:pPr>
        <w:pStyle w:val="Normal"/>
        <w:rPr/>
      </w:pPr>
      <w:r>
        <w:rPr/>
        <w:t>Потом, когда опьянение убийством начало угасать, сорок семь тысяч семьсот двадцать первый увидел, что положение вещей резко изменилось. Волосатая тварь, та, которую эти люди называли Филом, освободилась. Сорок семь тысяч семьсот двадцать первый бросил останки Понга, чтобы посмотреть. Его смелые сородичи быстро расправятся с человеком.</w:t>
      </w:r>
    </w:p>
    <w:p>
      <w:pPr>
        <w:pStyle w:val="Normal"/>
        <w:rPr/>
      </w:pPr>
      <w:r>
        <w:rPr/>
        <w:t>Фил выжидал, надеясь, что ему не придется выходить на форсированный режим, он знал, что после этого он на несколько дней станет совершенно беспомощным. Но когда пришелец схватил Молли и Понг бросился вперед, Фил понял, что у него не остается выбора.</w:t>
      </w:r>
    </w:p>
    <w:p>
      <w:pPr>
        <w:pStyle w:val="Normal"/>
        <w:rPr/>
      </w:pPr>
      <w:r>
        <w:rPr/>
        <w:t>Он нажал на спусковой крючок, расположенный где-то в глубине его подсознания, и сразу же почувствовал, как в кровь вливаются стимулянты, и время замедляет свой бег. Реакции Фила ускорились, мускулы получили химическую поддержку, а все тело превратилось в машину убийства, молниеносную и безжалостную.</w:t>
      </w:r>
    </w:p>
    <w:p>
      <w:pPr>
        <w:pStyle w:val="Normal"/>
        <w:rPr/>
      </w:pPr>
      <w:r>
        <w:rPr/>
        <w:t>Теперь Фил смог освободить руки одним рывком. Удар ногой с поворотом – и один из пришельцев упал с пронзительным криком, Фил раздробил ему коленный сустав. Второй такой же удар свернул шею поверженному.</w:t>
      </w:r>
    </w:p>
    <w:p>
      <w:pPr>
        <w:pStyle w:val="Normal"/>
        <w:rPr/>
      </w:pPr>
      <w:r>
        <w:rPr/>
        <w:t>Другие твари набросились на Фила, уверенные в собственной силе и жаждущие применить натавква.</w:t>
      </w:r>
    </w:p>
    <w:p>
      <w:pPr>
        <w:pStyle w:val="Normal"/>
        <w:rPr/>
      </w:pPr>
      <w:r>
        <w:rPr/>
        <w:t>Фил издал могучий рык, пробил кулаком грудь одной из тварей и вырвал что-то оттуда.</w:t>
      </w:r>
    </w:p>
    <w:p>
      <w:pPr>
        <w:pStyle w:val="Normal"/>
        <w:rPr/>
      </w:pPr>
      <w:r>
        <w:rPr/>
        <w:t>Затем он схватил другую тварь за голову и крутанул ее вокруг своей оси. Белесая жидкость брызнула во все стороны, и тварь рухнула как подкошенная.</w:t>
      </w:r>
    </w:p>
    <w:p>
      <w:pPr>
        <w:pStyle w:val="Normal"/>
        <w:rPr/>
      </w:pPr>
      <w:r>
        <w:rPr/>
        <w:t>В это время он почувствовал, как что-то рвет его мех и вонзается в тело. Фил развернулся, обхватил пришельца и прижал его к груди. Было слышно, как трещат, ломаясь, кости и лопаются внутренние органы.</w:t>
      </w:r>
    </w:p>
    <w:p>
      <w:pPr>
        <w:pStyle w:val="Normal"/>
        <w:rPr/>
      </w:pPr>
      <w:r>
        <w:rPr/>
        <w:t xml:space="preserve"> – </w:t>
      </w:r>
      <w:r>
        <w:rPr/>
        <w:t>Подраться хочешь? – проревело чудо генной инженерии. – Драки захотелось? На, получай!</w:t>
      </w:r>
    </w:p>
    <w:p>
      <w:pPr>
        <w:pStyle w:val="Normal"/>
        <w:rPr/>
      </w:pPr>
      <w:r>
        <w:rPr/>
        <w:t>С этими словами Фил поднял уже мертвого пришельца над головой и обрушил его на переборку.</w:t>
      </w:r>
    </w:p>
    <w:p>
      <w:pPr>
        <w:pStyle w:val="Normal"/>
        <w:rPr/>
      </w:pPr>
      <w:r>
        <w:rPr/>
        <w:t>Тем временем Молли, которую отшвырнули в сторону, так ударилась о клетку, что у нее перехватило дух. Она лежала, жадно глотая воздух, когда пришелец сделал что-то ужасное с Понгом. Кровь брызнула ей на ботинки.</w:t>
      </w:r>
    </w:p>
    <w:p>
      <w:pPr>
        <w:pStyle w:val="Normal"/>
        <w:rPr/>
      </w:pPr>
      <w:r>
        <w:rPr/>
        <w:t>Потом Молли увидела, что Фил освободился от своих пленителей и сбил с ног одного из них. Тем временем папа тоже пытался освободиться.</w:t>
      </w:r>
    </w:p>
    <w:p>
      <w:pPr>
        <w:pStyle w:val="Normal"/>
        <w:rPr/>
      </w:pPr>
      <w:r>
        <w:rPr/>
        <w:t>Молли увидела, как пистолет, один из тех, который выбил из лап пришельцев Фил, скользнул в сторону по глинистой почве. Она подползла к нему и почувствовала в руке его тяжесть.</w:t>
      </w:r>
    </w:p>
    <w:p>
      <w:pPr>
        <w:pStyle w:val="Normal"/>
        <w:rPr/>
      </w:pPr>
      <w:r>
        <w:rPr/>
        <w:t>Папа сражался отчаянно, но все было тщетно. Один из пятьдесят шесть тысяч восемьсот пятнадцатых крепко держал его за руку. Молли приготовилась выстрелить, но она боялась попасть в папу вместо инопланетянина. Тогда она подбежала и приставила дуло вплотную к туловищу твари. Пистолет едва не выпрыгнул из ее руки, когда она нажала на спусковой крючок. Раздался приглушенный звук выстрела.</w:t>
      </w:r>
    </w:p>
    <w:p>
      <w:pPr>
        <w:pStyle w:val="Normal"/>
        <w:rPr/>
      </w:pPr>
      <w:r>
        <w:rPr/>
        <w:t>Смертельно раненный пришелец отпустил Мак-Кейда, и тот закричал:</w:t>
      </w:r>
    </w:p>
    <w:p>
      <w:pPr>
        <w:pStyle w:val="Normal"/>
        <w:rPr/>
      </w:pPr>
      <w:r>
        <w:rPr/>
        <w:t xml:space="preserve"> – </w:t>
      </w:r>
      <w:r>
        <w:rPr/>
        <w:t>Молли! Дай мне пистолет!</w:t>
      </w:r>
    </w:p>
    <w:p>
      <w:pPr>
        <w:pStyle w:val="Normal"/>
        <w:rPr/>
      </w:pPr>
      <w:r>
        <w:rPr/>
        <w:t>Молли швырнула пистолет отцу и бросилась бежать, потому что другой инопланетянин направился в ее сторону. Он зашатался, когда Мак-Кейд всадил в его спину пять пуль и, сделав еще два шага, упал ничком. Отец и дочь стояли и смотрели на поверженную тварь, пока Молли не увидела новую опасность за плечом Мак-Кейда. Она махнула рукой в ту сторону и крикнула:</w:t>
      </w:r>
    </w:p>
    <w:p>
      <w:pPr>
        <w:pStyle w:val="Normal"/>
        <w:rPr/>
      </w:pPr>
      <w:r>
        <w:rPr/>
        <w:t xml:space="preserve"> – </w:t>
      </w:r>
      <w:r>
        <w:rPr/>
        <w:t>Папа! Сзади!</w:t>
      </w:r>
    </w:p>
    <w:p>
      <w:pPr>
        <w:pStyle w:val="Normal"/>
        <w:rPr/>
      </w:pPr>
      <w:r>
        <w:rPr/>
        <w:t>Мак-Кейд стремительно развернулся и увидел, что на него надвигается сорок семь тысяч семьсот двадцать первый. Он являл собой жуткое зрелище: из пасти стекала слюна, все тело было залито кровью Понга.</w:t>
      </w:r>
    </w:p>
    <w:p>
      <w:pPr>
        <w:pStyle w:val="Normal"/>
        <w:rPr/>
      </w:pPr>
      <w:r>
        <w:rPr/>
        <w:t>Охотник за головами, держа пистолет обеими руками, поднял его и стрелял до тех пор, пока тварь не рухнула на глинистый пол, пока не кончились патроны в магазине.</w:t>
      </w:r>
    </w:p>
    <w:p>
      <w:pPr>
        <w:pStyle w:val="Normal"/>
        <w:rPr/>
      </w:pPr>
      <w:r>
        <w:rPr/>
        <w:t>На мгновение наступила тишина. Все оглядывались по сторонам, удивленные тем, что они еще живы, и благодарные судьбе за это.</w:t>
      </w:r>
    </w:p>
    <w:p>
      <w:pPr>
        <w:pStyle w:val="Normal"/>
        <w:rPr/>
      </w:pPr>
      <w:r>
        <w:rPr/>
        <w:t>Потом Мак-Кейд упал на колени, обнял Молли, и они оба заговорили и заплакали одновременно.</w:t>
      </w:r>
    </w:p>
    <w:p>
      <w:pPr>
        <w:pStyle w:val="Normal"/>
        <w:rPr/>
      </w:pPr>
      <w:r>
        <w:rPr/>
        <w:t>Слыша себя как бы со стороны, Молли лепетала:</w:t>
      </w:r>
    </w:p>
    <w:p>
      <w:pPr>
        <w:pStyle w:val="Normal"/>
        <w:rPr/>
      </w:pPr>
      <w:r>
        <w:rPr/>
        <w:t xml:space="preserve"> – </w:t>
      </w:r>
      <w:r>
        <w:rPr/>
        <w:t>Ой, папа, мне мама говорила, что ты придешь, а тебя не было так долго. Было так страшно, и каждый раз, когда я что-то делала, то выходило только хуже, и все было ужасно. А что с мамой?</w:t>
      </w:r>
    </w:p>
    <w:p>
      <w:pPr>
        <w:pStyle w:val="Normal"/>
        <w:rPr/>
      </w:pPr>
      <w:r>
        <w:rPr/>
        <w:t>И еще она слышала, как отвечает ей отец:</w:t>
      </w:r>
    </w:p>
    <w:p>
      <w:pPr>
        <w:pStyle w:val="Normal"/>
        <w:rPr/>
      </w:pPr>
      <w:r>
        <w:rPr/>
        <w:t xml:space="preserve"> – </w:t>
      </w:r>
      <w:r>
        <w:rPr/>
        <w:t>Ты хорошо потрудилась, милая, мне жаль, что тебя пришлось искать так долго. Да, мама жива и здорова, она ждет тебя дома. Я люблю тебя, Молли, слава Богу, что ты жива!</w:t>
      </w:r>
    </w:p>
    <w:p>
      <w:pPr>
        <w:pStyle w:val="Normal"/>
        <w:rPr/>
      </w:pPr>
      <w:r>
        <w:rPr/>
        <w:t>Но и много лет спустя, когда Фил залечит свои раны, когда будут уничтожены страшные пришельцы и начнутся поиски мира, из которого они пришли сюда, Молли будет помнить свою встречу с ними.</w:t>
      </w:r>
    </w:p>
    <w:p>
      <w:pPr>
        <w:pStyle w:val="Normal"/>
        <w:rPr/>
      </w:pPr>
      <w:r>
        <w:rPr/>
        <w:t>Она будет помнить, как крепки были руки ее отца, какой родной запах исходил от его одежды, и то, что он пересек тысячи звездных миров, чтобы отыскать ее. Молли была дома.</w:t>
      </w:r>
    </w:p>
    <w:p>
      <w:pPr>
        <w:pStyle w:val="Normal"/>
        <w:rPr/>
      </w:pPr>
      <w:r>
        <w:rPr/>
      </w:r>
    </w:p>
    <w:p>
      <w:pPr>
        <w:pStyle w:val="1"/>
        <w:rPr>
          <w:lang w:val="en-US"/>
        </w:rPr>
      </w:pPr>
      <w:r>
        <w:rPr>
          <w:lang w:val="en-US"/>
        </w:rPr>
      </w:r>
    </w:p>
    <w:sectPr>
      <w:footerReference w:type="default" r:id="rId7"/>
      <w:footerReference w:type="first" r:id="rId8"/>
      <w:footnotePr>
        <w:numFmt w:val="decimal"/>
      </w:footnotePr>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0">
              <wp:simplePos x="0" y="0"/>
              <wp:positionH relativeFrom="margin">
                <wp:align>center</wp:align>
              </wp:positionH>
              <wp:positionV relativeFrom="paragraph">
                <wp:posOffset>635</wp:posOffset>
              </wp:positionV>
              <wp:extent cx="37147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ин (</w:t>
      </w:r>
      <w:r>
        <w:rPr>
          <w:i/>
        </w:rPr>
        <w:t>англ</w:t>
      </w:r>
      <w:r>
        <w:rPr/>
        <w:t xml:space="preserve">.) – вращение. – </w:t>
      </w:r>
      <w:r>
        <w:rPr>
          <w:i/>
        </w:rPr>
        <w:t>Примеч. пер.</w:t>
      </w:r>
    </w:p>
  </w:footnote>
  <w:footnote w:id="3">
    <w:p>
      <w:pPr>
        <w:pStyle w:val="Footnote"/>
        <w:rPr/>
      </w:pPr>
      <w:r>
        <w:rPr>
          <w:rStyle w:val="FootnoteCharacters"/>
        </w:rPr>
        <w:footnoteRef/>
      </w:r>
      <w:r>
        <w:rPr/>
        <w:t xml:space="preserve"> </w:t>
      </w:r>
      <w:r>
        <w:rPr/>
        <w:t>Эйс (анг.) – туз, ас, выдающийся спортсмен, летчик, мастер своего дела. – Примеч. ред.</w:t>
      </w:r>
    </w:p>
  </w:footnote>
  <w:footnote w:id="4">
    <w:p>
      <w:pPr>
        <w:pStyle w:val="Footnote"/>
        <w:rPr/>
      </w:pPr>
      <w:r>
        <w:rPr>
          <w:rStyle w:val="FootnoteCharacters"/>
        </w:rPr>
        <w:footnoteRef/>
      </w:r>
      <w:r>
        <w:rPr/>
        <w:t xml:space="preserve"> </w:t>
      </w:r>
      <w:r>
        <w:rPr/>
        <w:t>Приятного аппетита (</w:t>
      </w:r>
      <w:r>
        <w:rPr>
          <w:i/>
        </w:rPr>
        <w:t>фр</w:t>
      </w:r>
      <w:r>
        <w:rPr/>
        <w:t>.).</w:t>
      </w:r>
    </w:p>
  </w:footnote>
  <w:footnote w:id="5">
    <w:p>
      <w:pPr>
        <w:pStyle w:val="Footnote"/>
        <w:rPr/>
      </w:pPr>
      <w:r>
        <w:rPr>
          <w:rStyle w:val="FootnoteCharacters"/>
        </w:rPr>
        <w:footnoteRef/>
      </w:r>
      <w:r>
        <w:rPr/>
        <w:t xml:space="preserve"> </w:t>
      </w:r>
      <w:r>
        <w:rPr/>
        <w:t>Блокшив (</w:t>
      </w:r>
      <w:r>
        <w:rPr>
          <w:i/>
        </w:rPr>
        <w:t>мор</w:t>
      </w:r>
      <w:r>
        <w:rPr/>
        <w:t xml:space="preserve">.) – старый корабль, поставленный в </w:t>
      </w:r>
      <w:r>
        <w:rPr>
          <w:i/>
        </w:rPr>
        <w:t>гавани и используемый под казарму, склад и тому подобные цели. – Примеч. пер</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z w:val="36"/>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24"/>
      <w:szCs w:val="26"/>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хи"/>
    <w:basedOn w:val="Normal"/>
    <w:qFormat/>
    <w:pPr>
      <w:ind w:left="1134" w:hanging="0"/>
      <w:jc w:val="left"/>
    </w:pPr>
    <w:rPr>
      <w:sz w:val="1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1">
    <w:name w:val="Стиль1"/>
    <w:basedOn w:val="Normal"/>
    <w:qFormat/>
    <w:pPr>
      <w:ind w:hanging="0"/>
      <w:jc w:val="center"/>
    </w:pPr>
    <w:rPr/>
  </w:style>
  <w:style w:type="paragraph" w:styleId="Style13">
    <w:name w:val="Эпиграф"/>
    <w:basedOn w:val="Normal"/>
    <w:qFormat/>
    <w:pPr>
      <w:ind w:left="1985" w:hanging="0"/>
      <w:jc w:val="left"/>
    </w:pPr>
    <w:rPr>
      <w:sz w:val="18"/>
      <w:szCs w:val="18"/>
    </w:rPr>
  </w:style>
  <w:style w:type="paragraph" w:styleId="Style14">
    <w:name w:val="Эпиграф автор"/>
    <w:basedOn w:val="Normal"/>
    <w:qFormat/>
    <w:pPr>
      <w:ind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0:14:00Z</dcterms:created>
  <dc:creator>Me</dc:creator>
  <dc:description/>
  <cp:keywords/>
  <dc:language>en-US</dc:language>
  <cp:lastModifiedBy>ARK7</cp:lastModifiedBy>
  <dcterms:modified xsi:type="dcterms:W3CDTF">2014-12-11T08:05:00Z</dcterms:modified>
  <cp:revision>6</cp:revision>
  <dc:subject/>
  <dc:title>         Оливер Голдсмит</dc:title>
</cp:coreProperties>
</file>